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360"/>
        <w:ind w:left="595" w:hanging="652"/>
        <w:jc w:val="both"/>
        <w:rPr/>
      </w:pPr>
      <w:r>
        <w:rPr>
          <w:rFonts w:cs="Arial" w:ascii="Arial" w:hAnsi="Arial"/>
          <w:color w:val="000000"/>
          <w:sz w:val="22"/>
        </w:rPr>
        <w:t>WYBRANE  DANE  WEDŁUG  WOJEWÓDZTW</w:t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TABL. I.  LUDNOŚĆ  W  MIASTACH  I  NA  WSI –  DYNAMIKA  ZMIAN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325"/>
        <w:gridCol w:w="1325"/>
        <w:gridCol w:w="1325"/>
        <w:gridCol w:w="1325"/>
        <w:gridCol w:w="1325"/>
        <w:gridCol w:w="1326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1988 = 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1988 = 100</w:t>
            </w:r>
          </w:p>
        </w:tc>
      </w:tr>
      <w:tr>
        <w:trPr/>
        <w:tc>
          <w:tcPr>
            <w:tcW w:w="194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2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79105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30080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9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75083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610365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,9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821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0721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067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121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404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932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,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027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8519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,1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23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05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68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566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90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95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09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045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8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69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89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57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745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750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40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42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865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782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401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096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2618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70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04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4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064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5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85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383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29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053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38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0860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31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572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14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90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619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838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791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287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67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1393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55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47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94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388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15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35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45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60229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7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639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91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788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4790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56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21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58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559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</w:tr>
    </w:tbl>
    <w:p>
      <w:pPr>
        <w:pStyle w:val="Normal"/>
        <w:spacing w:before="120" w:after="0"/>
        <w:ind w:left="-57" w:firstLine="17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TABL. I.  LUDNOŚĆ  W  MIASTACH  I  NA  WSI  –  DYNAMIKA  ZMIAN (dok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96"/>
        <w:gridCol w:w="1596"/>
        <w:gridCol w:w="1584"/>
        <w:gridCol w:w="1609"/>
        <w:gridCol w:w="1597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dność miejska w % ogółu ludności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1988 = 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1911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20" w:after="0"/>
              <w:ind w:left="-57" w:right="57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04022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19715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4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2</w:t>
            </w:r>
          </w:p>
        </w:tc>
        <w:tc>
          <w:tcPr>
            <w:tcW w:w="1597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8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53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091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377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080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2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,3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55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488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81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909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12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14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07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543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86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140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65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979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55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784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07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97034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95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06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24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481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60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089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70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128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51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12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6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97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65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5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II.  LUDNOŚĆ  WEDŁUG  PŁCI  I  GĘSTOŚCI  ZALUDNIENIA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38"/>
        <w:gridCol w:w="1063"/>
        <w:gridCol w:w="1064"/>
        <w:gridCol w:w="1063"/>
        <w:gridCol w:w="1064"/>
        <w:gridCol w:w="1063"/>
        <w:gridCol w:w="1065"/>
        <w:gridCol w:w="1065"/>
      </w:tblGrid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dność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ęstość zaludnienia na 1 k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źni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ety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6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liczbach bezwzględn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 (struktura pionowa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liczbach bezwzględn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 (struktura pozioma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liczbach bezwzględnyc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 odsetkach (struktura pozioma)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7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40" w:after="0"/>
              <w:ind w:left="-57" w:right="57" w:firstLine="12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7910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6459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41451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3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3008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51640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1367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6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482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88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33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72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31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89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404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020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384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,6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932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975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956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,7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23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09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14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05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79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26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90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87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02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95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14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81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69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18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51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89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57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31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750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07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43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40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56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83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782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1456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326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401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34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167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70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66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03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04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4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00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85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84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00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383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51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31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38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99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39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60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28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32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14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56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58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9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67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22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791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48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743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287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2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66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55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21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33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47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78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69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15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85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29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35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1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24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639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93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46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91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66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24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56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15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40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21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61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60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10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III.  LUDNOŚĆ  WEDŁUG  EKONOMICZNYCH  GRUP  WIEKU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PŁCI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39"/>
        <w:gridCol w:w="1244"/>
        <w:gridCol w:w="1240"/>
        <w:gridCol w:w="1241"/>
        <w:gridCol w:w="1241"/>
        <w:gridCol w:w="1241"/>
        <w:gridCol w:w="1242"/>
      </w:tblGrid>
      <w:tr>
        <w:trPr/>
        <w:tc>
          <w:tcPr>
            <w:tcW w:w="2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>
          <w:trHeight w:val="157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pro-dukcyjnym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yjnym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rodukcyjnym</w:t>
            </w:r>
          </w:p>
        </w:tc>
      </w:tr>
      <w:tr>
        <w:trPr>
          <w:trHeight w:val="156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ilny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mobilnym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9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40" w:after="0"/>
              <w:ind w:left="-57" w:right="57" w:firstLine="141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4913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1031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0400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6796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3604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34816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300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5071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62571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4124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8447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49129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71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34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307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22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84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296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721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92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80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61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19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218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277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868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522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426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095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870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932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474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395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971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424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350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58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73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87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85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1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81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05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3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46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1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29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264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07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8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2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52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3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21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95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4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52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98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54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8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47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93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08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26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81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460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89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54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93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14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79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408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47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55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742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82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59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49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40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63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82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84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97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819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262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8620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77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93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83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648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40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4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68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69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98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97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1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14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34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2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7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32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04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81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92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29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63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07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97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40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24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24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0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326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383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55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02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36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5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258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86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64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70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09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61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522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60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44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17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32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85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911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375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12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1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79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8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439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9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0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586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65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95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37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36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20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931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17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13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98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287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15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99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57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42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616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77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20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2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39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7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0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47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91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11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64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46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7068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34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83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74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22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52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60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35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9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88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44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43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91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451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69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22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78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44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596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91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47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61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19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41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75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5" w:after="0"/>
              <w:ind w:left="-57" w:firstLine="113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44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90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27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0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18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67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21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68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20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60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0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129</w:t>
            </w:r>
          </w:p>
        </w:tc>
      </w:tr>
    </w:tbl>
    <w:p>
      <w:pPr>
        <w:pStyle w:val="Normal"/>
        <w:spacing w:before="120" w:after="0"/>
        <w:ind w:left="-57" w:firstLine="17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Bez wieku nieustalonego.</w:t>
      </w:r>
    </w:p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>TABL. III.  LUDNOŚĆ  WEDŁUG  EKONOMICZNYCH  GRUP  WIEKU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PŁCI</w:t>
      </w:r>
      <w:r>
        <w:rPr/>
        <w:t xml:space="preserve"> (cd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38"/>
        <w:gridCol w:w="1244"/>
        <w:gridCol w:w="1240"/>
        <w:gridCol w:w="1241"/>
        <w:gridCol w:w="1241"/>
        <w:gridCol w:w="1241"/>
        <w:gridCol w:w="1242"/>
      </w:tblGrid>
      <w:tr>
        <w:trPr/>
        <w:tc>
          <w:tcPr>
            <w:tcW w:w="2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>
          <w:trHeight w:val="157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przedpro-dukcyjnym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yjnym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rodukcyjnym</w:t>
            </w:r>
          </w:p>
        </w:tc>
      </w:tr>
      <w:tr>
        <w:trPr>
          <w:trHeight w:val="156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ilny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mobilnym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9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ĘŻCZYŹNI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40" w:after="0"/>
              <w:ind w:left="-57" w:right="57" w:firstLine="12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5195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8073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6702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6658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0043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4198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51640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107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4464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800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3663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8339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78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94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57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63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593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6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3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49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32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32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9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60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970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113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547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085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462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10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975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327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435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623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812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984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42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20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89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86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3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25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79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27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8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9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1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52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5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41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9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1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50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14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41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6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27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2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10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30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00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29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97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32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03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57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47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38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44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93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14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72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72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96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67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28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42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56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41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4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70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6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23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235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1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97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77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19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19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34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55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245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54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90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875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43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11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58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2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23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4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9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85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1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3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93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01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69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59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7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1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19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51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48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13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73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40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0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79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2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36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9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17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35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28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6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00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60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0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84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93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95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44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62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82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35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67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4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84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95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89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3962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867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56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04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59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44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7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21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2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20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33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86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2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89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0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36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77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9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29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7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0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04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48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5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52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8853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3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20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9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7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98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11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59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77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02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4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05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18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18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01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66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4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88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66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10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93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26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67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90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68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65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30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7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3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2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61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5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99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58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41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43</w:t>
            </w:r>
          </w:p>
        </w:tc>
      </w:tr>
    </w:tbl>
    <w:p>
      <w:pPr>
        <w:pStyle w:val="Normal"/>
        <w:spacing w:before="120" w:after="0"/>
        <w:ind w:left="-57" w:firstLine="17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Bez wieku nieustalonego.</w:t>
      </w:r>
    </w:p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>TABL. III.  LUDNOŚĆ  WEDŁUG  EKONOMICZNYCH  GRUP  WIEKU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PŁCI (dok</w:t>
      </w:r>
      <w:r>
        <w:rPr/>
        <w:t>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38"/>
        <w:gridCol w:w="1244"/>
        <w:gridCol w:w="1240"/>
        <w:gridCol w:w="1241"/>
        <w:gridCol w:w="1241"/>
        <w:gridCol w:w="1241"/>
        <w:gridCol w:w="1242"/>
      </w:tblGrid>
      <w:tr>
        <w:trPr/>
        <w:tc>
          <w:tcPr>
            <w:tcW w:w="2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>
          <w:trHeight w:val="157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pro-dukcyjnym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yjnym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rodukcyjnym</w:t>
            </w:r>
          </w:p>
        </w:tc>
      </w:tr>
      <w:tr>
        <w:trPr>
          <w:trHeight w:val="156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ilny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mobilnym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9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KOBIETY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40" w:after="0"/>
              <w:ind w:left="-57" w:right="57" w:firstLine="141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9718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2958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369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0138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560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30618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1367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1963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8107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3323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4784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10790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93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4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50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59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0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29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89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42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48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28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0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858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306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54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975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341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633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769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956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147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960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347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612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36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16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52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8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99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8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5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26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18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28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90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34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55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3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5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2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7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81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2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92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0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1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75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17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78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29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9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45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3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07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55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69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85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94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74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83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45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14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31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453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83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1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5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14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21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19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27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02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79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16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63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45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167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93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22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14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08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100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68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4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23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68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4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09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0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1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7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9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14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96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70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64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45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9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60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3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7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88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63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25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35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07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5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3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3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8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32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16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1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5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2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82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17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74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17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6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04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22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4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75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69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5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13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94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64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27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58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69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2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66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93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79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23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55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390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88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90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61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8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7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69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0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07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6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0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1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80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4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9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4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62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24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0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11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42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8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8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33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51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21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11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9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608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24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36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67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93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4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65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0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76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5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9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31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5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4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60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53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20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02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8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86</w:t>
            </w:r>
          </w:p>
        </w:tc>
      </w:tr>
    </w:tbl>
    <w:p>
      <w:pPr>
        <w:pStyle w:val="Normal"/>
        <w:spacing w:before="120" w:after="0"/>
        <w:ind w:left="-57" w:firstLine="17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Bez wieku nieustalonego.</w:t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IV.  LICZBA  KOBIET  NA  100 MĘŻCZYZN  WEDŁUG  WIEKU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530"/>
        <w:gridCol w:w="676"/>
        <w:gridCol w:w="678"/>
        <w:gridCol w:w="677"/>
        <w:gridCol w:w="679"/>
        <w:gridCol w:w="684"/>
        <w:gridCol w:w="679"/>
        <w:gridCol w:w="683"/>
        <w:gridCol w:w="682"/>
        <w:gridCol w:w="679"/>
        <w:gridCol w:w="680"/>
        <w:gridCol w:w="680"/>
      </w:tblGrid>
      <w:tr>
        <w:trPr/>
        <w:tc>
          <w:tcPr>
            <w:tcW w:w="2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>
          <w:trHeight w:val="456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 – 17 lat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 – 4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– 5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 lat i więcej</w:t>
            </w:r>
          </w:p>
        </w:tc>
      </w:tr>
      <w:tr>
        <w:trPr>
          <w:trHeight w:val="456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18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20" w:after="0"/>
              <w:ind w:left="-57" w:right="57" w:firstLine="12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1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V.  </w:t>
      </w:r>
      <w:r>
        <w:rPr/>
        <w:t>LUDNOŚĆ  W  WIEKU 15  LAT  I  WIĘCEJ  WEDŁUG  POZIOMU  WYKSZTAŁCENIA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38"/>
        <w:gridCol w:w="1241"/>
        <w:gridCol w:w="1241"/>
        <w:gridCol w:w="1240"/>
        <w:gridCol w:w="1244"/>
        <w:gridCol w:w="1240"/>
        <w:gridCol w:w="1242"/>
      </w:tblGrid>
      <w:tr>
        <w:trPr>
          <w:trHeight w:val="286" w:hRule="atLeast"/>
        </w:trPr>
        <w:tc>
          <w:tcPr>
            <w:tcW w:w="24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iom wykształcenia</w:t>
            </w:r>
          </w:p>
        </w:tc>
      </w:tr>
      <w:tr>
        <w:trPr>
          <w:trHeight w:val="138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ższ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licealne </w:t>
              <w:br/>
              <w:t>i średn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adnicze zawod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stawowe ukończo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stawowe nieukończone, bez wykształcenia szkolnego</w:t>
              <w:br/>
              <w:t xml:space="preserve"> i nieustalony</w:t>
            </w:r>
          </w:p>
        </w:tc>
      </w:tr>
      <w:tr>
        <w:trPr>
          <w:trHeight w:val="137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liczbach bezwzględnych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120" w:after="0"/>
              <w:ind w:left="-57" w:right="57" w:firstLine="12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26911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836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7967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6584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6150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3731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28842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0356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08389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3978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0848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8199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166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9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46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63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89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76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0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2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33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72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95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36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1337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85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882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47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416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066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034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95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3814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010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501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453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4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09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3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91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6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9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84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91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3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00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9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75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23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11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99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44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50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82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9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88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5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8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02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02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04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08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10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18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320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1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625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35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69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35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90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9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15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05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37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26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54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8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03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2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00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05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872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01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83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3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76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808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47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82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90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82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30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34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44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7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3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5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17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9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7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7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96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41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812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4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125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51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42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16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810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9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405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45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64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08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59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4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04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7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25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16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01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7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76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2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94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10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46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0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3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4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78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43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26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5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56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8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93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99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373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7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909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77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74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35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506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70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43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41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15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369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04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9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73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4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19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65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92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15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40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25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43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35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6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9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37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11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3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3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7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85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81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14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934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41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72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67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82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13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402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65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16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33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36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01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pacing w:before="320" w:after="0"/>
              <w:ind w:left="-57" w:firstLine="11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56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5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50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2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136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49</w:t>
            </w:r>
          </w:p>
        </w:tc>
      </w:tr>
      <w:tr>
        <w:trPr/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26" w:leader="dot"/>
              </w:tabs>
              <w:snapToGrid w:val="false"/>
              <w:spacing w:before="8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80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3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87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44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52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26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48:00Z</dcterms:created>
  <dc:creator>miskom</dc:creator>
  <dc:description/>
  <dc:language>en-US</dc:language>
  <cp:lastModifiedBy>Magdalena Miśko</cp:lastModifiedBy>
  <cp:lastPrinted>2003-11-18T09:02:00Z</cp:lastPrinted>
  <dcterms:modified xsi:type="dcterms:W3CDTF">2003-11-23T19:46:00Z</dcterms:modified>
  <cp:revision>88</cp:revision>
  <dc:subject/>
  <dc:title>WYBRANE  DANE  WEDŁUG  WOJEWÓDZTW</dc:title>
</cp:coreProperties>
</file>