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 w:before="6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exact" w:line="300" w:before="6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exact" w:line="300" w:before="6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ZEDMOWA</w:t>
      </w:r>
    </w:p>
    <w:p>
      <w:pPr>
        <w:pStyle w:val="Normal"/>
        <w:spacing w:lineRule="exact" w:line="300" w:before="6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300" w:before="6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exact" w:line="320" w:before="0" w:after="12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rząd Statystyczny w Bydgoszczy przekazuje Państwu kolejną publikację zawierającą </w:t>
      </w:r>
      <w:r>
        <w:rPr>
          <w:rFonts w:cs="Arial" w:ascii="Arial" w:hAnsi="Arial"/>
          <w:b/>
          <w:i/>
        </w:rPr>
        <w:t>wyniki Narodowego Spisu Powszechnego Ludności i Mieszkań 2002</w:t>
      </w:r>
      <w:r>
        <w:rPr>
          <w:rFonts w:cs="Arial" w:ascii="Arial" w:hAnsi="Arial"/>
          <w:i/>
        </w:rPr>
        <w:t xml:space="preserve"> dla województwa kujawsko-pomorskiego.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Niniejsze wydawnictwo jest opracowaniem tematycznym, przygotowanym w formie tabelarycznej, poświęconym charakterystyce demograficznej i społecznej ludności. Zawiera ono obszerne informacje </w:t>
        <w:br/>
        <w:t xml:space="preserve">o stanach i strukturze ludności według płci i wieku, stanie cywilnym oraz poziomie wykształcenia osób. Ponadto prezentuje wybrane informacje o osobach niepełnosprawnych oraz o mobilności ludności, a także dane o obywatelstwie oraz przynależności narodowościowej mieszkańców województwa. </w:t>
      </w:r>
    </w:p>
    <w:p>
      <w:pPr>
        <w:pStyle w:val="Normal"/>
        <w:spacing w:lineRule="exact" w:line="320" w:before="0" w:after="120"/>
        <w:ind w:firstLine="708"/>
        <w:jc w:val="both"/>
        <w:rPr/>
      </w:pPr>
      <w:r>
        <w:rPr>
          <w:rFonts w:cs="Arial" w:ascii="Arial" w:hAnsi="Arial"/>
          <w:i/>
        </w:rPr>
        <w:t>Warto zwrócić uwagę na fakt zaprezentowania w publikacji również wyników spisu z 1988 r. Umożliwia to obserwację zmian, jakie miały miejsce w latach 1988-2002, czyli w okresie transformacji społeczno-gospodarczej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ublikacja zawiera uwagi ogólne, które przedstawiają cel spisu i jego zakres tematyczny, podstawy prawne oraz zasady i formy upowszechniania wyników, uwagi metodyczne, zawierające definicje pojęć </w:t>
        <w:br/>
        <w:t xml:space="preserve">i stosowane klasyfikacje, część analityczną oraz część tabelaryczną. </w:t>
      </w:r>
    </w:p>
    <w:p>
      <w:pPr>
        <w:pStyle w:val="Normal"/>
        <w:spacing w:lineRule="exact" w:line="320" w:before="0" w:after="120"/>
        <w:jc w:val="both"/>
        <w:rPr/>
      </w:pPr>
      <w:r>
        <w:rPr>
          <w:rFonts w:cs="Arial" w:ascii="Arial" w:hAnsi="Arial"/>
          <w:i/>
        </w:rPr>
        <w:t>W części tabelarycznej zamieszczono tablice ogólnopolskie (z wynikami spisów 1988, 2002) i tablice zbiorcze, głównie ze spisu 2002, ukazujące dane wojewódzkie oraz w przekroju terytorialnym.</w:t>
      </w:r>
    </w:p>
    <w:p>
      <w:pPr>
        <w:pStyle w:val="Normal"/>
        <w:spacing w:lineRule="exact" w:line="320" w:before="0" w:after="12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acowanie jest dostępne w wersji elektronicznej na płycie CD, a jego fragmenty są prezentowane także w Internecie.</w:t>
      </w:r>
    </w:p>
    <w:p>
      <w:pPr>
        <w:pStyle w:val="Normal"/>
        <w:spacing w:lineRule="exact" w:line="320" w:before="240" w:after="6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ą drogą składam serdeczne podziękowanie Wszystkim, którzy przyczynili się do przygotowania </w:t>
        <w:br/>
        <w:t xml:space="preserve">i przeprowadzenia powszechnego spisu ludności i mieszkań 2002 oraz opracowania jego wyników. Jednocześnie wyrażam nadzieję, że prezentowane wyniki spisu będą przydatne dla szerokiego grona odbiorców danych statystycznych. </w:t>
      </w:r>
    </w:p>
    <w:p>
      <w:pPr>
        <w:pStyle w:val="Normal"/>
        <w:spacing w:lineRule="exact" w:line="240" w:before="4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40" w:before="4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40" w:before="4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40" w:before="4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40" w:before="40" w:after="0"/>
        <w:ind w:firstLine="708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38100</wp:posOffset>
            </wp:positionV>
            <wp:extent cx="1333500" cy="175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"/>
        <w:ind w:left="3402" w:hanging="0"/>
        <w:rPr>
          <w:sz w:val="19"/>
        </w:rPr>
      </w:pPr>
      <w:r>
        <w:rPr>
          <w:sz w:val="19"/>
        </w:rPr>
        <w:t>Dyrektor Urzędu Statystycznego</w:t>
      </w:r>
    </w:p>
    <w:p>
      <w:pPr>
        <w:pStyle w:val="Tekstpodstawowywcity2"/>
        <w:ind w:left="3402" w:hanging="0"/>
        <w:rPr>
          <w:sz w:val="19"/>
        </w:rPr>
      </w:pPr>
      <w:r>
        <w:rPr>
          <w:sz w:val="19"/>
        </w:rPr>
        <w:t>w Bydgoszczy</w:t>
      </w:r>
    </w:p>
    <w:p>
      <w:pPr>
        <w:pStyle w:val="Tekstpodstawowywcity2"/>
        <w:spacing w:before="360" w:after="0"/>
        <w:ind w:left="3402" w:hanging="0"/>
        <w:rPr>
          <w:i/>
          <w:i/>
        </w:rPr>
      </w:pPr>
      <w:r>
        <w:rPr>
          <w:i/>
        </w:rPr>
        <w:t>Wojciech Biały</w:t>
      </w:r>
    </w:p>
    <w:p>
      <w:pPr>
        <w:pStyle w:val="Heading3"/>
        <w:tabs>
          <w:tab w:val="left" w:pos="-1843" w:leader="none"/>
          <w:tab w:val="left" w:pos="6379" w:leader="none"/>
        </w:tabs>
        <w:spacing w:lineRule="exact" w:line="240" w:before="40" w:after="12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2"/>
        <w:spacing w:lineRule="exact" w:line="240" w:before="40" w:after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4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exact" w:line="240" w:before="40" w:after="0"/>
        <w:rPr/>
      </w:pPr>
      <w:r>
        <w:rPr>
          <w:rFonts w:cs="Arial" w:ascii="Arial" w:hAnsi="Arial"/>
          <w:b w:val="false"/>
          <w:sz w:val="20"/>
        </w:rPr>
        <w:t>Bydgoszcz, listopad 2003 r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43" w:leader="none"/>
      </w:tabs>
      <w:spacing w:before="0" w:after="120"/>
      <w:jc w:val="both"/>
      <w:outlineLvl w:val="2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exact" w:line="240" w:before="40" w:after="0"/>
      <w:ind w:left="4395" w:hanging="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40" w:before="40" w:after="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exact" w:line="300" w:before="40" w:after="0"/>
      <w:ind w:firstLine="709"/>
      <w:jc w:val="both"/>
    </w:pPr>
    <w:rPr>
      <w:rFonts w:ascii="Arial" w:hAnsi="Arial" w:cs="Arial"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43:00Z</dcterms:created>
  <dc:creator>miskom</dc:creator>
  <dc:description/>
  <dc:language>en-US</dc:language>
  <cp:lastModifiedBy>miskom</cp:lastModifiedBy>
  <dcterms:modified xsi:type="dcterms:W3CDTF">2003-11-26T10:02:00Z</dcterms:modified>
  <cp:revision>7</cp:revision>
  <dc:subject/>
  <dc:title>PRZEDMOWA</dc:title>
</cp:coreProperties>
</file>