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8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UWAGI  OGÓLNE</w:t>
      </w:r>
    </w:p>
    <w:p>
      <w:pPr>
        <w:pStyle w:val="Normal"/>
        <w:spacing w:lineRule="exact" w:line="320" w:before="0" w:after="120"/>
        <w:ind w:firstLine="454"/>
        <w:jc w:val="both"/>
        <w:rPr/>
      </w:pPr>
      <w:r>
        <w:rPr>
          <w:rFonts w:cs="Arial" w:ascii="Arial" w:hAnsi="Arial"/>
          <w:sz w:val="18"/>
          <w:szCs w:val="18"/>
        </w:rPr>
        <w:t>Narodowy Spis Powszechny Ludności i Mieszkań 2002 został wprowadzony ustawą. Spis ludności i mieszkań był przeprowadzony na terenie całego kraju w dniach od 21 maja do 8 czerwca 2002 r. razem z powszechnym spisem rolnym – według stanu w dniu 20 maja 2002 r. o godz. 24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odyTextIndent2"/>
        <w:spacing w:lineRule="exact" w:line="320" w:before="640" w:after="120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oświadczenia polskie </w:t>
      </w:r>
    </w:p>
    <w:p>
      <w:pPr>
        <w:pStyle w:val="BodyTextIndent2"/>
        <w:spacing w:lineRule="exact" w:line="320" w:before="0" w:after="120"/>
        <w:ind w:left="0" w:firstLine="454"/>
        <w:rPr/>
      </w:pPr>
      <w:r>
        <w:rPr>
          <w:rFonts w:cs="Arial"/>
          <w:sz w:val="18"/>
          <w:szCs w:val="18"/>
        </w:rPr>
        <w:t xml:space="preserve">W ostatnim stuleciu Polska przeprowadziła siedem spisów powszechnych ludności i mieszkań (1921, 1931, 1950, 1960, 1970, 1978 i 1988), jeden spis sumaryczny w 1946 r. oraz trzy spisy reprezentacyjne – mikrospisy –  </w:t>
        <w:br/>
        <w:t xml:space="preserve">w latach: 1974, 1984 i 1995. </w:t>
      </w:r>
    </w:p>
    <w:p>
      <w:pPr>
        <w:pStyle w:val="BodyTextIndent2"/>
        <w:spacing w:lineRule="exact" w:line="320" w:before="0" w:after="120"/>
        <w:ind w:left="0" w:firstLine="454"/>
        <w:rPr/>
      </w:pPr>
      <w:r>
        <w:rPr>
          <w:rFonts w:cs="Arial"/>
          <w:sz w:val="18"/>
          <w:szCs w:val="18"/>
        </w:rPr>
        <w:t xml:space="preserve">Znaczenie spisów ludności i mieszkań jest różne w poszczególnych krajach, w zależności od sprawności funkcjonowania systemów ewidencyjnych i rejestrów oraz od stopnia powiązania systemu badań statystycznych </w:t>
        <w:br/>
        <w:t>z administracyjnymi źródłami danych. W naszym kraju znaczenie spisu ludności jest nadal bardzo duże.</w:t>
      </w:r>
    </w:p>
    <w:p>
      <w:pPr>
        <w:pStyle w:val="2"/>
        <w:keepNext w:val="false"/>
        <w:spacing w:lineRule="exact" w:line="320" w:before="64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y prawne, termin i zakres podmiotowy spisu ludności i mieszkań 2002</w:t>
      </w:r>
    </w:p>
    <w:p>
      <w:pPr>
        <w:pStyle w:val="Normal"/>
        <w:spacing w:lineRule="exact" w:line="320" w:before="0" w:after="120"/>
        <w:ind w:firstLine="45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i zakres tematyczny spisów, zasady organizacji i realizacji prac spisowych, zobowiązanie ludności </w:t>
        <w:br/>
        <w:t>do udzielenia informacji i sposób zebrania informacji zostały określone w następujących aktach prawn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 xml:space="preserve">w ustawie z dnia 2 grudnia 1999 r. o narodowym spisie powszechnym ludności i mieszkań w 2001 r. (Dz. U. z 2000 r., </w:t>
        <w:br/>
        <w:t>Nr 1, poz. 1) z późniejszą zmianą (Dz. U. z 2000 r., Nr 93, poz. 1026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ustawie z dnia 9 września 2000 r. o powszechnym spisie rolnym w 2002 r. (Dz. U. z 2000 r., Nr 99, poz. 1072) ora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2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ustawie z dnia 29 czerwca 1995 r. o statystyce publicznej (Dz. U. z 1995 r., Nr 88, poz. 439) z późniejszymi zmianami.</w:t>
      </w:r>
    </w:p>
    <w:p>
      <w:pPr>
        <w:pStyle w:val="BodyText2"/>
        <w:spacing w:lineRule="exact" w:line="320" w:before="64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rodowemu spisowi powszechnemu ludności i mieszkań 2002 podlegał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119" w:leader="none"/>
          <w:tab w:val="left" w:pos="-2410" w:leader="none"/>
        </w:tabs>
        <w:spacing w:lineRule="exact" w:line="320"/>
        <w:ind w:left="364" w:hanging="3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y stale zamieszkałe i czasowo przebywające w mieszkaniach, budynkach, obiektach i pomieszczeniach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119" w:leader="none"/>
        </w:tabs>
        <w:spacing w:lineRule="exact" w:line="320"/>
        <w:ind w:left="364" w:hanging="3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kania i budynki, w których znajdują się mieszkania zamieszkane lub niezamieszkane oraz zamieszkane obiekty zbiorowego zakwaterowania i inne zamieszkane pomieszczenia nie będące mieszkani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</w:tabs>
        <w:spacing w:lineRule="exact" w:line="320" w:before="0" w:after="120"/>
        <w:ind w:left="364" w:hanging="3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niemające miejsca zamieszkania.</w:t>
      </w:r>
    </w:p>
    <w:p>
      <w:pPr>
        <w:pStyle w:val="BodyText2"/>
        <w:spacing w:lineRule="exact" w:line="320" w:before="240" w:after="120"/>
        <w:ind w:firstLine="380"/>
        <w:rPr/>
      </w:pPr>
      <w:r>
        <w:rPr>
          <w:rFonts w:cs="Arial" w:ascii="Arial" w:hAnsi="Arial"/>
          <w:sz w:val="18"/>
          <w:szCs w:val="18"/>
        </w:rPr>
        <w:t>Spis ludności i mieszkań przeprowadzony w 2002 r. nie obejmowa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20" w:before="0" w:after="40"/>
        <w:ind w:left="392" w:hanging="3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fów i cudzoziemskiego personelu przedstawicielstw dyplomatycznych i urzędów konsularnych państw obcych, członków rodzin tych osób oraz innych osób korzystających z przywilejów i immunitetów na mocy umów, ustaw lub powszechnie ustalonych zwyczajów międzynarodowych (pozostali cudzoziemcy przebywający w Polsce były spisywani na ogólnych zasada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20"/>
        <w:ind w:left="392" w:hanging="3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ób ubiegających się o azy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20" w:before="0" w:after="120"/>
        <w:ind w:left="392" w:hanging="3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kań, budynków, obiektów i pomieszczeń będących własnością przedstawicielstw dyplomatycznych i urzędów konsularnych państw obcych.</w:t>
      </w:r>
    </w:p>
    <w:p>
      <w:pPr>
        <w:pStyle w:val="BodyText3"/>
        <w:spacing w:lineRule="exact" w:line="320" w:before="64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ramach spisu ludności zostały przeprowadzone dodatkowe bad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8" w:leader="none"/>
        </w:tabs>
        <w:spacing w:lineRule="exact" w:line="320" w:before="60" w:after="0"/>
        <w:ind w:left="308" w:hanging="3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gracji długookresowych;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36" w:leader="none"/>
        </w:tabs>
        <w:spacing w:lineRule="exact" w:line="320" w:before="60" w:after="0"/>
        <w:ind w:left="308" w:hanging="3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etności kobiet.</w:t>
      </w:r>
    </w:p>
    <w:p>
      <w:pPr>
        <w:pStyle w:val="Aga0"/>
        <w:spacing w:lineRule="exact" w:line="320" w:before="6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asie spisu wypełniane były następujące formularze:</w:t>
      </w:r>
    </w:p>
    <w:p>
      <w:pPr>
        <w:pStyle w:val="Normal"/>
        <w:numPr>
          <w:ilvl w:val="0"/>
          <w:numId w:val="6"/>
        </w:numPr>
        <w:spacing w:lineRule="exact" w:line="320" w:before="12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A – przeznaczony do opisu mieszkania i budynku oraz do spisania osób w mieszkaniu, osób mieszkających w pomieszczeniu nie będącym mieszkaniem, osób w obiekcie zbiorowego zakwaterowania, a także osób bezdomnych,</w:t>
      </w:r>
    </w:p>
    <w:p>
      <w:pPr>
        <w:pStyle w:val="Normal"/>
        <w:numPr>
          <w:ilvl w:val="0"/>
          <w:numId w:val="5"/>
        </w:numPr>
        <w:spacing w:lineRule="exact" w:line="320" w:before="12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M – przeznaczony do zebrania informacji o migracjach osób, które w latach 1989-2002 przebywały poza obecnym miejscem zamieszkania (w innej miejscowości w kraju lub za granicą) przez okres co najmniej 12 miesięcy,</w:t>
      </w:r>
    </w:p>
    <w:p>
      <w:pPr>
        <w:pStyle w:val="Normal"/>
        <w:numPr>
          <w:ilvl w:val="0"/>
          <w:numId w:val="4"/>
        </w:numPr>
        <w:spacing w:lineRule="exact" w:line="320" w:before="12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D – przeznaczony do badania dzietności kobiet będących w wieku 16 lat i więcej, zamieszkałych </w:t>
        <w:br/>
        <w:t>w wylosowanych mieszkaniach.</w:t>
      </w:r>
    </w:p>
    <w:p>
      <w:pPr>
        <w:pStyle w:val="Normal"/>
        <w:spacing w:lineRule="exact" w:line="320" w:before="300" w:after="120"/>
        <w:ind w:firstLine="454"/>
        <w:jc w:val="both"/>
        <w:rPr/>
      </w:pPr>
      <w:r>
        <w:rPr>
          <w:rFonts w:cs="Arial" w:ascii="Arial" w:hAnsi="Arial"/>
          <w:sz w:val="18"/>
          <w:szCs w:val="18"/>
        </w:rPr>
        <w:t xml:space="preserve">Wzory formularzy zostały opublikowane jako załączniki do ustaw o spisach. Zgodnie z przepisami tych ustaw, udzielenie odpowiedzi na pytania zawarte w formularzach A i M było obowiązkowe, zaś w formularzu D – dobrowolne. </w:t>
      </w:r>
    </w:p>
    <w:p>
      <w:pPr>
        <w:pStyle w:val="Normal"/>
        <w:spacing w:lineRule="exact" w:line="320" w:before="300" w:after="120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y objęte spisem obowiązane były do udzielenia rachmistrzom spisowym ścisłych, wyczerpujących i zgodnych </w:t>
        <w:br/>
        <w:t xml:space="preserve">z prawdą odpowiedzi na pytania zawarte w wymienionych formularzach. </w:t>
      </w:r>
    </w:p>
    <w:p>
      <w:pPr>
        <w:pStyle w:val="Normal"/>
        <w:spacing w:lineRule="exact" w:line="320" w:before="300" w:after="120"/>
        <w:ind w:firstLine="454"/>
        <w:jc w:val="both"/>
        <w:rPr/>
      </w:pPr>
      <w:r>
        <w:rPr>
          <w:rFonts w:cs="Arial" w:ascii="Arial" w:hAnsi="Arial"/>
          <w:sz w:val="18"/>
          <w:szCs w:val="18"/>
        </w:rPr>
        <w:t>Szczegółowe zasady wypełniania formularzy A, M oraz D podane są w instrukcjach metodologicznych do spisu ludności i mieszkań. Formularze oraz instrukcje spisowe dostępne są na stronie internetowej GUS.</w:t>
      </w:r>
    </w:p>
    <w:p>
      <w:pPr>
        <w:pStyle w:val="BodyTextIndent2"/>
        <w:spacing w:lineRule="exact" w:line="320" w:before="640" w:after="120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odstawowe cele powszechnego spisu ludności i mieszkań 2002 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320" w:before="0" w:after="120"/>
        <w:rPr/>
      </w:pPr>
      <w:r>
        <w:rPr>
          <w:rFonts w:cs="Arial"/>
          <w:sz w:val="18"/>
          <w:szCs w:val="18"/>
        </w:rPr>
        <w:t xml:space="preserve">Dostarczenie informacji o stanie i strukturze ludności, gospodarstw domowych i rodzin oraz informacji </w:t>
        <w:br/>
        <w:t>o mieszkaniach i warunkach mieszkaniowych – na najniższym poziomie podziału terytorialnego kraju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320" w:before="0" w:after="120"/>
        <w:ind w:left="357" w:hanging="357"/>
        <w:rPr/>
      </w:pPr>
      <w:r>
        <w:rPr>
          <w:rFonts w:cs="Arial"/>
          <w:sz w:val="18"/>
          <w:szCs w:val="18"/>
        </w:rPr>
        <w:t>Możliwie szeroka charakterystyka zmian, jakie zaszły w czasie w podstawowych strukturach demograficzno-społecznych ludności, gospodarstw domowych i rodzin oraz zmian w wielkości i standardzie zasobów mieszkaniowych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320" w:before="0" w:after="12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starczenie informacji niezbędnych do międzynarodowych porównań – poprzez uwzględnienie w opracowaniach standardów i zaleceń organizacji międzynarodowych (ONZ oraz Unii Europejskiej).</w:t>
      </w:r>
    </w:p>
    <w:p>
      <w:pPr>
        <w:pStyle w:val="BodyTextIndent2"/>
        <w:spacing w:lineRule="exact" w:line="320" w:before="600" w:after="120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kres tematyczny powszechnego spisu ludności i mieszkań 2002</w:t>
      </w:r>
    </w:p>
    <w:p>
      <w:pPr>
        <w:pStyle w:val="BodyTextIndent2"/>
        <w:spacing w:lineRule="exact" w:line="320" w:before="0" w:after="120"/>
        <w:ind w:left="0" w:firstLine="454"/>
        <w:rPr/>
      </w:pPr>
      <w:r>
        <w:rPr>
          <w:rFonts w:cs="Arial"/>
          <w:sz w:val="18"/>
          <w:szCs w:val="18"/>
        </w:rPr>
        <w:t>Lata dziewięćdziesiąte to okres przemian społeczno-ekonomicznych nie tylko w Polsce, ale także w wielu krajach Europy Środkowej i Wschodniej. Lata te charakteryzowały się daleko idącą integracją międzynarodową, która znalazła swoje odbicie m.in. w procesie dostosowywania krajowych systemów statystycznych, w tym wyników spisów, do wymogów międzynarodowych. Biuro Statystyczne ONZ, Europejska Komisja Gospodarcza oraz Unia Europejska wspólnie przygotowały propozycje tematów rekomendowanych do uwzględnienia w spisach powszechnych ok. 2000 r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"/>
      </w:r>
      <w:r>
        <w:rPr>
          <w:rFonts w:cs="Arial"/>
          <w:sz w:val="18"/>
          <w:szCs w:val="18"/>
        </w:rPr>
        <w:t xml:space="preserve"> Propozycje te biorą pod uwagę znaczenie konkretnych aspektów sytuacji ludnościowej oraz potrzeby informacyjne poszczególnych krajów, a także potrzeby organizacji międzynarodowych związane z monitorowaniem i rozwijaniem polityki społecznej i regionalnej.</w:t>
      </w:r>
    </w:p>
    <w:p>
      <w:pPr>
        <w:pStyle w:val="BodyTextIndent2"/>
        <w:spacing w:lineRule="exact" w:line="320" w:before="60" w:after="120"/>
        <w:ind w:left="0" w:firstLine="454"/>
        <w:rPr/>
      </w:pPr>
      <w:r>
        <w:rPr>
          <w:rFonts w:cs="Arial"/>
          <w:sz w:val="18"/>
          <w:szCs w:val="18"/>
        </w:rPr>
        <w:t>Zalecenia międzynarodowe nie są bezwzględnie obowiązujące dla poszczególnych krajów, aczkolwiek należy się liczyć z tym, iż Polska – podobnie jak każde inne państwo – ma obowiązek dostarczania porównywalnych informacji statystycznych do międzynarodowych baz danych. Należy jednak mieć na uwadze, że każdy kraj ma pewne tematy ściśle powiązane ze swoją specyfiką, które muszą być bezwzględnie badane w kolejnych spisach i z tego względu powinny stanowić stały element tematyki spisowej.</w:t>
      </w:r>
    </w:p>
    <w:p>
      <w:pPr>
        <w:pStyle w:val="BodyTextIndent2"/>
        <w:spacing w:lineRule="exact" w:line="320" w:before="60" w:after="120"/>
        <w:ind w:left="0" w:firstLine="45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yniki spisu pozwalają na ocenę ilościowych i jakościowych zmian, jakie zaszły w społeczeństwie w okresie od poprzedniego spisu, charakteryzując kolejny etap jego rozwoju. Spis powszechny ludności jest swoistą fotografią społeczeństwa, przedstawiającą w danym momencie stan, rozmieszczenie i różnorodne struktury ludności, zamieszkałej na terenie całego kraju. </w:t>
      </w:r>
    </w:p>
    <w:p>
      <w:pPr>
        <w:pStyle w:val="BodyTextIndent2"/>
        <w:spacing w:lineRule="exact" w:line="320" w:before="60" w:after="120"/>
        <w:ind w:left="0" w:firstLine="454"/>
        <w:rPr/>
      </w:pPr>
      <w:r>
        <w:rPr>
          <w:rFonts w:cs="Arial"/>
          <w:sz w:val="18"/>
          <w:szCs w:val="18"/>
        </w:rPr>
        <w:t xml:space="preserve">Poprzez porównanie wyników obu spisów 2002 oraz 1988 – istnieje możliwość rozpoznania kierunków i natężenia zmian rozwoju demograficzno-społecznego oraz zmian w infrastrukturze mieszkaniowej i potrzebach mieszkaniowych – </w:t>
        <w:br/>
        <w:t>w miarę możliwości – na każdym szczeblu podziału terytorialnego kraju, tj. na poziomie regionalnym: województw, podregionów (NTS-3) oraz lokalnym (powiatów i gmin). Należy przypomnieć, że reforma administracyjna wprowadziła powiaty, jako wydzielone jednostki administracyjne, które nie istniały w spisie z 1988r., jak również zmieniły się znacznie granice administracyjne województw. Dla potrzeb analizy zmian w czasie przeliczone zostały (w podstawowym zakresie) wyniki spisu 1988 według podziału administracyjnego obowiązującego aktualnie. Przeliczone dane po raz pierwszy zostały upowszechnione w raporcie z wynikami spisu 2002, który został wydany w lipcu 2003 r.</w:t>
      </w:r>
    </w:p>
    <w:p>
      <w:pPr>
        <w:pStyle w:val="BodyTextIndent2"/>
        <w:spacing w:lineRule="exact" w:line="320" w:before="480" w:after="120"/>
        <w:ind w:left="0" w:hanging="0"/>
        <w:rPr/>
      </w:pPr>
      <w:r>
        <w:rPr>
          <w:rFonts w:cs="Arial"/>
          <w:sz w:val="20"/>
        </w:rPr>
        <w:t>Spis ludności i mieszkań 2002 obejmował następujące</w:t>
      </w:r>
      <w:r>
        <w:rPr>
          <w:rFonts w:cs="Arial"/>
          <w:b/>
          <w:sz w:val="20"/>
        </w:rPr>
        <w:t xml:space="preserve"> tematy: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Geograficzne rozmieszczenie ludności według miejsca zamieszkania oraz przebywania; 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igracje wewnętrzne i zagraniczne ludności;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  <w:tab w:val="left" w:pos="720" w:leader="none"/>
        </w:tabs>
        <w:spacing w:lineRule="exact" w:line="320" w:before="60" w:after="80"/>
        <w:ind w:left="368" w:hanging="357"/>
        <w:rPr/>
      </w:pPr>
      <w:r>
        <w:rPr>
          <w:rFonts w:cs="Arial"/>
          <w:sz w:val="18"/>
          <w:szCs w:val="18"/>
        </w:rPr>
        <w:t xml:space="preserve">Demograficzna charakterystyka osób: płeć, wiek, stan cywilny (formalno-prawny i faktyczny); 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  <w:tab w:val="left" w:pos="720" w:leader="none"/>
        </w:tabs>
        <w:spacing w:lineRule="exact" w:line="320" w:before="60" w:after="80"/>
        <w:ind w:left="368" w:hanging="357"/>
        <w:rPr/>
      </w:pPr>
      <w:r>
        <w:rPr>
          <w:rFonts w:cs="Arial"/>
          <w:sz w:val="18"/>
          <w:szCs w:val="18"/>
        </w:rPr>
        <w:t>Charakterystyka demograficzna gospodarstw domowych i rodzin: pozycję osób w gospodarstwie domowym i rodzinie, wielkość i skład gospodarstwa domowego i rodziny;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</w:tabs>
        <w:spacing w:lineRule="exact" w:line="320" w:before="60" w:after="80"/>
        <w:ind w:left="368" w:hanging="357"/>
        <w:rPr/>
      </w:pPr>
      <w:r>
        <w:rPr>
          <w:rFonts w:cs="Arial"/>
          <w:sz w:val="18"/>
          <w:szCs w:val="18"/>
        </w:rPr>
        <w:t>Charakterystyka społeczna osób: poziom wykształcenia oraz uczęszczanie do szkoły, kraj urodzenia, obywatelstwo, deklarowaną narodowość i język używany w rozmowach w domu;</w:t>
      </w:r>
    </w:p>
    <w:p>
      <w:pPr>
        <w:pStyle w:val="BodyTextIndent2"/>
        <w:numPr>
          <w:ilvl w:val="0"/>
          <w:numId w:val="12"/>
        </w:numPr>
        <w:tabs>
          <w:tab w:val="left" w:pos="420" w:leader="none"/>
          <w:tab w:val="left" w:pos="708" w:leader="none"/>
        </w:tabs>
        <w:spacing w:lineRule="exact" w:line="320" w:before="60" w:after="80"/>
        <w:ind w:left="368" w:hanging="357"/>
        <w:rPr/>
      </w:pPr>
      <w:r>
        <w:rPr>
          <w:rFonts w:cs="Arial"/>
          <w:sz w:val="18"/>
          <w:szCs w:val="18"/>
        </w:rPr>
        <w:t>Niepełnosprawność prawna i biologiczna;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  <w:tab w:val="left" w:pos="7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ktywność ekonomiczną ludności: pracujący, bezrobotni, bierni zawodowo, pracujący w indywidualnych gospodarstwach rolnych, zawód; rodzaj działalności zakładu pracy;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  <w:tab w:val="left" w:pos="7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Główne i dodatkowe źródła utrzymania osób oraz pobieranie świadczeń społecznych; 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Źródła utrzymania gospodarstwa domowego; samodzielność gospodarowania oraz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ospodarstwa zbiorowe i rodziny w tych gospodarstwach;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ieszkania zamieszkane i niezamieszkane: stan zasobów mieszkaniowych;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ielkość mieszkań i ich wyposażenie; 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amodzielność zamieszkiwania;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420" w:leader="none"/>
        </w:tabs>
        <w:spacing w:lineRule="exact" w:line="320" w:before="60" w:after="80"/>
        <w:ind w:left="368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harakterystykę budynków.</w:t>
      </w:r>
    </w:p>
    <w:p>
      <w:pPr>
        <w:pStyle w:val="BodyTextIndent2"/>
        <w:spacing w:lineRule="exact" w:line="320" w:before="120" w:after="120"/>
        <w:ind w:left="0" w:firstLine="454"/>
        <w:rPr/>
      </w:pPr>
      <w:r>
        <w:rPr>
          <w:rFonts w:cs="Arial"/>
          <w:sz w:val="18"/>
          <w:szCs w:val="18"/>
        </w:rPr>
        <w:t xml:space="preserve">Tematyka ludnościowa została wzbogacona dzięki przeprowadzeniu dwóch badań towarzyszących spisowi, </w:t>
        <w:br/>
        <w:t xml:space="preserve">a mianowicie: badania dzietności oraz badania długookresowych migracji ludności, jakie miały miejsce w latach </w:t>
        <w:br/>
        <w:t>1989 – 2002.</w:t>
      </w:r>
    </w:p>
    <w:p>
      <w:pPr>
        <w:pStyle w:val="BodyTextIndent2"/>
        <w:spacing w:lineRule="exact" w:line="320" w:before="640" w:after="120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adanie dzietności kobiet</w:t>
      </w:r>
    </w:p>
    <w:p>
      <w:pPr>
        <w:pStyle w:val="BodyTextIndent2"/>
        <w:tabs>
          <w:tab w:val="clear" w:pos="708"/>
          <w:tab w:val="left" w:pos="502" w:leader="none"/>
        </w:tabs>
        <w:spacing w:lineRule="exact" w:line="320" w:before="0" w:after="120"/>
        <w:ind w:left="0" w:firstLine="454"/>
        <w:rPr/>
      </w:pPr>
      <w:r>
        <w:rPr>
          <w:rFonts w:cs="Arial"/>
          <w:sz w:val="18"/>
          <w:szCs w:val="18"/>
        </w:rPr>
        <w:tab/>
        <w:t>Badania dzietności kobiet (reprezentacyjne) są już tradycją w polskich spisach ludności. Po raz pierwszy takie badanie przeprowadzono przy spisie ludności w 1970 r. Badanie przeprowadzone w 2002 r. było badaniem szczególnie ważnym z następujących powodów:</w:t>
      </w:r>
    </w:p>
    <w:p>
      <w:pPr>
        <w:pStyle w:val="BodyTextIndent2"/>
        <w:numPr>
          <w:ilvl w:val="0"/>
          <w:numId w:val="10"/>
        </w:numPr>
        <w:tabs>
          <w:tab w:val="clear" w:pos="708"/>
          <w:tab w:val="left" w:pos="378" w:leader="none"/>
        </w:tabs>
        <w:spacing w:lineRule="exact" w:line="320" w:before="60" w:after="120"/>
        <w:ind w:left="360" w:hanging="360"/>
        <w:rPr/>
      </w:pPr>
      <w:r>
        <w:rPr>
          <w:rFonts w:cs="Arial"/>
          <w:sz w:val="18"/>
          <w:szCs w:val="18"/>
        </w:rPr>
        <w:t>w latach dziewięćdziesiątych wystąpiła w naszym kraju głęboka depresja demograficzna, niemająca precedensu</w:t>
        <w:br/>
        <w:t xml:space="preserve"> w historii powojennej Polski,</w:t>
      </w:r>
    </w:p>
    <w:p>
      <w:pPr>
        <w:pStyle w:val="BodyTextIndent2"/>
        <w:numPr>
          <w:ilvl w:val="0"/>
          <w:numId w:val="10"/>
        </w:numPr>
        <w:tabs>
          <w:tab w:val="clear" w:pos="708"/>
          <w:tab w:val="left" w:pos="378" w:leader="none"/>
        </w:tabs>
        <w:spacing w:lineRule="exact" w:line="320" w:before="60" w:after="12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cząwszy od 1989 r. reprodukcja ludności w naszym kraju nie gwarantuje prostej zastępowalności pokoleń; aktualne prognozy ludności nie wskazują na zmianę procesu zmniejszającej się dzietności w perspektywie najbliższych 20 lat,</w:t>
      </w:r>
    </w:p>
    <w:p>
      <w:pPr>
        <w:pStyle w:val="BodyTextIndent2"/>
        <w:numPr>
          <w:ilvl w:val="0"/>
          <w:numId w:val="10"/>
        </w:numPr>
        <w:tabs>
          <w:tab w:val="clear" w:pos="708"/>
          <w:tab w:val="left" w:pos="308" w:leader="none"/>
          <w:tab w:val="left" w:pos="502" w:leader="none"/>
        </w:tabs>
        <w:spacing w:lineRule="exact" w:line="320" w:before="60" w:after="120"/>
        <w:ind w:left="360" w:hanging="360"/>
        <w:rPr/>
      </w:pPr>
      <w:r>
        <w:rPr>
          <w:rFonts w:cs="Arial"/>
          <w:sz w:val="18"/>
          <w:szCs w:val="18"/>
        </w:rPr>
        <w:t>począwszy od 1999 r. ludność Polski zmniejsza się.</w:t>
      </w:r>
    </w:p>
    <w:p>
      <w:pPr>
        <w:pStyle w:val="BodyTextIndent2"/>
        <w:tabs>
          <w:tab w:val="clear" w:pos="708"/>
          <w:tab w:val="left" w:pos="360" w:leader="none"/>
          <w:tab w:val="left" w:pos="502" w:leader="none"/>
        </w:tabs>
        <w:spacing w:lineRule="exact" w:line="320" w:before="120" w:after="120"/>
        <w:ind w:left="0" w:firstLine="454"/>
        <w:rPr/>
      </w:pPr>
      <w:r>
        <w:rPr>
          <w:rFonts w:cs="Arial"/>
          <w:sz w:val="18"/>
          <w:szCs w:val="18"/>
        </w:rPr>
        <w:t xml:space="preserve">Badanie ankietowe zostało przeprowadzone w całym kraju na próbie prawie 350 tys. kobiet, będących w wieku powyżej 16 lat (bez względu na ich stan cywilny). Ankietowe badania dzietności są z założenia badaniami, w których uczestnictwo jest dobrowolne. </w:t>
      </w:r>
    </w:p>
    <w:p>
      <w:pPr>
        <w:pStyle w:val="Normal"/>
        <w:spacing w:lineRule="exact" w:line="320" w:before="600" w:after="120"/>
        <w:jc w:val="both"/>
        <w:rPr/>
      </w:pPr>
      <w:r>
        <w:rPr>
          <w:rFonts w:cs="Arial" w:ascii="Arial" w:hAnsi="Arial"/>
          <w:b/>
          <w:sz w:val="20"/>
        </w:rPr>
        <w:t>Badanie długookresowych migracji  ludności w latach 1989 – 2002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lineRule="exact" w:line="320" w:before="0" w:after="120"/>
        <w:ind w:firstLine="454"/>
        <w:jc w:val="both"/>
        <w:rPr/>
      </w:pPr>
      <w:r>
        <w:rPr>
          <w:rFonts w:cs="Arial" w:ascii="Arial" w:hAnsi="Arial"/>
          <w:sz w:val="18"/>
          <w:szCs w:val="18"/>
        </w:rPr>
        <w:t>Badaniem zostało objętych w całym kraju prawie 4 mln osób, które zmieniały w latach 1989 – 2002 miejsce zamieszkania na pobyt stały lub na okres co najmniej 12 miesięcy. Badanie to obejmuje migracje wewnętrzne oraz migracje zagraniczne ludności.</w:t>
      </w:r>
    </w:p>
    <w:p>
      <w:pPr>
        <w:pStyle w:val="Normal"/>
        <w:spacing w:lineRule="exact" w:line="320" w:before="0" w:after="120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ane w spisie informacje o migracjach pozwolą określić faktyczne rozmiary przemieszczeń, ich zasięg przestrzenny i główne kierunki mobilności ludności w latach 90-tych. Ustalenie rozmiarów takiej kategorii migracji i liczby osób migrujących w bieżących badaniach jest niezwykle trudne z uwagi na stosunkowo skromny zakres dostępnych informacji.</w:t>
      </w:r>
    </w:p>
    <w:p>
      <w:pPr>
        <w:pStyle w:val="Nagwek5"/>
        <w:keepNext w:val="false"/>
        <w:spacing w:lineRule="exact" w:line="320" w:before="6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y upowszechniania wyników spisu</w:t>
      </w:r>
    </w:p>
    <w:p>
      <w:pPr>
        <w:pStyle w:val="BodyTextIndent2"/>
        <w:spacing w:lineRule="exact" w:line="320" w:before="0" w:after="120"/>
        <w:ind w:left="0" w:firstLine="45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niki Powszechnego Spisu Ludności i Mieszkań 2002 dostarczają podstawowych informacji o liczbie i strukturach demograficznych i społeczno-ekonomicznych ludności, gospodarstw domowych i rodzin, zamieszkujących lub przebywających w Polsce oraz o rozmiarach zasobów mieszkaniowych, o ich jakości i wykorzystaniu.</w:t>
      </w:r>
    </w:p>
    <w:p>
      <w:pPr>
        <w:pStyle w:val="2"/>
        <w:keepNext w:val="false"/>
        <w:spacing w:lineRule="exact" w:line="320" w:before="0" w:after="120"/>
        <w:ind w:firstLine="454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Z uwagi na ustawowy obowiązek GUS do zachowania tajemnicy statystycznej, zachodzi konieczność „ukrywania” rzadkich informacji, występujących najczęściej przy prezentacji danych na poziomie lokalnym. W tych obszarach gdzie może istnieć realne niebezpieczeństwo identyfikacji danych jednostkowych, informacje liczbowe zostały zastąpione umownym znakiem. </w:t>
      </w:r>
    </w:p>
    <w:p>
      <w:pPr>
        <w:pStyle w:val="Normal"/>
        <w:spacing w:lineRule="exact" w:line="320"/>
        <w:ind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ne spisowe dla województwa kujawsko-pomorskiego będą upowszechniane poprzez: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 publikowanie,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) udostępnianie na nośnikach informatycznych, 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 zamieszczanie w Internecie.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pacing w:val="-2"/>
          <w:sz w:val="18"/>
        </w:rPr>
        <w:t xml:space="preserve">Przewiduje się, że w 2003 r. zostanie wydanych 5 publikacji tabelarycznych, zawierających wyniki spisu na poziomie wojewódzkim, a dla niektórych informacji – także na poziomie podregionów (NTS-3), powiatów i gmin oraz 1 publikacja zbiorcza dla każdej z gmin (zawierająca również wyniki PSR). Kolejne publikacje będą opracowywane i wydawane w 2004 r. </w:t>
      </w:r>
    </w:p>
    <w:p>
      <w:pPr>
        <w:pStyle w:val="Normal"/>
        <w:spacing w:lineRule="exact" w:line="320" w:before="360" w:after="0"/>
        <w:ind w:firstLine="45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ykaz publikacji z wynikami spisu ludności i mieszkań przewidzianych do wydania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2003 r.:</w:t>
      </w:r>
    </w:p>
    <w:p>
      <w:pPr>
        <w:pStyle w:val="Normal"/>
        <w:numPr>
          <w:ilvl w:val="0"/>
          <w:numId w:val="2"/>
        </w:numPr>
        <w:spacing w:lineRule="exact" w:line="320" w:before="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spodarstwa domowe i rodziny w województwie kujawsko-pomorskim</w:t>
      </w:r>
    </w:p>
    <w:p>
      <w:pPr>
        <w:pStyle w:val="Normal"/>
        <w:numPr>
          <w:ilvl w:val="0"/>
          <w:numId w:val="2"/>
        </w:numPr>
        <w:spacing w:lineRule="exact" w:line="320" w:before="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dność i gospodarstwa domowe związane z rolnictwem w województwie kujawsko-pomorskim</w:t>
      </w:r>
    </w:p>
    <w:p>
      <w:pPr>
        <w:pStyle w:val="Normal"/>
        <w:numPr>
          <w:ilvl w:val="0"/>
          <w:numId w:val="2"/>
        </w:numPr>
        <w:spacing w:lineRule="exact" w:line="320" w:before="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tawowe informacje ze spisów powszechnych w gminie … województwa kujawsko-pomorskiego.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2004 r.:</w:t>
      </w:r>
    </w:p>
    <w:p>
      <w:pPr>
        <w:pStyle w:val="Normal"/>
        <w:numPr>
          <w:ilvl w:val="0"/>
          <w:numId w:val="3"/>
        </w:numPr>
        <w:spacing w:lineRule="exact" w:line="320" w:before="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ność ekonomiczna ludności w województwie kujawsko-pomorskim</w:t>
      </w:r>
    </w:p>
    <w:p>
      <w:pPr>
        <w:pStyle w:val="Normal"/>
        <w:numPr>
          <w:ilvl w:val="0"/>
          <w:numId w:val="3"/>
        </w:numPr>
        <w:spacing w:lineRule="exact" w:line="320" w:before="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unki mieszkaniowe gospodarstw domowych i rodzin w województwie kujawsko-pomorskim</w:t>
      </w:r>
    </w:p>
    <w:p>
      <w:pPr>
        <w:pStyle w:val="Normal"/>
        <w:numPr>
          <w:ilvl w:val="0"/>
          <w:numId w:val="3"/>
        </w:numPr>
        <w:spacing w:lineRule="exact" w:line="320" w:before="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oby niepełnosprawne w województwie kujawsko-pomorskim</w:t>
      </w:r>
    </w:p>
    <w:p>
      <w:pPr>
        <w:pStyle w:val="Normal"/>
        <w:numPr>
          <w:ilvl w:val="0"/>
          <w:numId w:val="3"/>
        </w:numPr>
        <w:spacing w:lineRule="exact" w:line="320" w:before="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igracje ludności w województwie kujawsko-pomorskim. </w:t>
      </w:r>
    </w:p>
    <w:p>
      <w:pPr>
        <w:pStyle w:val="Normal"/>
        <w:spacing w:lineRule="exact" w:line="320" w:before="360" w:after="0"/>
        <w:ind w:firstLine="45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tychczas wydane zostały:</w:t>
      </w:r>
    </w:p>
    <w:p>
      <w:pPr>
        <w:pStyle w:val="Normal"/>
        <w:numPr>
          <w:ilvl w:val="0"/>
          <w:numId w:val="2"/>
        </w:numPr>
        <w:spacing w:lineRule="exact" w:line="320" w:before="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port z wyników spisów powszechnych</w:t>
      </w:r>
    </w:p>
    <w:p>
      <w:pPr>
        <w:pStyle w:val="Normal"/>
        <w:numPr>
          <w:ilvl w:val="0"/>
          <w:numId w:val="2"/>
        </w:numPr>
        <w:spacing w:lineRule="exact" w:line="320" w:before="0" w:after="60"/>
        <w:jc w:val="both"/>
        <w:rPr/>
      </w:pPr>
      <w:r>
        <w:rPr>
          <w:rFonts w:cs="Arial" w:ascii="Arial" w:hAnsi="Arial"/>
          <w:sz w:val="18"/>
        </w:rPr>
        <w:t xml:space="preserve">Zamieszkane budynki </w:t>
      </w:r>
    </w:p>
    <w:p>
      <w:pPr>
        <w:pStyle w:val="Normal"/>
        <w:numPr>
          <w:ilvl w:val="0"/>
          <w:numId w:val="2"/>
        </w:numPr>
        <w:spacing w:lineRule="exact" w:line="320" w:before="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kania.</w:t>
      </w:r>
    </w:p>
    <w:p>
      <w:pPr>
        <w:pStyle w:val="Normal"/>
        <w:spacing w:lineRule="exact" w:line="320" w:before="240" w:after="0"/>
        <w:ind w:firstLine="45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exact" w:line="320" w:before="360" w:after="0"/>
        <w:ind w:firstLine="454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    *      *</w:t>
      </w:r>
    </w:p>
    <w:p>
      <w:pPr>
        <w:pStyle w:val="Normal"/>
        <w:spacing w:lineRule="exact" w:line="320" w:before="96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wagi techniczne</w:t>
      </w:r>
    </w:p>
    <w:p>
      <w:pPr>
        <w:pStyle w:val="Normal"/>
        <w:spacing w:lineRule="exact" w:line="320" w:before="0" w:after="120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ablicach, zarówno w tekście jak i w aneksie, wprowadzono automatyczne zaokrąglenia, co niekiedy może powodować drobne rozbieżności w sumowaniu danych na wyższych poziomach agregacji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1134" w:footer="907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Arial" w:ascii="Arial" w:hAnsi="Arial"/>
          <w:sz w:val="14"/>
          <w:szCs w:val="14"/>
        </w:rPr>
        <w:t>Międzynarodowe rekomendacje do spisów ludności i mieszkań ok. 2000 r., zostały przyjęte na plenarnym posiedzeniu Konferencji Statystyków Europejskich w czerwcu 1997 r. w Genewie. Rekomendacje te zostały przedstawione w formie publikacyjnej, jako wspólne opracowanie EKG ONZ oraz Unii Europejskiej. Aktualnie dostępne są w wersji angielskiej, jako finalny dokument pt.„Zalecenia dla spisów ludności i mieszkań ok. 2000 r. w regionie EKG [Recommendations for the 2000 Censuses of Population and Housing  in the ECE Region]”, EKG/Eurostat, New York and Geneva 1998 r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227" w:firstLine="482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227" w:firstLine="482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i w:val="false"/>
        <w:b w:val="false"/>
        <w:szCs w:val="1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agwek5">
    <w:name w:val="Nag?—wek 5"/>
    <w:basedOn w:val="Normal"/>
    <w:next w:val="Normal"/>
    <w:qFormat/>
    <w:pPr>
      <w:keepNext w:val="true"/>
      <w:spacing w:lineRule="auto" w:line="360" w:before="120" w:after="120"/>
      <w:jc w:val="both"/>
    </w:pPr>
    <w:rPr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ga0">
    <w:name w:val="aga0"/>
    <w:basedOn w:val="TextBody"/>
    <w:qFormat/>
    <w:pPr>
      <w:widowControl/>
      <w:spacing w:before="0" w:after="120"/>
    </w:pPr>
    <w:rPr>
      <w:b/>
    </w:rPr>
  </w:style>
  <w:style w:type="paragraph" w:styleId="BodyText3">
    <w:name w:val="Body Text 3"/>
    <w:basedOn w:val="Normal"/>
    <w:qFormat/>
    <w:pPr>
      <w:spacing w:before="0" w:after="120"/>
      <w:jc w:val="both"/>
    </w:pPr>
    <w:rPr/>
  </w:style>
  <w:style w:type="paragraph" w:styleId="2">
    <w:name w:val="2"/>
    <w:basedOn w:val="Normal"/>
    <w:qFormat/>
    <w:pPr>
      <w:keepNext w:val="true"/>
      <w:jc w:val="center"/>
    </w:pPr>
    <w:rPr>
      <w:b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8:03:00Z</dcterms:created>
  <dc:creator>miskom</dc:creator>
  <dc:description/>
  <dc:language>en-US</dc:language>
  <cp:lastModifiedBy>miskom</cp:lastModifiedBy>
  <dcterms:modified xsi:type="dcterms:W3CDTF">2003-11-20T10:39:00Z</dcterms:modified>
  <cp:revision>15</cp:revision>
  <dc:subject/>
  <dc:title>UWAGI  OGÓLNE</dc:title>
</cp:coreProperties>
</file>