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10"/>
        <w:gridCol w:w="567"/>
        <w:gridCol w:w="610"/>
      </w:tblGrid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364" w:leader="dot"/>
              </w:tabs>
              <w:spacing w:before="0" w:after="6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IS TREŚC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Heading4"/>
              <w:snapToGrid w:val="false"/>
              <w:ind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364" w:leader="dot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tabl.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ind w:left="-70"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.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PRZEDMOWA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OGÓLN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METODYCZN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ANALITYCZN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8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ĘŚĆ TABELARYCZ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1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3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brane  dane  według  województw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3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3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dność w miastach i na wsi – dynamika zmian (1988 - 2002)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dność według płci i gęstości zaludnienia (1988 - 2002)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dność według ekonomicznych grup wieku i płci (1988 - 2002)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Liczba kobiet na 100 mężczyzn według wieku (1988 - 2002)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udność w wieku 15 lat i więcej według poziomu wykształcenia (1988 - 2002) 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3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ojewództwo kujawsko-pomorskie – dane zbiorcze 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3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3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brane dane o ludności w latach 1988 i 2002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udność według płci i wieku w latach 1988 i 2002 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07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8577" w:leader="dot"/>
              </w:tabs>
              <w:spacing w:before="2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udność w wieku 15 lat i więcej według płci i wykształcenia w latach 1988 i 2002 </w:t>
              <w:tab/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wieku i pł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 i powiat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, powiatów i gm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wieku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 i powiat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wieku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, powiatów i gm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grup wieku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 i powiat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grup wieku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, powiatów i gm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5 lat i więcej według stanu cywilnego prawnego, płci i wie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5 lat i więcej według stanu cywilnego faktycznego, płci i wie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łżonkowie i partnerzy według wie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zy według stanu cywilnego prawnego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3 lat i więcej według poziomu wykształcenia, wieku i pł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3 lat i więcej według poziomu wykształcenia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 i powiat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3 lat i więcej według poziomu wykształcenia i płci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, powiatów i gm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 wieku 13 lat i więcej według poziomu wykształcenia i kontynuacji nauk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według kategorii i stopnia niepełnosprawnoś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według grup wieku, płci i kategorii niepełnosprawnoś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kraju urodzenia i pł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z obywatelstwem niepolskim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deklaracji narodowościowej oraz posiadania obywatelstwa polskiego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deklarowanych języków używanych w kontaktach domowych i posiadania obywatelstwa polskiego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</w:tr>
      <w:tr>
        <w:trPr/>
        <w:tc>
          <w:tcPr>
            <w:tcW w:w="8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okresu zamieszkiwania oraz płci i grup wie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1733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607"/>
      </w:tblGrid>
      <w:tr>
        <w:trPr/>
        <w:tc>
          <w:tcPr>
            <w:tcW w:w="8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głównego źródła utrzymania,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regionów, powiatów i gm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płci, grup wieku i głównego źródła utrzymani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dność według ekonomicznych grup wieku i źródeł utrzymania według sektora własnośc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before="2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udność pobierająca świadczenia z niezarobkowego źródła według płci, grup wieku i rodzaju świadczenia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2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  ZNAKÓW  UMOWNYCH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–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nie wystąpiło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00" w:after="0"/>
              <w:ind w:lef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r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0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upełny brak informacji albo brak informacji wiarygodnych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enie pozycji jest niemożliwe lub niecelowe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znacza, że nie podaje się wszystkich składników sumy ogólnej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 w:before="12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#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0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znacza, że dane nie mogą być opublikowane ze względu na konieczność zachowania </w:t>
              <w:br/>
              <w:t>tajemnicy statystycznej w rozumieniu ustawy o statystyce publicznej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tor">
    <w:name w:val="tabulator"/>
    <w:basedOn w:val="Normal"/>
    <w:qFormat/>
    <w:pPr>
      <w:tabs>
        <w:tab w:val="clear" w:pos="708"/>
        <w:tab w:val="right" w:pos="850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31:00Z</dcterms:created>
  <dc:creator>miskom</dc:creator>
  <dc:description/>
  <dc:language>en-US</dc:language>
  <cp:lastModifiedBy>miskom</cp:lastModifiedBy>
  <dcterms:modified xsi:type="dcterms:W3CDTF">2003-11-26T10:11:00Z</dcterms:modified>
  <cp:revision>19</cp:revision>
  <dc:subject/>
  <dc:title>SPIS TREŚCI</dc:title>
</cp:coreProperties>
</file>