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765" w:hanging="822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II.  GOSPODARSTWA  DOMOWE</w:t>
      </w:r>
    </w:p>
    <w:p>
      <w:pPr>
        <w:pStyle w:val="Normal"/>
        <w:spacing w:before="0" w:after="60"/>
        <w:ind w:left="765" w:hanging="822"/>
        <w:rPr/>
      </w:pPr>
      <w:r>
        <w:rPr>
          <w:b/>
          <w:spacing w:val="-1"/>
        </w:rPr>
        <w:t>TABL. 14.  GOSPODARSTWA  DOMOWE  Z  OSOBAMI  NIEPEŁNOSPRAWNYMI  WEDŁUG  KATEGORII  NIEPEŁNOSPRAWNOŚCI,</w:t>
      </w:r>
      <w:r>
        <w:rPr/>
        <w:t xml:space="preserve">  LICZBY  OSÓB  NIEPEŁNOSPRAWNYCH,  SKŁADU  POKOLENIOWEGO  I  GŁÓWNEGO  ŹRÓDŁA  UTRZYMANIA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792"/>
        <w:gridCol w:w="1788"/>
        <w:gridCol w:w="1788"/>
        <w:gridCol w:w="1789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ospodarstwa domowe z osobami niepełnosprawnymi </w:t>
            </w:r>
          </w:p>
        </w:tc>
      </w:tr>
      <w:tr>
        <w:trPr>
          <w:trHeight w:val="350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biologicz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 oraz</w:t>
              <w:br/>
              <w:t xml:space="preserve"> tylko biologicznie</w:t>
            </w:r>
            <w:r>
              <w:rPr>
                <w:i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1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LICZBY  OSÓB  NIEPEŁNOSPRAWNYCH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02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9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3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osoba niepełnospraw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49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83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5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6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5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 xml:space="preserve">3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i więcej osób niepełnosprawn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9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41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8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osoba niepełnospraw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0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18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8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6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i więcej osób niepełnosprawn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63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8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5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0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osoba niepełnospraw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65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9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i więcej osób niepełnosprawn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7" w:type="dxa"/>
            <w:gridSpan w:val="4"/>
            <w:tcBorders/>
            <w:vAlign w:val="bottom"/>
          </w:tcPr>
          <w:p>
            <w:pPr>
              <w:pStyle w:val="Normal"/>
              <w:spacing w:before="12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 SKŁADU  POKOLENIOWEGO 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02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9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3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540" w:hanging="113"/>
              <w:jc w:val="left"/>
              <w:rPr/>
            </w:pPr>
            <w:r>
              <w:rPr>
                <w:sz w:val="14"/>
                <w:szCs w:val="14"/>
              </w:rPr>
              <w:t xml:space="preserve">gospodarstwa domowe, </w:t>
              <w:br/>
              <w:t>w których są osoby: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młod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w średnim wiek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3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3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2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w średnim wiek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7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średnim wieku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3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, w średnim wieku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1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nieustalo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9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41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8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540" w:hanging="113"/>
              <w:jc w:val="left"/>
              <w:rPr/>
            </w:pPr>
            <w:r>
              <w:rPr>
                <w:sz w:val="14"/>
                <w:szCs w:val="14"/>
              </w:rPr>
              <w:t xml:space="preserve">gospodarstwa domowe, </w:t>
              <w:br/>
              <w:t>w których są osoby: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młod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66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w średnim wiek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0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4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3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2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w średnim wiek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7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5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średnim wieku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9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4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 xml:space="preserve">Młode, w średnim wieku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5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5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nieustalo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63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8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5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0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540" w:hanging="113"/>
              <w:jc w:val="left"/>
              <w:rPr/>
            </w:pPr>
            <w:r>
              <w:rPr>
                <w:sz w:val="14"/>
                <w:szCs w:val="14"/>
              </w:rPr>
              <w:t xml:space="preserve">gospodarstwa domowe, </w:t>
              <w:br/>
              <w:t>w których są osoby: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młod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w średnim wiek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838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1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w średnim wiek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1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średnim wieku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4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4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, w średnim wieku i starsz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6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0</w:t>
            </w:r>
          </w:p>
        </w:tc>
      </w:tr>
    </w:tbl>
    <w:p>
      <w:pPr>
        <w:pStyle w:val="Normal"/>
        <w:spacing w:before="120" w:after="0"/>
        <w:ind w:left="-57" w:firstLine="113"/>
        <w:rPr/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W gospodarstwach domowych muszą wystąpić co najmniej dwie osoby o różnych kwalifikacjach niepełnosprawności.</w:t>
      </w:r>
    </w:p>
    <w:p>
      <w:pPr>
        <w:pStyle w:val="Normal"/>
        <w:spacing w:before="0" w:after="60"/>
        <w:ind w:left="765" w:hanging="822"/>
        <w:rPr/>
      </w:pPr>
      <w:r>
        <w:rPr>
          <w:b/>
          <w:spacing w:val="-1"/>
        </w:rPr>
        <w:t>TABL. 14.  GOSPODARSTWA  DOMOWE  Z  OSOBAMI  NIEPEŁNOSPRAWNYMI  WEDŁUG  KATEGORII  NIEPEŁNOSPRAWNOŚCI,</w:t>
      </w:r>
      <w:r>
        <w:rPr>
          <w:b/>
        </w:rPr>
        <w:t xml:space="preserve">  LICZBY  OSÓB  NIEPEŁNOSPRAWNYCH,  SKŁADU  POKOLENIOWEGO  I  GŁÓWNEGO  ŹRÓDŁA  UTR</w:t>
      </w:r>
      <w:r>
        <w:rPr/>
        <w:t>ZYMANIA (cd.)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792"/>
        <w:gridCol w:w="1788"/>
        <w:gridCol w:w="1788"/>
        <w:gridCol w:w="1789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ospodarstwa domowe z osobami niepełnosprawnymi </w:t>
            </w:r>
          </w:p>
        </w:tc>
      </w:tr>
      <w:tr>
        <w:trPr>
          <w:trHeight w:val="350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biologicz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 oraz</w:t>
              <w:br/>
              <w:t xml:space="preserve"> tylko biologicznie</w:t>
            </w:r>
            <w:r>
              <w:rPr>
                <w:i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1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GŁÓWNEGO  ŹRÓDŁA  UTRZYMANIA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674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9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3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rzymujące się głównie z: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chodów z prac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3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6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7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4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8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6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5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9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8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/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Niezarobkowych źródeł utrzymania </w:t>
              <w:tab/>
              <w:t xml:space="preserve">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15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16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5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9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pracowniczej, kombatanckiej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5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7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8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rol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9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z tytułu niezdolności do pracy (renta inwalidzka)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472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rodzin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5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socjal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dla bezrobotn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9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pomocy społecz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1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ego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1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ych dochodów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 xml:space="preserve">Na utrzymani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8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08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70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41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8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rzymujące się głównie z: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chodów z prac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96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9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33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5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8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20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</w:tbl>
    <w:p>
      <w:pPr>
        <w:pStyle w:val="Normal"/>
        <w:spacing w:before="120" w:after="0"/>
        <w:ind w:left="-57" w:firstLine="113"/>
        <w:rPr/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W gospodarstwach domowych muszą wystąpić co najmniej dwie osoby o różnych kwalifikacjach niepełnosprawności.</w:t>
      </w:r>
    </w:p>
    <w:p>
      <w:pPr>
        <w:pStyle w:val="Normal"/>
        <w:ind w:left="731" w:hanging="799"/>
        <w:rPr>
          <w:b/>
          <w:b/>
        </w:rPr>
      </w:pPr>
      <w:r>
        <w:rPr>
          <w:b/>
          <w:spacing w:val="-1"/>
        </w:rPr>
        <w:t>TABL. 14.  GOSPODARSTWA  DOMOWE  Z  OSOBAMI  NIEPEŁNOSPRAWNYMI  WEDŁUG  KATEGORII  NIEPEŁNOSPRAWNOŚCI,</w:t>
      </w:r>
      <w:r>
        <w:rPr>
          <w:b/>
        </w:rPr>
        <w:t xml:space="preserve">  </w:t>
      </w:r>
      <w:r>
        <w:rPr>
          <w:b/>
          <w:spacing w:val="-1"/>
        </w:rPr>
        <w:t>LICZBY  OSÓB  NIEPEŁNOSPRAWNYCH,  SKŁADU  POKOLENIOWEGO  I  GŁÓWNEGO  ŹRÓDŁA  UTRZYMANIA (dok.)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792"/>
        <w:gridCol w:w="1788"/>
        <w:gridCol w:w="1788"/>
        <w:gridCol w:w="1789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ospodarstwa domowe z osobami niepełnosprawnymi </w:t>
            </w:r>
          </w:p>
        </w:tc>
      </w:tr>
      <w:tr>
        <w:trPr>
          <w:trHeight w:val="170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biologicz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wnie oraz </w:t>
              <w:br/>
              <w:t xml:space="preserve">tylko biologicznie </w:t>
            </w:r>
            <w:r>
              <w:rPr>
                <w:i/>
                <w:vertAlign w:val="superscript"/>
              </w:rPr>
              <w:t>a</w:t>
            </w:r>
          </w:p>
        </w:tc>
      </w:tr>
      <w:tr>
        <w:trPr/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spacing w:before="18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1" w:type="dxa"/>
            <w:gridSpan w:val="5"/>
            <w:tcBorders/>
            <w:vAlign w:val="bottom"/>
          </w:tcPr>
          <w:p>
            <w:pPr>
              <w:pStyle w:val="Normal"/>
              <w:spacing w:before="18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GŁÓWNEGO  ŹRÓDŁA  UTRZYMANIA (dok.)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IASTA (dok.)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zarobkowych źródeł utrzymani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0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9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6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pracowniczej, kombatanckiej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4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7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56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rol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z tytułu niezdolności do pracy (renta inwalidzka)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7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rodzin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0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socjal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dla bezrobotn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pomocy społecz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ego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ych dochodów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utrzymani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08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974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8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5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0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rzymujące się głównie z: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chodów z prac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87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7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5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9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zarobkowych źródeł utrzymania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5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6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809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pracowniczej, kombatanckiej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6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rol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0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z tytułu niezdolności do pracy (renta inwalidzka)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4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rodzin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socjal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dla bezrobotn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łku pomocy społecznej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ego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nych dochodów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utrzymaniu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160" w:after="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120" w:after="0"/>
        <w:ind w:left="-57" w:firstLine="113"/>
        <w:rPr>
          <w:spacing w:val="-1"/>
          <w:sz w:val="14"/>
          <w:szCs w:val="14"/>
        </w:rPr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W gospodarstwach domowych muszą wystąpić co najmniej dwie osoby o różnych kwalifikacjach niepełnosprawności.</w:t>
      </w:r>
      <w:r>
        <w:br w:type="page"/>
      </w:r>
    </w:p>
    <w:p>
      <w:pPr>
        <w:pStyle w:val="Normal"/>
        <w:spacing w:before="0" w:after="60"/>
        <w:ind w:left="765" w:right="-57" w:hanging="822"/>
        <w:rPr>
          <w:b/>
          <w:b/>
          <w:spacing w:val="-1"/>
        </w:rPr>
      </w:pPr>
      <w:r>
        <w:rPr>
          <w:b/>
          <w:spacing w:val="-1"/>
        </w:rPr>
        <w:t>TABL. 15.  GOSPODARSTWA  DOMOWE  Z  OSOBAMI  NIEPEŁNOSPRAWNYMI  WEDŁUG  OGRANICZEŃ  ZDOLNOŚCI  DO  WYKO</w:t>
        <w:br/>
        <w:t>I  GŁÓWNEGO  ŹRÓDŁA  UTRZYMANIA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8"/>
        <w:gridCol w:w="1050"/>
        <w:gridCol w:w="1050"/>
        <w:gridCol w:w="1051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 z osobam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ograniczeń zdolności do wykonywania czynnośc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</w:tr>
      <w:tr>
        <w:trPr/>
        <w:tc>
          <w:tcPr>
            <w:tcW w:w="9910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righ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LICZBY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0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0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osoba niepełnospraw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49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16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 i więcej osób niepełnosprawn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7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6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osoba niepełnospraw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0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6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8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 i więcej osób niepełnosprawn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6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osoba niepełnospraw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8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9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 i więcej osób niepełnosprawn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9910" w:type="dxa"/>
            <w:gridSpan w:val="8"/>
            <w:tcBorders/>
            <w:vAlign w:val="bottom"/>
          </w:tcPr>
          <w:p>
            <w:pPr>
              <w:pStyle w:val="Normal"/>
              <w:spacing w:before="180" w:after="18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SKŁADU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0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0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gospodarstwa domowe, w których są osoby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młod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w średnim wiek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yłącznie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w średnim wiek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łode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średnim wieku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01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7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Młode w średnim wieku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7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6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gospodarstwa domowe, w których są osoby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młod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w średnim wiek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yłącznie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w średnim wiek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łode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średnim wieku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9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łode w średnim wieku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6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gospodarstwa domowe, w których są osoby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młod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łącznie w średnim wiek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yłącznie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łode i w średnim wiek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łode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średnim wieku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21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łode w średnim wieku i starsz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9910" w:type="dxa"/>
            <w:gridSpan w:val="8"/>
            <w:tcBorders/>
            <w:vAlign w:val="center"/>
          </w:tcPr>
          <w:p>
            <w:pPr>
              <w:pStyle w:val="Normal"/>
              <w:spacing w:before="180" w:after="180"/>
              <w:ind w:righ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GŁÓWNEGO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0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0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utrzymujące się głównie z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hodów z pracy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0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9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22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9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50</w:t>
            </w:r>
          </w:p>
        </w:tc>
      </w:tr>
    </w:tbl>
    <w:p>
      <w:pPr>
        <w:pStyle w:val="Normal"/>
        <w:spacing w:before="120" w:after="0"/>
        <w:ind w:left="-57" w:right="-85" w:firstLine="113"/>
        <w:rPr>
          <w:spacing w:val="-1"/>
          <w:sz w:val="14"/>
          <w:szCs w:val="14"/>
        </w:rPr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</w:t>
      </w:r>
      <w:r>
        <w:rPr>
          <w:spacing w:val="2"/>
          <w:sz w:val="14"/>
          <w:szCs w:val="14"/>
        </w:rPr>
        <w:t xml:space="preserve">Gospodarstwa domowe, w których występują osoby sprawne jak i niepełnosprawne oraz gospodarstwa domowe składające się wyłącznie z osób </w:t>
      </w:r>
      <w:r>
        <w:rPr>
          <w:spacing w:val="1"/>
          <w:sz w:val="14"/>
          <w:szCs w:val="14"/>
        </w:rPr>
        <w:t>niep</w:t>
      </w:r>
      <w:r>
        <w:rPr>
          <w:spacing w:val="-1"/>
          <w:sz w:val="14"/>
          <w:szCs w:val="14"/>
        </w:rPr>
        <w:t xml:space="preserve">e </w:t>
      </w:r>
      <w:r>
        <w:br w:type="page"/>
      </w:r>
    </w:p>
    <w:p>
      <w:pPr>
        <w:pStyle w:val="Normal"/>
        <w:spacing w:before="0" w:after="60"/>
        <w:ind w:left="652" w:right="-113" w:hanging="709"/>
        <w:rPr>
          <w:b/>
          <w:b/>
          <w:spacing w:val="-2"/>
        </w:rPr>
      </w:pPr>
      <w:r>
        <w:rPr>
          <w:b/>
          <w:spacing w:val="-2"/>
        </w:rPr>
        <w:t xml:space="preserve">NYWANIA  CZYNNOŚCI  PODSTAWOWYCH,  LICZBY  OSÓB  NIEPEŁNOSPRAWNYCH,  SKŁADU  POKOLENIOWEGO  </w:t>
        <w:br/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4"/>
        <w:gridCol w:w="958"/>
        <w:gridCol w:w="954"/>
        <w:gridCol w:w="954"/>
        <w:gridCol w:w="955"/>
        <w:gridCol w:w="954"/>
        <w:gridCol w:w="955"/>
        <w:gridCol w:w="42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ymi </w:t>
            </w:r>
            <w:r>
              <w:rPr>
                <w:i/>
                <w:vertAlign w:val="superscript"/>
              </w:rPr>
              <w:t>a</w:t>
            </w:r>
          </w:p>
        </w:tc>
        <w:tc>
          <w:tcPr>
            <w:tcW w:w="7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gospodarstwa domowe, w których są zarówno osoby sprawne jak i niepełnosprawn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ych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ograniczeń zdolności do wykonywania czynności podstawowych 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>i bez</w:t>
              <w:br/>
              <w:t xml:space="preserve"> ograniczeń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71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ÓB  NIEPEŁNOSPRAWNYCH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3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8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2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8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5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8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8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4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3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6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0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5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7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7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7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5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6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971" w:type="dxa"/>
            <w:gridSpan w:val="11"/>
            <w:tcBorders/>
            <w:vAlign w:val="center"/>
          </w:tcPr>
          <w:p>
            <w:pPr>
              <w:pStyle w:val="Normal"/>
              <w:spacing w:before="180" w:after="180"/>
              <w:ind w:left="-8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KOLENIOWEGO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3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8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2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8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5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8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4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5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9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6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0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5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6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6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7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7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6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9971" w:type="dxa"/>
            <w:gridSpan w:val="11"/>
            <w:tcBorders/>
            <w:vAlign w:val="center"/>
          </w:tcPr>
          <w:p>
            <w:pPr>
              <w:pStyle w:val="Normal"/>
              <w:spacing w:before="180" w:after="180"/>
              <w:ind w:left="-8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A  UTRZYMANIA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3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8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2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8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5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8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3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1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9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</w:tr>
    </w:tbl>
    <w:p>
      <w:pPr>
        <w:pStyle w:val="Normal"/>
        <w:spacing w:before="120" w:after="0"/>
        <w:ind w:left="765" w:right="-57" w:hanging="822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łnosprawnych.</w:t>
      </w:r>
      <w:r>
        <w:br w:type="page"/>
      </w:r>
    </w:p>
    <w:p>
      <w:pPr>
        <w:pStyle w:val="Normal"/>
        <w:spacing w:before="0" w:after="60"/>
        <w:ind w:left="765" w:right="-57" w:hanging="822"/>
        <w:rPr>
          <w:b/>
          <w:b/>
          <w:spacing w:val="-1"/>
        </w:rPr>
      </w:pPr>
      <w:r>
        <w:rPr>
          <w:b/>
          <w:spacing w:val="-1"/>
        </w:rPr>
        <w:t>TABL. 15.  GOSPODARSTWA  DOMOWE  Z  OSOBAMI  NIEPEŁNOSPRAWNYMI  WEDŁUG  OGRANICZEŃ  ZDOLNOŚCI  DO  WYKO</w:t>
        <w:br/>
        <w:t>I  GŁÓWNEGO  ŹRÓDŁA  UTRZYMANIA (dok.)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8"/>
        <w:gridCol w:w="1050"/>
        <w:gridCol w:w="1050"/>
        <w:gridCol w:w="1051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 z osobam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ograniczeń zdolności do wykonywania czynnośc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</w:tr>
      <w:tr>
        <w:trPr/>
        <w:tc>
          <w:tcPr>
            <w:tcW w:w="9910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righ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GŁÓWNEGO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GÓŁEM (dok.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zarobkowych źródeł utrzymani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4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pracowniczej, kombatancki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rol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hanging="113"/>
              <w:jc w:val="left"/>
              <w:rPr/>
            </w:pPr>
            <w:r>
              <w:rPr>
                <w:sz w:val="14"/>
                <w:szCs w:val="14"/>
              </w:rPr>
              <w:t>renty z tytułu niezdolności do pracy (renta</w:t>
              <w:br/>
              <w:t xml:space="preserve">inwalidzka)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rodzin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renty socjal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asiłku dla bezrobotn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asiłku pomocy społecz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inne niezarobkow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Innych dochodów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 utrzymani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9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7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6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61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 utrzymujące się głównie z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chodów z prac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4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zarobkowych źródeł utrzymani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6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pracowniczej, kombatancki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8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rol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renty z tytułu niezdolności do pracy (renta </w:t>
              <w:br/>
              <w:t xml:space="preserve">inwalidzka)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rodzin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renty socjal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right="-57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zasiłku dla bezrobotn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asiłku pomocy społecz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inne niezarobkow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Innych dochodów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 utrzymani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8763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61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 utrzymujące się głównie z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chodów z prac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a rolnictwe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226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rolnictw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praca najem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rachunek włas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4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zarobkowych źródeł utrzymani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5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pracowniczej, kombatancki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erytury rol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4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/>
            </w:pPr>
            <w:r>
              <w:rPr>
                <w:sz w:val="14"/>
                <w:szCs w:val="14"/>
              </w:rPr>
              <w:t xml:space="preserve">renty z tytułu niezdolności do pracy (renta </w:t>
              <w:br/>
              <w:t xml:space="preserve">inwalidzka)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0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nty rodzin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renty socjal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7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asiłku dla bezrobotn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asiłku pomocy społeczn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432" w:right="-57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inne niezarobkow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Innych dochodów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 utrzymani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6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</w:tbl>
    <w:p>
      <w:pPr>
        <w:pStyle w:val="Normal"/>
        <w:spacing w:before="120" w:after="0"/>
        <w:ind w:left="-57" w:right="-113" w:firstLine="113"/>
        <w:rPr>
          <w:spacing w:val="-1"/>
          <w:sz w:val="14"/>
          <w:szCs w:val="14"/>
        </w:rPr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</w:t>
      </w:r>
      <w:r>
        <w:rPr>
          <w:spacing w:val="2"/>
          <w:sz w:val="14"/>
          <w:szCs w:val="14"/>
        </w:rPr>
        <w:t>Gospodarstwa domowe, w których występują osoby sprawne jak i niepełnosprawne oraz gospodarstwa domowe składające się wyłącznie z osób niepe</w:t>
      </w:r>
      <w:r>
        <w:rPr>
          <w:spacing w:val="-1"/>
          <w:sz w:val="14"/>
          <w:szCs w:val="14"/>
        </w:rPr>
        <w:t xml:space="preserve"> </w:t>
      </w:r>
      <w:r>
        <w:br w:type="page"/>
      </w:r>
    </w:p>
    <w:p>
      <w:pPr>
        <w:pStyle w:val="Normal"/>
        <w:spacing w:before="0" w:after="60"/>
        <w:ind w:left="652" w:right="-113" w:hanging="709"/>
        <w:rPr>
          <w:b/>
          <w:b/>
          <w:spacing w:val="-2"/>
        </w:rPr>
      </w:pPr>
      <w:r>
        <w:rPr>
          <w:b/>
          <w:spacing w:val="-2"/>
        </w:rPr>
        <w:t xml:space="preserve">NYWANIA  CZYNNOŚCI  PODSTAWOWYCH,  LICZBY  OSÓB  NIEPEŁNOSPRAWNYCH,  SKŁADU  POKOLENIOWEGO  </w:t>
        <w:br/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4"/>
        <w:gridCol w:w="958"/>
        <w:gridCol w:w="954"/>
        <w:gridCol w:w="954"/>
        <w:gridCol w:w="955"/>
        <w:gridCol w:w="954"/>
        <w:gridCol w:w="955"/>
        <w:gridCol w:w="42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ymi </w:t>
            </w:r>
            <w:r>
              <w:rPr>
                <w:i/>
                <w:vertAlign w:val="superscript"/>
              </w:rPr>
              <w:t>a</w:t>
            </w:r>
          </w:p>
        </w:tc>
        <w:tc>
          <w:tcPr>
            <w:tcW w:w="7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gospodarstwa domowe, w których są zarówno osoby sprawne jak i niepełnosprawn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ych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ograniczeń zdolności do wykonywania czynności podstawowych 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71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ŹRÓDŁA  UTRZYMANIA (dok.)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5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6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4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7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6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0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5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0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9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2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7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5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6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7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7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8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4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</w:tr>
    </w:tbl>
    <w:p>
      <w:pPr>
        <w:pStyle w:val="Normal"/>
        <w:spacing w:before="120" w:after="0"/>
        <w:ind w:left="765" w:right="-57" w:hanging="822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łnosprawnych.</w:t>
      </w:r>
      <w:r>
        <w:br w:type="page"/>
      </w:r>
    </w:p>
    <w:p>
      <w:pPr>
        <w:pStyle w:val="Normal"/>
        <w:spacing w:before="0" w:after="60"/>
        <w:ind w:left="765" w:right="-85" w:hanging="822"/>
        <w:rPr>
          <w:b/>
          <w:b/>
          <w:spacing w:val="-1"/>
        </w:rPr>
      </w:pPr>
      <w:r>
        <w:rPr>
          <w:b/>
          <w:spacing w:val="-1"/>
        </w:rPr>
        <w:t>TABL. 16.  GOSPODARSTWA  DOMOWE  Z  OSOBAMI  NIEPEŁNOSPRAWNYMI  WEDŁUG  OGRANICZEŃ  ZDOLNOŚCI  DO  WYKO</w:t>
        <w:br/>
        <w:t xml:space="preserve">PRZECIĘTNEJ  POWIERZCHNI  UŻYTKOWEJ  MIESZKANIA  NA  1  OSOBĘ,  STANDARDU  MIESZKANIA,  STOPNIA  WY 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8"/>
        <w:gridCol w:w="1050"/>
        <w:gridCol w:w="1050"/>
        <w:gridCol w:w="1051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 z osobam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ograniczeń zdolności do wykonywania czynnośc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</w:tr>
      <w:tr>
        <w:trPr/>
        <w:tc>
          <w:tcPr>
            <w:tcW w:w="9910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 PRZECIĘTNEJ 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69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0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żej 0,50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51 – 0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3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4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0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2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20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01 – 1,4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50 – 1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,00 – 2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3,00 i więcej osób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5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żej 0,50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51 – 0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3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0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8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9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01 – 1,4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50 – 1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2,00 – 2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>3,00 i więcej osób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5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żej 0,50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51 – 0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4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0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1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01 – 1,4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50 – 1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6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,00 – 2,9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3,00 i więcej osób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9910" w:type="dxa"/>
            <w:gridSpan w:val="8"/>
            <w:tcBorders/>
            <w:vAlign w:val="bottom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 PRZECIĘTNEJ  POWIERZCHNI   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69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0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żej 5,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,1 – 6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,0 – 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0,0 – 14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5,0 – 1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59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0,0 – 2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30,0 </w:t>
            </w:r>
            <w:r>
              <w:rPr>
                <w:sz w:val="14"/>
                <w:szCs w:val="14"/>
              </w:rPr>
              <w:t>m</w:t>
            </w:r>
            <w:r>
              <w:rPr>
                <w:sz w:val="14"/>
                <w:szCs w:val="14"/>
                <w:vertAlign w:val="superscript"/>
              </w:rPr>
              <w:t xml:space="preserve">2 </w:t>
            </w:r>
            <w:r>
              <w:rPr>
                <w:spacing w:val="-2"/>
                <w:sz w:val="14"/>
                <w:szCs w:val="14"/>
              </w:rPr>
              <w:t xml:space="preserve">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5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żej 5,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,1 – 6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,0 – 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0,0 – 14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5,0 – 1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0,0 – 2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3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30,0 </w:t>
            </w:r>
            <w:r>
              <w:rPr>
                <w:sz w:val="14"/>
                <w:szCs w:val="14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 xml:space="preserve">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4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5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żej 5,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,1 – 6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,0 – 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0,0 – 14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1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5,0 – 1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0,0 – 29,9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30,0 </w:t>
            </w:r>
            <w:r>
              <w:rPr>
                <w:sz w:val="14"/>
                <w:szCs w:val="14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 xml:space="preserve">i więce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0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3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</w:tr>
    </w:tbl>
    <w:p>
      <w:pPr>
        <w:pStyle w:val="Normal"/>
        <w:spacing w:before="120" w:after="60"/>
        <w:ind w:left="-57" w:right="-113" w:firstLine="113"/>
        <w:rPr>
          <w:b/>
          <w:b/>
          <w:spacing w:val="-3"/>
        </w:rPr>
      </w:pPr>
      <w:r>
        <w:rPr>
          <w:i/>
          <w:sz w:val="14"/>
          <w:szCs w:val="14"/>
        </w:rPr>
        <w:t>a</w:t>
      </w:r>
      <w:r>
        <w:rPr>
          <w:sz w:val="14"/>
          <w:szCs w:val="14"/>
        </w:rPr>
        <w:t xml:space="preserve">  Bez pokoi wykorzystywanych wyłącznie do prowadzenia działalności gospodarczej.  </w:t>
      </w:r>
      <w:r>
        <w:rPr>
          <w:i/>
          <w:sz w:val="14"/>
          <w:szCs w:val="14"/>
        </w:rPr>
        <w:t>b</w:t>
      </w:r>
      <w:r>
        <w:rPr>
          <w:sz w:val="14"/>
          <w:szCs w:val="14"/>
        </w:rPr>
        <w:t xml:space="preserve">  Bez powierzchni wykorzystywanej wyłącznie do prowadzenia działa </w:t>
      </w:r>
      <w:r>
        <w:br w:type="page"/>
      </w:r>
    </w:p>
    <w:p>
      <w:pPr>
        <w:pStyle w:val="Normal"/>
        <w:spacing w:before="120" w:after="60"/>
        <w:ind w:left="-57" w:right="-113" w:firstLine="113"/>
        <w:rPr>
          <w:b/>
          <w:b/>
          <w:spacing w:val="-2"/>
        </w:rPr>
      </w:pPr>
      <w:r>
        <w:rPr>
          <w:b/>
          <w:spacing w:val="-2"/>
        </w:rPr>
        <w:t xml:space="preserve">NYWANIA  CZYNNOŚCI  PODSTAWOWYCH,  PRZECIĘTNEJ  LICZBY  OSÓB  NA  1  IZBĘ  W  MIESZKANIU,  </w:t>
        <w:br/>
        <w:t>POSAŻENIA  W  INSTALACJE  I  WŁAŚCICIELA  MIESZKANIA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4"/>
        <w:gridCol w:w="958"/>
        <w:gridCol w:w="954"/>
        <w:gridCol w:w="954"/>
        <w:gridCol w:w="955"/>
        <w:gridCol w:w="954"/>
        <w:gridCol w:w="955"/>
        <w:gridCol w:w="42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 xml:space="preserve">niepełnosprawnymi </w:t>
            </w:r>
          </w:p>
        </w:tc>
        <w:tc>
          <w:tcPr>
            <w:tcW w:w="7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gospodarstwa domowe, w których są zarówno osoby sprawne jak i niepełnosprawn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ych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ograniczeń zdolności do wykonywania czynności podstawowych 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71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Y  OSÓB  NA  1  IZBĘ  W  MIESZKANIU</w:t>
            </w:r>
            <w:r>
              <w:rPr>
                <w:i/>
                <w:vertAlign w:val="superscript"/>
              </w:rPr>
              <w:t>a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2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7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2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8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8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0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6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0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6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7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6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9971" w:type="dxa"/>
            <w:gridSpan w:val="11"/>
            <w:tcBorders/>
            <w:vAlign w:val="center"/>
          </w:tcPr>
          <w:p>
            <w:pPr>
              <w:pStyle w:val="Normal"/>
              <w:spacing w:before="120" w:after="200"/>
              <w:ind w:left="-8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ŻYTKOWEJ  MIESZKANIA  (w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  NA  1  OSOBĘ</w:t>
            </w:r>
            <w:r>
              <w:rPr>
                <w:i/>
                <w:vertAlign w:val="superscript"/>
              </w:rPr>
              <w:t>b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2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7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2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8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8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8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5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6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0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6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0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9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6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7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3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</w:tbl>
    <w:p>
      <w:pPr>
        <w:pStyle w:val="Normal"/>
        <w:spacing w:before="120" w:after="0"/>
        <w:ind w:left="618" w:right="-57" w:hanging="675"/>
        <w:jc w:val="both"/>
        <w:rPr>
          <w:sz w:val="14"/>
          <w:szCs w:val="14"/>
        </w:rPr>
      </w:pPr>
      <w:r>
        <w:rPr>
          <w:sz w:val="14"/>
          <w:szCs w:val="14"/>
        </w:rPr>
        <w:t>lności gospodarczej.</w:t>
      </w:r>
      <w:r>
        <w:br w:type="page"/>
      </w:r>
    </w:p>
    <w:p>
      <w:pPr>
        <w:pStyle w:val="Normal"/>
        <w:spacing w:before="0" w:after="60"/>
        <w:ind w:left="728" w:right="-57" w:hanging="785"/>
        <w:jc w:val="both"/>
        <w:rPr>
          <w:spacing w:val="-1"/>
        </w:rPr>
      </w:pPr>
      <w:r>
        <w:rPr>
          <w:spacing w:val="-1"/>
        </w:rPr>
        <w:t xml:space="preserve">TABL. 16.  </w:t>
      </w:r>
      <w:r>
        <w:rPr>
          <w:b/>
          <w:spacing w:val="-1"/>
        </w:rPr>
        <w:t xml:space="preserve">GOSPODARSTWA  DOMOWE  Z  OSOBAMI  NIEPEŁNOSPRAWNYMI  WEDŁUG  OGRANICZEŃ  ZDOLNOŚCI  DO  WYKO PRZECIĘTNEJ  POWIERZCHNI  UŻYTKOWEJ  MIESZKANIA  NA  1  OSOBĘ,  STANDARDU  MIESZKANIA,  STOPNIA  WY 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8"/>
        <w:gridCol w:w="1050"/>
        <w:gridCol w:w="1050"/>
        <w:gridCol w:w="1051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 z osobam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ograniczeń zdolności do wykonywania czynnośc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</w:tr>
      <w:tr>
        <w:trPr/>
        <w:tc>
          <w:tcPr>
            <w:tcW w:w="9910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righ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STANDARDU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69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0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ski stan techniczny budynków – mieszkania </w:t>
              <w:br/>
              <w:t>w budynkach wybudowanych przed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9 r.; z liczbą mieszkań 1 i z 1 izbą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45 r.; bez kanalizacji i nieustaloną informacją o kanalizacj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971 r.; bez wodociągu i z nieustaloną informacją o wodociąg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dostateczne wyposażenie mieszkania </w:t>
              <w:br/>
              <w:t>w instalacje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bez ustępu, ale z wodociągie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 i bez wodociąg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dmierne zaludnienie mieszkania – 3 i więcej osób na 1 pokó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ieszkania o warunkach standard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22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0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5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ski stan techniczny budynków – mieszkania </w:t>
              <w:br/>
              <w:t>w budynkach wybudowanych przed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9 r.; z liczbą mieszkań 1 i z 1 izbą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45 r.; bez kanalizacji i nieustaloną informacją o kanalizacj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971 r.; bez wodociągu i z nieustaloną informacją o wodociąg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dostateczne wyposażenie mieszkania </w:t>
              <w:br/>
              <w:t>w instalacje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bez ustępu, ale z wodociągie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 i bez wodociąg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dmierne zaludnienie mieszkania – 3 i więcej osób na 1 pokó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ieszkania o warunkach standard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42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24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5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ski stan techniczny budynków – mieszkania </w:t>
              <w:br/>
              <w:t>w budynkach wybudowanych przed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9 r.; z liczbą mieszkań 1 i z 1 izbą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45 r.; bez kanalizacji i nieustaloną informacją o kanalizacj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971 r.; bez wodociągu i z nieustaloną informacją o wodociąg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dostateczne wyposażenie mieszkania </w:t>
              <w:br/>
              <w:t>w instalacje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bez ustępu, ale z wodociągie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 i bez wodociągu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dmierne zaludnienie mieszkania – 3 i więcej osób na 1 pokój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ieszkania o warunkach standard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5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28</w:t>
            </w:r>
          </w:p>
        </w:tc>
      </w:tr>
      <w:tr>
        <w:trPr/>
        <w:tc>
          <w:tcPr>
            <w:tcW w:w="9910" w:type="dxa"/>
            <w:gridSpan w:val="8"/>
            <w:tcBorders/>
            <w:vAlign w:val="bottom"/>
          </w:tcPr>
          <w:p>
            <w:pPr>
              <w:pStyle w:val="Normal"/>
              <w:spacing w:before="180" w:after="18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 STOPNIA   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69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0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zkanie wyposażone w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, ustęp i łazienkę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indywidualn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2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7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40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10</w:t>
            </w:r>
          </w:p>
        </w:tc>
      </w:tr>
    </w:tbl>
    <w:p>
      <w:pPr>
        <w:pStyle w:val="Normal"/>
        <w:spacing w:before="0" w:after="60"/>
        <w:ind w:left="-57" w:right="-113" w:hanging="0"/>
        <w:rPr>
          <w:b/>
          <w:b/>
          <w:spacing w:val="-2"/>
        </w:rPr>
      </w:pPr>
      <w:r>
        <w:br w:type="page"/>
      </w:r>
      <w:r>
        <w:rPr>
          <w:b/>
          <w:spacing w:val="-2"/>
        </w:rPr>
        <w:t xml:space="preserve">NYWANIA  CZYNNOŚCI  PODSTAWOWYCH,  PRZECIĘTNEJ  LICZBY  OSÓB  NA  1  IZBĘ  W  MIESZKANIU,  </w:t>
        <w:br/>
        <w:t>POSAŻENIA  W  INSTALACJE  I  WŁAŚCICIELA  MIESZKANIA (cd.)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4"/>
        <w:gridCol w:w="958"/>
        <w:gridCol w:w="954"/>
        <w:gridCol w:w="954"/>
        <w:gridCol w:w="955"/>
        <w:gridCol w:w="954"/>
        <w:gridCol w:w="955"/>
        <w:gridCol w:w="42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>niepełnosprawnymi ogółem</w:t>
            </w:r>
          </w:p>
        </w:tc>
        <w:tc>
          <w:tcPr>
            <w:tcW w:w="7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sz w:val="14"/>
                <w:szCs w:val="14"/>
              </w:rPr>
              <w:t>W tym gospodarstwa domowe, w których są zarówno osoby sprawne jak i niepełnosprawn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ych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ograniczeń zdolności do wykonywania czynności podstawowych 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>i bez</w:t>
              <w:br/>
              <w:t xml:space="preserve"> ograniczeń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71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ARUNKÓW  MIESZKANIOWYCH 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2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7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2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8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8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58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6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7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6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0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7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6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6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7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9971" w:type="dxa"/>
            <w:gridSpan w:val="11"/>
            <w:tcBorders/>
            <w:vAlign w:val="center"/>
          </w:tcPr>
          <w:p>
            <w:pPr>
              <w:pStyle w:val="Normal"/>
              <w:spacing w:before="180" w:after="180"/>
              <w:ind w:left="-8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POSAŻENIA  W  INSTALACJE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2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7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2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8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8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75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</w:tbl>
    <w:p>
      <w:pPr>
        <w:pStyle w:val="Normal"/>
        <w:spacing w:before="0" w:after="60"/>
        <w:ind w:left="765" w:right="-57" w:hanging="822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TABL. 16.  GOSPODARSTWA  DOMOWE  Z  OSOBAMI  NIEPEŁNOSPRAWNYMI  WEDŁUG  OGRANICZEŃ  ZDOLNOŚCI  DO  WYKO</w:t>
        <w:br/>
        <w:t xml:space="preserve">PRZECIĘTNEJ  POWIERZCHNI  UŻYTKOWEJ  MIESZKANIA  NA  1  OSOBĘ,  STANDARDU  MIESZKANIA,  STOPNIA  WY 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8"/>
        <w:gridCol w:w="1050"/>
        <w:gridCol w:w="1050"/>
        <w:gridCol w:w="1051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domowe z osobam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ograniczeń zdolności do wykonywania czynnośc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</w:tr>
      <w:tr>
        <w:trPr/>
        <w:tc>
          <w:tcPr>
            <w:tcW w:w="9910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80" w:after="160"/>
              <w:ind w:right="-57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 STOPNIA   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GÓŁEM (dok.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zkanie wyposażone w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w wodociąg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indywidualn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wodociągu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innymi instalacjam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z żadnych instalacj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3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5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zkanie wyposażone w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, ustęp i łazienkę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6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1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indywidualn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w wodociąg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indywidualn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wodociągu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innymi instalacjam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z żadnych instalacj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10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5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4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zkanie wyposażone w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, ustęp i łazienkę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indywidualn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9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5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w wodociąg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indywidualnym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22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1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wodociągu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innymi instalacjam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z żadnych instalacji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9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</w:tr>
    </w:tbl>
    <w:p>
      <w:pPr>
        <w:pStyle w:val="Normal"/>
        <w:spacing w:before="0" w:after="50"/>
        <w:ind w:left="-57" w:right="-113" w:hanging="0"/>
        <w:rPr>
          <w:b/>
          <w:b/>
          <w:spacing w:val="-3"/>
        </w:rPr>
      </w:pPr>
      <w:r>
        <w:br w:type="page"/>
      </w:r>
      <w:r>
        <w:rPr>
          <w:b/>
          <w:spacing w:val="-3"/>
        </w:rPr>
        <w:t xml:space="preserve">NYWANIA  CZYNNOŚCI  PODSTAWOWYCH,  PRZECIĘTNEJ  LICZBY  OSÓB  NA  1  IZBĘ  W  MIESZKANIU,  </w:t>
        <w:br/>
        <w:t>POSAŻENIA  W  INSTALACJE  I  WŁAŚCICIELA  MIESZKANIA (dok.)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4"/>
        <w:gridCol w:w="958"/>
        <w:gridCol w:w="954"/>
        <w:gridCol w:w="954"/>
        <w:gridCol w:w="955"/>
        <w:gridCol w:w="954"/>
        <w:gridCol w:w="955"/>
        <w:gridCol w:w="42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>niepełnosprawnymi ogółem</w:t>
            </w:r>
          </w:p>
        </w:tc>
        <w:tc>
          <w:tcPr>
            <w:tcW w:w="7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gospodarstwa domowe, w których są zarówno osoby sprawne jak i niepełnosprawn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ych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ograniczeń zdolności do wykonywania czynności podstawowych 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71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POSAŻENIA  W  INSTALACJE (dok.)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6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0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3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6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7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6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</w:tbl>
    <w:p>
      <w:pPr>
        <w:pStyle w:val="Normal"/>
        <w:spacing w:before="0" w:after="60"/>
        <w:ind w:left="765" w:hanging="822"/>
        <w:rPr>
          <w:b/>
          <w:b/>
        </w:rPr>
      </w:pPr>
      <w:r>
        <w:br w:type="page"/>
      </w:r>
      <w:r>
        <w:rPr>
          <w:b/>
          <w:spacing w:val="-1"/>
        </w:rPr>
        <w:t xml:space="preserve">TABL. 17.  GOSPODARSTWA  DOMOWE  W  MIESZKANIACH  Z  OSOBAMI  NIEPEŁNOSPRAWNYMI  WEDŁUG  </w:t>
      </w:r>
      <w:r>
        <w:rPr>
          <w:b/>
        </w:rPr>
        <w:t xml:space="preserve">PRZECIĘTNEJ  LICZBY  OSÓB  NA  1  IZBĘ  W  MIESZKANIU,  PRZECIĘTNEJ  POWIERZCHNI  UŻYTKOWEJ  MIESZKANIA  </w:t>
        <w:br/>
        <w:t xml:space="preserve">NA  1  OSOBĘ,  STANDARDU  MIESZKANIA  I  STOPNIA  WYPOSAŻENIA  W  INSTALACJE  ORAZ  </w:t>
      </w:r>
      <w:r>
        <w:rPr>
          <w:b/>
          <w:spacing w:val="-1"/>
        </w:rPr>
        <w:t xml:space="preserve">KATEGORII  </w:t>
        <w:br/>
        <w:t>NIEPEŁNOSPRAWNOŚCI  OSÓB  WCHODZĄCYCH  W  SKŁAD  GOSPODARSTWA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7"/>
        <w:gridCol w:w="1785"/>
        <w:gridCol w:w="1788"/>
        <w:gridCol w:w="1788"/>
        <w:gridCol w:w="1789"/>
      </w:tblGrid>
      <w:tr>
        <w:trPr>
          <w:trHeight w:val="140" w:hRule="atLeast"/>
        </w:trPr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ospodarstwa domowe z osobami niepełnosprawnymi </w:t>
            </w:r>
          </w:p>
        </w:tc>
      </w:tr>
      <w:tr>
        <w:trPr>
          <w:trHeight w:val="140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kategorii niepełnosprawności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tylko biologicz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wnie oraz </w:t>
              <w:br/>
              <w:t>tylko biologicznie</w:t>
            </w:r>
            <w:r>
              <w:rPr>
                <w:i/>
                <w:vertAlign w:val="superscript"/>
              </w:rPr>
              <w:t>a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1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PRZECIĘTNEJ  LICZBY  OSÓB  NA  1  IZBĘ  W  MIESZKANIU</w:t>
            </w:r>
            <w:r>
              <w:rPr>
                <w:i/>
                <w:vertAlign w:val="superscript"/>
              </w:rPr>
              <w:t>b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9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9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żej 0,50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9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51 – 0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3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4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9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0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7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01 – 1,4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5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50 – 1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6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2,00 – 2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1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3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3,00 i więcej osób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3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35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7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żej 0,50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5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51 – 0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4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1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0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8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4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01 – 1,4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5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376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50 – 1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,00 – 2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,00 i więcej osób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0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5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5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4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9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żej 0,50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4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51 – 0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2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,00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734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2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01 – 1,4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5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8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,50 – 1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,00 – 2,9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,00 i więcej osób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80" w:after="18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0" w:type="dxa"/>
            <w:gridSpan w:val="4"/>
            <w:tcBorders/>
            <w:vAlign w:val="bottom"/>
          </w:tcPr>
          <w:p>
            <w:pPr>
              <w:pStyle w:val="Normal"/>
              <w:spacing w:before="180" w:after="180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PRZECIĘTNEJ  POWIERZCHNI  UŻYTKOWEJ  MIESZKANIA  NA  1 OSOBĘ</w:t>
            </w:r>
            <w:r>
              <w:rPr>
                <w:i/>
                <w:vertAlign w:val="superscript"/>
              </w:rPr>
              <w:t>c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81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9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żej 5,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,1 – 6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,0 – 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4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0,0 – 14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7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5,0 – 1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0,0 – 2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0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30,0 </w:t>
            </w:r>
            <w:r>
              <w:rPr>
                <w:sz w:val="14"/>
                <w:szCs w:val="14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 xml:space="preserve">i więcej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0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3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9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35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7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żej 5,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,1 – 6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,0 – 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0,0 – 14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5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5,0 – 1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8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0,0 – 2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5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30,0 </w:t>
            </w:r>
            <w:r>
              <w:rPr>
                <w:sz w:val="14"/>
                <w:szCs w:val="14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 xml:space="preserve">i więcej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0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5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84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5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4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9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żej 5,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,1 – 6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,0 – 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0,0 – 14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2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5,0 – 1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4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0,0 – 29,9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5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30,0 </w:t>
            </w:r>
            <w:r>
              <w:rPr>
                <w:sz w:val="14"/>
                <w:szCs w:val="14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 xml:space="preserve">i więcej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7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34" w:leader="dot"/>
              </w:tabs>
              <w:spacing w:before="24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a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120" w:after="0"/>
        <w:ind w:left="-57" w:firstLine="113"/>
        <w:rPr>
          <w:spacing w:val="-1"/>
        </w:rPr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W gospodarstwach domowych muszą wystąpić co najmniej dwie osoby o różnych kwalifikacjach niepełnosprawności.  </w:t>
      </w:r>
      <w:r>
        <w:rPr>
          <w:i/>
          <w:spacing w:val="-1"/>
          <w:sz w:val="14"/>
          <w:szCs w:val="14"/>
        </w:rPr>
        <w:t>b</w:t>
      </w:r>
      <w:r>
        <w:rPr>
          <w:sz w:val="14"/>
          <w:szCs w:val="14"/>
        </w:rPr>
        <w:t xml:space="preserve">  Bez pokoi wykorzystywanych wyłącznie do prowadzenia działalności gospodarczej.  </w:t>
      </w:r>
      <w:r>
        <w:rPr>
          <w:i/>
          <w:sz w:val="14"/>
          <w:szCs w:val="14"/>
        </w:rPr>
        <w:t>c</w:t>
      </w:r>
      <w:r>
        <w:rPr>
          <w:sz w:val="14"/>
          <w:szCs w:val="14"/>
        </w:rPr>
        <w:t xml:space="preserve"> Bez powierzchni wykorzystywanej wyłącznie do prowadzenia działalności gospodarczej.</w:t>
      </w:r>
      <w:r>
        <w:br w:type="page"/>
      </w:r>
    </w:p>
    <w:p>
      <w:pPr>
        <w:pStyle w:val="Normal"/>
        <w:spacing w:before="0" w:after="60"/>
        <w:ind w:left="765" w:hanging="822"/>
        <w:rPr/>
      </w:pPr>
      <w:r>
        <w:rPr>
          <w:b/>
          <w:spacing w:val="-1"/>
        </w:rPr>
        <w:t xml:space="preserve">TABL. 17.  GOSPODARSTWA  DOMOWE  W  MIESZKANIACH  Z  OSOBAMI  NIEPEŁNOSPRAWNYMI  WEDŁUG  </w:t>
      </w:r>
      <w:r>
        <w:rPr>
          <w:b/>
        </w:rPr>
        <w:t xml:space="preserve">PRZECIĘTNEJ  LICZBY  OSÓB  NA  1  IZBĘ  W  MIESZKANIU,  PRZECIĘTNEJ  POWIERZCHNI  UŻYTKOWEJ  MIESZKANIA  </w:t>
        <w:br/>
        <w:t xml:space="preserve">NA  1  OSOBĘ,  STANDARDU  MIESZKANIA  I  STOPNIA  WYPOSAŻENIA  W  INSTALACJE  ORAZ  </w:t>
      </w:r>
      <w:r>
        <w:rPr>
          <w:b/>
          <w:spacing w:val="-1"/>
        </w:rPr>
        <w:t xml:space="preserve">KATEGORII  </w:t>
        <w:br/>
        <w:t>NIEPEŁNOSPRAWNOŚCI  OSÓB  WCHODZĄCYCH  W  SKŁAD  GOSPODARSTWA</w:t>
      </w:r>
      <w:r>
        <w:rPr>
          <w:b/>
        </w:rPr>
        <w:t xml:space="preserve"> </w:t>
      </w:r>
      <w:r>
        <w:rPr/>
        <w:t>(cd.)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7"/>
        <w:gridCol w:w="1785"/>
        <w:gridCol w:w="1788"/>
        <w:gridCol w:w="1788"/>
        <w:gridCol w:w="1789"/>
      </w:tblGrid>
      <w:tr>
        <w:trPr>
          <w:trHeight w:val="140" w:hRule="atLeast"/>
        </w:trPr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ospodarstwa domowe z osobami niepełnosprawnymi </w:t>
            </w:r>
          </w:p>
        </w:tc>
      </w:tr>
      <w:tr>
        <w:trPr>
          <w:trHeight w:val="140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kategorii niepełnosprawności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biologicz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wnie oraz </w:t>
              <w:br/>
              <w:t>tylko biologicznie</w:t>
            </w:r>
            <w:r>
              <w:rPr>
                <w:i/>
                <w:vertAlign w:val="superscript"/>
              </w:rPr>
              <w:t>a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1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STANDARDU  WARUNKÓW  MIESZKANIOWYCH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2369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9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ki stan techniczny budynków – mieszkania w budynkach wybudowanych przed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9 r.; z liczbą mieszkań 1 i z 1 izbą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45 r.; bez kanalizacji i nieustaloną informacją o kanalizacj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971 r.; bez wodociągu i z nieustaloną informacją o wodociągu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dostateczne wyposażenie mieszkania </w:t>
              <w:br/>
              <w:t>w instalacje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, ale z wodociągiem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1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 i bez wodociągu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dmierne zaludnienie mieszkania </w:t>
              <w:br/>
              <w:t xml:space="preserve">– 3 i więcej osób na 1 pokój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ieszkania o warunkach standardowych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22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03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4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3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35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7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ki stan techniczny budynków – mieszkania w budynkach wybudowanych przed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9 r.; z liczbą mieszkań 1 i z 1 izbą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45 r.; bez kanalizacji i nieustaloną informacją o kanalizacj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971 r.; bez wodociągu i z nieustaloną informacją o wodociągu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dostateczne wyposażenie mieszkania </w:t>
              <w:br/>
              <w:t>w instalacje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, ale z wodociągiem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 i bez wodociągu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dmierne zaludnienie mieszkania </w:t>
              <w:br/>
              <w:t xml:space="preserve">– 3 i więcej osób na 1 pokój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ieszkania o warunkach standardowych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4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46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3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5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5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4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9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ki stan techniczny budynków – mieszkania w budynkach wybudowanych przed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79 r.; z liczbą mieszkań 1 i z 1 izbą 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45 r.; bez kanalizacji i nieustaloną informacją o kanalizacj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971 r.; bez wodociągu i z nieustaloną informacją o wodociągu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Niedostateczne wyposażenie mieszkania </w:t>
              <w:br/>
              <w:t>w instalacje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, ale z wodociągiem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ustępu i bez wodociągu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admierne zaludnienie mieszkania </w:t>
              <w:br/>
              <w:t xml:space="preserve">– 3 i więcej osób na 1 pokój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Mieszkania o warunkach standardowych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9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94</w:t>
            </w:r>
          </w:p>
        </w:tc>
      </w:tr>
      <w:tr>
        <w:trPr/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80" w:after="180"/>
              <w:ind w:right="-57" w:hanging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150" w:type="dxa"/>
            <w:gridSpan w:val="4"/>
            <w:tcBorders/>
            <w:vAlign w:val="bottom"/>
          </w:tcPr>
          <w:p>
            <w:pPr>
              <w:pStyle w:val="Normal"/>
              <w:spacing w:before="180" w:after="180"/>
              <w:ind w:right="-57" w:hanging="0"/>
              <w:rPr/>
            </w:pPr>
            <w:r>
              <w:rPr>
                <w:sz w:val="14"/>
                <w:szCs w:val="14"/>
              </w:rPr>
              <w:t>WEDŁUG  STOPNIA  WYPOSAŻENIA  W  INSTALACJE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9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0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4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9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zkanie wyposażone w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, ustęp i łazienkę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9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6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4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170" w:right="-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>z centralnym ogrzewaniem indywidualn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5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2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7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17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2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</w:t>
            </w:r>
          </w:p>
        </w:tc>
      </w:tr>
      <w:tr>
        <w:trPr/>
        <w:tc>
          <w:tcPr>
            <w:tcW w:w="9897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ind w:left="-57" w:firstLine="113"/>
              <w:jc w:val="left"/>
              <w:rPr/>
            </w:pPr>
            <w:r>
              <w:rPr>
                <w:i/>
                <w:spacing w:val="-1"/>
                <w:sz w:val="14"/>
                <w:szCs w:val="14"/>
              </w:rPr>
              <w:t>a</w:t>
            </w:r>
            <w:r>
              <w:rPr>
                <w:spacing w:val="-1"/>
                <w:sz w:val="14"/>
                <w:szCs w:val="14"/>
              </w:rPr>
              <w:t xml:space="preserve">  W gospodarstwach domowych muszą wystąpić co najmniej dwie osoby o różnych kwalifikacjach niepełnosprawności.</w:t>
            </w:r>
          </w:p>
          <w:p>
            <w:pPr>
              <w:pStyle w:val="Normal"/>
              <w:spacing w:before="0" w:after="60"/>
              <w:ind w:left="765" w:right="-113" w:hanging="822"/>
              <w:jc w:val="left"/>
              <w:rPr>
                <w:b/>
                <w:b/>
              </w:rPr>
            </w:pPr>
            <w:r>
              <w:rPr>
                <w:spacing w:val="-1"/>
              </w:rPr>
              <w:t xml:space="preserve">TABL. 17.  </w:t>
            </w:r>
            <w:r>
              <w:rPr>
                <w:b/>
                <w:spacing w:val="-1"/>
              </w:rPr>
              <w:t xml:space="preserve">GOSPODARSTWA  DOMOWE  W  MIESZKANIACH  Z  OSOBAMI  NIEPEŁNOSPRAWNYMI  WEDŁUG  </w:t>
            </w:r>
            <w:r>
              <w:rPr>
                <w:b/>
              </w:rPr>
              <w:t xml:space="preserve">PRZECIĘTNEJ  LICZBY  OSÓB  NA  1  IZBĘ  W  MIESZKANIU,  PRZECIĘTNEJ  POWIERZCHNI  UŻYTKOWEJ  MIESZKANIA  </w:t>
              <w:br/>
              <w:t xml:space="preserve">NA  1  OSOBĘ,  STANDARDU  MIESZKANIA  I  STOPNIA  WYPOSAŻENIA  W  INSTALACJE  ORAZ  </w:t>
            </w:r>
            <w:r>
              <w:rPr>
                <w:b/>
                <w:spacing w:val="-1"/>
              </w:rPr>
              <w:t xml:space="preserve">KATEGORII  </w:t>
              <w:br/>
              <w:t>NIEPEŁNOSPRAWNOŚCI  OSÓB  WCHODZĄCYCH  W  SKŁAD  GOSPODARSTWA</w:t>
            </w:r>
            <w:r>
              <w:rPr>
                <w:b/>
              </w:rPr>
              <w:t xml:space="preserve"> (dok.)</w:t>
            </w:r>
          </w:p>
        </w:tc>
      </w:tr>
      <w:tr>
        <w:trPr>
          <w:trHeight w:val="140" w:hRule="atLeast"/>
        </w:trPr>
        <w:tc>
          <w:tcPr>
            <w:tcW w:w="27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ospodarstwa domowe z osobami niepełnosprawnymi </w:t>
            </w:r>
          </w:p>
        </w:tc>
      </w:tr>
      <w:tr>
        <w:trPr>
          <w:trHeight w:val="140" w:hRule="atLeast"/>
        </w:trPr>
        <w:tc>
          <w:tcPr>
            <w:tcW w:w="27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kategorii niepełnosprawności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w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biologicz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wnie oraz </w:t>
              <w:br/>
              <w:t>tylko biologicznie</w:t>
            </w:r>
            <w:r>
              <w:rPr>
                <w:i/>
                <w:vertAlign w:val="superscript"/>
              </w:rPr>
              <w:t>a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1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STOPNIA  WYPOSAŻENIA  W  INSTALACJE (dok.)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GÓŁEM (dok.)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5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w wodociąg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72" w:leader="dot"/>
              </w:tabs>
              <w:spacing w:before="5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right="-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>z centralnym ogrzewaniem indywidualn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6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wodociągu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innymi instalacjam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z żadnych instalacj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12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3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35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37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zkanie wyposażone w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, ustęp i łazienkę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6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8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2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2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right="-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>z centralnym ogrzewaniem indywidualn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6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8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5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8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w wodociąg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right="-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>z centralnym ogrzewaniem indywidualn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wodociągu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innymi instalacjam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z żadnych instalacj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12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59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5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4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9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zkanie wyposażone w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, ustęp i łazienkę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right="-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>z centralnym ogrzewaniem indywidualn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7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8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5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1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w wodociąg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entralnym ogrzewaniem zbiorow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right="-57" w:hanging="113"/>
              <w:jc w:val="left"/>
              <w:rPr/>
            </w:pPr>
            <w:r>
              <w:rPr>
                <w:spacing w:val="-4"/>
                <w:sz w:val="14"/>
                <w:szCs w:val="14"/>
              </w:rPr>
              <w:t>z centralnym ogrzewaniem indywidualnym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17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bez centralnego ogrzewania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z gazem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bez gazu z siec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9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 wodociągu: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innymi instalacjam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z żadnych instalacji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48" w:leader="dot"/>
              </w:tabs>
              <w:spacing w:before="5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ustalony </w:t>
              <w:tab/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</w:tbl>
    <w:p>
      <w:pPr>
        <w:pStyle w:val="Normal"/>
        <w:spacing w:before="120" w:after="0"/>
        <w:ind w:left="-57" w:firstLine="113"/>
        <w:rPr/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W gospodarstwach domowych muszą wystąpić co najmniej dwie osoby o różnych kwalifikacjach niepełnosprawności.</w:t>
      </w:r>
      <w:r>
        <w:br w:type="page"/>
      </w:r>
    </w:p>
    <w:p>
      <w:pPr>
        <w:pStyle w:val="Normal"/>
        <w:spacing w:before="0" w:after="60"/>
        <w:ind w:left="822" w:hanging="822"/>
        <w:rPr/>
      </w:pPr>
      <w:r>
        <w:rPr>
          <w:b/>
        </w:rPr>
        <w:t xml:space="preserve">TABL. 18.  </w:t>
      </w:r>
      <w:r>
        <w:rPr/>
        <w:t xml:space="preserve">RODZINY  W  GOSPODARSTWACH  DOMOWYCH  Z  OSOBAMI  NIEPEŁNOSPRAWNYMI  </w:t>
        <w:br/>
        <w:t>WEDŁUG  SKŁADU  OSOBOWEGO  I  TYPU  RODZINY  BIOLOGICZNEJ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TYP  RODZINY </w:t>
              <w:br/>
              <w:t xml:space="preserve"> BIOLOGICZNEJ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dziny </w:t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y w rodzinie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ce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eci według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2 lat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–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–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–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–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lat </w:t>
              <w:br/>
              <w:t>i więcej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0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OGÓŁEM</w:t>
            </w:r>
          </w:p>
        </w:tc>
        <w:tc>
          <w:tcPr>
            <w:tcW w:w="7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91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58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87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70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2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12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71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4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8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8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4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6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28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8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1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4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99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26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, </w:t>
              <w:br/>
              <w:t xml:space="preserve">a dzieci: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4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6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4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, </w:t>
              <w:br/>
              <w:t xml:space="preserve">a dzieci: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5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8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5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3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1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4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9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4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0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</w:t>
            </w:r>
          </w:p>
        </w:tc>
      </w:tr>
    </w:tbl>
    <w:p>
      <w:pPr>
        <w:pStyle w:val="Normal"/>
        <w:spacing w:before="0" w:after="60"/>
        <w:ind w:left="822" w:hanging="822"/>
        <w:rPr/>
      </w:pPr>
      <w:r>
        <w:br w:type="page"/>
      </w:r>
      <w:r>
        <w:rPr>
          <w:b/>
        </w:rPr>
        <w:t xml:space="preserve">TABL. 18.  </w:t>
      </w:r>
      <w:r>
        <w:rPr/>
        <w:t xml:space="preserve">RODZINY  W  GOSPODARSTWACH  DOMOWYCH  Z  OSOBAMI  NIEPEŁNOSPRAWNYMI  </w:t>
        <w:br/>
        <w:t>WEDŁUG  SKŁADU  OSOBOWEGO  I  TYPU  RODZINY  BIOLOGICZNEJ (cd.)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TYP  RODZINY </w:t>
              <w:br/>
              <w:t xml:space="preserve"> BIOLOGICZNEJ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dziny </w:t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y w rodzinie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ce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eci według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2 lat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–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–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–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–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lat </w:t>
              <w:br/>
              <w:t>i więcej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0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MIASTA</w:t>
            </w:r>
          </w:p>
        </w:tc>
        <w:tc>
          <w:tcPr>
            <w:tcW w:w="7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46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16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9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5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4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82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55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4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88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88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1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53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3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0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4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9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24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56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, </w:t>
              <w:br/>
              <w:t xml:space="preserve">a dzieci: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8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5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, </w:t>
              <w:br/>
              <w:t xml:space="preserve">a dzieci: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7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7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2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1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6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8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7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</w:tr>
    </w:tbl>
    <w:p>
      <w:pPr>
        <w:pStyle w:val="Normal"/>
        <w:spacing w:before="0" w:after="60"/>
        <w:ind w:left="822" w:hanging="822"/>
        <w:rPr/>
      </w:pPr>
      <w:r>
        <w:br w:type="page"/>
      </w:r>
      <w:r>
        <w:rPr>
          <w:b/>
        </w:rPr>
        <w:t xml:space="preserve">TABL. 18.  </w:t>
      </w:r>
      <w:r>
        <w:rPr/>
        <w:t xml:space="preserve">RODZINY  W  GOSPODARSTWACH  DOMOWYCH  Z  OSOBAMI  NIEPEŁNOSPRAWNYMI  </w:t>
        <w:br/>
        <w:t>WEDŁUG  SKŁADU  OSOBOWEGO  I  TYPU  RODZINY  BIOLOGICZNEJ (dok.)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TYP  RODZINY </w:t>
              <w:br/>
              <w:t>BIOLOGICZNEJ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dziny </w:t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y w rodzinie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ce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eci według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2 lat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–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–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–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–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lat </w:t>
              <w:br/>
              <w:t>i więcej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30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WIEŚ</w:t>
            </w:r>
          </w:p>
        </w:tc>
        <w:tc>
          <w:tcPr>
            <w:tcW w:w="7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1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12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71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0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7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6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0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6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9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9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9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82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48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8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4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5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0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, </w:t>
              <w:br/>
              <w:t xml:space="preserve">a dzieci: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8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, </w:t>
              <w:br/>
              <w:t xml:space="preserve">a dzieci: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5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8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837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3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3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>TABL. 19.  RODZINY  W  GOSPODARSTWACH  DOMOWYCH  Z  OSOBAMI  NIEPEŁNOSPRAWNYMI  WEDŁUG  ŹRÓDŁA  UTRZY</w:t>
      </w:r>
      <w:r>
        <w:rPr/>
        <w:t>MA</w:t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572"/>
        <w:gridCol w:w="1007"/>
        <w:gridCol w:w="1008"/>
        <w:gridCol w:w="1008"/>
        <w:gridCol w:w="1008"/>
        <w:gridCol w:w="1008"/>
        <w:gridCol w:w="1008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P  RODZIN  BIOLOGICZNYCH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łówne źródło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a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 rolnictwem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rolnictwie</w:t>
            </w:r>
          </w:p>
        </w:tc>
      </w:tr>
      <w:tr>
        <w:trPr>
          <w:trHeight w:val="31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</w:t>
              <w:br/>
              <w:t>rachunek włas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</w:t>
              <w:br/>
              <w:t>rachunek własny</w:t>
            </w:r>
          </w:p>
        </w:tc>
      </w:tr>
      <w:tr>
        <w:trPr/>
        <w:tc>
          <w:tcPr>
            <w:tcW w:w="2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86" w:leader="dot"/>
              </w:tabs>
              <w:snapToGrid w:val="false"/>
              <w:spacing w:before="120" w:after="0"/>
              <w:ind w:left="113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47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OGÓ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91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93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5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8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43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3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6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2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40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41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12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3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łżonkowie niepełnosprawni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8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3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6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8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3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5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4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zy niepełnosprawni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5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0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2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0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2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napToGrid w:val="false"/>
              <w:spacing w:before="160" w:after="0"/>
              <w:ind w:left="113" w:hanging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7" w:type="dxa"/>
            <w:gridSpan w:val="6"/>
            <w:tcBorders/>
            <w:vAlign w:val="bottom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MI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AZEM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0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36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8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8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4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6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7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16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1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84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6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łżonkowie niepełnosprawni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2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4" w:leader="dot"/>
              </w:tabs>
              <w:spacing w:before="22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NIA  GŁOWY  RODZINY  I  TYPU  RODZINY  BIOLOGICZNEJ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6"/>
        <w:gridCol w:w="876"/>
        <w:gridCol w:w="876"/>
        <w:gridCol w:w="876"/>
        <w:gridCol w:w="875"/>
        <w:gridCol w:w="876"/>
        <w:gridCol w:w="876"/>
        <w:gridCol w:w="876"/>
        <w:gridCol w:w="876"/>
        <w:gridCol w:w="876"/>
        <w:gridCol w:w="319"/>
      </w:tblGrid>
      <w:tr>
        <w:trPr/>
        <w:tc>
          <w:tcPr>
            <w:tcW w:w="96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rzymania głowy rodziny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>
          <w:trHeight w:val="138" w:hRule="atLeast"/>
        </w:trPr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zarobkowe źródła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dochody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ustalono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niezarobkowe</w:t>
              <w:br/>
              <w:t>źródła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/>
            </w:pPr>
            <w:r>
              <w:rPr>
                <w:sz w:val="14"/>
                <w:szCs w:val="14"/>
              </w:rPr>
              <w:t>pracownicza, kombatancka i pochod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/>
            </w:pPr>
            <w:r>
              <w:rPr>
                <w:sz w:val="14"/>
                <w:szCs w:val="14"/>
              </w:rPr>
              <w:t>z tytułu nie-</w:t>
              <w:br/>
              <w:t>zdolności do pracy (renta inwalidzka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jal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la bezrobotnyc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mocy społecznej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4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left="-57" w:right="-57" w:hanging="0"/>
              <w:jc w:val="lef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ŁEM</w:t>
            </w:r>
          </w:p>
        </w:tc>
        <w:tc>
          <w:tcPr>
            <w:tcW w:w="3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85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2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3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8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8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6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7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8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2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2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9634" w:type="dxa"/>
            <w:gridSpan w:val="11"/>
            <w:tcBorders/>
            <w:vAlign w:val="bottom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STA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2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2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1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1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2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9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1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2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2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>TABL. 19.  RODZINY  W  GOSPODARSTWACH  DOMOWYCH  Z  OSOBAMI  NIEPEŁNOSPRAWNYMI  WEDŁUG  ŹRÓDŁA  UTRZY</w:t>
      </w:r>
      <w:r>
        <w:rPr/>
        <w:t>MA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530"/>
        <w:gridCol w:w="1015"/>
        <w:gridCol w:w="1015"/>
        <w:gridCol w:w="1016"/>
        <w:gridCol w:w="1015"/>
        <w:gridCol w:w="1015"/>
        <w:gridCol w:w="1016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P RODZINY  BIOLOGICZNEJ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łówne źródła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a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a rolnictwem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rolnictwie</w:t>
            </w:r>
          </w:p>
        </w:tc>
      </w:tr>
      <w:tr>
        <w:trPr>
          <w:trHeight w:val="137" w:hRule="atLeast"/>
        </w:trPr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 </w:t>
              <w:br/>
              <w:t>rachunek własny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jem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</w:t>
              <w:br/>
              <w:t>rachunek własny</w:t>
            </w:r>
          </w:p>
        </w:tc>
      </w:tr>
      <w:tr>
        <w:trPr/>
        <w:tc>
          <w:tcPr>
            <w:tcW w:w="2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86" w:leader="dot"/>
              </w:tabs>
              <w:snapToGrid w:val="false"/>
              <w:spacing w:before="120" w:after="0"/>
              <w:ind w:left="113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AZEM (dok.)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7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zy niepełnosprawni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right="-85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right="-85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9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0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2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9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52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86" w:leader="dot"/>
              </w:tabs>
              <w:snapToGrid w:val="false"/>
              <w:spacing w:before="160" w:after="0"/>
              <w:ind w:left="113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6"/>
            <w:tcBorders/>
            <w:vAlign w:val="bottom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15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7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0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03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98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9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4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27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8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łżonkowie niepełnosprawni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1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9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9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zy niepełnosprawni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right="-85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right="-85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9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9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9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5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38" w:leader="dot"/>
              </w:tabs>
              <w:spacing w:before="6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NIA  GŁOWY  RODZINY  I  TYPU  RODZINY  BIOLOGICZNEJ (dok.)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6"/>
        <w:gridCol w:w="876"/>
        <w:gridCol w:w="876"/>
        <w:gridCol w:w="876"/>
        <w:gridCol w:w="875"/>
        <w:gridCol w:w="876"/>
        <w:gridCol w:w="876"/>
        <w:gridCol w:w="876"/>
        <w:gridCol w:w="876"/>
        <w:gridCol w:w="876"/>
        <w:gridCol w:w="319"/>
      </w:tblGrid>
      <w:tr>
        <w:trPr/>
        <w:tc>
          <w:tcPr>
            <w:tcW w:w="96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rzymania głowy rodziny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>
          <w:trHeight w:val="138" w:hRule="atLeast"/>
        </w:trPr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zarobkowe źródła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dochody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ustalono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ytura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ta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łek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 niezarobkowe</w:t>
              <w:br/>
              <w:t>źródła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/>
            </w:pPr>
            <w:r>
              <w:rPr>
                <w:sz w:val="14"/>
                <w:szCs w:val="14"/>
              </w:rPr>
              <w:t>pracownicza, kombatancka i pochod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/>
            </w:pPr>
            <w:r>
              <w:rPr>
                <w:sz w:val="14"/>
                <w:szCs w:val="14"/>
              </w:rPr>
              <w:t>z tytułu nie-</w:t>
              <w:br/>
              <w:t>zdolności do pracy (renta inwalidzka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jal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la bezrobotnyc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mocy społecznej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4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 (dok.)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6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875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2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0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7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4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2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9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9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</w:tbl>
    <w:p>
      <w:pPr>
        <w:pStyle w:val="Normal"/>
        <w:spacing w:before="0" w:after="60"/>
        <w:ind w:left="822" w:hanging="822"/>
        <w:rPr/>
      </w:pPr>
      <w:r>
        <w:rPr>
          <w:b/>
        </w:rPr>
        <w:t xml:space="preserve">TABL. 20.  </w:t>
      </w:r>
      <w:r>
        <w:rPr/>
        <w:t>RODZINY  W  GOSPODARSTWACH  DOMOWYCH  Z  OSOBAMI  NIEPEŁNOSPRAWNYMI  WEDŁUG  AKTYWNOŚCI  EKONOMICZNEJ  RODZICÓW  I  TYPU  RODZINY  BIOLOGICZNEJ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10"/>
        <w:gridCol w:w="810"/>
        <w:gridCol w:w="811"/>
        <w:gridCol w:w="810"/>
        <w:gridCol w:w="810"/>
        <w:gridCol w:w="811"/>
        <w:gridCol w:w="810"/>
        <w:gridCol w:w="810"/>
        <w:gridCol w:w="811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TYP  RODZINY  </w:t>
              <w:br/>
              <w:t>BIOLOGICZNEJ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y według aktywności ekonomicznej rodziców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łżonkowie/partnerzy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motni rodzice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oje aktywni zawodow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/partner aktywny, </w:t>
              <w:br/>
              <w:br/>
              <w:t>żona/</w:t>
              <w:br/>
              <w:t>partnerka bierna zawodow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/partner bierny, </w:t>
              <w:br/>
              <w:br/>
              <w:t>żona/</w:t>
              <w:br/>
              <w:t>partnerka aktywna zawodow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oje bierni zawodow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ynajmniej jedno z nich </w:t>
              <w:br/>
              <w:t>z nieokreślonym statusem ekonomiczny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ni zawodow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określonym statusem ekonomicznym</w:t>
            </w:r>
          </w:p>
        </w:tc>
      </w:tr>
      <w:tr>
        <w:trPr/>
        <w:tc>
          <w:tcPr>
            <w:tcW w:w="26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70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93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9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0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8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40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3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5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36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20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, a dzieci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, a dzieci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2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</w:tbl>
    <w:p>
      <w:pPr>
        <w:pStyle w:val="Normal"/>
        <w:spacing w:before="0" w:after="60"/>
        <w:ind w:left="822" w:hanging="822"/>
        <w:rPr/>
      </w:pPr>
      <w:r>
        <w:br w:type="page"/>
      </w:r>
      <w:r>
        <w:rPr>
          <w:b/>
        </w:rPr>
        <w:t xml:space="preserve">TABL. 20.  </w:t>
      </w:r>
      <w:r>
        <w:rPr/>
        <w:t>RODZINY  W  GOSPODARSTWACH  DOMOWYCH  Z  OSOBAMI  NIEPEŁNOSPRAWNYMI  WEDŁUG  AKTYWNOŚCI  EKONOMICZNEJ  RODZICÓW  I  TYPU  RODZINY  BIOLOGICZNEJ (cd.)</w:t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11"/>
        <w:gridCol w:w="812"/>
        <w:gridCol w:w="812"/>
        <w:gridCol w:w="812"/>
        <w:gridCol w:w="812"/>
        <w:gridCol w:w="812"/>
        <w:gridCol w:w="812"/>
        <w:gridCol w:w="812"/>
        <w:gridCol w:w="812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TYP  RODZINY  </w:t>
              <w:br/>
              <w:t>BIOLOGICZNEJ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y według aktywności ekonomicznej rodziców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łżonkowie/partnerzy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motni rodzice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oje aktywni zawodow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/partner aktywny, </w:t>
              <w:br/>
              <w:br/>
              <w:t>żona/</w:t>
              <w:br/>
              <w:t>partnerka bierna zawodow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/partner bierny, </w:t>
              <w:br/>
              <w:br/>
              <w:t>żona/</w:t>
              <w:br/>
              <w:t>partnerka aktywna zawodow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oje bierni zawodow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ynajmniej jedno z nich </w:t>
              <w:br/>
              <w:t>z nieokreślonym statusem ekonomiczny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ni zawodow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określonym statusem ekonomicznym</w:t>
            </w:r>
          </w:p>
        </w:tc>
      </w:tr>
      <w:tr>
        <w:trPr/>
        <w:tc>
          <w:tcPr>
            <w:tcW w:w="26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70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307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MIASTA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384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0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2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9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2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8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997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4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6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1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7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0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, a dzieci: 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, a dzieci: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, a dzieci: 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83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2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8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3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14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spacing w:before="0" w:after="60"/>
        <w:ind w:left="822" w:hanging="822"/>
        <w:rPr/>
      </w:pPr>
      <w:r>
        <w:br w:type="page"/>
      </w:r>
      <w:r>
        <w:rPr>
          <w:b/>
        </w:rPr>
        <w:t xml:space="preserve">TABL. 20.  </w:t>
      </w:r>
      <w:r>
        <w:rPr/>
        <w:t>RODZINY  W  GOSPODARSTWACH  DOMOWYCH  Z  OSOBAMI  NIEPEŁNOSPRAWNYMI  WEDŁUG  AKTYWNOŚCI  EKONOMICZNEJ  RODZICÓW  I  TYPU  RODZINY  BIOLOGICZNEJ (dok.)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10"/>
        <w:gridCol w:w="810"/>
        <w:gridCol w:w="811"/>
        <w:gridCol w:w="810"/>
        <w:gridCol w:w="810"/>
        <w:gridCol w:w="811"/>
        <w:gridCol w:w="810"/>
        <w:gridCol w:w="810"/>
        <w:gridCol w:w="811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TYP  RODZINY  </w:t>
              <w:br/>
              <w:t>BIOLOGICZNEJ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iny według aktywności ekonomicznej rodziców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łżonkowie/partnerzy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motni rodzice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oje aktywni zawodow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/partner aktywny, </w:t>
              <w:br/>
              <w:br/>
              <w:t>żona/</w:t>
              <w:br/>
              <w:t>partnerka bierna zawodow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/partner bierny, </w:t>
              <w:br/>
              <w:br/>
              <w:t>żona/</w:t>
              <w:br/>
              <w:t>partnerka aktywna zawodow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oje bierni zawodow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przynajmniej jedno z nich </w:t>
              <w:br/>
              <w:t>z nieokreślonym statusem ekonomiczny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ni zawodow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rni zawodow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nieokreślonym statusem ekonomicznym</w:t>
            </w:r>
          </w:p>
        </w:tc>
      </w:tr>
      <w:tr>
        <w:trPr/>
        <w:tc>
          <w:tcPr>
            <w:tcW w:w="26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70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93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384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76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5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9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ąż niepełnosprawny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Żona niepełnosprawna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łżeństwa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niepełnosprawni, a dzieci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ąż niepełnosprawny, żona sprawna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Żona niepełnosprawna, mąż sprawny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łżonkowie sprawni, a dzieci 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bez dziec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 niepełnosprawny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ka niepełnosprawna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artnerzy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niepełnosprawni, a dzieci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 niepełnosprawny, partnerka sprawna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nerka niepełnosprawna, partner sprawny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tnerzy sprawni, a dzieci 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atki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ka niepełnosprawna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ka sprawna, a dzieci 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2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jcowie z dziećm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jciec niepełnosprawny, a dzieci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08" w:leader="dot"/>
              </w:tabs>
              <w:spacing w:before="5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jciec sprawny, a dzieci niepełnosprawn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47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03:00Z</dcterms:created>
  <dc:creator>US BYDGOSZCZ</dc:creator>
  <dc:description/>
  <dc:language>en-US</dc:language>
  <cp:lastModifiedBy>ZyloM</cp:lastModifiedBy>
  <cp:lastPrinted>2004-04-05T13:37:00Z</cp:lastPrinted>
  <dcterms:modified xsi:type="dcterms:W3CDTF">2004-04-05T11:37:00Z</dcterms:modified>
  <cp:revision>55</cp:revision>
  <dc:subject/>
  <dc:title>TABL</dc:title>
</cp:coreProperties>
</file>