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652" w:hanging="709"/>
        <w:rPr/>
      </w:pPr>
      <w:r>
        <w:rPr>
          <w:b/>
        </w:rPr>
        <w:t xml:space="preserve">TABL. 3.  </w:t>
      </w:r>
      <w:r>
        <w:rPr/>
        <w:t>OSOBY  NIEPEŁNOSPRAWNE  WEDŁUG  EKONOMICZNYCH  GRUP  WIEKU  I  KATEGORII  NIEPEŁNOSPRAWNOŚCI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6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9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6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8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0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5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939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0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5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9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1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2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9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1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1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1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3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36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5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7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3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2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3011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1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4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0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7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50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4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560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5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1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6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0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9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2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2"/>
        </w:rPr>
        <w:t xml:space="preserve">TABL. 3.  </w:t>
      </w:r>
      <w:r>
        <w:rPr/>
        <w:t>OSOBY  NIEPEŁNOSPRAWNE  WEDŁUG  EKONOMICZNYCH  GRUP  WIEKU  I  KATEGORII  NIEPEŁNOSPRAWNOŚCI (cd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 (dok.)</w:t>
              <w:br/>
            </w: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8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9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5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3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8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2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2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0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3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7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6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7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20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7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5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9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4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80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4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6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8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4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4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7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7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2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2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9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8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0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8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97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7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6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1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9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9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3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9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7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3.  OSOBY  NIEPEŁNOSPRAWNE  WEDŁUG  EKONOMICZNYCH  GRUP  WIEKU  I  KATEGORII  NIEPEŁNOSPRAWNOŚCI (cd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1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5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0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5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3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1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6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2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6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28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8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8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92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6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48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7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4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1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0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9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6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0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4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9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9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6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9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60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5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3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69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9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0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2"/>
        </w:rPr>
        <w:t xml:space="preserve">TABL. 3.  </w:t>
      </w:r>
      <w:r>
        <w:rPr/>
        <w:t>OSOBY  NIEPEŁNOSPRAWNE  WEDŁUG  EKONOMICZNYCH  GRUP  WIEKU  I  KATEGORII  NIEPEŁNOSPRAWNOŚCI (cd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MIASTA (dok.)</w:t>
            </w:r>
            <w:r>
              <w:rPr>
                <w:b/>
                <w:sz w:val="14"/>
                <w:szCs w:val="14"/>
              </w:rPr>
              <w:br/>
              <w:t>w tym w Gospodarstwach dom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3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3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0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2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9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1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8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1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51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1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6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3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3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47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3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1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7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7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78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4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2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9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4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>TABL. 3.  OSOBY  NIEPEŁNOSPRAWNE  WEDŁUG  EKONOMICZNYCH  GRUP  WIEKU  I  KATEGORII  NIEPEŁNOSPRAWNOŚCI (cd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0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1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50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01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3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5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6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3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02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9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5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9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3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8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1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41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1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7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0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0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5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42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652" w:right="-113" w:hanging="709"/>
        <w:rPr/>
      </w:pPr>
      <w:r>
        <w:br w:type="page"/>
      </w:r>
      <w:r>
        <w:rPr>
          <w:b/>
          <w:spacing w:val="-3"/>
        </w:rPr>
        <w:t xml:space="preserve">TABL. 3.  </w:t>
      </w:r>
      <w:r>
        <w:rPr/>
        <w:t>OSOBY  NIEPEŁNOSPRAWNE  WEDŁUG  EKONOMICZNYCH  GRUP  WIEKU  I  KATEGORII  NIEPEŁNOSPRAWNOŚCI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021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konomiczne grupy wieku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Wiek </w:t>
              <w:br/>
              <w:t>nieustalony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przedprodukcyjny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kcyjny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poprodukcyj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mobilny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 (dok.)</w:t>
              <w:br/>
            </w: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5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6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3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57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68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6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1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5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1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2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1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6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7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6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6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0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4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5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0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3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4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7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24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0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02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1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5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72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soby odczuwające ograniczenie sprawności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32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4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4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7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4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12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84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0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9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>PEŁNOSPRAWNOŚ</w:t>
      </w:r>
      <w:r>
        <w:rPr/>
        <w:t>CI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6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16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5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8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8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8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8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6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3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8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6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8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5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70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0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0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1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78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8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7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6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32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3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87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7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5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42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8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9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7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37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7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6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7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6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PEŁNOPRAWNOŚCI (cd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 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2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6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50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0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0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9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8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2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3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3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9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4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8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6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5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7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4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4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5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78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8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261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6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6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6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32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3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PEŁNOSPRAWNOŚCI (cd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8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48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8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43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7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8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2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4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5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4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6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98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1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8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9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4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7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6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0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0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2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4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6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PEŁNOPRAWNOŚCI (cd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 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7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5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593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8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6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8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6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5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5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3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5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3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0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0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0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6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97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9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4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0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4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9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5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1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PEŁNOSPRAWNOŚCI (cd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2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1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8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4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4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9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4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6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9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80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0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00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7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 xml:space="preserve">TABL. 4.  </w:t>
      </w:r>
      <w:r>
        <w:rPr/>
        <w:t>OSOBY  NIEPEŁNOSPRAWNE  W  WIEKU  13  LAT  I  WIĘCEJ  WEDŁUG  POZIOMU  WYKSZTAŁCENIA  I  KATEGORII  NIE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7"/>
        <w:gridCol w:w="1048"/>
        <w:gridCol w:w="1048"/>
        <w:gridCol w:w="1047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iom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żs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e stopniem naukowym </w:t>
              <w:br/>
              <w:t>co najmniej dokto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magistra, lekarza lub równorzędny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ytułem inżyniera, licencj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90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  <w:br/>
            </w:r>
            <w:r>
              <w:rPr>
                <w:b/>
                <w:sz w:val="14"/>
                <w:szCs w:val="14"/>
              </w:rPr>
              <w:t>w tym w Gospodarstwach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4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8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6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32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7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3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14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firstLine="49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10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3–15 lat z uprawnieniami do zasiłku pielęgnacyjnego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16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soby odczuwające ograniczenie 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56" w:leader="dot"/>
              </w:tabs>
              <w:spacing w:before="20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PEŁNOPRAWNOŚCI (dok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4"/>
        <w:gridCol w:w="7"/>
        <w:gridCol w:w="861"/>
        <w:gridCol w:w="863"/>
        <w:gridCol w:w="863"/>
        <w:gridCol w:w="863"/>
        <w:gridCol w:w="865"/>
        <w:gridCol w:w="843"/>
        <w:gridCol w:w="17"/>
        <w:gridCol w:w="852"/>
        <w:gridCol w:w="9"/>
        <w:gridCol w:w="861"/>
        <w:gridCol w:w="864"/>
        <w:gridCol w:w="424"/>
      </w:tblGrid>
      <w:tr>
        <w:trPr/>
        <w:tc>
          <w:tcPr>
            <w:tcW w:w="94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go wykształceni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icealne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edni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zasadnicze zawodowe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matur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matu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z matur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odowe bez matu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z matur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gólnokształcące bez matury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ończon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pacing w:val="-3"/>
                <w:sz w:val="14"/>
                <w:szCs w:val="14"/>
              </w:rPr>
              <w:t>nieukończone i bez wykształcenia szkolnego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10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dok.)</w:t>
              <w:br/>
            </w:r>
            <w:r>
              <w:rPr>
                <w:b/>
                <w:sz w:val="14"/>
                <w:szCs w:val="14"/>
              </w:rPr>
              <w:t>domowych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8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1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3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6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9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7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7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0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6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8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9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9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5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26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8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5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0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3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2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2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2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6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0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3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2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9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2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7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9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2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7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9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5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1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52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8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3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8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0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0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5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1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7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8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9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3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8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6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6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3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 (cd.)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rPr/>
            </w:pPr>
            <w:r>
              <w:rPr>
                <w:sz w:val="14"/>
                <w:szCs w:val="14"/>
              </w:rPr>
              <w:t>OGÓŁEM (dok.)</w:t>
              <w:br/>
            </w:r>
            <w:r>
              <w:rPr>
                <w:b/>
                <w:sz w:val="14"/>
                <w:szCs w:val="14"/>
              </w:rPr>
              <w:t>w tym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w Gospodarstwach domowych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63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5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60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0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0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2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8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9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1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7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7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4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15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5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7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0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1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7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9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1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7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9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9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4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0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2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5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6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3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5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4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1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41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7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5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3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1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1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 (cd.)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2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4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2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90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4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4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4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5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9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1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1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9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5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6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0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6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5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8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3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0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6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3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8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 (cd.)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rPr/>
            </w:pPr>
            <w:r>
              <w:rPr>
                <w:sz w:val="14"/>
                <w:szCs w:val="14"/>
              </w:rPr>
              <w:t>MIASTA (dok.)</w:t>
              <w:br/>
            </w:r>
            <w:r>
              <w:rPr>
                <w:b/>
                <w:sz w:val="14"/>
                <w:szCs w:val="14"/>
              </w:rPr>
              <w:t>w tym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w Gospodarstwach domowych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6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2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0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4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0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9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8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3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3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0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9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9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6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5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3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6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7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3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2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9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3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2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0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1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 (cd.)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0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8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0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2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1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7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2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9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42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4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4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4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5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7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0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5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0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7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4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7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07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3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3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9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9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7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2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8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4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</w:tbl>
    <w:p>
      <w:pPr>
        <w:pStyle w:val="Normal"/>
        <w:spacing w:before="0" w:after="60"/>
        <w:ind w:left="680" w:hanging="737"/>
        <w:rPr/>
      </w:pPr>
      <w:r>
        <w:br w:type="page"/>
      </w:r>
      <w:r>
        <w:rPr>
          <w:b/>
        </w:rPr>
        <w:t xml:space="preserve">TABL. 5.  OSOBY  NIEPEŁNOSPRAWNE  W  WIEKU  15  LAT  I  WIĘCEJ  WEDŁUG  STANU  CYWILNEGO  FAKTYCZNEGO  </w:t>
        <w:br/>
        <w:t>I  KATEGORII  NIE</w:t>
      </w:r>
      <w:r>
        <w:rPr/>
        <w:t>PEŁNOSPRAWNOŚCI (dok.)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03"/>
        <w:gridCol w:w="9"/>
        <w:gridCol w:w="798"/>
        <w:gridCol w:w="804"/>
        <w:gridCol w:w="804"/>
        <w:gridCol w:w="804"/>
        <w:gridCol w:w="806"/>
        <w:gridCol w:w="807"/>
        <w:gridCol w:w="814"/>
        <w:gridCol w:w="807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cywilny faktycz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waler, panna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ty, zamężn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dowiec, wdow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rozwiedziony, rozwiedzion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separowany, separowan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nieustalony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małżeńsk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jący w związku partnerskim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70" w:after="150"/>
              <w:rPr/>
            </w:pPr>
            <w:r>
              <w:rPr>
                <w:sz w:val="14"/>
                <w:szCs w:val="14"/>
              </w:rPr>
              <w:t>WIEŚ (dok.)</w:t>
              <w:br/>
            </w:r>
            <w:r>
              <w:rPr>
                <w:b/>
                <w:sz w:val="14"/>
                <w:szCs w:val="14"/>
              </w:rPr>
              <w:t>w tym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w Gospodarstwach domowych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60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7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9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8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2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2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5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26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3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6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1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5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4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0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82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4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0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8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2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39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2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3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7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2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36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78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4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495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4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Nieodczuwające ograniczenia sprawnośc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3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6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7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5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8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5 lat z uprawnieniami </w:t>
              <w:br/>
              <w:t xml:space="preserve">do zasiłku pielęgnacyjnego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170" w:after="0"/>
              <w:ind w:left="56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7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5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7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283" w:right="-57" w:hanging="157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  <w:tab w:val="right" w:pos="2552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7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7:17:00Z</dcterms:created>
  <dc:creator>US BYDGOSZCZ</dc:creator>
  <dc:description/>
  <dc:language>en-US</dc:language>
  <cp:lastModifiedBy>ZyloM</cp:lastModifiedBy>
  <cp:lastPrinted>2004-04-05T13:24:00Z</cp:lastPrinted>
  <dcterms:modified xsi:type="dcterms:W3CDTF">2004-04-05T11:27:00Z</dcterms:modified>
  <cp:revision>39</cp:revision>
  <dc:subject/>
  <dc:title>TABL</dc:title>
</cp:coreProperties>
</file>