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686" w:hanging="729"/>
        <w:rPr/>
      </w:pPr>
      <w:r>
        <w:rPr>
          <w:b/>
        </w:rPr>
        <w:t xml:space="preserve">TABL. 8.  OSOBY  NIEPEŁNOSPRAWNE  W  WIEKU  15  LAT  I  WIĘCEJ  WEDŁUG  AKTYWNOŚCI  EKONOMICZNEJ,  PŁCI  </w:t>
        <w:br/>
        <w:t>I  KATEGORII  NIE</w:t>
      </w:r>
      <w:r>
        <w:rPr/>
        <w:t>PEŁNOSPRAWNOŚCI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7"/>
        <w:gridCol w:w="797"/>
        <w:gridCol w:w="9"/>
        <w:gridCol w:w="795"/>
        <w:gridCol w:w="10"/>
        <w:gridCol w:w="794"/>
        <w:gridCol w:w="12"/>
        <w:gridCol w:w="794"/>
        <w:gridCol w:w="12"/>
        <w:gridCol w:w="795"/>
        <w:gridCol w:w="10"/>
        <w:gridCol w:w="806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13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2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9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44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6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4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9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0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6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7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4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2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76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3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3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9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3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7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45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9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3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6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707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9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12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tylko biologiczni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63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7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361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7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07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8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6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2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4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6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3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8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0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3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3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85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3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96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3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5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4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8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7</w:t>
            </w:r>
          </w:p>
        </w:tc>
      </w:tr>
    </w:tbl>
    <w:p>
      <w:pPr>
        <w:pStyle w:val="Normal"/>
        <w:spacing w:before="0" w:after="60"/>
        <w:ind w:left="672" w:hanging="729"/>
        <w:rPr/>
      </w:pPr>
      <w:r>
        <w:br w:type="page"/>
      </w:r>
      <w:r>
        <w:rPr>
          <w:b/>
        </w:rPr>
        <w:t xml:space="preserve">TABL. 8.  OSOBY  NIEPEŁNOSPRAWNE  W  WIEKU  15  LAT  I  WIĘCEJ  WEDŁUG  AKTYWNOŚCI  EKONOMICZNEJ,  PŁCI  </w:t>
        <w:br/>
        <w:t xml:space="preserve">I  KATEGORII  NIEPEŁNOSPRAWNOŚCI </w:t>
      </w:r>
      <w:r>
        <w:rPr/>
        <w:t>(cd.)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7"/>
        <w:gridCol w:w="797"/>
        <w:gridCol w:w="9"/>
        <w:gridCol w:w="795"/>
        <w:gridCol w:w="10"/>
        <w:gridCol w:w="794"/>
        <w:gridCol w:w="12"/>
        <w:gridCol w:w="794"/>
        <w:gridCol w:w="12"/>
        <w:gridCol w:w="795"/>
        <w:gridCol w:w="10"/>
        <w:gridCol w:w="806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/>
            </w:pPr>
            <w:r>
              <w:rPr>
                <w:sz w:val="14"/>
                <w:szCs w:val="14"/>
              </w:rPr>
              <w:t xml:space="preserve">OGÓŁEM (cd.) 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1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46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9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3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5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1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5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0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9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6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9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3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40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60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6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1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1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8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7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3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5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6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5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3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1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7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napToGrid w:val="false"/>
              <w:spacing w:before="200" w:after="200"/>
              <w:ind w:left="-5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/>
            <w:vAlign w:val="bottom"/>
          </w:tcPr>
          <w:p>
            <w:pPr>
              <w:pStyle w:val="Normal"/>
              <w:spacing w:before="200" w:after="200"/>
              <w:rPr/>
            </w:pPr>
            <w:r>
              <w:rPr>
                <w:b/>
                <w:sz w:val="14"/>
                <w:szCs w:val="14"/>
              </w:rPr>
              <w:t>w tym w Gospodarstwach domowych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63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0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8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960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9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3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2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0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4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0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8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6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1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3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7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4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15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8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2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7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4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8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2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309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/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2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12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82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0</w:t>
            </w:r>
          </w:p>
        </w:tc>
      </w:tr>
    </w:tbl>
    <w:p>
      <w:pPr>
        <w:pStyle w:val="Normal"/>
        <w:spacing w:before="0" w:after="60"/>
        <w:ind w:left="672" w:hanging="729"/>
        <w:rPr/>
      </w:pPr>
      <w:r>
        <w:br w:type="page"/>
      </w:r>
      <w:r>
        <w:rPr>
          <w:b/>
        </w:rPr>
        <w:t xml:space="preserve">TABL. 8.  OSOBY  NIEPEŁNOSPRAWNE  W  WIEKU  15  LAT  I  WIĘCEJ  WEDŁUG  AKTYWNOŚCI  EKONOMICZNEJ,  PŁCI  </w:t>
        <w:br/>
        <w:t>I  KATEGORII  NIE</w:t>
      </w:r>
      <w:r>
        <w:rPr/>
        <w:t>PEŁNOSPRAWNOŚCI (cd.)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7"/>
        <w:gridCol w:w="797"/>
        <w:gridCol w:w="9"/>
        <w:gridCol w:w="795"/>
        <w:gridCol w:w="10"/>
        <w:gridCol w:w="794"/>
        <w:gridCol w:w="12"/>
        <w:gridCol w:w="794"/>
        <w:gridCol w:w="12"/>
        <w:gridCol w:w="795"/>
        <w:gridCol w:w="10"/>
        <w:gridCol w:w="806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 (dok.)</w:t>
              <w:br/>
            </w:r>
            <w:r>
              <w:rPr>
                <w:b/>
                <w:sz w:val="14"/>
                <w:szCs w:val="14"/>
              </w:rPr>
              <w:t>w tym w Gospodarstwach domowych (dok.)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7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6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99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81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5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4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0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1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7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9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9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27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44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5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2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5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02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2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4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1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7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8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25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4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307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9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0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4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8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3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1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34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38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1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606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6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4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7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4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6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7</w:t>
            </w:r>
          </w:p>
        </w:tc>
      </w:tr>
      <w:tr>
        <w:trPr/>
        <w:tc>
          <w:tcPr>
            <w:tcW w:w="992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>
                <w:sz w:val="14"/>
                <w:szCs w:val="14"/>
              </w:rPr>
            </w:pPr>
            <w:r>
              <w:rPr/>
              <w:t xml:space="preserve">TABL. 8.  </w:t>
            </w:r>
            <w:r>
              <w:rPr>
                <w:b/>
              </w:rPr>
              <w:t xml:space="preserve">OSOBY  NIEPEŁNOSPRAWNE  W  WIEKU  15  LAT  I  WIĘCEJ  WEDŁUG  AKTYWNOŚCI  EKONOMICZNEJ,  PŁCI  </w:t>
              <w:br/>
              <w:t>I  KATEGORII  NIEPEŁNOSPRAWNOŚCI (cd.)</w:t>
            </w:r>
          </w:p>
        </w:tc>
      </w:tr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724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5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3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23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9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9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7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2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9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40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8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10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245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4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066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5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45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4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6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tylko biologicz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13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7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6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1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4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56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47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6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1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8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6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3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3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2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5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2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3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2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06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5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5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6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4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7</w:t>
            </w:r>
          </w:p>
        </w:tc>
      </w:tr>
      <w:tr>
        <w:trPr/>
        <w:tc>
          <w:tcPr>
            <w:tcW w:w="992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>
                <w:sz w:val="14"/>
                <w:szCs w:val="14"/>
              </w:rPr>
            </w:pPr>
            <w:r>
              <w:rPr/>
              <w:t xml:space="preserve">TABL. 8.  </w:t>
            </w:r>
            <w:r>
              <w:rPr>
                <w:b/>
              </w:rPr>
              <w:t xml:space="preserve">OSOBY  NIEPEŁNOSPRAWNE  W  WIEKU  15  LAT  I  WIĘCEJ  WEDŁUG  AKTYWNOŚCI  EKONOMICZNEJ,  PŁCI  </w:t>
              <w:br/>
              <w:t>I  KATEGORII  NIEPEŁNOSPRAWNOŚCI (cd.)</w:t>
            </w:r>
          </w:p>
        </w:tc>
      </w:tr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 (cd.)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0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7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64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2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8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6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4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0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3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77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13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3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5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3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8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1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157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8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napToGrid w:val="false"/>
              <w:spacing w:before="200" w:after="200"/>
              <w:ind w:left="-5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/>
            <w:vAlign w:val="bottom"/>
          </w:tcPr>
          <w:p>
            <w:pPr>
              <w:pStyle w:val="Normal"/>
              <w:spacing w:before="200" w:after="200"/>
              <w:rPr/>
            </w:pPr>
            <w:r>
              <w:rPr>
                <w:b/>
                <w:sz w:val="14"/>
                <w:szCs w:val="14"/>
              </w:rPr>
              <w:t>w tym w Gospodarstwach domowych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6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4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31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00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8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7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9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8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5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5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6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8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8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2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4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2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878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3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2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6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>Niepełnosprawne tylko biologiczni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1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2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,6</w:t>
            </w:r>
          </w:p>
        </w:tc>
      </w:tr>
      <w:tr>
        <w:trPr/>
        <w:tc>
          <w:tcPr>
            <w:tcW w:w="992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>
                <w:sz w:val="14"/>
                <w:szCs w:val="14"/>
              </w:rPr>
            </w:pPr>
            <w:r>
              <w:rPr/>
              <w:t xml:space="preserve">TABL. 8.  </w:t>
            </w:r>
            <w:r>
              <w:rPr>
                <w:b/>
              </w:rPr>
              <w:t xml:space="preserve">OSOBY  NIEPEŁNOSPRAWNE  W  WIEKU  15  LAT  I  WIĘCEJ  WEDŁUG  AKTYWNOŚCI  EKONOMICZNEJ,  PŁCI  </w:t>
              <w:br/>
              <w:t>I  KATEGORII  NIEPEŁNOSPRAWNOŚCI (cd.)</w:t>
            </w:r>
          </w:p>
        </w:tc>
      </w:tr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 (dok.)</w:t>
              <w:br/>
            </w:r>
            <w:r>
              <w:rPr>
                <w:b/>
                <w:sz w:val="14"/>
                <w:szCs w:val="14"/>
              </w:rPr>
              <w:t>w tym w Gospodarstwach domowych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ok.)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9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6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1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37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6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3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7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0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5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2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39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3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9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2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1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5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6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8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7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6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45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3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1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4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9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7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5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3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1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91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2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663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4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9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154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3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2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,0</w:t>
            </w:r>
          </w:p>
        </w:tc>
      </w:tr>
    </w:tbl>
    <w:p>
      <w:pPr>
        <w:pStyle w:val="Normal"/>
        <w:spacing w:before="0" w:after="60"/>
        <w:ind w:left="672" w:hanging="729"/>
        <w:rPr/>
      </w:pPr>
      <w:r>
        <w:br w:type="page"/>
      </w:r>
      <w:r>
        <w:rPr>
          <w:b/>
        </w:rPr>
        <w:t xml:space="preserve">TABL. 8.  OSOBY  NIEPEŁNOSPRAWNE  W  WIEKU  15  LAT  I  WIĘCEJ  WEDŁUG  AKTYWNOŚCI  EKONOMICZNEJ,  PŁCI  </w:t>
        <w:br/>
        <w:t>I  KATEGORII  NIE</w:t>
      </w:r>
      <w:r>
        <w:rPr/>
        <w:t>PEŁNOSPRAWNOŚCI (cd.)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7"/>
        <w:gridCol w:w="797"/>
        <w:gridCol w:w="9"/>
        <w:gridCol w:w="795"/>
        <w:gridCol w:w="10"/>
        <w:gridCol w:w="794"/>
        <w:gridCol w:w="12"/>
        <w:gridCol w:w="794"/>
        <w:gridCol w:w="12"/>
        <w:gridCol w:w="795"/>
        <w:gridCol w:w="10"/>
        <w:gridCol w:w="806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0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19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6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7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9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7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9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9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924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68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1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5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4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6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2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51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7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0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6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0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59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0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5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3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7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05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2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2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6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8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3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5</w:t>
            </w:r>
          </w:p>
        </w:tc>
      </w:tr>
      <w:tr>
        <w:trPr/>
        <w:tc>
          <w:tcPr>
            <w:tcW w:w="992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>
                <w:sz w:val="14"/>
                <w:szCs w:val="14"/>
              </w:rPr>
            </w:pPr>
            <w:r>
              <w:rPr/>
              <w:t xml:space="preserve">TABL. 8.  </w:t>
            </w:r>
            <w:r>
              <w:rPr>
                <w:b/>
              </w:rPr>
              <w:t xml:space="preserve">OSOBY  NIEPEŁNOSPRAWNE  W  WIEKU  15  LAT  I  WIĘCEJ  WEDŁUG  AKTYWNOŚCI  EKONOMICZNEJ,  PŁCI  </w:t>
              <w:br/>
              <w:t>I  KATEGORII  NIEPEŁNOSPRAWNOŚCI (cd.)</w:t>
            </w:r>
          </w:p>
        </w:tc>
      </w:tr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EŚ (cd.) 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0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37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60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6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106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3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4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5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2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4063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8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52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8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6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0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napToGrid w:val="false"/>
              <w:spacing w:before="200" w:after="200"/>
              <w:ind w:left="-5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/>
            <w:vAlign w:val="bottom"/>
          </w:tcPr>
          <w:p>
            <w:pPr>
              <w:pStyle w:val="Normal"/>
              <w:spacing w:before="200" w:after="200"/>
              <w:rPr/>
            </w:pPr>
            <w:r>
              <w:rPr>
                <w:b/>
                <w:sz w:val="14"/>
                <w:szCs w:val="14"/>
              </w:rPr>
              <w:t>w tym w Gospodarstwach domowych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6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7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7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078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5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4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8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7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9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6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2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4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57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9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5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430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5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9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2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2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0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0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992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672" w:right="-57" w:hanging="729"/>
              <w:jc w:val="left"/>
              <w:rPr>
                <w:sz w:val="14"/>
                <w:szCs w:val="14"/>
              </w:rPr>
            </w:pPr>
            <w:r>
              <w:rPr/>
              <w:t xml:space="preserve">TABL. 8.  </w:t>
            </w:r>
            <w:r>
              <w:rPr>
                <w:b/>
              </w:rPr>
              <w:t xml:space="preserve">OSOBY  NIEPEŁNOSPRAWNE  W  WIEKU  15  LAT  I  WIĘCEJ  WEDŁUG  AKTYWNOŚCI  EKONOMICZNEJ,  PŁCI  </w:t>
              <w:br/>
              <w:t>I  KATEGORII  NIEPEŁNOSPRAWNOŚCI (dok.)</w:t>
            </w:r>
          </w:p>
        </w:tc>
      </w:tr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ktywni zawodowo 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Nieustalony status na rynku pracy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półczynnik aktywności zawodowej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Wskaźnik zatrudnieni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pa bezrobocia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ujący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bezrobotni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liczbach bezwzględ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 (dok.)</w:t>
              <w:br/>
            </w:r>
            <w:r>
              <w:rPr>
                <w:b/>
                <w:sz w:val="14"/>
                <w:szCs w:val="14"/>
              </w:rPr>
              <w:t>w tym w Gospodarstwach domowych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ok.)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8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8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5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43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9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7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9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7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7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0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3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7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1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04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2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2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6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88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9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,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7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3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2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34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7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9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5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9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6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9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,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7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53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7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0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428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7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7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,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,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9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1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0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,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,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,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,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3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42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,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,0</w:t>
            </w:r>
          </w:p>
        </w:tc>
      </w:tr>
    </w:tbl>
    <w:p>
      <w:pPr>
        <w:pStyle w:val="Normal"/>
        <w:spacing w:before="0" w:after="60"/>
        <w:ind w:left="672" w:hanging="729"/>
        <w:rPr/>
      </w:pPr>
      <w:r>
        <w:br w:type="page"/>
      </w:r>
      <w:r>
        <w:rPr>
          <w:b/>
        </w:rPr>
        <w:t xml:space="preserve">TABL. 9.  OSOBY  NIEPEŁNOSPRAWNE  W  WIEKU  15  LAT  I  WIĘCEJ  WEDŁUG  POZIOMU  WYKSZTAŁCENIA  </w:t>
        <w:br/>
        <w:t>I  KATEGORII  NIE</w:t>
      </w:r>
      <w:r>
        <w:rPr/>
        <w:t>PEŁNOSPRAWNOŚCI</w:t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6"/>
        <w:gridCol w:w="6"/>
        <w:gridCol w:w="807"/>
        <w:gridCol w:w="811"/>
        <w:gridCol w:w="809"/>
        <w:gridCol w:w="810"/>
        <w:gridCol w:w="809"/>
        <w:gridCol w:w="809"/>
        <w:gridCol w:w="820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ukończonego wykształcenia</w:t>
            </w:r>
          </w:p>
        </w:tc>
      </w:tr>
      <w:tr>
        <w:trPr>
          <w:trHeight w:val="29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 zawodow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średnie ogólnokształcą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odstawowe ukończ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dstawowe nieukończone i bez wykształcen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13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7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9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86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2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3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7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64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5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6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9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6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6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0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4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7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0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5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32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8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79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459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6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8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2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30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8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9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7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/>
            <w:vAlign w:val="bottom"/>
          </w:tcPr>
          <w:p>
            <w:pPr>
              <w:pStyle w:val="Normal"/>
              <w:spacing w:before="200" w:after="200"/>
              <w:rPr/>
            </w:pPr>
            <w:r>
              <w:rPr>
                <w:b/>
                <w:sz w:val="14"/>
                <w:szCs w:val="14"/>
              </w:rPr>
              <w:t xml:space="preserve">W tym: </w:t>
              <w:br/>
              <w:t>Pracujący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96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4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2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0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9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4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32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8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32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9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1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5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3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672" w:hanging="729"/>
        <w:rPr/>
      </w:pPr>
      <w:r>
        <w:br w:type="page"/>
      </w:r>
      <w:r>
        <w:rPr>
          <w:b/>
        </w:rPr>
        <w:t xml:space="preserve">TABL. 9.  OSOBY  NIEPEŁNOSPRAWNE  W  WIEKU  15  LAT  I  WIĘCEJ  WEDŁUG  POZIOMU  WYKSZTAŁCENIA  </w:t>
        <w:br/>
        <w:t>I  KATEGORII  NIE</w:t>
      </w:r>
      <w:r>
        <w:rPr/>
        <w:t>PEŁNOSPRAWNOŚCI (cd.)</w:t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6"/>
        <w:gridCol w:w="6"/>
        <w:gridCol w:w="807"/>
        <w:gridCol w:w="811"/>
        <w:gridCol w:w="809"/>
        <w:gridCol w:w="810"/>
        <w:gridCol w:w="809"/>
        <w:gridCol w:w="809"/>
        <w:gridCol w:w="820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ukończonego wykształcenia</w:t>
            </w:r>
          </w:p>
        </w:tc>
      </w:tr>
      <w:tr>
        <w:trPr>
          <w:trHeight w:val="29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 zawodow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średnie ogólnokształcą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odstawowe ukończ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dstawowe nieukończone i bez wykształcen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 (dok.)</w:t>
              <w:br/>
            </w:r>
            <w:r>
              <w:rPr>
                <w:b/>
                <w:sz w:val="14"/>
                <w:szCs w:val="14"/>
              </w:rPr>
              <w:t xml:space="preserve"> Bezrobotni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4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12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3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63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/>
            <w:vAlign w:val="bottom"/>
          </w:tcPr>
          <w:p>
            <w:pPr>
              <w:pStyle w:val="Normal"/>
              <w:spacing w:before="200" w:after="200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Bierni zawodowo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442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7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28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1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5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26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5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6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7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5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12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2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76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3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79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2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0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5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707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22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4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3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4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98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1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3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9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63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0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7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86" w:hanging="743"/>
        <w:rPr/>
      </w:pPr>
      <w:r>
        <w:br w:type="page"/>
      </w:r>
      <w:r>
        <w:rPr>
          <w:b/>
        </w:rPr>
        <w:t xml:space="preserve">TABL. 9.  OSOBY  NIEPEŁNOSPRAWNE  W  WIEKU  15  LAT  I  WIĘCEJ  WEDŁUG  POZIOMU  WYKSZTAŁCENIA  </w:t>
        <w:br/>
        <w:t>I  KATEGORII  NIE</w:t>
      </w:r>
      <w:r>
        <w:rPr/>
        <w:t>PEŁNOSPRAWNOŚCI (cd.)</w:t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6"/>
        <w:gridCol w:w="6"/>
        <w:gridCol w:w="807"/>
        <w:gridCol w:w="811"/>
        <w:gridCol w:w="809"/>
        <w:gridCol w:w="810"/>
        <w:gridCol w:w="809"/>
        <w:gridCol w:w="809"/>
        <w:gridCol w:w="820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ukończonego wykształcenia</w:t>
            </w:r>
          </w:p>
        </w:tc>
      </w:tr>
      <w:tr>
        <w:trPr>
          <w:trHeight w:val="29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 zawodow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średnie ogólnokształcą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odstawowe ukończ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dstawowe nieukończone i bez wykształcen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MĘŻCZYŹNI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615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6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0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8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1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7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6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8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02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7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5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1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858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7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1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1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3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/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 tym: </w:t>
              <w:br/>
              <w:t>Pracujący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4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6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1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7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8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4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4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5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9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672" w:hanging="729"/>
        <w:rPr/>
      </w:pPr>
      <w:r>
        <w:br w:type="page"/>
      </w:r>
      <w:r>
        <w:rPr>
          <w:b/>
        </w:rPr>
        <w:t xml:space="preserve">TABL. 9.  OSOBY  NIEPEŁNOSPRAWNE  W  WIEKU  15  LAT  I  WIĘCEJ  WEDŁUG  POZIOMU  WYKSZTAŁCENIA  </w:t>
        <w:br/>
        <w:t>I  KATEGORII  NIE</w:t>
      </w:r>
      <w:r>
        <w:rPr/>
        <w:t>PEŁNOSPRAWNOŚCI (cd.)</w:t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6"/>
        <w:gridCol w:w="6"/>
        <w:gridCol w:w="807"/>
        <w:gridCol w:w="811"/>
        <w:gridCol w:w="809"/>
        <w:gridCol w:w="810"/>
        <w:gridCol w:w="809"/>
        <w:gridCol w:w="809"/>
        <w:gridCol w:w="820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ukończonego wykształcenia</w:t>
            </w:r>
          </w:p>
        </w:tc>
      </w:tr>
      <w:tr>
        <w:trPr>
          <w:trHeight w:val="29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 zawodow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średnie ogólnokształcą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odstawowe ukończ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dstawowe nieukończone i bez wykształcen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MĘŻCZYŹNI (dok.)</w:t>
              <w:br/>
            </w:r>
            <w:r>
              <w:rPr>
                <w:b/>
                <w:sz w:val="14"/>
                <w:szCs w:val="14"/>
              </w:rPr>
              <w:t xml:space="preserve"> Bezrobotni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0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18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9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0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9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0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/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Bierni zawodowo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07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4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1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5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6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2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4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6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18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3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0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3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38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1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96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1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8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1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3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5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9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4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8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</w:tbl>
    <w:p>
      <w:pPr>
        <w:pStyle w:val="Normal"/>
        <w:spacing w:before="0" w:after="60"/>
        <w:ind w:left="714" w:hanging="771"/>
        <w:rPr/>
      </w:pPr>
      <w:r>
        <w:br w:type="page"/>
      </w:r>
      <w:r>
        <w:rPr>
          <w:rFonts w:eastAsia="Arial"/>
          <w:b/>
        </w:rPr>
        <w:t xml:space="preserve"> </w:t>
      </w:r>
      <w:r>
        <w:rPr>
          <w:b/>
        </w:rPr>
        <w:t xml:space="preserve">TABL. 9.  OSOBY  NIEPEŁNOSPRAWNE  W  WIEKU  15  LAT  I  WIĘCEJ  WEDŁUG  POZIOMU  WYKSZTAŁCENIA  </w:t>
        <w:br/>
        <w:t>I  KATEGORII  NIE</w:t>
      </w:r>
      <w:r>
        <w:rPr/>
        <w:t>PEŁNOSPRAWNOŚCI (cd.)</w:t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6"/>
        <w:gridCol w:w="6"/>
        <w:gridCol w:w="807"/>
        <w:gridCol w:w="811"/>
        <w:gridCol w:w="809"/>
        <w:gridCol w:w="810"/>
        <w:gridCol w:w="809"/>
        <w:gridCol w:w="809"/>
        <w:gridCol w:w="820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ukończonego wykształcenia</w:t>
            </w:r>
          </w:p>
        </w:tc>
      </w:tr>
      <w:tr>
        <w:trPr>
          <w:trHeight w:val="29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 zawodow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średnie ogólnokształcą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odstawowe ukończ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dstawowe nieukończone i bez wykształcen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BIETY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16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7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2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5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24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5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4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1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50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5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7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8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9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1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30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28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5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601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1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05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6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4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3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/>
            <w:vAlign w:val="bottom"/>
          </w:tcPr>
          <w:p>
            <w:pPr>
              <w:pStyle w:val="Normal"/>
              <w:spacing w:before="20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 tym:</w:t>
              <w:br/>
              <w:t xml:space="preserve"> Pracujące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92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0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2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0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8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17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686" w:hanging="743"/>
        <w:rPr/>
      </w:pPr>
      <w:r>
        <w:br w:type="page"/>
      </w:r>
      <w:r>
        <w:rPr>
          <w:b/>
        </w:rPr>
        <w:t xml:space="preserve">TABL. 9.  OSOBY  NIEPEŁNOSPRAWNE  W  WIEKU  15  LAT  I  WIĘCEJ  WEDŁUG  POZIOMU  WYKSZTAŁCENIA  </w:t>
        <w:br/>
        <w:t>I  KATEGORII  NIEPEŁNOSPRAWNOŚCI (dok</w:t>
      </w:r>
      <w:r>
        <w:rPr/>
        <w:t>.)</w:t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6"/>
        <w:gridCol w:w="6"/>
        <w:gridCol w:w="807"/>
        <w:gridCol w:w="811"/>
        <w:gridCol w:w="809"/>
        <w:gridCol w:w="810"/>
        <w:gridCol w:w="809"/>
        <w:gridCol w:w="809"/>
        <w:gridCol w:w="820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ukończonego wykształcenia</w:t>
            </w:r>
          </w:p>
        </w:tc>
      </w:tr>
      <w:tr>
        <w:trPr>
          <w:trHeight w:val="29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 zawodow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średnie ogólnokształcą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odstawowe ukończ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dstawowe nieukończone i bez wykształcen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KOBIETY (dok.)</w:t>
              <w:br/>
            </w:r>
            <w:r>
              <w:rPr>
                <w:b/>
                <w:sz w:val="14"/>
                <w:szCs w:val="14"/>
              </w:rPr>
              <w:t xml:space="preserve"> Bezrobotne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4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14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4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4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94" w:type="dxa"/>
            <w:gridSpan w:val="10"/>
            <w:tcBorders/>
            <w:vAlign w:val="bottom"/>
          </w:tcPr>
          <w:p>
            <w:pPr>
              <w:pStyle w:val="Normal"/>
              <w:spacing w:before="200" w:after="200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Bierne zawodowo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35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5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4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40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4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ed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8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mobil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1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oprodukcyj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0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140" w:after="0"/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9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8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6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99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40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3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8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11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23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6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7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40" w:hanging="113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8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7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5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294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4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5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6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15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</w:tbl>
    <w:p>
      <w:pPr>
        <w:pStyle w:val="Normal"/>
        <w:spacing w:lineRule="atLeast" w:line="40"/>
        <w:ind w:right="-57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7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47:00Z</dcterms:created>
  <dc:creator>US BYDGOSZCZ</dc:creator>
  <dc:description/>
  <dc:language>en-US</dc:language>
  <cp:lastModifiedBy>ZyloM</cp:lastModifiedBy>
  <dcterms:modified xsi:type="dcterms:W3CDTF">2004-04-05T07:50:00Z</dcterms:modified>
  <cp:revision>3</cp:revision>
  <dc:subject/>
  <dc:title>TABL</dc:title>
</cp:coreProperties>
</file>