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0" w:after="240"/>
        <w:ind w:left="595" w:hanging="652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WYBRANE  DANE  WEDŁUG  WOJEWÓDZTW</w:t>
      </w:r>
    </w:p>
    <w:p>
      <w:pPr>
        <w:pStyle w:val="Normal"/>
        <w:spacing w:before="0" w:after="60"/>
        <w:ind w:left="-57" w:right="-57" w:hanging="0"/>
        <w:rPr/>
      </w:pPr>
      <w:r>
        <w:rPr>
          <w:rFonts w:cs="Arial" w:ascii="Arial" w:hAnsi="Arial"/>
          <w:b/>
          <w:sz w:val="16"/>
          <w:szCs w:val="16"/>
        </w:rPr>
        <w:t xml:space="preserve">TABL. I.  </w:t>
      </w:r>
      <w:r>
        <w:rPr/>
        <w:t>OSOBY  NIEPEŁNOSPRAWNE  WEDŁUG  KATEGORII  NIEPEŁNOSPRAWNOŚCI</w:t>
      </w:r>
    </w:p>
    <w:tbl>
      <w:tblPr>
        <w:tblW w:w="99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938"/>
        <w:gridCol w:w="942"/>
        <w:gridCol w:w="942"/>
        <w:gridCol w:w="944"/>
        <w:gridCol w:w="944"/>
        <w:gridCol w:w="944"/>
        <w:gridCol w:w="948"/>
        <w:gridCol w:w="944"/>
      </w:tblGrid>
      <w:tr>
        <w:trPr/>
        <w:tc>
          <w:tcPr>
            <w:tcW w:w="24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gółem </w:t>
            </w:r>
          </w:p>
        </w:tc>
        <w:tc>
          <w:tcPr>
            <w:tcW w:w="5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soby niepełnosprawne prawnie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soby niepełnosprawne tylko </w:t>
              <w:br/>
              <w:t>biologicznie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3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wieku 16 lat i więcej o stopniu niepełnosprawności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left="-113" w:right="-113" w:hanging="0"/>
              <w:rPr/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w wieku </w:t>
              <w:br/>
              <w:t xml:space="preserve">0–15 lat </w:t>
              <w:br/>
              <w:t>z uprawnieniami do zasiłku pielęgna-</w:t>
              <w:br/>
              <w:t>cyjnego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nacznym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miarkowanym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ekkim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eustalonym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left="-85" w:right="-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40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napToGrid w:val="false"/>
              <w:spacing w:before="100" w:after="18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6" w:type="dxa"/>
            <w:gridSpan w:val="8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00" w:after="180"/>
              <w:ind w:left="-57" w:hanging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OGÓŁEM</w:t>
            </w:r>
          </w:p>
        </w:tc>
      </w:tr>
      <w:tr>
        <w:trPr/>
        <w:tc>
          <w:tcPr>
            <w:tcW w:w="24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ind w:left="-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LSKA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456711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450139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6484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26665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71661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1875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5094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6572</w:t>
            </w:r>
          </w:p>
        </w:tc>
      </w:tr>
      <w:tr>
        <w:trPr/>
        <w:tc>
          <w:tcPr>
            <w:tcW w:w="24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4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lnośląskie </w:t>
              <w:tab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846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8639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50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345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626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173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91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207</w:t>
            </w:r>
          </w:p>
        </w:tc>
      </w:tr>
      <w:tr>
        <w:trPr/>
        <w:tc>
          <w:tcPr>
            <w:tcW w:w="24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4" w:after="0"/>
              <w:ind w:left="-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Kujawsko-pomorskie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3254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3450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634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066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3221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369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852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9804</w:t>
            </w:r>
          </w:p>
        </w:tc>
      </w:tr>
      <w:tr>
        <w:trPr/>
        <w:tc>
          <w:tcPr>
            <w:tcW w:w="24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4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elskie </w:t>
              <w:tab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843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8409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353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12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842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00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90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434</w:t>
            </w:r>
          </w:p>
        </w:tc>
      </w:tr>
      <w:tr>
        <w:trPr/>
        <w:tc>
          <w:tcPr>
            <w:tcW w:w="24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4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uskie </w:t>
              <w:tab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373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727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2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308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678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68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49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46</w:t>
            </w:r>
          </w:p>
        </w:tc>
      </w:tr>
      <w:tr>
        <w:trPr/>
        <w:tc>
          <w:tcPr>
            <w:tcW w:w="24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4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Łódzkie </w:t>
              <w:tab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5149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661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743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827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182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7431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78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488</w:t>
            </w:r>
          </w:p>
        </w:tc>
      </w:tr>
      <w:tr>
        <w:trPr/>
        <w:tc>
          <w:tcPr>
            <w:tcW w:w="24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4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łopolskie </w:t>
              <w:tab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9062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9607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81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783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75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83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77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455</w:t>
            </w:r>
          </w:p>
        </w:tc>
      </w:tr>
      <w:tr>
        <w:trPr/>
        <w:tc>
          <w:tcPr>
            <w:tcW w:w="24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4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zowieckie </w:t>
              <w:tab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0697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769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048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855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623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32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11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928</w:t>
            </w:r>
          </w:p>
        </w:tc>
      </w:tr>
      <w:tr>
        <w:trPr/>
        <w:tc>
          <w:tcPr>
            <w:tcW w:w="24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4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polskie </w:t>
              <w:tab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753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442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38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02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87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65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0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11</w:t>
            </w:r>
          </w:p>
        </w:tc>
      </w:tr>
      <w:tr>
        <w:trPr/>
        <w:tc>
          <w:tcPr>
            <w:tcW w:w="24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4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dkarpackie </w:t>
              <w:tab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146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221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29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599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367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43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18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925</w:t>
            </w:r>
          </w:p>
        </w:tc>
      </w:tr>
      <w:tr>
        <w:trPr/>
        <w:tc>
          <w:tcPr>
            <w:tcW w:w="24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4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dlaskie </w:t>
              <w:tab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971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583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457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78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657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45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46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88</w:t>
            </w:r>
          </w:p>
        </w:tc>
      </w:tr>
      <w:tr>
        <w:trPr/>
        <w:tc>
          <w:tcPr>
            <w:tcW w:w="24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4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morskie </w:t>
              <w:tab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625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034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886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428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003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54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63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591</w:t>
            </w:r>
          </w:p>
        </w:tc>
      </w:tr>
      <w:tr>
        <w:trPr/>
        <w:tc>
          <w:tcPr>
            <w:tcW w:w="24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4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ląskie </w:t>
              <w:tab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0711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8308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602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07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755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89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88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403</w:t>
            </w:r>
          </w:p>
        </w:tc>
      </w:tr>
      <w:tr>
        <w:trPr/>
        <w:tc>
          <w:tcPr>
            <w:tcW w:w="24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4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ętokrzyskie </w:t>
              <w:tab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135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447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651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267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559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04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6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88</w:t>
            </w:r>
          </w:p>
        </w:tc>
      </w:tr>
      <w:tr>
        <w:trPr/>
        <w:tc>
          <w:tcPr>
            <w:tcW w:w="24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4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armińsko-mazurskie </w:t>
              <w:tab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573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168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826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841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481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03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17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05</w:t>
            </w:r>
          </w:p>
        </w:tc>
      </w:tr>
      <w:tr>
        <w:trPr/>
        <w:tc>
          <w:tcPr>
            <w:tcW w:w="24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4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ielkopolskie </w:t>
              <w:tab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5101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5907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146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671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509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73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08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194</w:t>
            </w:r>
          </w:p>
        </w:tc>
      </w:tr>
      <w:tr>
        <w:trPr/>
        <w:tc>
          <w:tcPr>
            <w:tcW w:w="24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4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achodniopomorskie </w:t>
              <w:tab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472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767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818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299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217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43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90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05</w:t>
            </w:r>
          </w:p>
        </w:tc>
      </w:tr>
      <w:tr>
        <w:trPr/>
        <w:tc>
          <w:tcPr>
            <w:tcW w:w="24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napToGrid w:val="false"/>
              <w:spacing w:before="180" w:after="18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6" w:type="dxa"/>
            <w:gridSpan w:val="8"/>
            <w:tcBorders/>
            <w:vAlign w:val="bottom"/>
          </w:tcPr>
          <w:p>
            <w:pPr>
              <w:pStyle w:val="Normal"/>
              <w:spacing w:before="180" w:after="180"/>
              <w:ind w:left="-57" w:hanging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MIASTA</w:t>
            </w:r>
          </w:p>
        </w:tc>
      </w:tr>
      <w:tr>
        <w:trPr/>
        <w:tc>
          <w:tcPr>
            <w:tcW w:w="24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ind w:left="-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LSKA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213104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50571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38305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11319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17592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4515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8840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62533</w:t>
            </w:r>
          </w:p>
        </w:tc>
      </w:tr>
      <w:tr>
        <w:trPr/>
        <w:tc>
          <w:tcPr>
            <w:tcW w:w="24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4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lnośląskie </w:t>
              <w:tab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205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378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938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642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175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4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49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827</w:t>
            </w:r>
          </w:p>
        </w:tc>
      </w:tr>
      <w:tr>
        <w:trPr/>
        <w:tc>
          <w:tcPr>
            <w:tcW w:w="24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4" w:after="0"/>
              <w:ind w:left="-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Kujawsko-pomorskie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4141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7654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45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4552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6798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651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199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487</w:t>
            </w:r>
          </w:p>
        </w:tc>
      </w:tr>
      <w:tr>
        <w:trPr/>
        <w:tc>
          <w:tcPr>
            <w:tcW w:w="24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4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elskie </w:t>
              <w:tab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689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809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32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715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7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95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93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80</w:t>
            </w:r>
          </w:p>
        </w:tc>
      </w:tr>
      <w:tr>
        <w:trPr/>
        <w:tc>
          <w:tcPr>
            <w:tcW w:w="24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4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uskie </w:t>
              <w:tab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732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747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28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5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421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14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0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85</w:t>
            </w:r>
          </w:p>
        </w:tc>
      </w:tr>
      <w:tr>
        <w:trPr/>
        <w:tc>
          <w:tcPr>
            <w:tcW w:w="24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4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Łódzkie </w:t>
              <w:tab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965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955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385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47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893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05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02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010</w:t>
            </w:r>
          </w:p>
        </w:tc>
      </w:tr>
      <w:tr>
        <w:trPr/>
        <w:tc>
          <w:tcPr>
            <w:tcW w:w="24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4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łopolskie </w:t>
              <w:tab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1092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314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528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659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773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3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81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778</w:t>
            </w:r>
          </w:p>
        </w:tc>
      </w:tr>
      <w:tr>
        <w:trPr/>
        <w:tc>
          <w:tcPr>
            <w:tcW w:w="24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4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zowieckie </w:t>
              <w:tab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3905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817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245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066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05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85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67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088</w:t>
            </w:r>
          </w:p>
        </w:tc>
      </w:tr>
      <w:tr>
        <w:trPr/>
        <w:tc>
          <w:tcPr>
            <w:tcW w:w="24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4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polskie </w:t>
              <w:tab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243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5411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97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89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6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9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2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32</w:t>
            </w:r>
          </w:p>
        </w:tc>
      </w:tr>
      <w:tr>
        <w:trPr/>
        <w:tc>
          <w:tcPr>
            <w:tcW w:w="24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4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dkarpackie </w:t>
              <w:tab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928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500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58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72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578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67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25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28</w:t>
            </w:r>
          </w:p>
        </w:tc>
      </w:tr>
      <w:tr>
        <w:trPr/>
        <w:tc>
          <w:tcPr>
            <w:tcW w:w="24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4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dlaskie </w:t>
              <w:tab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280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704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1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55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4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6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9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76</w:t>
            </w:r>
          </w:p>
        </w:tc>
      </w:tr>
      <w:tr>
        <w:trPr/>
        <w:tc>
          <w:tcPr>
            <w:tcW w:w="24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4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morskie </w:t>
              <w:tab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442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525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32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61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979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49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51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17</w:t>
            </w:r>
          </w:p>
        </w:tc>
      </w:tr>
      <w:tr>
        <w:trPr/>
        <w:tc>
          <w:tcPr>
            <w:tcW w:w="24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4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ląskie </w:t>
              <w:tab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3136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8373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70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925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296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38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14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763</w:t>
            </w:r>
          </w:p>
        </w:tc>
      </w:tr>
      <w:tr>
        <w:trPr/>
        <w:tc>
          <w:tcPr>
            <w:tcW w:w="24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4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ętokrzyskie </w:t>
              <w:tab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708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143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35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8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05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5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8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65</w:t>
            </w:r>
          </w:p>
        </w:tc>
      </w:tr>
      <w:tr>
        <w:trPr/>
        <w:tc>
          <w:tcPr>
            <w:tcW w:w="24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4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armińsko-mazurskie </w:t>
              <w:tab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488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168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57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92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656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84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79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20</w:t>
            </w:r>
          </w:p>
        </w:tc>
      </w:tr>
      <w:tr>
        <w:trPr/>
        <w:tc>
          <w:tcPr>
            <w:tcW w:w="24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4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ielkopolskie </w:t>
              <w:tab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513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646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368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579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427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19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53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867</w:t>
            </w:r>
          </w:p>
        </w:tc>
      </w:tr>
      <w:tr>
        <w:trPr/>
        <w:tc>
          <w:tcPr>
            <w:tcW w:w="24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4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achodniopomorskie </w:t>
              <w:tab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637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28427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83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255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59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91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88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10</w:t>
            </w:r>
          </w:p>
        </w:tc>
      </w:tr>
      <w:tr>
        <w:trPr/>
        <w:tc>
          <w:tcPr>
            <w:tcW w:w="24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napToGrid w:val="false"/>
              <w:spacing w:before="180" w:after="18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6" w:type="dxa"/>
            <w:gridSpan w:val="8"/>
            <w:tcBorders/>
            <w:vAlign w:val="bottom"/>
          </w:tcPr>
          <w:p>
            <w:pPr>
              <w:pStyle w:val="Normal"/>
              <w:spacing w:before="180" w:after="180"/>
              <w:ind w:left="-57" w:hanging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WIEŚ</w:t>
            </w:r>
          </w:p>
        </w:tc>
      </w:tr>
      <w:tr>
        <w:trPr/>
        <w:tc>
          <w:tcPr>
            <w:tcW w:w="24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ind w:left="-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LSKA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43607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99568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6539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15346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54069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7360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6254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44039</w:t>
            </w:r>
          </w:p>
        </w:tc>
      </w:tr>
      <w:tr>
        <w:trPr/>
        <w:tc>
          <w:tcPr>
            <w:tcW w:w="24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4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lnośląskie </w:t>
              <w:tab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641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261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66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03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451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9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42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80</w:t>
            </w:r>
          </w:p>
        </w:tc>
      </w:tr>
      <w:tr>
        <w:trPr/>
        <w:tc>
          <w:tcPr>
            <w:tcW w:w="24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4" w:after="0"/>
              <w:ind w:left="-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Kujawsko-pomorskie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9113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5796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89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112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423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718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53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317</w:t>
            </w:r>
          </w:p>
        </w:tc>
      </w:tr>
      <w:tr>
        <w:trPr/>
        <w:tc>
          <w:tcPr>
            <w:tcW w:w="24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4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elskie </w:t>
              <w:tab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154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600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921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409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268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05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97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54</w:t>
            </w:r>
          </w:p>
        </w:tc>
      </w:tr>
      <w:tr>
        <w:trPr/>
        <w:tc>
          <w:tcPr>
            <w:tcW w:w="24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4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uskie </w:t>
              <w:tab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641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980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96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5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57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54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9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61</w:t>
            </w:r>
          </w:p>
        </w:tc>
      </w:tr>
      <w:tr>
        <w:trPr/>
        <w:tc>
          <w:tcPr>
            <w:tcW w:w="24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4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Łódzkie </w:t>
              <w:tab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184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706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58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57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89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26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6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78</w:t>
            </w:r>
          </w:p>
        </w:tc>
      </w:tr>
      <w:tr>
        <w:trPr/>
        <w:tc>
          <w:tcPr>
            <w:tcW w:w="24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4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łopolskie </w:t>
              <w:tab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970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293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282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12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981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10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96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77</w:t>
            </w:r>
          </w:p>
        </w:tc>
      </w:tr>
      <w:tr>
        <w:trPr/>
        <w:tc>
          <w:tcPr>
            <w:tcW w:w="24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4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zowieckie </w:t>
              <w:tab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792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64952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803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789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569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47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44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840</w:t>
            </w:r>
          </w:p>
        </w:tc>
      </w:tr>
      <w:tr>
        <w:trPr/>
        <w:tc>
          <w:tcPr>
            <w:tcW w:w="24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4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polskie </w:t>
              <w:tab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510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31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41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13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23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6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8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79</w:t>
            </w:r>
          </w:p>
        </w:tc>
      </w:tr>
      <w:tr>
        <w:trPr/>
        <w:tc>
          <w:tcPr>
            <w:tcW w:w="24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4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dkarpackie </w:t>
              <w:tab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218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721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36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427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789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76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93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497</w:t>
            </w:r>
          </w:p>
        </w:tc>
      </w:tr>
      <w:tr>
        <w:trPr/>
        <w:tc>
          <w:tcPr>
            <w:tcW w:w="24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4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dlaskie </w:t>
              <w:tab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691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879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43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23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17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69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7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12</w:t>
            </w:r>
          </w:p>
        </w:tc>
      </w:tr>
      <w:tr>
        <w:trPr/>
        <w:tc>
          <w:tcPr>
            <w:tcW w:w="24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4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morskie </w:t>
              <w:tab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183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509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5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1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2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05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2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74</w:t>
            </w:r>
          </w:p>
        </w:tc>
      </w:tr>
      <w:tr>
        <w:trPr/>
        <w:tc>
          <w:tcPr>
            <w:tcW w:w="24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4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ląskie </w:t>
              <w:tab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575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935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02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49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59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51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4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40</w:t>
            </w:r>
          </w:p>
        </w:tc>
      </w:tr>
      <w:tr>
        <w:trPr/>
        <w:tc>
          <w:tcPr>
            <w:tcW w:w="24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4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ętokrzyskie </w:t>
              <w:tab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427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304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16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87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5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29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8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23</w:t>
            </w:r>
          </w:p>
        </w:tc>
      </w:tr>
      <w:tr>
        <w:trPr/>
        <w:tc>
          <w:tcPr>
            <w:tcW w:w="24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4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armińsko-mazurskie </w:t>
              <w:tab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085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000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69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49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25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19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8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85</w:t>
            </w:r>
          </w:p>
        </w:tc>
      </w:tr>
      <w:tr>
        <w:trPr/>
        <w:tc>
          <w:tcPr>
            <w:tcW w:w="24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4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ielkopolskie </w:t>
              <w:tab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588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261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78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092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082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54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55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27</w:t>
            </w:r>
          </w:p>
        </w:tc>
      </w:tr>
      <w:tr>
        <w:trPr/>
        <w:tc>
          <w:tcPr>
            <w:tcW w:w="24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4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achodniopomorskie </w:t>
              <w:tab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835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340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8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4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58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52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2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95</w:t>
            </w:r>
          </w:p>
        </w:tc>
      </w:tr>
    </w:tbl>
    <w:p>
      <w:pPr>
        <w:pStyle w:val="Normal"/>
        <w:spacing w:before="0" w:after="60"/>
        <w:ind w:left="-57" w:right="-57" w:hanging="0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  <w:t xml:space="preserve">TABL. II.  </w:t>
      </w:r>
      <w:r>
        <w:rPr>
          <w:rFonts w:cs="Arial" w:ascii="Arial" w:hAnsi="Arial"/>
          <w:b/>
          <w:sz w:val="16"/>
          <w:szCs w:val="16"/>
        </w:rPr>
        <w:t>OSOBY  NIEPEŁNOSPRAWNE  WEDŁUG  WIEKU  I  PŁCI</w:t>
      </w:r>
    </w:p>
    <w:tbl>
      <w:tblPr>
        <w:tblW w:w="9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755"/>
        <w:gridCol w:w="754"/>
        <w:gridCol w:w="754"/>
        <w:gridCol w:w="754"/>
        <w:gridCol w:w="755"/>
        <w:gridCol w:w="754"/>
        <w:gridCol w:w="754"/>
        <w:gridCol w:w="754"/>
        <w:gridCol w:w="754"/>
        <w:gridCol w:w="753"/>
        <w:gridCol w:w="12"/>
      </w:tblGrid>
      <w:tr>
        <w:trPr/>
        <w:tc>
          <w:tcPr>
            <w:tcW w:w="2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gółem </w:t>
            </w:r>
          </w:p>
        </w:tc>
        <w:tc>
          <w:tcPr>
            <w:tcW w:w="6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wieku</w:t>
            </w:r>
          </w:p>
        </w:tc>
      </w:tr>
      <w:tr>
        <w:trPr/>
        <w:tc>
          <w:tcPr>
            <w:tcW w:w="2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–15 lat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–2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–3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–4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–5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–6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–7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5 lat </w:t>
              <w:br/>
              <w:t>i więcej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eustalonym</w:t>
            </w:r>
          </w:p>
        </w:tc>
      </w:tr>
      <w:tr>
        <w:trPr/>
        <w:tc>
          <w:tcPr>
            <w:tcW w:w="241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napToGrid w:val="false"/>
              <w:spacing w:before="120" w:after="20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3" w:type="dxa"/>
            <w:gridSpan w:val="10"/>
            <w:tcBorders/>
            <w:vAlign w:val="bottom"/>
          </w:tcPr>
          <w:p>
            <w:pPr>
              <w:pStyle w:val="Normal"/>
              <w:spacing w:before="160" w:after="260"/>
              <w:ind w:left="-57" w:hanging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OGÓŁEM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ind w:left="-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LSKA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45671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239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760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254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653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1473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7259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5933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90746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4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lnośląs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84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8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8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99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3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59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76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68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196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Kujawsko-pomorskie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325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08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32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36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91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119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610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854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4711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els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84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3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5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47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0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71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83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16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782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us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37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0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8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4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8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90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72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70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97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Łódz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514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4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1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37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19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90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59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33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731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łopols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906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4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9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6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17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92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41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99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052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zowiec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069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2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9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5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42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61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86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53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581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pols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75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7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4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6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8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2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9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5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16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dkarpac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14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7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3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86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7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22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25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82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471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dlas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97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7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0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2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7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9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2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50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63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mors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62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7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7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16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3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41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14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96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165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ląs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071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9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4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1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20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37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38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57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065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ętokrzys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13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0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6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56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4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22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46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88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45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armińsko-mazurs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57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3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2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1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6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44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1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36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23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ielkopols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510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9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837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79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31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90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00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88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138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achodniopomors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47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6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8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8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1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28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21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82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510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24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napToGrid w:val="false"/>
              <w:spacing w:before="120" w:after="20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3" w:type="dxa"/>
            <w:gridSpan w:val="10"/>
            <w:tcBorders/>
            <w:vAlign w:val="bottom"/>
          </w:tcPr>
          <w:p>
            <w:pPr>
              <w:pStyle w:val="Normal"/>
              <w:spacing w:before="160" w:after="260"/>
              <w:ind w:left="-57" w:hanging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MĘŻCZYŹNI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ind w:left="-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LSKA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6822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615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969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903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601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0965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1233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8575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9488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9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lnośląs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78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7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8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0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8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038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62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0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11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Kujawsko-pomorskie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317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68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21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21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32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85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52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78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580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els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68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9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6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7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8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81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5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98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17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us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53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49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4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5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6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9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22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Łódz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10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6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9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86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8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82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23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1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87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łopols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02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4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2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7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1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02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81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51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09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zowiec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429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5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7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8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6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57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55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69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194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pols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50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2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7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1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97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dkarpac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03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4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9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2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1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8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59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7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05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dlas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16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1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9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5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4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4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51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mors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82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6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1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7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3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9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13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7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13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ląs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83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3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0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37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6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49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96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21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96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ętokrzys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45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4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9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3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4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3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44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armińsko-mazurs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71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2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1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09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9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0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7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8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10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ielkopols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09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1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7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9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8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79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90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7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53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achodniopomors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99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66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6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5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0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3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1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5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99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4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napToGrid w:val="false"/>
              <w:spacing w:before="120" w:after="20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3" w:type="dxa"/>
            <w:gridSpan w:val="10"/>
            <w:tcBorders/>
            <w:vAlign w:val="bottom"/>
          </w:tcPr>
          <w:p>
            <w:pPr>
              <w:pStyle w:val="Normal"/>
              <w:spacing w:before="160" w:after="260"/>
              <w:ind w:left="-57" w:hanging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KOBIETY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ind w:left="-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LSKA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8849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624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790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351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052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0507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6026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7357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11258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5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lnośląs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06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0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0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9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5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20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4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47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485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Kujawsko-pomorskie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008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40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11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15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59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33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58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76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131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els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16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4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8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7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2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89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48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18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265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us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83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3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5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5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1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75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Łódz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04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7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2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5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0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07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35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11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544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łopols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03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9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7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8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676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89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59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48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143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zowiec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40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7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2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7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6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04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30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83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387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pols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25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7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9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2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3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19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dkarpac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11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3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3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6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6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4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6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15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66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dlas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80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7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4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7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6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12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mors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80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1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6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4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0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2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0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58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52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ląs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88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6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4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7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3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88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41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36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269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ętokrzys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67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6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5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9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1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5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01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armińsko-mazurs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85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1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1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6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3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3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7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13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ielkopols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00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8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0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89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2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10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10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80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385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achodniopomors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47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9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2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29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0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5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0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6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11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</w:tbl>
    <w:p>
      <w:pPr>
        <w:pStyle w:val="Normal"/>
        <w:spacing w:before="0" w:after="60"/>
        <w:ind w:left="737" w:right="-57" w:hanging="794"/>
        <w:rPr/>
      </w:pPr>
      <w:r>
        <w:br w:type="page"/>
      </w:r>
      <w:r>
        <w:rPr>
          <w:rFonts w:cs="Arial" w:ascii="Arial" w:hAnsi="Arial"/>
          <w:i/>
          <w:sz w:val="16"/>
          <w:szCs w:val="16"/>
          <w:vertAlign w:val="superscript"/>
        </w:rPr>
        <w:t xml:space="preserve">TABL. III.  </w:t>
      </w:r>
      <w:r>
        <w:rPr>
          <w:rFonts w:cs="Arial" w:ascii="Arial" w:hAnsi="Arial"/>
          <w:b/>
          <w:i/>
          <w:sz w:val="16"/>
          <w:szCs w:val="16"/>
          <w:vertAlign w:val="superscript"/>
        </w:rPr>
        <w:t>OSOBY  NIEPEŁNOSPRAWNE  WEDŁUG  WIEKU  NA  1000  LUDNOŚCI</w:t>
      </w:r>
      <w:r>
        <w:rPr/>
        <w:t>a</w:t>
      </w:r>
    </w:p>
    <w:tbl>
      <w:tblPr>
        <w:tblW w:w="9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755"/>
        <w:gridCol w:w="754"/>
        <w:gridCol w:w="754"/>
        <w:gridCol w:w="754"/>
        <w:gridCol w:w="755"/>
        <w:gridCol w:w="754"/>
        <w:gridCol w:w="754"/>
        <w:gridCol w:w="754"/>
        <w:gridCol w:w="754"/>
        <w:gridCol w:w="753"/>
        <w:gridCol w:w="12"/>
      </w:tblGrid>
      <w:tr>
        <w:trPr/>
        <w:tc>
          <w:tcPr>
            <w:tcW w:w="2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gółem </w:t>
            </w:r>
          </w:p>
        </w:tc>
        <w:tc>
          <w:tcPr>
            <w:tcW w:w="6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wieku</w:t>
            </w:r>
          </w:p>
        </w:tc>
      </w:tr>
      <w:tr>
        <w:trPr/>
        <w:tc>
          <w:tcPr>
            <w:tcW w:w="2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–15 lat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–2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–3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–4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–5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–6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–7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5 lat </w:t>
              <w:br/>
              <w:t>i więcej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eustalonym</w:t>
            </w:r>
          </w:p>
        </w:tc>
      </w:tr>
      <w:tr>
        <w:trPr/>
        <w:tc>
          <w:tcPr>
            <w:tcW w:w="241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napToGrid w:val="false"/>
              <w:spacing w:before="100" w:after="18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3" w:type="dxa"/>
            <w:gridSpan w:val="10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00" w:after="180"/>
              <w:ind w:left="-57" w:hanging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OGÓŁEM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ind w:left="-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LSKA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84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0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lnośląs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3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Kujawsko-pomorskie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6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8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82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4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els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7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us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7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Łódz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9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łopols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5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zowiec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4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pols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6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dkarpac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6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dlas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7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mors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5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ląs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5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ętokrzys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2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armińsko-mazurs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8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7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ielkopols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0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achodniopomors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6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</w:tr>
      <w:tr>
        <w:trPr/>
        <w:tc>
          <w:tcPr>
            <w:tcW w:w="24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napToGrid w:val="false"/>
              <w:spacing w:before="180" w:after="18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3" w:type="dxa"/>
            <w:gridSpan w:val="10"/>
            <w:tcBorders/>
            <w:vAlign w:val="bottom"/>
          </w:tcPr>
          <w:p>
            <w:pPr>
              <w:pStyle w:val="Normal"/>
              <w:spacing w:before="180" w:after="180"/>
              <w:ind w:left="-57" w:hanging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MIASTA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ind w:left="-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LSKA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82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lnośląs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4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Kujawsko-pomorskie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2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7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88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2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els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us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1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Łódz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7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łopols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8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zowiec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4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pols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dkarpac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0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dlas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4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mors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7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ląs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9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ętokrzys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5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armińsko-mazurs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6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ielkopols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3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achodniopomors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3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</w:tr>
      <w:tr>
        <w:trPr/>
        <w:tc>
          <w:tcPr>
            <w:tcW w:w="24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napToGrid w:val="false"/>
              <w:spacing w:before="180" w:after="18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3" w:type="dxa"/>
            <w:gridSpan w:val="10"/>
            <w:tcBorders/>
            <w:vAlign w:val="bottom"/>
          </w:tcPr>
          <w:p>
            <w:pPr>
              <w:pStyle w:val="Normal"/>
              <w:spacing w:before="180" w:after="180"/>
              <w:ind w:left="-57" w:hanging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WIEŚ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ind w:left="-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LSKA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1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1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86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2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lnośląs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2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Kujawsko-pomorskie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7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4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4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1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73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7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els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0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us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7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Łódz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8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łopols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1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zowiec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3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pols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1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dkarpac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3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dlas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mors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7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ląs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ętokrzys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0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armińsko-mazurs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0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ielkopols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1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3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achodniopomorski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3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</w:t>
            </w:r>
          </w:p>
        </w:tc>
      </w:tr>
    </w:tbl>
    <w:p>
      <w:pPr>
        <w:pStyle w:val="Normal"/>
        <w:spacing w:before="120" w:after="0"/>
        <w:ind w:left="-57" w:firstLine="113"/>
        <w:rPr/>
      </w:pPr>
      <w:r>
        <w:rPr>
          <w:rFonts w:cs="Arial" w:ascii="Arial" w:hAnsi="Arial"/>
          <w:i/>
          <w:sz w:val="14"/>
          <w:szCs w:val="14"/>
        </w:rPr>
        <w:t xml:space="preserve">a  </w:t>
      </w:r>
      <w:r>
        <w:rPr>
          <w:rFonts w:cs="Arial" w:ascii="Arial" w:hAnsi="Arial"/>
          <w:sz w:val="14"/>
          <w:szCs w:val="14"/>
        </w:rPr>
        <w:t>Danej grupy wieku.</w:t>
      </w:r>
      <w:r>
        <w:br w:type="page"/>
      </w:r>
    </w:p>
    <w:p>
      <w:pPr>
        <w:pStyle w:val="Normal"/>
        <w:spacing w:before="0" w:after="60"/>
        <w:ind w:left="-57" w:right="-57" w:hanging="0"/>
        <w:rPr>
          <w:rFonts w:ascii="Arial" w:hAnsi="Arial" w:cs="Arial"/>
          <w:i/>
          <w:i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 xml:space="preserve">TABL. IV.  </w:t>
      </w:r>
      <w:r>
        <w:rPr>
          <w:rFonts w:cs="Arial" w:ascii="Arial" w:hAnsi="Arial"/>
          <w:b/>
          <w:i/>
          <w:sz w:val="18"/>
          <w:szCs w:val="18"/>
          <w:vertAlign w:val="superscript"/>
        </w:rPr>
        <w:t>OSOBY  NIEPEŁNOSPRAWNE  W  WIEKU  15  LAT  I  WIĘCEJ  WEDŁUG  AKTYWNOŚCI  EKONOMICZNEJ  I  PŁCI</w:t>
      </w:r>
    </w:p>
    <w:tbl>
      <w:tblPr>
        <w:tblW w:w="9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834"/>
        <w:gridCol w:w="839"/>
        <w:gridCol w:w="842"/>
        <w:gridCol w:w="839"/>
        <w:gridCol w:w="840"/>
        <w:gridCol w:w="844"/>
        <w:gridCol w:w="841"/>
        <w:gridCol w:w="842"/>
        <w:gridCol w:w="816"/>
        <w:gridCol w:w="25"/>
      </w:tblGrid>
      <w:tr>
        <w:trPr>
          <w:trHeight w:val="138" w:hRule="atLeast"/>
        </w:trPr>
        <w:tc>
          <w:tcPr>
            <w:tcW w:w="24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gółem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ktywni zawodowo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ierni zawodowo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ieustalony status </w:t>
              <w:br/>
              <w:t>na rynku pracy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spółczynnik </w:t>
              <w:br/>
              <w:t>aktywności zawodowej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skaźnik zatrudnienia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opa bezrobocia</w:t>
            </w:r>
          </w:p>
        </w:tc>
      </w:tr>
      <w:tr>
        <w:trPr>
          <w:trHeight w:val="137" w:hRule="atLeast"/>
        </w:trPr>
        <w:tc>
          <w:tcPr>
            <w:tcW w:w="24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acujący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ezrobotni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liczbach bezwzględnych</w:t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%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40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napToGrid w:val="false"/>
              <w:spacing w:before="100" w:after="18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2" w:type="dxa"/>
            <w:gridSpan w:val="10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00" w:after="180"/>
              <w:ind w:left="-57" w:hanging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OGÓŁEM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ind w:left="-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LSKA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27250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11056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0462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642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33159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290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,2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,3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,4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lnośląskie 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1982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767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23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2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8319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1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6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0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0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0" w:after="0"/>
              <w:ind w:left="-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Kujawsko-pomorskie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132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6206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296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24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34429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86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,3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,7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3,6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elskie 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692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112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21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9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478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0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2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7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2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uskie 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87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36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9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3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786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3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2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6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3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Łódzkie 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53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062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49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6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451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9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5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0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łopolskie 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494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936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20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2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7920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88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9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3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3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zowieckie 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128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334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86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7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3482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9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8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9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4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polskie 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50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20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9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2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840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8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2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3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2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dkarpackie 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87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605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39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0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454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0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5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5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6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dlaskie 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29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03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0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9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875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6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0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7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2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morskie 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78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662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1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4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016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8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2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4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2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ląskie 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435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174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09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7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696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8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7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7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8,2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ętokrzyskie 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50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717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81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0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943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8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9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6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9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armińsko-mazurskie 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36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26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5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6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542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3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8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5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8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ielkopolskie 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666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305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22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8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5830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9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6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6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4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achodniopomorskie 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44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91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3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015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098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7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3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8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6</w:t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napToGrid w:val="false"/>
              <w:spacing w:before="180" w:after="18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2" w:type="dxa"/>
            <w:gridSpan w:val="10"/>
            <w:tcBorders/>
            <w:vAlign w:val="bottom"/>
          </w:tcPr>
          <w:p>
            <w:pPr>
              <w:pStyle w:val="Normal"/>
              <w:spacing w:before="180" w:after="180"/>
              <w:ind w:left="-57" w:hanging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MĘŻCZYŹNI 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ind w:left="-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LSKA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6228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07042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8402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301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41771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47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,7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,7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,3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lnośląskie 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58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39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6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7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512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0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9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9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4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0" w:after="0"/>
              <w:ind w:left="-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Kujawsko-pomorskie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615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4742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04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70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1072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43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,5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,9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,2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elskie 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44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101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07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2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393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5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2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0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uskie 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38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37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2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1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673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4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3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4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3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Łódzkie 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93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171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5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1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162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6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8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3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6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łopolskie 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86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495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10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8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622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5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7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4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3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zowieckie 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14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348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0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4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614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5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5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5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4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polskie 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09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60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5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93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8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3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4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0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dkarpackie 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75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772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5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2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692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1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2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3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2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dlaskie 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47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60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8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558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1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7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5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2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morskie 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00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04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6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4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052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6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7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7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3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ląskie 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42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376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88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8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133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4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1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9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ętokrzyskie 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24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84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6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1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478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1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9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5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armińsko-mazurskie 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43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79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9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8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191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9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9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3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3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ielkopolskie 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54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330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67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5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528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7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0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1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6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achodniopomorskie 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79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44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7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7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998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3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1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2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5</w:t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napToGrid w:val="false"/>
              <w:spacing w:before="180" w:after="18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2" w:type="dxa"/>
            <w:gridSpan w:val="10"/>
            <w:tcBorders/>
            <w:vAlign w:val="bottom"/>
          </w:tcPr>
          <w:p>
            <w:pPr>
              <w:pStyle w:val="Normal"/>
              <w:spacing w:before="180" w:after="180"/>
              <w:ind w:left="-57" w:hanging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KOBIETY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ind w:left="-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LSKA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1022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04014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2060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340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91388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818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,4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,4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,6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lnośląskie 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24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28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7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5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807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1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1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9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0" w:after="0"/>
              <w:ind w:left="-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Kujawsko-pomorskie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516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21464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92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54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3357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43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,8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,3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,8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elskie 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47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11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4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6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085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8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7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9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2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uskie 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49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99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113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9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8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4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2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Łódzkie 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59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891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4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4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289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8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6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łopolskie 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08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41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810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4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298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3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0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0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3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zowieckie 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813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986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66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2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868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4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7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0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3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polskie 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41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60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4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747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0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5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5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3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dkarpackie 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12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33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4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8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762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9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4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0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8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dlaskie 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81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43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2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317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5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8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2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morskie 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78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58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5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0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964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2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4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7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ląskie 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93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98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0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8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563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0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3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4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ętokrzyskie 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26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33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4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465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8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1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7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0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armińsko-mazurskie 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92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47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5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8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351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4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3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5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ielkopolskie 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11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975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54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2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302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9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2,8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6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6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achodniopomorskie 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65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47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6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8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100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4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0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7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8</w:t>
            </w:r>
          </w:p>
        </w:tc>
      </w:tr>
    </w:tbl>
    <w:p>
      <w:pPr>
        <w:pStyle w:val="Normal"/>
        <w:widowControl w:val="false"/>
        <w:spacing w:before="0" w:after="60"/>
        <w:ind w:left="-57" w:hanging="0"/>
        <w:jc w:val="both"/>
        <w:rPr>
          <w:rFonts w:ascii="Arial" w:hAnsi="Arial" w:cs="Arial"/>
          <w:b/>
          <w:b/>
          <w:spacing w:val="-1"/>
          <w:sz w:val="16"/>
          <w:szCs w:val="16"/>
        </w:rPr>
      </w:pPr>
      <w:r>
        <w:br w:type="page"/>
      </w:r>
      <w:r>
        <w:rPr>
          <w:rFonts w:cs="Arial" w:ascii="Arial" w:hAnsi="Arial"/>
          <w:b/>
          <w:spacing w:val="-1"/>
          <w:sz w:val="16"/>
          <w:szCs w:val="16"/>
        </w:rPr>
        <w:t>TABL. V.  OSOBY  NIEPEŁNOSPRAWNE  WEDŁUG  GŁÓWNEGO  ŹRÓDŁA  UTRZYMANIA  I  PŁCI</w:t>
      </w:r>
    </w:p>
    <w:tbl>
      <w:tblPr>
        <w:tblW w:w="9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7"/>
        <w:gridCol w:w="2830"/>
        <w:gridCol w:w="955"/>
        <w:gridCol w:w="6"/>
        <w:gridCol w:w="956"/>
        <w:gridCol w:w="6"/>
        <w:gridCol w:w="961"/>
        <w:gridCol w:w="963"/>
        <w:gridCol w:w="962"/>
        <w:gridCol w:w="963"/>
        <w:gridCol w:w="963"/>
      </w:tblGrid>
      <w:tr>
        <w:trPr/>
        <w:tc>
          <w:tcPr>
            <w:tcW w:w="42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p.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00" w:after="4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gółem </w:t>
            </w:r>
          </w:p>
        </w:tc>
        <w:tc>
          <w:tcPr>
            <w:tcW w:w="5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łówne</w:t>
            </w:r>
          </w:p>
        </w:tc>
      </w:tr>
      <w:tr>
        <w:trPr/>
        <w:tc>
          <w:tcPr>
            <w:tcW w:w="42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ac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2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a rolnictwem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rolnictwie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</w:tr>
      <w:tr>
        <w:trPr/>
        <w:tc>
          <w:tcPr>
            <w:tcW w:w="42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br/>
              <w:t>najemna razem</w:t>
              <w:b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 rachunek własny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jemna razem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 rachunek własny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9986" w:type="dxa"/>
            <w:gridSpan w:val="1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160"/>
              <w:ind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</w:t>
            </w:r>
          </w:p>
        </w:tc>
      </w:tr>
      <w:tr>
        <w:trPr/>
        <w:tc>
          <w:tcPr>
            <w:tcW w:w="41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8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jc w:val="lef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LSKA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456711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65471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54793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0239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431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1008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81033</w:t>
            </w:r>
          </w:p>
        </w:tc>
      </w:tr>
      <w:tr>
        <w:trPr/>
        <w:tc>
          <w:tcPr>
            <w:tcW w:w="414" w:type="dxa"/>
            <w:tcBorders/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8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pacing w:before="52" w:after="0"/>
              <w:jc w:val="lef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lnośląskie </w:t>
              <w:tab/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846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912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275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34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8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5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4284</w:t>
            </w:r>
          </w:p>
        </w:tc>
      </w:tr>
      <w:tr>
        <w:trPr/>
        <w:tc>
          <w:tcPr>
            <w:tcW w:w="414" w:type="dxa"/>
            <w:tcBorders/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28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pacing w:before="52" w:after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Kujawsko-pomorskie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03254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2568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946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352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36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434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0086</w:t>
            </w:r>
          </w:p>
        </w:tc>
      </w:tr>
      <w:tr>
        <w:trPr/>
        <w:tc>
          <w:tcPr>
            <w:tcW w:w="414" w:type="dxa"/>
            <w:tcBorders/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8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pacing w:before="52" w:after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elskie </w:t>
              <w:tab/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843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250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12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3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73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167</w:t>
            </w:r>
          </w:p>
        </w:tc>
      </w:tr>
      <w:tr>
        <w:trPr/>
        <w:tc>
          <w:tcPr>
            <w:tcW w:w="414" w:type="dxa"/>
            <w:tcBorders/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28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pacing w:before="52" w:after="0"/>
              <w:jc w:val="lef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uskie </w:t>
              <w:tab/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373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17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74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8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8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634</w:t>
            </w:r>
          </w:p>
        </w:tc>
      </w:tr>
      <w:tr>
        <w:trPr/>
        <w:tc>
          <w:tcPr>
            <w:tcW w:w="414" w:type="dxa"/>
            <w:tcBorders/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28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pacing w:before="52" w:after="0"/>
              <w:jc w:val="lef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Łódzkie </w:t>
              <w:tab/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5149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423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96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26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21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8233</w:t>
            </w:r>
          </w:p>
        </w:tc>
      </w:tr>
      <w:tr>
        <w:trPr/>
        <w:tc>
          <w:tcPr>
            <w:tcW w:w="414" w:type="dxa"/>
            <w:tcBorders/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28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pacing w:before="52" w:after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łopolskie </w:t>
              <w:tab/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9062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956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809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14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78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4982</w:t>
            </w:r>
          </w:p>
        </w:tc>
      </w:tr>
      <w:tr>
        <w:trPr/>
        <w:tc>
          <w:tcPr>
            <w:tcW w:w="414" w:type="dxa"/>
            <w:tcBorders/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28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pacing w:before="52" w:after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zowieckie </w:t>
              <w:tab/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0697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023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1492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23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4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94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1449</w:t>
            </w:r>
          </w:p>
        </w:tc>
      </w:tr>
      <w:tr>
        <w:trPr/>
        <w:tc>
          <w:tcPr>
            <w:tcW w:w="414" w:type="dxa"/>
            <w:tcBorders/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8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pacing w:before="52" w:after="0"/>
              <w:jc w:val="lef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polskie </w:t>
              <w:tab/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753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35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00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7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6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2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772</w:t>
            </w:r>
          </w:p>
        </w:tc>
      </w:tr>
      <w:tr>
        <w:trPr/>
        <w:tc>
          <w:tcPr>
            <w:tcW w:w="414" w:type="dxa"/>
            <w:tcBorders/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28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pacing w:before="52" w:after="0"/>
              <w:jc w:val="lef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dkarpackie </w:t>
              <w:tab/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146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413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18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7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74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4869</w:t>
            </w:r>
          </w:p>
        </w:tc>
      </w:tr>
      <w:tr>
        <w:trPr/>
        <w:tc>
          <w:tcPr>
            <w:tcW w:w="414" w:type="dxa"/>
            <w:tcBorders/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28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pacing w:before="52" w:after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dlaskie </w:t>
              <w:tab/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971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69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74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8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39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583</w:t>
            </w:r>
          </w:p>
        </w:tc>
      </w:tr>
      <w:tr>
        <w:trPr/>
        <w:tc>
          <w:tcPr>
            <w:tcW w:w="414" w:type="dxa"/>
            <w:tcBorders/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28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pacing w:before="52" w:after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morskie </w:t>
              <w:tab/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625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205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73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82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4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06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386</w:t>
            </w:r>
          </w:p>
        </w:tc>
      </w:tr>
      <w:tr>
        <w:trPr/>
        <w:tc>
          <w:tcPr>
            <w:tcW w:w="414" w:type="dxa"/>
            <w:tcBorders/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28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pacing w:before="52" w:after="0"/>
              <w:jc w:val="lef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ląskie </w:t>
              <w:tab/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0711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935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485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18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0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9510</w:t>
            </w:r>
          </w:p>
        </w:tc>
      </w:tr>
      <w:tr>
        <w:trPr/>
        <w:tc>
          <w:tcPr>
            <w:tcW w:w="414" w:type="dxa"/>
            <w:tcBorders/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28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pacing w:before="52" w:after="0"/>
              <w:jc w:val="lef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ętokrzyskie </w:t>
              <w:tab/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135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43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85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9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49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275</w:t>
            </w:r>
          </w:p>
        </w:tc>
      </w:tr>
      <w:tr>
        <w:trPr/>
        <w:tc>
          <w:tcPr>
            <w:tcW w:w="414" w:type="dxa"/>
            <w:tcBorders/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28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pacing w:before="52" w:after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armińsko-mazurskie </w:t>
              <w:tab/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573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38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47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9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7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05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168</w:t>
            </w:r>
          </w:p>
        </w:tc>
      </w:tr>
      <w:tr>
        <w:trPr/>
        <w:tc>
          <w:tcPr>
            <w:tcW w:w="414" w:type="dxa"/>
            <w:tcBorders/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28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pacing w:before="52" w:after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ielkopolskie </w:t>
              <w:tab/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5101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442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789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61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7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45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5950</w:t>
            </w:r>
          </w:p>
        </w:tc>
      </w:tr>
      <w:tr>
        <w:trPr/>
        <w:tc>
          <w:tcPr>
            <w:tcW w:w="414" w:type="dxa"/>
            <w:tcBorders/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28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pacing w:before="52" w:after="0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Zachodniopomorskie </w:t>
              <w:tab/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472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42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18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48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1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5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685</w:t>
            </w:r>
          </w:p>
        </w:tc>
      </w:tr>
      <w:tr>
        <w:trPr/>
        <w:tc>
          <w:tcPr>
            <w:tcW w:w="9986" w:type="dxa"/>
            <w:gridSpan w:val="12"/>
            <w:tcBorders/>
            <w:vAlign w:val="center"/>
          </w:tcPr>
          <w:p>
            <w:pPr>
              <w:pStyle w:val="Normal"/>
              <w:widowControl w:val="false"/>
              <w:spacing w:before="160" w:after="160"/>
              <w:ind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ĘŻCZY</w:t>
            </w:r>
          </w:p>
        </w:tc>
      </w:tr>
      <w:tr>
        <w:trPr/>
        <w:tc>
          <w:tcPr>
            <w:tcW w:w="41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28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jc w:val="lef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LSKA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68220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6207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6687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9886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606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4028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86373</w:t>
            </w:r>
          </w:p>
        </w:tc>
      </w:tr>
      <w:tr>
        <w:trPr/>
        <w:tc>
          <w:tcPr>
            <w:tcW w:w="414" w:type="dxa"/>
            <w:tcBorders/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28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pacing w:before="52" w:after="0"/>
              <w:jc w:val="lef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lnośląskie </w:t>
              <w:tab/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781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76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07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6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8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5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032</w:t>
            </w:r>
          </w:p>
        </w:tc>
      </w:tr>
      <w:tr>
        <w:trPr/>
        <w:tc>
          <w:tcPr>
            <w:tcW w:w="414" w:type="dxa"/>
            <w:tcBorders/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28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pacing w:before="52" w:after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Kujawsko-pomorskie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3173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4480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375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00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88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917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8355</w:t>
            </w:r>
          </w:p>
        </w:tc>
      </w:tr>
      <w:tr>
        <w:trPr/>
        <w:tc>
          <w:tcPr>
            <w:tcW w:w="414" w:type="dxa"/>
            <w:tcBorders/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28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pacing w:before="52" w:after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elskie </w:t>
              <w:tab/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88683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74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25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5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64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434</w:t>
            </w:r>
          </w:p>
        </w:tc>
      </w:tr>
      <w:tr>
        <w:trPr/>
        <w:tc>
          <w:tcPr>
            <w:tcW w:w="414" w:type="dxa"/>
            <w:tcBorders/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28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pacing w:before="52" w:after="0"/>
              <w:jc w:val="lef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uskie </w:t>
              <w:tab/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538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60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99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0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9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644</w:t>
            </w:r>
          </w:p>
        </w:tc>
      </w:tr>
      <w:tr>
        <w:trPr/>
        <w:tc>
          <w:tcPr>
            <w:tcW w:w="414" w:type="dxa"/>
            <w:tcBorders/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28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pacing w:before="52" w:after="0"/>
              <w:jc w:val="lef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Łódzkie </w:t>
              <w:tab/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101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37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62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46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77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152</w:t>
            </w:r>
          </w:p>
        </w:tc>
      </w:tr>
      <w:tr>
        <w:trPr/>
        <w:tc>
          <w:tcPr>
            <w:tcW w:w="414" w:type="dxa"/>
            <w:tcBorders/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28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pacing w:before="52" w:after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łopolskie </w:t>
              <w:tab/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029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179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99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09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17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261</w:t>
            </w:r>
          </w:p>
        </w:tc>
      </w:tr>
      <w:tr>
        <w:trPr/>
        <w:tc>
          <w:tcPr>
            <w:tcW w:w="414" w:type="dxa"/>
            <w:tcBorders/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28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pacing w:before="52" w:after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zowieckie </w:t>
              <w:tab/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4296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868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62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30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1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05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28783</w:t>
            </w:r>
          </w:p>
        </w:tc>
      </w:tr>
      <w:tr>
        <w:trPr/>
        <w:tc>
          <w:tcPr>
            <w:tcW w:w="414" w:type="dxa"/>
            <w:tcBorders/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28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pacing w:before="52" w:after="0"/>
              <w:jc w:val="lef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polskie </w:t>
              <w:tab/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501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22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37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2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8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45</w:t>
            </w:r>
          </w:p>
        </w:tc>
      </w:tr>
      <w:tr>
        <w:trPr/>
        <w:tc>
          <w:tcPr>
            <w:tcW w:w="414" w:type="dxa"/>
            <w:tcBorders/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28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pacing w:before="52" w:after="0"/>
              <w:jc w:val="lef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dkarpackie </w:t>
              <w:tab/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032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29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95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6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7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916</w:t>
            </w:r>
          </w:p>
        </w:tc>
      </w:tr>
      <w:tr>
        <w:trPr/>
        <w:tc>
          <w:tcPr>
            <w:tcW w:w="414" w:type="dxa"/>
            <w:tcBorders/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28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pacing w:before="52" w:after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dlaskie </w:t>
              <w:tab/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166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05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03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0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15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993</w:t>
            </w:r>
          </w:p>
        </w:tc>
      </w:tr>
      <w:tr>
        <w:trPr/>
        <w:tc>
          <w:tcPr>
            <w:tcW w:w="414" w:type="dxa"/>
            <w:tcBorders/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28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pacing w:before="52" w:after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morskie </w:t>
              <w:tab/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822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81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93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4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7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87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192</w:t>
            </w:r>
          </w:p>
        </w:tc>
      </w:tr>
      <w:tr>
        <w:trPr/>
        <w:tc>
          <w:tcPr>
            <w:tcW w:w="414" w:type="dxa"/>
            <w:tcBorders/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28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pacing w:before="52" w:after="0"/>
              <w:jc w:val="lef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ląskie </w:t>
              <w:tab/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831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25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25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735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0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014</w:t>
            </w:r>
          </w:p>
        </w:tc>
      </w:tr>
      <w:tr>
        <w:trPr/>
        <w:tc>
          <w:tcPr>
            <w:tcW w:w="414" w:type="dxa"/>
            <w:tcBorders/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28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pacing w:before="52" w:after="0"/>
              <w:jc w:val="lef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ętokrzyskie </w:t>
              <w:tab/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457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52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66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2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18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517</w:t>
            </w:r>
          </w:p>
        </w:tc>
      </w:tr>
      <w:tr>
        <w:trPr/>
        <w:tc>
          <w:tcPr>
            <w:tcW w:w="414" w:type="dxa"/>
            <w:tcBorders/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28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pacing w:before="52" w:after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armińsko-mazurskie </w:t>
              <w:tab/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719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53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69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6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6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771</w:t>
            </w:r>
          </w:p>
        </w:tc>
      </w:tr>
      <w:tr>
        <w:trPr/>
        <w:tc>
          <w:tcPr>
            <w:tcW w:w="414" w:type="dxa"/>
            <w:tcBorders/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28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pacing w:before="52" w:after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ielkopolskie </w:t>
              <w:tab/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096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369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02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04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6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77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354</w:t>
            </w:r>
          </w:p>
        </w:tc>
      </w:tr>
      <w:tr>
        <w:trPr/>
        <w:tc>
          <w:tcPr>
            <w:tcW w:w="414" w:type="dxa"/>
            <w:tcBorders/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28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pacing w:before="52" w:after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achodniopomorskie </w:t>
              <w:tab/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995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97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68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1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2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566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410</w:t>
            </w:r>
          </w:p>
        </w:tc>
      </w:tr>
      <w:tr>
        <w:trPr/>
        <w:tc>
          <w:tcPr>
            <w:tcW w:w="9986" w:type="dxa"/>
            <w:gridSpan w:val="12"/>
            <w:tcBorders/>
            <w:vAlign w:val="center"/>
          </w:tcPr>
          <w:p>
            <w:pPr>
              <w:pStyle w:val="Normal"/>
              <w:widowControl w:val="false"/>
              <w:spacing w:before="160" w:after="160"/>
              <w:ind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BI</w:t>
            </w:r>
          </w:p>
        </w:tc>
      </w:tr>
      <w:tr>
        <w:trPr/>
        <w:tc>
          <w:tcPr>
            <w:tcW w:w="41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28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jc w:val="lef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LSKA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88491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9264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8106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353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25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6980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94660</w:t>
            </w:r>
          </w:p>
        </w:tc>
      </w:tr>
      <w:tr>
        <w:trPr/>
        <w:tc>
          <w:tcPr>
            <w:tcW w:w="414" w:type="dxa"/>
            <w:tcBorders/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28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pacing w:before="52" w:after="0"/>
              <w:jc w:val="lef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lnośląskie </w:t>
              <w:tab/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065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36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68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8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0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252</w:t>
            </w:r>
          </w:p>
        </w:tc>
      </w:tr>
      <w:tr>
        <w:trPr/>
        <w:tc>
          <w:tcPr>
            <w:tcW w:w="414" w:type="dxa"/>
            <w:tcBorders/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28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pacing w:before="52" w:after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Kujawsko-pomorskie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0081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088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571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52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48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517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1731</w:t>
            </w:r>
          </w:p>
        </w:tc>
      </w:tr>
      <w:tr>
        <w:trPr/>
        <w:tc>
          <w:tcPr>
            <w:tcW w:w="414" w:type="dxa"/>
            <w:tcBorders/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28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pacing w:before="52" w:after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elskie </w:t>
              <w:tab/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160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76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87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8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09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733</w:t>
            </w:r>
          </w:p>
        </w:tc>
      </w:tr>
      <w:tr>
        <w:trPr/>
        <w:tc>
          <w:tcPr>
            <w:tcW w:w="414" w:type="dxa"/>
            <w:tcBorders/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28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pacing w:before="52" w:after="0"/>
              <w:jc w:val="lef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uskie </w:t>
              <w:tab/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835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57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75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8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9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990</w:t>
            </w:r>
          </w:p>
        </w:tc>
      </w:tr>
      <w:tr>
        <w:trPr/>
        <w:tc>
          <w:tcPr>
            <w:tcW w:w="414" w:type="dxa"/>
            <w:tcBorders/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28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pacing w:before="52" w:after="0"/>
              <w:jc w:val="lef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Łódzkie </w:t>
              <w:tab/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048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86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34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0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44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081</w:t>
            </w:r>
          </w:p>
        </w:tc>
      </w:tr>
      <w:tr>
        <w:trPr/>
        <w:tc>
          <w:tcPr>
            <w:tcW w:w="414" w:type="dxa"/>
            <w:tcBorders/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28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pacing w:before="52" w:after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łopolskie </w:t>
              <w:tab/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033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77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10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5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61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8721</w:t>
            </w:r>
          </w:p>
        </w:tc>
      </w:tr>
      <w:tr>
        <w:trPr/>
        <w:tc>
          <w:tcPr>
            <w:tcW w:w="414" w:type="dxa"/>
            <w:tcBorders/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28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pacing w:before="52" w:after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zowieckie </w:t>
              <w:tab/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401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55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30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93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89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666</w:t>
            </w:r>
          </w:p>
        </w:tc>
      </w:tr>
      <w:tr>
        <w:trPr/>
        <w:tc>
          <w:tcPr>
            <w:tcW w:w="414" w:type="dxa"/>
            <w:tcBorders/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28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pacing w:before="52" w:after="0"/>
              <w:jc w:val="lef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polskie </w:t>
              <w:tab/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252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13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63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5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4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227</w:t>
            </w:r>
          </w:p>
        </w:tc>
      </w:tr>
      <w:tr>
        <w:trPr/>
        <w:tc>
          <w:tcPr>
            <w:tcW w:w="414" w:type="dxa"/>
            <w:tcBorders/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28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pacing w:before="52" w:after="0"/>
              <w:jc w:val="lef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dkarpackie </w:t>
              <w:tab/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114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84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23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1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87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953</w:t>
            </w:r>
          </w:p>
        </w:tc>
      </w:tr>
      <w:tr>
        <w:trPr/>
        <w:tc>
          <w:tcPr>
            <w:tcW w:w="414" w:type="dxa"/>
            <w:tcBorders/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28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pacing w:before="52" w:after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dlaskie </w:t>
              <w:tab/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805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64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71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8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4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590</w:t>
            </w:r>
          </w:p>
        </w:tc>
      </w:tr>
      <w:tr>
        <w:trPr/>
        <w:tc>
          <w:tcPr>
            <w:tcW w:w="414" w:type="dxa"/>
            <w:tcBorders/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28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pacing w:before="52" w:after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morskie </w:t>
              <w:tab/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803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24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80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8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7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9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194</w:t>
            </w:r>
          </w:p>
        </w:tc>
      </w:tr>
      <w:tr>
        <w:trPr/>
        <w:tc>
          <w:tcPr>
            <w:tcW w:w="414" w:type="dxa"/>
            <w:tcBorders/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28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pacing w:before="52" w:after="0"/>
              <w:jc w:val="lef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ląskie </w:t>
              <w:tab/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880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10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60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83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0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496</w:t>
            </w:r>
          </w:p>
        </w:tc>
      </w:tr>
      <w:tr>
        <w:trPr/>
        <w:tc>
          <w:tcPr>
            <w:tcW w:w="414" w:type="dxa"/>
            <w:tcBorders/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28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pacing w:before="52" w:after="0"/>
              <w:jc w:val="lef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ętokrzyskie </w:t>
              <w:tab/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678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91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19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7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1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758</w:t>
            </w:r>
          </w:p>
        </w:tc>
      </w:tr>
      <w:tr>
        <w:trPr/>
        <w:tc>
          <w:tcPr>
            <w:tcW w:w="414" w:type="dxa"/>
            <w:tcBorders/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28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pacing w:before="52" w:after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armińsko-mazurskie </w:t>
              <w:tab/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854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85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78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3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9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397</w:t>
            </w:r>
          </w:p>
        </w:tc>
      </w:tr>
      <w:tr>
        <w:trPr/>
        <w:tc>
          <w:tcPr>
            <w:tcW w:w="414" w:type="dxa"/>
            <w:tcBorders/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28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pacing w:before="52" w:after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ielkopolskie </w:t>
              <w:tab/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005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73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87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57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1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68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596</w:t>
            </w:r>
          </w:p>
        </w:tc>
      </w:tr>
      <w:tr>
        <w:trPr/>
        <w:tc>
          <w:tcPr>
            <w:tcW w:w="414" w:type="dxa"/>
            <w:tcBorders/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28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pacing w:before="52" w:after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achodniopomorskie </w:t>
              <w:tab/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477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45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50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7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9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275</w:t>
            </w:r>
          </w:p>
        </w:tc>
      </w:tr>
    </w:tbl>
    <w:p>
      <w:pPr>
        <w:pStyle w:val="Normal"/>
        <w:spacing w:before="0" w:after="60"/>
        <w:ind w:left="-85" w:hanging="0"/>
        <w:rPr>
          <w:rFonts w:ascii="Arial" w:hAnsi="Arial" w:cs="Arial"/>
          <w:b/>
          <w:b/>
          <w:sz w:val="16"/>
          <w:szCs w:val="16"/>
        </w:rPr>
      </w:pPr>
      <w:r>
        <w:br w:type="page"/>
      </w:r>
      <w:r>
        <w:rPr>
          <w:rFonts w:cs="Arial" w:ascii="Arial" w:hAnsi="Arial"/>
          <w:b/>
          <w:sz w:val="16"/>
          <w:szCs w:val="16"/>
        </w:rPr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952"/>
        <w:gridCol w:w="953"/>
        <w:gridCol w:w="952"/>
        <w:gridCol w:w="953"/>
        <w:gridCol w:w="952"/>
        <w:gridCol w:w="952"/>
        <w:gridCol w:w="953"/>
        <w:gridCol w:w="952"/>
        <w:gridCol w:w="953"/>
        <w:gridCol w:w="445"/>
      </w:tblGrid>
      <w:tr>
        <w:trPr>
          <w:trHeight w:val="311" w:hRule="atLeast"/>
        </w:trPr>
        <w:tc>
          <w:tcPr>
            <w:tcW w:w="952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źródło utrzymania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p.</w:t>
            </w:r>
          </w:p>
        </w:tc>
      </w:tr>
      <w:tr>
        <w:trPr>
          <w:trHeight w:val="160" w:hRule="atLeast"/>
        </w:trPr>
        <w:tc>
          <w:tcPr>
            <w:tcW w:w="761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ezarobkowe źródła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e dochody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e ustalone</w:t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58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erytura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nta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siłek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e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85" w:right="-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58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acownicza, kombatancka i pochodn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lna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3" w:right="-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 tytułu niezdolności do pracy (renta inwalidzka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cjalna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dzinn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la </w:t>
              <w:br/>
              <w:t>bezrobotnych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mocy społecznej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85" w:right="-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85" w:right="-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9969" w:type="dxa"/>
            <w:gridSpan w:val="11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80" w:after="160"/>
              <w:ind w:left="-85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ŁEM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85175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0761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72776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8613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9769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266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0278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7395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02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505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170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08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430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74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24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43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05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30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6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7608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286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1361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128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776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76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898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353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4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06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218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261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055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51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62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3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6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71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306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46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293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4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27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3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2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83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504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10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833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29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16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3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41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07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100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600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8723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99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71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9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69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71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7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006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662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389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23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04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3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83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09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8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7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17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92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468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6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78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7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7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37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043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67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459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89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74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7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3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77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4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31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63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297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2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48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7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8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37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703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12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730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78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78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1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4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70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4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0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713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09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002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91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908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3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50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84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6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0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167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70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919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6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27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0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8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88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921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04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444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10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21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4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1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73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245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133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361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37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418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5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87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34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9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823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38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012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86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37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2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6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71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9969" w:type="dxa"/>
            <w:gridSpan w:val="11"/>
            <w:tcBorders/>
            <w:vAlign w:val="bottom"/>
          </w:tcPr>
          <w:p>
            <w:pPr>
              <w:pStyle w:val="Normal"/>
              <w:spacing w:before="160" w:after="160"/>
              <w:ind w:left="-113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ŹNI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61421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7610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03641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2990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815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699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162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9035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37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03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036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5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861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71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6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4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8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91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474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647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0726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356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36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39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95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482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3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5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850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94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216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79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2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5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6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02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58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9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913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2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72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4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8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48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788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15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368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13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0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9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0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59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484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65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451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70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9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0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7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75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460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34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062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99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4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4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5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15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8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14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2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13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3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9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6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8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0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77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44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277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88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0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1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2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7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94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37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25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1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5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2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3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14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41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332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88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7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0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6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14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6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124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5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446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65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1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3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16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04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5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71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31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337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6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5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4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6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19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91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134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44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7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5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3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18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30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69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116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90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9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8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4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28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28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1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864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5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3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1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5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93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</w:tr>
      <w:tr>
        <w:trPr/>
        <w:tc>
          <w:tcPr>
            <w:tcW w:w="9969" w:type="dxa"/>
            <w:gridSpan w:val="11"/>
            <w:tcBorders/>
            <w:vAlign w:val="bottom"/>
          </w:tcPr>
          <w:p>
            <w:pPr>
              <w:pStyle w:val="Normal"/>
              <w:spacing w:before="160" w:after="160"/>
              <w:ind w:left="-113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TY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23754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3151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69135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5623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0954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567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116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8360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65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02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134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83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569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3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38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9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7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39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0134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639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0635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772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540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37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03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871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1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1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68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667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839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72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00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8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0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69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48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47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380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2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55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9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4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5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716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95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465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16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66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4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1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48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616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35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272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29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422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9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2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96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5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546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28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327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24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30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9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8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94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03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60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55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3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9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9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7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666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23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182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1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64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6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1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10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37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26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72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1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73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6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4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389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71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398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90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41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1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8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56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589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74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556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26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37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0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4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80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96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39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582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0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82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6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1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2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02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13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310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6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14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9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8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55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815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64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245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47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09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7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3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06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95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87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148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1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74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1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1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78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5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</w:tr>
    </w:tbl>
    <w:p>
      <w:pPr>
        <w:pStyle w:val="Normal"/>
        <w:spacing w:before="0" w:after="60"/>
        <w:ind w:left="737" w:hanging="794"/>
        <w:rPr>
          <w:rFonts w:ascii="Arial" w:hAnsi="Arial" w:cs="Arial"/>
          <w:b/>
          <w:b/>
          <w:sz w:val="16"/>
          <w:szCs w:val="16"/>
        </w:rPr>
      </w:pPr>
      <w:r>
        <w:br w:type="page"/>
      </w:r>
      <w:r>
        <w:rPr>
          <w:rFonts w:cs="Arial" w:ascii="Arial" w:hAnsi="Arial"/>
          <w:b/>
          <w:sz w:val="16"/>
          <w:szCs w:val="16"/>
        </w:rPr>
        <w:t xml:space="preserve">TABL. VI.  OSOBY  NIEPEŁNOSPRAWNE  W  GOSPODARSTWACH  DOMOWYCH  WEDŁUG  KATEGORII </w:t>
        <w:br/>
        <w:t>NIEPEŁNOSPRAWNOŚCI,  PŁCI  ORAZ  WEDŁUG  MIAST I  WSI  W  LATACH  1996</w:t>
      </w:r>
      <w:r>
        <w:rPr>
          <w:rFonts w:cs="Arial" w:ascii="Arial" w:hAnsi="Arial"/>
          <w:b/>
          <w:i/>
          <w:sz w:val="16"/>
          <w:szCs w:val="16"/>
          <w:vertAlign w:val="superscript"/>
        </w:rPr>
        <w:t>a</w:t>
      </w:r>
      <w:r>
        <w:rPr>
          <w:rFonts w:cs="Arial" w:ascii="Arial" w:hAnsi="Arial"/>
          <w:b/>
          <w:sz w:val="16"/>
          <w:szCs w:val="16"/>
        </w:rPr>
        <w:t xml:space="preserve">  I  2002</w:t>
      </w:r>
    </w:p>
    <w:tbl>
      <w:tblPr>
        <w:tblW w:w="9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429"/>
        <w:gridCol w:w="920"/>
        <w:gridCol w:w="920"/>
        <w:gridCol w:w="920"/>
        <w:gridCol w:w="920"/>
        <w:gridCol w:w="920"/>
        <w:gridCol w:w="920"/>
        <w:gridCol w:w="920"/>
        <w:gridCol w:w="921"/>
      </w:tblGrid>
      <w:tr>
        <w:trPr/>
        <w:tc>
          <w:tcPr>
            <w:tcW w:w="260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gółem </w:t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epełnosprawni prawnie</w:t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iepełnosprawni tylko biologicznie </w:t>
              <w:br/>
              <w:t xml:space="preserve">odczuwający </w:t>
              <w:br/>
              <w:t>ograniczenie sprawności:</w:t>
            </w:r>
          </w:p>
        </w:tc>
      </w:tr>
      <w:tr>
        <w:trPr/>
        <w:tc>
          <w:tcPr>
            <w:tcW w:w="260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rośli o stopniu niepełnosprawności</w:t>
            </w:r>
            <w:r>
              <w:rPr>
                <w:rFonts w:cs="Arial" w:ascii="Arial" w:hAnsi="Arial"/>
                <w:i/>
                <w:szCs w:val="16"/>
                <w:vertAlign w:val="superscript"/>
              </w:rPr>
              <w:t>b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Cs w:val="16"/>
                <w:vertAlign w:val="superscript"/>
              </w:rPr>
            </w:pPr>
            <w:r>
              <w:rPr>
                <w:rFonts w:cs="Arial" w:ascii="Arial" w:hAnsi="Arial"/>
                <w:sz w:val="14"/>
                <w:szCs w:val="14"/>
              </w:rPr>
              <w:t>dzieci</w:t>
            </w:r>
            <w:r>
              <w:rPr>
                <w:rFonts w:cs="Arial" w:ascii="Arial" w:hAnsi="Arial"/>
                <w:i/>
                <w:szCs w:val="16"/>
                <w:vertAlign w:val="superscript"/>
              </w:rPr>
              <w:t>c</w:t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</w:r>
          </w:p>
        </w:tc>
      </w:tr>
      <w:tr>
        <w:trPr/>
        <w:tc>
          <w:tcPr>
            <w:tcW w:w="260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naczny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miarkowany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ekki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eustalonym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łkowit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ażne</w:t>
            </w:r>
          </w:p>
        </w:tc>
      </w:tr>
      <w:tr>
        <w:trPr/>
        <w:tc>
          <w:tcPr>
            <w:tcW w:w="21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120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napToGrid w:val="false"/>
              <w:spacing w:before="120" w:after="0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361" w:type="dxa"/>
            <w:gridSpan w:val="8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ind w:left="-57" w:right="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LSKA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3064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214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65335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676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2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35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945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6360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34817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1775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0054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6530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953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974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8896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66412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28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lnośląskie </w:t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28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271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83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21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28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3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37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686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74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14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37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15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7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2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23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643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28" w:after="0"/>
              <w:ind w:left="-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Kujawsko-pomorskie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28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90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92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94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48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5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4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809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787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438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888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286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31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70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699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2013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28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elskie </w:t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28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263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57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09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77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6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05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369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23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92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79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48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0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1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68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941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28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uskie </w:t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28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11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8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35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94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6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2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02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86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9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35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47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5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8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53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28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Łódzkie </w:t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28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18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51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67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12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5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40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503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82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19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57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76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6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7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78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565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28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łopolskie </w:t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28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540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01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07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84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7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81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624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776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56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61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30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10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4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06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637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28" w:after="0"/>
              <w:ind w:left="-57" w:hanging="0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Mazowieckie </w:t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28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780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63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60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62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2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14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871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635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83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41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76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3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0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54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551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28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polskie </w:t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28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26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5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96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88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0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37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21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0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7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3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3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0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94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28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dkarpackie </w:t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28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65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3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42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27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9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3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061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53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56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74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90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0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75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445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28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dlaskie </w:t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28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58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6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2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49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4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0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57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09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5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46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52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0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70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56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28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morskie </w:t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28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89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99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72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9371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7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66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97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75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55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83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57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9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7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81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241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28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ląskie </w:t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28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616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89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64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76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0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8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49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802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942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88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26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06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9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2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63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040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28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ętokrzyskie </w:t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28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64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4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5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26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882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1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33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11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8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1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33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7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6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03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34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28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armińsko-mazurskie </w:t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28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28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0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51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13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9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8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35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17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74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71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24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1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4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6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01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28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ielkopolskie </w:t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28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235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89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25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35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3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273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34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539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671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80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4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90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0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6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80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658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280" w:after="0"/>
              <w:ind w:left="-57" w:hanging="0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Zachodniopomorskie </w:t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8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03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86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64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80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3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59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835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50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79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13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90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6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9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62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840</w:t>
            </w:r>
          </w:p>
        </w:tc>
      </w:tr>
    </w:tbl>
    <w:p>
      <w:pPr>
        <w:pStyle w:val="Normal"/>
        <w:spacing w:before="120" w:after="0"/>
        <w:ind w:left="-57" w:right="-57" w:firstLine="170"/>
        <w:jc w:val="both"/>
        <w:rPr/>
      </w:pPr>
      <w:r>
        <w:rPr>
          <w:rFonts w:cs="Arial" w:ascii="Arial" w:hAnsi="Arial"/>
          <w:i/>
          <w:spacing w:val="2"/>
          <w:sz w:val="14"/>
          <w:szCs w:val="14"/>
        </w:rPr>
        <w:t xml:space="preserve">a </w:t>
      </w:r>
      <w:r>
        <w:rPr>
          <w:rFonts w:cs="Arial" w:ascii="Arial" w:hAnsi="Arial"/>
          <w:spacing w:val="2"/>
          <w:sz w:val="14"/>
          <w:szCs w:val="14"/>
        </w:rPr>
        <w:t xml:space="preserve">Wyniki badania stanu zdrowia ludności Polski w 1996 r. </w:t>
      </w:r>
      <w:r>
        <w:rPr>
          <w:rFonts w:cs="Arial" w:ascii="Arial" w:hAnsi="Arial"/>
          <w:i/>
          <w:spacing w:val="2"/>
          <w:sz w:val="14"/>
          <w:szCs w:val="14"/>
        </w:rPr>
        <w:t>b</w:t>
      </w:r>
      <w:r>
        <w:rPr>
          <w:rFonts w:cs="Arial" w:ascii="Arial" w:hAnsi="Arial"/>
          <w:spacing w:val="2"/>
          <w:sz w:val="14"/>
          <w:szCs w:val="14"/>
        </w:rPr>
        <w:t xml:space="preserve"> W 1996 r. w wieku 15 lat i więcej, w 2002 r. w wieku 16 lat i więcej. </w:t>
      </w:r>
      <w:r>
        <w:rPr>
          <w:rFonts w:cs="Arial" w:ascii="Arial" w:hAnsi="Arial"/>
          <w:i/>
          <w:spacing w:val="2"/>
          <w:sz w:val="14"/>
          <w:szCs w:val="14"/>
        </w:rPr>
        <w:t>c</w:t>
      </w:r>
      <w:r>
        <w:rPr>
          <w:rFonts w:cs="Arial" w:ascii="Arial" w:hAnsi="Arial"/>
          <w:spacing w:val="2"/>
          <w:sz w:val="14"/>
          <w:szCs w:val="14"/>
        </w:rPr>
        <w:t xml:space="preserve"> W 1996 r. w wieku </w:t>
        <w:br/>
        <w:t>0-14 lat, w 2002 r. w wieku 0-15 lat.</w:t>
      </w:r>
      <w:r>
        <w:br w:type="page"/>
      </w:r>
    </w:p>
    <w:p>
      <w:pPr>
        <w:pStyle w:val="Normal"/>
        <w:spacing w:before="0" w:after="60"/>
        <w:ind w:left="737" w:right="-57" w:hanging="79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ABL. VI.  </w:t>
      </w:r>
      <w:r>
        <w:rPr>
          <w:rFonts w:cs="Arial" w:ascii="Arial" w:hAnsi="Arial"/>
          <w:b/>
          <w:sz w:val="16"/>
          <w:szCs w:val="16"/>
        </w:rPr>
        <w:t xml:space="preserve">OSOBY  NIEPEŁNOSPRAWNE  W  GOSPODARSTWACH  DOMOWYCH  WEDŁUG  KATEGORII </w:t>
        <w:br/>
        <w:t>NIEPEŁNOSPRAWNOŚCI,  PŁCI  ORAZ  WEDŁUG  MIAST I  WSI  W  LATACH  1996</w:t>
      </w:r>
      <w:r>
        <w:rPr>
          <w:rFonts w:cs="Arial" w:ascii="Arial" w:hAnsi="Arial"/>
          <w:i/>
          <w:sz w:val="16"/>
          <w:szCs w:val="16"/>
          <w:vertAlign w:val="superscript"/>
        </w:rPr>
        <w:t>a</w:t>
      </w:r>
      <w:r>
        <w:rPr>
          <w:rFonts w:cs="Arial" w:ascii="Arial" w:hAnsi="Arial"/>
          <w:b/>
          <w:sz w:val="16"/>
          <w:szCs w:val="16"/>
        </w:rPr>
        <w:t xml:space="preserve">  I  2002 (cd.)</w:t>
      </w:r>
    </w:p>
    <w:tbl>
      <w:tblPr>
        <w:tblW w:w="9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429"/>
        <w:gridCol w:w="920"/>
        <w:gridCol w:w="920"/>
        <w:gridCol w:w="920"/>
        <w:gridCol w:w="920"/>
        <w:gridCol w:w="920"/>
        <w:gridCol w:w="920"/>
        <w:gridCol w:w="920"/>
        <w:gridCol w:w="921"/>
      </w:tblGrid>
      <w:tr>
        <w:trPr/>
        <w:tc>
          <w:tcPr>
            <w:tcW w:w="260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gółem </w:t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epełnosprawni prawnie</w:t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epełnosprawni tylko biologicznie</w:t>
              <w:br/>
              <w:t xml:space="preserve"> odczuwający </w:t>
              <w:br/>
              <w:t>ograniczenie sprawności:</w:t>
            </w:r>
          </w:p>
        </w:tc>
      </w:tr>
      <w:tr>
        <w:trPr/>
        <w:tc>
          <w:tcPr>
            <w:tcW w:w="260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rośli o stopniu niepełnosprawności</w:t>
            </w:r>
            <w:r>
              <w:rPr>
                <w:rFonts w:cs="Arial" w:ascii="Arial" w:hAnsi="Arial"/>
                <w:i/>
                <w:szCs w:val="16"/>
                <w:vertAlign w:val="superscript"/>
              </w:rPr>
              <w:t>b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Cs w:val="16"/>
                <w:vertAlign w:val="superscript"/>
              </w:rPr>
            </w:pPr>
            <w:r>
              <w:rPr>
                <w:rFonts w:cs="Arial" w:ascii="Arial" w:hAnsi="Arial"/>
                <w:sz w:val="14"/>
                <w:szCs w:val="14"/>
              </w:rPr>
              <w:t>dzieci</w:t>
            </w:r>
            <w:r>
              <w:rPr>
                <w:rFonts w:cs="Arial" w:ascii="Arial" w:hAnsi="Arial"/>
                <w:i/>
                <w:szCs w:val="16"/>
                <w:vertAlign w:val="superscript"/>
              </w:rPr>
              <w:t>c</w:t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</w:r>
          </w:p>
        </w:tc>
      </w:tr>
      <w:tr>
        <w:trPr/>
        <w:tc>
          <w:tcPr>
            <w:tcW w:w="260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naczny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miarkowany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ekki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eustalonym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łkowit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ażne</w:t>
            </w:r>
          </w:p>
        </w:tc>
      </w:tr>
      <w:tr>
        <w:trPr/>
        <w:tc>
          <w:tcPr>
            <w:tcW w:w="21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120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napToGrid w:val="false"/>
              <w:spacing w:before="120" w:after="0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361" w:type="dxa"/>
            <w:gridSpan w:val="8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ĘŻCZYŹNI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ind w:left="-57" w:right="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LSKA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482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836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854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914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83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438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600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1746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3841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0061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1114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967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383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515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1270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28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lnośląskie </w:t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28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53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62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19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56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6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1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83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53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58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6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13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8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3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80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28" w:after="0"/>
              <w:ind w:left="-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Kujawsko-pomorskie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28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58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0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79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54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3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7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10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058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321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975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687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71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05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419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548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28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elskie </w:t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28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85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36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80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91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8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86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08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38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5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81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48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5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1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30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28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uskie </w:t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28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72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6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0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0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6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1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79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3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8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8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2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87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28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Łódzkie </w:t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28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92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4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82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55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0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2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60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64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9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4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44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1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0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0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47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28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łopolskie </w:t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28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451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43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74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33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2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9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480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54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43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66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95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8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5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9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49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28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zowieckie </w:t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28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5784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5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08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83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8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1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71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20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7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07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72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6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9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54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911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28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polskie </w:t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28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57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9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6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0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7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67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82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6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2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4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9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57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28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dkarpackie </w:t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28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77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7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09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51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3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4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30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45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0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57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16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2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4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4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94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28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dlaskie </w:t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28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18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4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0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2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0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83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78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3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9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3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4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1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63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28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morskie </w:t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28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42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7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6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12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0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2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96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72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050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0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4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9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6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4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00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28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ląskie </w:t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28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62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2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31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58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0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26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78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64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67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93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11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8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7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33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632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28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ętokrzyskie </w:t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28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87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2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6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8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0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35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37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1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8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4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6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3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60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28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armińsko-mazurskie </w:t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28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37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2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3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5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1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2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26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30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5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7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9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2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2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89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28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ielkopolskie </w:t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28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95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8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52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04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1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6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48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40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4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39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06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1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4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63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79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280" w:after="0"/>
              <w:ind w:left="-57" w:hanging="0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Zachodniopomorskie </w:t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8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06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6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31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84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2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3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04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24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2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2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7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6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8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44</w:t>
            </w:r>
          </w:p>
        </w:tc>
      </w:tr>
    </w:tbl>
    <w:p>
      <w:pPr>
        <w:pStyle w:val="Normal"/>
        <w:spacing w:before="120" w:after="0"/>
        <w:ind w:left="-57" w:right="-57" w:firstLine="170"/>
        <w:jc w:val="both"/>
        <w:rPr/>
      </w:pPr>
      <w:r>
        <w:rPr>
          <w:rFonts w:cs="Arial" w:ascii="Arial" w:hAnsi="Arial"/>
          <w:i/>
          <w:spacing w:val="2"/>
          <w:sz w:val="14"/>
          <w:szCs w:val="14"/>
        </w:rPr>
        <w:t xml:space="preserve">a </w:t>
      </w:r>
      <w:r>
        <w:rPr>
          <w:rFonts w:cs="Arial" w:ascii="Arial" w:hAnsi="Arial"/>
          <w:spacing w:val="2"/>
          <w:sz w:val="14"/>
          <w:szCs w:val="14"/>
        </w:rPr>
        <w:t xml:space="preserve">Wyniki badania stanu zdrowia ludności Polski w 1996 r. </w:t>
      </w:r>
      <w:r>
        <w:rPr>
          <w:rFonts w:cs="Arial" w:ascii="Arial" w:hAnsi="Arial"/>
          <w:i/>
          <w:spacing w:val="2"/>
          <w:sz w:val="14"/>
          <w:szCs w:val="14"/>
        </w:rPr>
        <w:t>b</w:t>
      </w:r>
      <w:r>
        <w:rPr>
          <w:rFonts w:cs="Arial" w:ascii="Arial" w:hAnsi="Arial"/>
          <w:spacing w:val="2"/>
          <w:sz w:val="14"/>
          <w:szCs w:val="14"/>
        </w:rPr>
        <w:t xml:space="preserve"> W 1996 r. w wieku 15 lat i więcej, w 2002 r. w wieku 16 lat i więcej. </w:t>
      </w:r>
      <w:r>
        <w:rPr>
          <w:rFonts w:cs="Arial" w:ascii="Arial" w:hAnsi="Arial"/>
          <w:i/>
          <w:spacing w:val="2"/>
          <w:sz w:val="14"/>
          <w:szCs w:val="14"/>
        </w:rPr>
        <w:t>c</w:t>
      </w:r>
      <w:r>
        <w:rPr>
          <w:rFonts w:cs="Arial" w:ascii="Arial" w:hAnsi="Arial"/>
          <w:spacing w:val="2"/>
          <w:sz w:val="14"/>
          <w:szCs w:val="14"/>
        </w:rPr>
        <w:t xml:space="preserve"> W 1996 r. w wieku </w:t>
        <w:br/>
        <w:t>0-14 lat, w 2002 r. w wieku 0-15 lat.</w:t>
      </w:r>
      <w:r>
        <w:br w:type="page"/>
      </w:r>
    </w:p>
    <w:p>
      <w:pPr>
        <w:pStyle w:val="Normal"/>
        <w:spacing w:before="0" w:after="60"/>
        <w:ind w:left="737" w:right="-57" w:hanging="79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ABL. VI.  </w:t>
      </w:r>
      <w:r>
        <w:rPr>
          <w:rFonts w:cs="Arial" w:ascii="Arial" w:hAnsi="Arial"/>
          <w:b/>
          <w:sz w:val="16"/>
          <w:szCs w:val="16"/>
        </w:rPr>
        <w:t xml:space="preserve">OSOBY  NIEPEŁNOSPRAWNE  W  GOSPODARSTWACH  DOMOWYCH  WEDŁUG  KATEGORII </w:t>
        <w:br/>
        <w:t>NIEPEŁNOSPRAWNOŚCI,  PŁCI  ORAZ  WEDŁUG  MIAST I  WSI  W  LATACH  1996</w:t>
      </w:r>
      <w:r>
        <w:rPr>
          <w:rFonts w:cs="Arial" w:ascii="Arial" w:hAnsi="Arial"/>
          <w:i/>
          <w:sz w:val="16"/>
          <w:szCs w:val="16"/>
          <w:vertAlign w:val="superscript"/>
        </w:rPr>
        <w:t>a</w:t>
      </w:r>
      <w:r>
        <w:rPr>
          <w:rFonts w:cs="Arial" w:ascii="Arial" w:hAnsi="Arial"/>
          <w:b/>
          <w:sz w:val="16"/>
          <w:szCs w:val="16"/>
        </w:rPr>
        <w:t xml:space="preserve">  I  2002 (cd.)</w:t>
      </w:r>
    </w:p>
    <w:tbl>
      <w:tblPr>
        <w:tblW w:w="9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429"/>
        <w:gridCol w:w="920"/>
        <w:gridCol w:w="920"/>
        <w:gridCol w:w="920"/>
        <w:gridCol w:w="920"/>
        <w:gridCol w:w="920"/>
        <w:gridCol w:w="920"/>
        <w:gridCol w:w="920"/>
        <w:gridCol w:w="921"/>
      </w:tblGrid>
      <w:tr>
        <w:trPr/>
        <w:tc>
          <w:tcPr>
            <w:tcW w:w="260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gółem </w:t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epełnosprawni prawnie</w:t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epełnosprawni tylko biologicznie</w:t>
              <w:br/>
              <w:t xml:space="preserve">odczuwający </w:t>
              <w:br/>
              <w:t>ograniczenie sprawności:</w:t>
            </w:r>
          </w:p>
        </w:tc>
      </w:tr>
      <w:tr>
        <w:trPr/>
        <w:tc>
          <w:tcPr>
            <w:tcW w:w="260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rośli o stopniu niepełnosprawności</w:t>
            </w:r>
            <w:r>
              <w:rPr>
                <w:rFonts w:cs="Arial" w:ascii="Arial" w:hAnsi="Arial"/>
                <w:i/>
                <w:szCs w:val="16"/>
                <w:vertAlign w:val="superscript"/>
              </w:rPr>
              <w:t>b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Cs w:val="16"/>
                <w:vertAlign w:val="superscript"/>
              </w:rPr>
            </w:pPr>
            <w:r>
              <w:rPr>
                <w:rFonts w:cs="Arial" w:ascii="Arial" w:hAnsi="Arial"/>
                <w:sz w:val="14"/>
                <w:szCs w:val="14"/>
              </w:rPr>
              <w:t>dzieci</w:t>
            </w:r>
            <w:r>
              <w:rPr>
                <w:rFonts w:cs="Arial" w:ascii="Arial" w:hAnsi="Arial"/>
                <w:i/>
                <w:szCs w:val="16"/>
                <w:vertAlign w:val="superscript"/>
              </w:rPr>
              <w:t>c</w:t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</w:r>
          </w:p>
        </w:tc>
      </w:tr>
      <w:tr>
        <w:trPr/>
        <w:tc>
          <w:tcPr>
            <w:tcW w:w="260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naczny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miarkowany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ekki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eustalonym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łkowit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ażne</w:t>
            </w:r>
          </w:p>
        </w:tc>
      </w:tr>
      <w:tr>
        <w:trPr/>
        <w:tc>
          <w:tcPr>
            <w:tcW w:w="21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120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napToGrid w:val="false"/>
              <w:spacing w:before="120" w:after="0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361" w:type="dxa"/>
            <w:gridSpan w:val="8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BIETY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ind w:left="-57" w:right="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LSKA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582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378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481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761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2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51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506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761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3070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7933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9992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5416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985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590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6381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35142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28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lnośląskie </w:t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28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18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20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02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71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6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46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03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2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56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68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2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3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00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63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28" w:after="0"/>
              <w:ind w:left="-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Kujawsko-pomorskie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28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31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1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814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94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1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8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99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728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117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912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598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60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65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280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465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28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elskie </w:t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28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77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1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8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85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8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19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62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84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86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98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4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47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111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28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uskie </w:t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28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38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2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34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84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8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81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06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6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6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9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1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6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66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28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Łódzkie </w:t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28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26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6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84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57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5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88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142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18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0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03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32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5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88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418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28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łopolskie </w:t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28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48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58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33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50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1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7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42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142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22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13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94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35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1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8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97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888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28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zowieckie </w:t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28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6995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12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52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78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3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82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300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814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45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33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04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6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0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00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640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28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polskie </w:t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28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17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6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9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7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3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69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39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4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7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0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1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37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28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dkarpackie </w:t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28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87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5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2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76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5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8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31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08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6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6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74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7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6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21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451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28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dlaskie </w:t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28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40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2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1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7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0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74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30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1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7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8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5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9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93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28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morskie </w:t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28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47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1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16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9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7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34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01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03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5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82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92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0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7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41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28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ląskie </w:t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28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53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7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33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18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0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23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724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78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0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32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95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0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5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30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408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28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ętokrzyskie </w:t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28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92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1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3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6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2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2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99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3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7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953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9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0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0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74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28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armińsko-mazurskie </w:t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28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90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8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48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57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8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7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09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86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8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4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5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4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12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28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ielkopolskie </w:t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28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40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81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72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30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2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69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92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31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76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10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84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9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1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17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79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280" w:after="0"/>
              <w:ind w:left="-57" w:hanging="0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Zachodniopomorskie </w:t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8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97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0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32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5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1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6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31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25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7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1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3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0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4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96</w:t>
            </w:r>
          </w:p>
        </w:tc>
      </w:tr>
    </w:tbl>
    <w:p>
      <w:pPr>
        <w:pStyle w:val="Normal"/>
        <w:spacing w:before="120" w:after="0"/>
        <w:ind w:left="-57" w:right="-57" w:firstLine="170"/>
        <w:jc w:val="both"/>
        <w:rPr/>
      </w:pPr>
      <w:r>
        <w:rPr>
          <w:rFonts w:cs="Arial" w:ascii="Arial" w:hAnsi="Arial"/>
          <w:i/>
          <w:spacing w:val="2"/>
          <w:sz w:val="14"/>
          <w:szCs w:val="14"/>
        </w:rPr>
        <w:t xml:space="preserve">a </w:t>
      </w:r>
      <w:r>
        <w:rPr>
          <w:rFonts w:cs="Arial" w:ascii="Arial" w:hAnsi="Arial"/>
          <w:spacing w:val="2"/>
          <w:sz w:val="14"/>
          <w:szCs w:val="14"/>
        </w:rPr>
        <w:t xml:space="preserve">Wyniki badania stanu zdrowia ludności Polski w 1996 r. </w:t>
      </w:r>
      <w:r>
        <w:rPr>
          <w:rFonts w:cs="Arial" w:ascii="Arial" w:hAnsi="Arial"/>
          <w:i/>
          <w:spacing w:val="2"/>
          <w:sz w:val="14"/>
          <w:szCs w:val="14"/>
        </w:rPr>
        <w:t>b</w:t>
      </w:r>
      <w:r>
        <w:rPr>
          <w:rFonts w:cs="Arial" w:ascii="Arial" w:hAnsi="Arial"/>
          <w:spacing w:val="2"/>
          <w:sz w:val="14"/>
          <w:szCs w:val="14"/>
        </w:rPr>
        <w:t xml:space="preserve"> W 1996 r. w wieku 15 lat i więcej, w 2002 r. w wieku 16 lat i więcej. </w:t>
      </w:r>
      <w:r>
        <w:rPr>
          <w:rFonts w:cs="Arial" w:ascii="Arial" w:hAnsi="Arial"/>
          <w:i/>
          <w:spacing w:val="2"/>
          <w:sz w:val="14"/>
          <w:szCs w:val="14"/>
        </w:rPr>
        <w:t>c</w:t>
      </w:r>
      <w:r>
        <w:rPr>
          <w:rFonts w:cs="Arial" w:ascii="Arial" w:hAnsi="Arial"/>
          <w:spacing w:val="2"/>
          <w:sz w:val="14"/>
          <w:szCs w:val="14"/>
        </w:rPr>
        <w:t xml:space="preserve"> W 1996 r. w wieku </w:t>
        <w:br/>
        <w:t>0-14 lat, w 2002 r. w wieku 0-15 lat.</w:t>
      </w:r>
      <w:r>
        <w:br w:type="page"/>
      </w:r>
    </w:p>
    <w:p>
      <w:pPr>
        <w:pStyle w:val="Normal"/>
        <w:spacing w:before="0" w:after="60"/>
        <w:ind w:left="737" w:right="-57" w:hanging="79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ABL. VI.  </w:t>
      </w:r>
      <w:r>
        <w:rPr>
          <w:rFonts w:cs="Arial" w:ascii="Arial" w:hAnsi="Arial"/>
          <w:b/>
          <w:sz w:val="16"/>
          <w:szCs w:val="16"/>
        </w:rPr>
        <w:t xml:space="preserve">OSOBY  NIEPEŁNOSPRAWNE  W  GOSPODARSTWACH  DOMOWYCH  WEDŁUG  KATEGORII </w:t>
        <w:br/>
        <w:t>NIEPEŁNOSPRAWNOŚCI,  PŁCI  ORAZ  WEDŁUG  MIAST I  WSI  W  LATACH  1996</w:t>
      </w:r>
      <w:r>
        <w:rPr>
          <w:rFonts w:cs="Arial" w:ascii="Arial" w:hAnsi="Arial"/>
          <w:i/>
          <w:sz w:val="16"/>
          <w:szCs w:val="16"/>
          <w:vertAlign w:val="superscript"/>
        </w:rPr>
        <w:t>a</w:t>
      </w:r>
      <w:r>
        <w:rPr>
          <w:rFonts w:cs="Arial" w:ascii="Arial" w:hAnsi="Arial"/>
          <w:b/>
          <w:sz w:val="16"/>
          <w:szCs w:val="16"/>
        </w:rPr>
        <w:t xml:space="preserve">  I  2002 (cd.)</w:t>
      </w:r>
    </w:p>
    <w:tbl>
      <w:tblPr>
        <w:tblW w:w="9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429"/>
        <w:gridCol w:w="920"/>
        <w:gridCol w:w="920"/>
        <w:gridCol w:w="920"/>
        <w:gridCol w:w="920"/>
        <w:gridCol w:w="920"/>
        <w:gridCol w:w="920"/>
        <w:gridCol w:w="920"/>
        <w:gridCol w:w="921"/>
      </w:tblGrid>
      <w:tr>
        <w:trPr/>
        <w:tc>
          <w:tcPr>
            <w:tcW w:w="260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gółem </w:t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epełnosprawni prawnie</w:t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epełnosprawni tylko biologicznie</w:t>
              <w:br/>
              <w:t xml:space="preserve">odczuwający </w:t>
              <w:br/>
              <w:t>ograniczenie sprawności:</w:t>
            </w:r>
          </w:p>
        </w:tc>
      </w:tr>
      <w:tr>
        <w:trPr/>
        <w:tc>
          <w:tcPr>
            <w:tcW w:w="260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rośli o stopniu niepełnosprawności</w:t>
            </w:r>
            <w:r>
              <w:rPr>
                <w:rFonts w:cs="Arial" w:ascii="Arial" w:hAnsi="Arial"/>
                <w:i/>
                <w:szCs w:val="16"/>
                <w:vertAlign w:val="superscript"/>
              </w:rPr>
              <w:t>b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Cs w:val="16"/>
                <w:vertAlign w:val="superscript"/>
              </w:rPr>
            </w:pPr>
            <w:r>
              <w:rPr>
                <w:rFonts w:cs="Arial" w:ascii="Arial" w:hAnsi="Arial"/>
                <w:sz w:val="14"/>
                <w:szCs w:val="14"/>
              </w:rPr>
              <w:t>dzieci</w:t>
            </w:r>
            <w:r>
              <w:rPr>
                <w:rFonts w:cs="Arial" w:ascii="Arial" w:hAnsi="Arial"/>
                <w:i/>
                <w:szCs w:val="16"/>
                <w:vertAlign w:val="superscript"/>
              </w:rPr>
              <w:t>c</w:t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</w:r>
          </w:p>
        </w:tc>
      </w:tr>
      <w:tr>
        <w:trPr/>
        <w:tc>
          <w:tcPr>
            <w:tcW w:w="260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naczny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miarkowany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ekki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eustalonym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łkowit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ażne</w:t>
            </w:r>
          </w:p>
        </w:tc>
      </w:tr>
      <w:tr>
        <w:trPr/>
        <w:tc>
          <w:tcPr>
            <w:tcW w:w="21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120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napToGrid w:val="false"/>
              <w:spacing w:before="120" w:after="0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361" w:type="dxa"/>
            <w:gridSpan w:val="8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ASTA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ind w:left="-57" w:right="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LSKA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13963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263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056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07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2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33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585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9389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4640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1230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9660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1294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267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501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7981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8869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28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lnośląskie </w:t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28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97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47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42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53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9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00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42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80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48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72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82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9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83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694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28" w:after="0"/>
              <w:ind w:left="-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Kujawsko-pomorskie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28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31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3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65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20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8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8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76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134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450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379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654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61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08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684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117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28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elskie </w:t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28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1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2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62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2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0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6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82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44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3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00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2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1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1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6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69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28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uskie </w:t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28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15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4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66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61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6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14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84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6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6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8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9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80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28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Łódzkie </w:t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28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58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5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61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42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5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4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95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09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6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71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53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7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6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16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517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28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łopolskie </w:t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28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36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29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46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20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9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99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12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64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64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30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44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3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6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96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52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28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zowieckie </w:t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28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4175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78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02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35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1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55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232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530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59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08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45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2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7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03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668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28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polskie </w:t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28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84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3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2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6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6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10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64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7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8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5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9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68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28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dkarpackie </w:t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28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09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7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0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4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7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9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75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89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5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1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31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7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3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7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94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28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dlaskie </w:t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28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71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0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5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9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59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20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8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2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4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4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1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28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28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morskie </w:t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28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43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78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26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59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0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0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38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9986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81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75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65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1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9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6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87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28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ląskie </w:t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28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256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75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06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45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0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6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60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170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419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1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74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65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9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1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32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959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28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ętokrzyskie </w:t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28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43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1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5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5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5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49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43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3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5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8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3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47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28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armińsko-mazurskie </w:t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28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10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6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2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88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1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4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23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19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3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6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48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2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8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39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28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ielkopolskie </w:t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28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35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6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19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41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7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44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87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01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0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59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97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6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723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14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33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280" w:after="0"/>
              <w:ind w:left="-57" w:hanging="0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Zachodniopomorskie </w:t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8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74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4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76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97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1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3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25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48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51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58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75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3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4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34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17</w:t>
            </w:r>
          </w:p>
        </w:tc>
      </w:tr>
    </w:tbl>
    <w:p>
      <w:pPr>
        <w:pStyle w:val="Normal"/>
        <w:spacing w:before="120" w:after="0"/>
        <w:ind w:left="-57" w:right="-57" w:firstLine="170"/>
        <w:jc w:val="both"/>
        <w:rPr/>
      </w:pPr>
      <w:r>
        <w:rPr>
          <w:rFonts w:cs="Arial" w:ascii="Arial" w:hAnsi="Arial"/>
          <w:i/>
          <w:spacing w:val="2"/>
          <w:sz w:val="14"/>
          <w:szCs w:val="14"/>
        </w:rPr>
        <w:t xml:space="preserve">a </w:t>
      </w:r>
      <w:r>
        <w:rPr>
          <w:rFonts w:cs="Arial" w:ascii="Arial" w:hAnsi="Arial"/>
          <w:spacing w:val="2"/>
          <w:sz w:val="14"/>
          <w:szCs w:val="14"/>
        </w:rPr>
        <w:t xml:space="preserve">Wyniki badania stanu zdrowia ludności Polski w 1996 r. </w:t>
      </w:r>
      <w:r>
        <w:rPr>
          <w:rFonts w:cs="Arial" w:ascii="Arial" w:hAnsi="Arial"/>
          <w:i/>
          <w:spacing w:val="2"/>
          <w:sz w:val="14"/>
          <w:szCs w:val="14"/>
        </w:rPr>
        <w:t>b</w:t>
      </w:r>
      <w:r>
        <w:rPr>
          <w:rFonts w:cs="Arial" w:ascii="Arial" w:hAnsi="Arial"/>
          <w:spacing w:val="2"/>
          <w:sz w:val="14"/>
          <w:szCs w:val="14"/>
        </w:rPr>
        <w:t xml:space="preserve"> W 1996 r. w wieku 15 lat i więcej, w 2002 r. w wieku 16 lat i więcej. </w:t>
      </w:r>
      <w:r>
        <w:rPr>
          <w:rFonts w:cs="Arial" w:ascii="Arial" w:hAnsi="Arial"/>
          <w:i/>
          <w:spacing w:val="2"/>
          <w:sz w:val="14"/>
          <w:szCs w:val="14"/>
        </w:rPr>
        <w:t>c</w:t>
      </w:r>
      <w:r>
        <w:rPr>
          <w:rFonts w:cs="Arial" w:ascii="Arial" w:hAnsi="Arial"/>
          <w:spacing w:val="2"/>
          <w:sz w:val="14"/>
          <w:szCs w:val="14"/>
        </w:rPr>
        <w:t xml:space="preserve"> W 1996 r. w wieku </w:t>
        <w:br/>
        <w:t>0-14 lat, w 2002 r. w wieku 0-15 lat.</w:t>
      </w:r>
      <w:r>
        <w:br w:type="page"/>
      </w:r>
    </w:p>
    <w:p>
      <w:pPr>
        <w:pStyle w:val="Normal"/>
        <w:spacing w:before="0" w:after="60"/>
        <w:ind w:left="737" w:right="-57" w:hanging="79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ABL. VI.  </w:t>
      </w:r>
      <w:r>
        <w:rPr>
          <w:rFonts w:cs="Arial" w:ascii="Arial" w:hAnsi="Arial"/>
          <w:b/>
          <w:sz w:val="16"/>
          <w:szCs w:val="16"/>
        </w:rPr>
        <w:t xml:space="preserve">OSOBY  NIEPEŁNOSPRAWNE  W  GOSPODARSTWACH  DOMOWYCH  WEDŁUG  KATEGORII </w:t>
        <w:br/>
        <w:t>NIEPEŁNOSPRAWNOŚCI,  PŁCI  ORAZ  WEDŁUG  MIAST I  WSI  W  LATACH  1996</w:t>
      </w:r>
      <w:r>
        <w:rPr>
          <w:rFonts w:cs="Arial" w:ascii="Arial" w:hAnsi="Arial"/>
          <w:i/>
          <w:sz w:val="16"/>
          <w:szCs w:val="16"/>
          <w:vertAlign w:val="superscript"/>
        </w:rPr>
        <w:t>a</w:t>
      </w:r>
      <w:r>
        <w:rPr>
          <w:rFonts w:cs="Arial" w:ascii="Arial" w:hAnsi="Arial"/>
          <w:b/>
          <w:sz w:val="16"/>
          <w:szCs w:val="16"/>
        </w:rPr>
        <w:t xml:space="preserve">  I  2002 (dok.)</w:t>
      </w:r>
    </w:p>
    <w:tbl>
      <w:tblPr>
        <w:tblW w:w="9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429"/>
        <w:gridCol w:w="920"/>
        <w:gridCol w:w="920"/>
        <w:gridCol w:w="920"/>
        <w:gridCol w:w="920"/>
        <w:gridCol w:w="920"/>
        <w:gridCol w:w="920"/>
        <w:gridCol w:w="920"/>
        <w:gridCol w:w="921"/>
      </w:tblGrid>
      <w:tr>
        <w:trPr/>
        <w:tc>
          <w:tcPr>
            <w:tcW w:w="260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gółem </w:t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epełnosprawni prawnie</w:t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epełnosprawni tylko biologicznie</w:t>
              <w:br/>
              <w:t xml:space="preserve">odczuwający </w:t>
              <w:br/>
              <w:t>ograniczenie sprawności:</w:t>
            </w:r>
          </w:p>
        </w:tc>
      </w:tr>
      <w:tr>
        <w:trPr/>
        <w:tc>
          <w:tcPr>
            <w:tcW w:w="260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rośli o stopniu niepełnosprawności</w:t>
            </w:r>
            <w:r>
              <w:rPr>
                <w:rFonts w:cs="Arial" w:ascii="Arial" w:hAnsi="Arial"/>
                <w:i/>
                <w:szCs w:val="16"/>
                <w:vertAlign w:val="superscript"/>
              </w:rPr>
              <w:t>b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Cs w:val="16"/>
                <w:vertAlign w:val="superscript"/>
              </w:rPr>
            </w:pPr>
            <w:r>
              <w:rPr>
                <w:rFonts w:cs="Arial" w:ascii="Arial" w:hAnsi="Arial"/>
                <w:sz w:val="14"/>
                <w:szCs w:val="14"/>
              </w:rPr>
              <w:t>dzieci</w:t>
            </w:r>
            <w:r>
              <w:rPr>
                <w:rFonts w:cs="Arial" w:ascii="Arial" w:hAnsi="Arial"/>
                <w:i/>
                <w:szCs w:val="16"/>
                <w:vertAlign w:val="superscript"/>
              </w:rPr>
              <w:t>c</w:t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</w:r>
          </w:p>
        </w:tc>
      </w:tr>
      <w:tr>
        <w:trPr/>
        <w:tc>
          <w:tcPr>
            <w:tcW w:w="260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naczny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miarkowany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ekki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eustalonym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łkowit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ażne</w:t>
            </w:r>
          </w:p>
        </w:tc>
      </w:tr>
      <w:tr>
        <w:trPr/>
        <w:tc>
          <w:tcPr>
            <w:tcW w:w="21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120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napToGrid w:val="false"/>
              <w:spacing w:before="120" w:after="0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361" w:type="dxa"/>
            <w:gridSpan w:val="8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EŚ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ind w:left="-57" w:right="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LSKA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101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5951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278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606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01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59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6972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0177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0544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0393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5235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685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472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0915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7543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28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lnośląskie </w:t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28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73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6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79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75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7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44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94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66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5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32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2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0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49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28" w:after="0"/>
              <w:ind w:left="-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Kujawsko-pomorskie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28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2859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9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8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8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7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6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33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652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88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08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631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70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62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015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896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28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elskie </w:t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28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44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5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46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44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6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98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88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79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88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7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15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8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92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072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28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uskie </w:t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28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95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4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9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33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6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88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01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3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8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8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3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9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73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28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Łódzkie </w:t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28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60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6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6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70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86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406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72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2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6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2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9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2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48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28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łopolskie </w:t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28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04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72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60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63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0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2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212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12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91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31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85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6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7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0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85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28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zowieckie </w:t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28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04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4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8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26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0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7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38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04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4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32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31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0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2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51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883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28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polskie </w:t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28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41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2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3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1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4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27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57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3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7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1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26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28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dkarpackie </w:t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28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55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5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51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93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1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3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85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64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1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43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58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2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7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58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51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28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dlaskie </w:t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28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87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6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2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4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1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98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88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7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4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8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5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9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28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28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morskie </w:t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28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46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0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6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2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59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9588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4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7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2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8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8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5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54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28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ląskie </w:t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28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59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4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8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1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9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32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23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8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1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1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0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1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81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28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ętokrzyskie </w:t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28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21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3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4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40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1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84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68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5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6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5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1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0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87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28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armińsko-mazurskie </w:t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28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18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4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9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4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4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13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97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1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4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6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9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8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62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28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ielkopolskie </w:t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28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00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3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06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94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6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1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53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70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0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90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93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4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3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66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2725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280" w:after="0"/>
              <w:ind w:left="-57" w:hanging="0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Zachodniopomorskie </w:t>
              <w:tab/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8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28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2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7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2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5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10</w:t>
            </w:r>
          </w:p>
        </w:tc>
      </w:tr>
      <w:tr>
        <w:trPr/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01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7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4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5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3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8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23</w:t>
            </w:r>
          </w:p>
        </w:tc>
      </w:tr>
    </w:tbl>
    <w:p>
      <w:pPr>
        <w:pStyle w:val="Normal"/>
        <w:spacing w:before="120" w:after="0"/>
        <w:ind w:left="-57" w:right="-57" w:firstLine="170"/>
        <w:jc w:val="both"/>
        <w:rPr/>
      </w:pPr>
      <w:r>
        <w:rPr>
          <w:rFonts w:cs="Arial" w:ascii="Arial" w:hAnsi="Arial"/>
          <w:i/>
          <w:spacing w:val="2"/>
          <w:sz w:val="14"/>
          <w:szCs w:val="14"/>
        </w:rPr>
        <w:t xml:space="preserve">a </w:t>
      </w:r>
      <w:r>
        <w:rPr>
          <w:rFonts w:cs="Arial" w:ascii="Arial" w:hAnsi="Arial"/>
          <w:spacing w:val="2"/>
          <w:sz w:val="14"/>
          <w:szCs w:val="14"/>
        </w:rPr>
        <w:t xml:space="preserve">Wyniki badania stanu zdrowia ludności Polski w 1996 r. </w:t>
      </w:r>
      <w:r>
        <w:rPr>
          <w:rFonts w:cs="Arial" w:ascii="Arial" w:hAnsi="Arial"/>
          <w:i/>
          <w:spacing w:val="2"/>
          <w:sz w:val="14"/>
          <w:szCs w:val="14"/>
        </w:rPr>
        <w:t>b</w:t>
      </w:r>
      <w:r>
        <w:rPr>
          <w:rFonts w:cs="Arial" w:ascii="Arial" w:hAnsi="Arial"/>
          <w:spacing w:val="2"/>
          <w:sz w:val="14"/>
          <w:szCs w:val="14"/>
        </w:rPr>
        <w:t xml:space="preserve"> W 1996 r. w wieku 15 lat i więcej, w 2002 r. w wieku 16 lat i więcej. </w:t>
      </w:r>
      <w:r>
        <w:rPr>
          <w:rFonts w:cs="Arial" w:ascii="Arial" w:hAnsi="Arial"/>
          <w:i/>
          <w:spacing w:val="2"/>
          <w:sz w:val="14"/>
          <w:szCs w:val="14"/>
        </w:rPr>
        <w:t>c</w:t>
      </w:r>
      <w:r>
        <w:rPr>
          <w:rFonts w:cs="Arial" w:ascii="Arial" w:hAnsi="Arial"/>
          <w:spacing w:val="2"/>
          <w:sz w:val="14"/>
          <w:szCs w:val="14"/>
        </w:rPr>
        <w:t xml:space="preserve"> W 1996 r. w wieku </w:t>
        <w:br/>
        <w:t>0-14 lat, w 2002 r. w wieku 0-15 lat.</w:t>
      </w:r>
      <w:r>
        <w:br w:type="page"/>
      </w:r>
    </w:p>
    <w:p>
      <w:pPr>
        <w:pStyle w:val="Normal"/>
        <w:spacing w:before="0" w:after="60"/>
        <w:ind w:left="794" w:right="-57" w:hanging="85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ABL. VII.  </w:t>
      </w:r>
      <w:r>
        <w:rPr>
          <w:rFonts w:cs="Arial" w:ascii="Arial" w:hAnsi="Arial"/>
          <w:b/>
          <w:sz w:val="16"/>
          <w:szCs w:val="16"/>
        </w:rPr>
        <w:t xml:space="preserve">OSOBY  NIEPEŁNOSPRAWNE  W  GOSPODARSTWACH  DOMOWYCH  WEDŁUG  GRUP  WIEKU  I  PŁCI  </w:t>
        <w:br/>
        <w:t>W  LATACH  1996</w:t>
      </w:r>
      <w:r>
        <w:rPr>
          <w:rFonts w:cs="Arial" w:ascii="Arial" w:hAnsi="Arial"/>
          <w:i/>
          <w:sz w:val="16"/>
          <w:szCs w:val="16"/>
          <w:vertAlign w:val="superscript"/>
        </w:rPr>
        <w:t>a</w:t>
      </w:r>
      <w:r>
        <w:rPr>
          <w:rFonts w:cs="Arial" w:ascii="Arial" w:hAnsi="Arial"/>
          <w:b/>
          <w:sz w:val="16"/>
          <w:szCs w:val="16"/>
        </w:rPr>
        <w:t xml:space="preserve">  I  2002 </w:t>
      </w:r>
    </w:p>
    <w:tbl>
      <w:tblPr>
        <w:tblW w:w="9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428"/>
        <w:gridCol w:w="815"/>
        <w:gridCol w:w="810"/>
        <w:gridCol w:w="6"/>
        <w:gridCol w:w="817"/>
        <w:gridCol w:w="820"/>
        <w:gridCol w:w="821"/>
        <w:gridCol w:w="820"/>
        <w:gridCol w:w="821"/>
        <w:gridCol w:w="822"/>
        <w:gridCol w:w="806"/>
        <w:gridCol w:w="12"/>
      </w:tblGrid>
      <w:tr>
        <w:trPr/>
        <w:tc>
          <w:tcPr>
            <w:tcW w:w="26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gółem </w:t>
            </w:r>
          </w:p>
        </w:tc>
        <w:tc>
          <w:tcPr>
            <w:tcW w:w="6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wieku</w:t>
            </w:r>
          </w:p>
        </w:tc>
      </w:tr>
      <w:tr>
        <w:trPr/>
        <w:tc>
          <w:tcPr>
            <w:tcW w:w="26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–14 lat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–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–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–3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–4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–6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5 lat </w:t>
              <w:br/>
              <w:t>i więcej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eustalonym</w:t>
            </w:r>
          </w:p>
        </w:tc>
      </w:tr>
      <w:tr>
        <w:trPr/>
        <w:tc>
          <w:tcPr>
            <w:tcW w:w="217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120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napToGrid w:val="false"/>
              <w:spacing w:before="120" w:after="0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370" w:type="dxa"/>
            <w:gridSpan w:val="10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ind w:left="-57" w:right="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LSKA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3064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14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25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280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849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9258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4017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018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0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34817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659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252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4620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332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62153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70064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0868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9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6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lnośląskie </w:t>
              <w:tab/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66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271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3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0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16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6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737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728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33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74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6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0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93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2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733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874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34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66" w:after="0"/>
              <w:ind w:left="-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Kujawsko-pomorskie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66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90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6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7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74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8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338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46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59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0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787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57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24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335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57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4528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7228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137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6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elskie </w:t>
              <w:tab/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66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2634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0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7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96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5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293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48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79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23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5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57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71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7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222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82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73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6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uskie </w:t>
              <w:tab/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66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11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1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7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06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4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80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318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84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86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4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50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0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85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887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72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6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Łódzkie </w:t>
              <w:tab/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66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189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4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00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47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569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129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38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824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7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1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66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9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743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55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88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6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łopolskie </w:t>
              <w:tab/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66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540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7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7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33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61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350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63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12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776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9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5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89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4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904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330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95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6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zowieckie </w:t>
              <w:tab/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66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780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7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5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05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2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098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037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11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635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3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3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12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4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500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37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03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6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polskie </w:t>
              <w:tab/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66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26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9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75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4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53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384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30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21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3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0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4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96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1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5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6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dkarpackie </w:t>
              <w:tab/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66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65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6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8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43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3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38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054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62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53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8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3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58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4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837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608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18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6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dlaskie </w:t>
              <w:tab/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66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58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3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3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3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41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13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13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09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9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4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93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9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13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665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78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6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morskie </w:t>
              <w:tab/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66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89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1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0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94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6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481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950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59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75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0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0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24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7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914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064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22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6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ląskie </w:t>
              <w:tab/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66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616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0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1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35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2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514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060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01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9429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7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3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42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6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916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740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38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6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ętokrzyskie </w:t>
              <w:tab/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66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644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2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12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7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51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18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38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11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7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39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5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39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99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70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6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armińsko-mazurskie </w:t>
              <w:tab/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66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28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5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7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37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9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68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177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69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17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0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28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9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66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51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414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6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ielkopolskie </w:t>
              <w:tab/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66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2359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0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2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60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90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432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19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34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671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4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5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47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3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046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898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98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66" w:after="0"/>
              <w:ind w:left="-57" w:hanging="0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Zachodniopomorskie </w:t>
              <w:tab/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66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03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5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88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7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716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090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89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50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5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63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6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11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09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89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</w:tbl>
    <w:p>
      <w:pPr>
        <w:pStyle w:val="Normal"/>
        <w:spacing w:before="120" w:after="0"/>
        <w:ind w:left="-57" w:right="-57" w:firstLine="170"/>
        <w:rPr/>
      </w:pPr>
      <w:r>
        <w:rPr>
          <w:rFonts w:cs="Arial" w:ascii="Arial" w:hAnsi="Arial"/>
          <w:i/>
          <w:sz w:val="14"/>
          <w:szCs w:val="14"/>
        </w:rPr>
        <w:t xml:space="preserve">a </w:t>
      </w:r>
      <w:r>
        <w:rPr>
          <w:rFonts w:cs="Arial" w:ascii="Arial" w:hAnsi="Arial"/>
          <w:sz w:val="14"/>
          <w:szCs w:val="14"/>
        </w:rPr>
        <w:t>Wyniki badania stanu zdrowia ludności Polski w 1996 r.</w:t>
      </w:r>
      <w:r>
        <w:br w:type="page"/>
      </w:r>
    </w:p>
    <w:p>
      <w:pPr>
        <w:pStyle w:val="Normal"/>
        <w:spacing w:before="0" w:after="60"/>
        <w:ind w:left="794" w:right="-57" w:hanging="85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ABL. VII.  </w:t>
      </w:r>
      <w:r>
        <w:rPr>
          <w:rFonts w:cs="Arial" w:ascii="Arial" w:hAnsi="Arial"/>
          <w:b/>
          <w:sz w:val="16"/>
          <w:szCs w:val="16"/>
        </w:rPr>
        <w:t xml:space="preserve">OSOBY  NIEPEŁNOSPRAWNE  W  GOSPODARSTWACH  DOMOWYCH  WEDŁUG  GRUP  WIEKU  I  PŁCI  </w:t>
        <w:br/>
        <w:t>W  LATACH  1996</w:t>
      </w:r>
      <w:r>
        <w:rPr>
          <w:rFonts w:cs="Arial" w:ascii="Arial" w:hAnsi="Arial"/>
          <w:i/>
          <w:sz w:val="16"/>
          <w:szCs w:val="16"/>
          <w:vertAlign w:val="superscript"/>
        </w:rPr>
        <w:t>a</w:t>
      </w:r>
      <w:r>
        <w:rPr>
          <w:rFonts w:cs="Arial" w:ascii="Arial" w:hAnsi="Arial"/>
          <w:b/>
          <w:sz w:val="16"/>
          <w:szCs w:val="16"/>
        </w:rPr>
        <w:t xml:space="preserve">  I  2002 (cd.)</w:t>
      </w:r>
    </w:p>
    <w:tbl>
      <w:tblPr>
        <w:tblW w:w="9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428"/>
        <w:gridCol w:w="815"/>
        <w:gridCol w:w="810"/>
        <w:gridCol w:w="6"/>
        <w:gridCol w:w="817"/>
        <w:gridCol w:w="820"/>
        <w:gridCol w:w="821"/>
        <w:gridCol w:w="820"/>
        <w:gridCol w:w="821"/>
        <w:gridCol w:w="822"/>
        <w:gridCol w:w="806"/>
        <w:gridCol w:w="12"/>
      </w:tblGrid>
      <w:tr>
        <w:trPr/>
        <w:tc>
          <w:tcPr>
            <w:tcW w:w="26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gółem </w:t>
            </w:r>
          </w:p>
        </w:tc>
        <w:tc>
          <w:tcPr>
            <w:tcW w:w="6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wieku</w:t>
            </w:r>
          </w:p>
        </w:tc>
      </w:tr>
      <w:tr>
        <w:trPr/>
        <w:tc>
          <w:tcPr>
            <w:tcW w:w="26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–14 lat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–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–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–3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–4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–6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5 lat </w:t>
              <w:br/>
              <w:t>i więcej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eustalonym</w:t>
            </w:r>
          </w:p>
        </w:tc>
      </w:tr>
      <w:tr>
        <w:trPr/>
        <w:tc>
          <w:tcPr>
            <w:tcW w:w="217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120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napToGrid w:val="false"/>
              <w:spacing w:before="120" w:after="0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370" w:type="dxa"/>
            <w:gridSpan w:val="10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ĘŻCZYŹNI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ind w:left="-57" w:right="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LSKA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482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02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3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550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49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8385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297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916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0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17469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130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294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5660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989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00598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53538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5344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8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6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lnośląskie </w:t>
              <w:tab/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66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529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0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7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16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47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26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27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034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539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6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2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26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6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94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679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88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66" w:after="0"/>
              <w:ind w:left="-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Kujawsko-pomorskie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66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58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6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2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92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6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66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80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7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0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058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79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62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345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17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749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409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780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6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elskie </w:t>
              <w:tab/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66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85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3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03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4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99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98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75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38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8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1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71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67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15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454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77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6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uskie </w:t>
              <w:tab/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66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72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6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7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5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1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74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7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3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799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4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65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08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1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6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Łódzkie </w:t>
              <w:tab/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66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92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4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51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1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57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969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14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64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4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80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6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81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32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39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6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łopolskie </w:t>
              <w:tab/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66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451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1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7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35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4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749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38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61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54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8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4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18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9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843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335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234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6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zowieckie </w:t>
              <w:tab/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66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844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5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64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2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649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369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36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20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5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7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54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4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392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665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31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6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polskie </w:t>
              <w:tab/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66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579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8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31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4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14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82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2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72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67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4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6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dkarpackie </w:t>
              <w:tab/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66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77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8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28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6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17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749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6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454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4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1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28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9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95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289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8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6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dlaskie </w:t>
              <w:tab/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66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18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0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2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36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98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9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78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36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3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57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8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2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6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morskie </w:t>
              <w:tab/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66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42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5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0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0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57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968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9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72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0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3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16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7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82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615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97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6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ląskie </w:t>
              <w:tab/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66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62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6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15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8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094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09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12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649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6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4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11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0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367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66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96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6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ętokrzyskie </w:t>
              <w:tab/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66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87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8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9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8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08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845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34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37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1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36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49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04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6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armińsko-mazurskie </w:t>
              <w:tab/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66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379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2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6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9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92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228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2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309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1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00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8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14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14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2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6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ielkopolskie </w:t>
              <w:tab/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66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95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8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0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68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3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199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31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14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404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9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8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10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37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26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565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08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66" w:after="0"/>
              <w:ind w:left="-57" w:hanging="0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Zachodniopomorskie </w:t>
              <w:tab/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66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06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0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0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67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31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185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2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24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5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88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97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10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37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9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</w:tbl>
    <w:p>
      <w:pPr>
        <w:pStyle w:val="Normal"/>
        <w:spacing w:before="120" w:after="0"/>
        <w:ind w:left="-57" w:right="-57" w:firstLine="170"/>
        <w:rPr/>
      </w:pPr>
      <w:r>
        <w:rPr>
          <w:rFonts w:cs="Arial" w:ascii="Arial" w:hAnsi="Arial"/>
          <w:i/>
          <w:sz w:val="14"/>
          <w:szCs w:val="14"/>
        </w:rPr>
        <w:t xml:space="preserve">a </w:t>
      </w:r>
      <w:r>
        <w:rPr>
          <w:rFonts w:cs="Arial" w:ascii="Arial" w:hAnsi="Arial"/>
          <w:sz w:val="14"/>
          <w:szCs w:val="14"/>
        </w:rPr>
        <w:t>Wyniki badania stanu zdrowia ludności Polski w 1996 r.</w:t>
      </w:r>
      <w:r>
        <w:br w:type="page"/>
      </w:r>
    </w:p>
    <w:p>
      <w:pPr>
        <w:pStyle w:val="Normal"/>
        <w:spacing w:before="0" w:after="60"/>
        <w:ind w:left="794" w:right="-57" w:hanging="85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ABL. VII.  </w:t>
      </w:r>
      <w:r>
        <w:rPr>
          <w:rFonts w:cs="Arial" w:ascii="Arial" w:hAnsi="Arial"/>
          <w:b/>
          <w:sz w:val="16"/>
          <w:szCs w:val="16"/>
        </w:rPr>
        <w:t xml:space="preserve">OSOBY  NIEPEŁNOSPRAWNE  W  GOSPODARSTWACH  DOMOWYCH  WEDŁUG  GRUP  WIEKU  I  PŁCI  </w:t>
        <w:br/>
        <w:t>W  LATACH  1996</w:t>
      </w:r>
      <w:r>
        <w:rPr>
          <w:rFonts w:cs="Arial" w:ascii="Arial" w:hAnsi="Arial"/>
          <w:i/>
          <w:sz w:val="16"/>
          <w:szCs w:val="16"/>
          <w:vertAlign w:val="superscript"/>
        </w:rPr>
        <w:t>a</w:t>
      </w:r>
      <w:r>
        <w:rPr>
          <w:rFonts w:cs="Arial" w:ascii="Arial" w:hAnsi="Arial"/>
          <w:b/>
          <w:sz w:val="16"/>
          <w:szCs w:val="16"/>
        </w:rPr>
        <w:t xml:space="preserve">  I  2002 (dok.)</w:t>
      </w:r>
    </w:p>
    <w:tbl>
      <w:tblPr>
        <w:tblW w:w="9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428"/>
        <w:gridCol w:w="815"/>
        <w:gridCol w:w="810"/>
        <w:gridCol w:w="6"/>
        <w:gridCol w:w="817"/>
        <w:gridCol w:w="820"/>
        <w:gridCol w:w="821"/>
        <w:gridCol w:w="820"/>
        <w:gridCol w:w="821"/>
        <w:gridCol w:w="822"/>
        <w:gridCol w:w="806"/>
        <w:gridCol w:w="12"/>
      </w:tblGrid>
      <w:tr>
        <w:trPr/>
        <w:tc>
          <w:tcPr>
            <w:tcW w:w="26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gółem </w:t>
            </w:r>
          </w:p>
        </w:tc>
        <w:tc>
          <w:tcPr>
            <w:tcW w:w="6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wieku</w:t>
            </w:r>
          </w:p>
        </w:tc>
      </w:tr>
      <w:tr>
        <w:trPr/>
        <w:tc>
          <w:tcPr>
            <w:tcW w:w="26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–14 lat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–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–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–3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–4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–6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5 lat </w:t>
              <w:br/>
              <w:t>i więcej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eustalonym</w:t>
            </w:r>
          </w:p>
        </w:tc>
      </w:tr>
      <w:tr>
        <w:trPr/>
        <w:tc>
          <w:tcPr>
            <w:tcW w:w="217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120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napToGrid w:val="false"/>
              <w:spacing w:before="120" w:after="0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370" w:type="dxa"/>
            <w:gridSpan w:val="10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BIETY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ind w:left="-57" w:right="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LSKA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582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11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1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730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00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0873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104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102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0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30709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529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958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8960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342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1555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1652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5524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1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6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lnośląskie </w:t>
              <w:tab/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66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18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2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7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1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1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311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457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29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20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0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67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5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39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195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45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66" w:after="0"/>
              <w:ind w:left="-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Kujawsko-pomorskie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66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31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0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3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2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72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66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52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0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728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77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2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990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40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779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313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357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6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elskie </w:t>
              <w:tab/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66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77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6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3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1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94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500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04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844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6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00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0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07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369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95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6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uskie </w:t>
              <w:tab/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66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389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5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1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2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06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45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0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06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6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6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20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79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404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6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Łódzkie </w:t>
              <w:tab/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66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26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9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49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3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12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160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23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18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2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86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3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62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230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48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6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łopolskie </w:t>
              <w:tab/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66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89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6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98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7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601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250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50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22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1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71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5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61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995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71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6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zowieckie </w:t>
              <w:tab/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66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95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2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41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9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448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668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75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814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8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58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9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08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71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72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6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polskie </w:t>
              <w:tab/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66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68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7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6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22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4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8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39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8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24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49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1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6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dkarpackie </w:t>
              <w:tab/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66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88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7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15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7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21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304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45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084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3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30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4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42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319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89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6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dlaskie </w:t>
              <w:tab/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66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40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4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1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05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3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4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30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7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7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56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84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65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6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morskie </w:t>
              <w:tab/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66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47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6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45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5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24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98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30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03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9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08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0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32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449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25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6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ląskie </w:t>
              <w:tab/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66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53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4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20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4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20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964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89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78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1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8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31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6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549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078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42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6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ętokrzyskie </w:t>
              <w:tab/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66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77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3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9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43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4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55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34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8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7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03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4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90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6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armińsko-mazurskie </w:t>
              <w:tab/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66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90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2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7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0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97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76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49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66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86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28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1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52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97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29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6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ielkopolskie </w:t>
              <w:tab/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66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409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1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92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77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233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880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194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314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5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7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37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9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20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33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89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pacing w:before="366" w:after="0"/>
              <w:ind w:left="-57" w:hanging="0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Zachodniopomorskie </w:t>
              <w:tab/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66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974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4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08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1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85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04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364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25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9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75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6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01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559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40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</w:tbl>
    <w:p>
      <w:pPr>
        <w:pStyle w:val="Normal"/>
        <w:spacing w:before="120" w:after="0"/>
        <w:ind w:left="-57" w:right="-57" w:firstLine="170"/>
        <w:rPr/>
      </w:pPr>
      <w:r>
        <w:rPr>
          <w:rFonts w:cs="Arial" w:ascii="Arial" w:hAnsi="Arial"/>
          <w:i/>
          <w:sz w:val="14"/>
          <w:szCs w:val="14"/>
        </w:rPr>
        <w:t xml:space="preserve">a </w:t>
      </w:r>
      <w:r>
        <w:rPr>
          <w:rFonts w:cs="Arial" w:ascii="Arial" w:hAnsi="Arial"/>
          <w:sz w:val="14"/>
          <w:szCs w:val="14"/>
        </w:rPr>
        <w:t>Wyniki badania stanu zdrowia ludności Polski w 1996 r.</w:t>
      </w:r>
      <w:r>
        <w:br w:type="page"/>
      </w:r>
    </w:p>
    <w:p>
      <w:pPr>
        <w:pStyle w:val="Normal"/>
        <w:spacing w:before="0" w:after="60"/>
        <w:ind w:left="822" w:right="-113" w:hanging="879"/>
        <w:rPr>
          <w:rFonts w:ascii="Arial" w:hAnsi="Arial" w:cs="Arial"/>
          <w:i/>
          <w:i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 xml:space="preserve">TABL. VIII.  </w:t>
      </w:r>
      <w:r>
        <w:rPr>
          <w:rFonts w:cs="Arial" w:ascii="Arial" w:hAnsi="Arial"/>
          <w:b/>
          <w:i/>
          <w:sz w:val="18"/>
          <w:szCs w:val="18"/>
          <w:vertAlign w:val="superscript"/>
        </w:rPr>
        <w:t>OSOBY  NIEPEŁNOSPRAWNE   W  ODSETKACH  LUDNOŚCI  OGÓŁEM  W  GOSPODARSTWACH  DOMOWYCH</w:t>
      </w:r>
    </w:p>
    <w:tbl>
      <w:tblPr>
        <w:tblW w:w="99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839"/>
        <w:gridCol w:w="838"/>
        <w:gridCol w:w="839"/>
        <w:gridCol w:w="838"/>
        <w:gridCol w:w="839"/>
        <w:gridCol w:w="838"/>
        <w:gridCol w:w="839"/>
        <w:gridCol w:w="840"/>
        <w:gridCol w:w="842"/>
      </w:tblGrid>
      <w:tr>
        <w:trPr/>
        <w:tc>
          <w:tcPr>
            <w:tcW w:w="23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dność </w:t>
              <w:br/>
              <w:t>w gospodarstwach domowych ogółem</w:t>
            </w:r>
          </w:p>
        </w:tc>
        <w:tc>
          <w:tcPr>
            <w:tcW w:w="5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soby niepełnosprawne prawnie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soby niepełnosprawne tylko biologicznie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soby sprawne</w:t>
            </w:r>
          </w:p>
        </w:tc>
      </w:tr>
      <w:tr>
        <w:trPr/>
        <w:tc>
          <w:tcPr>
            <w:tcW w:w="23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3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wieku 16 lat i więcej o stopniu niepełnosprawności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85" w:right="-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wieku </w:t>
              <w:br/>
              <w:t xml:space="preserve">0–15 lat </w:t>
              <w:br/>
              <w:t>z uprawnieniami do zasiłku pielęgnacyjnego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3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naczny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miarkowanym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ekki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eustalonym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85" w:right="-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3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85" w:right="-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% ludności ogółem</w:t>
            </w:r>
          </w:p>
        </w:tc>
      </w:tr>
      <w:tr>
        <w:trPr/>
        <w:tc>
          <w:tcPr>
            <w:tcW w:w="239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napToGrid w:val="false"/>
              <w:spacing w:before="100" w:after="18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2" w:type="dxa"/>
            <w:gridSpan w:val="9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00" w:after="180"/>
              <w:ind w:left="-57" w:hanging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OGÓŁEM</w:t>
            </w:r>
          </w:p>
        </w:tc>
      </w:tr>
      <w:tr>
        <w:trPr/>
        <w:tc>
          <w:tcPr>
            <w:tcW w:w="2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ind w:left="-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LSKA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81274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,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7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,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6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5,9</w:t>
            </w:r>
          </w:p>
        </w:tc>
      </w:tr>
      <w:tr>
        <w:trPr/>
        <w:tc>
          <w:tcPr>
            <w:tcW w:w="2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lnośląskie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389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2</w:t>
            </w:r>
          </w:p>
        </w:tc>
      </w:tr>
      <w:tr>
        <w:trPr/>
        <w:tc>
          <w:tcPr>
            <w:tcW w:w="2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6" w:after="0"/>
              <w:ind w:left="-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Kujawsko-pomorskie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4912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,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,7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,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,5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,4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5,5</w:t>
            </w:r>
          </w:p>
        </w:tc>
      </w:tr>
      <w:tr>
        <w:trPr/>
        <w:tc>
          <w:tcPr>
            <w:tcW w:w="2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elskie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1650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5</w:t>
            </w:r>
          </w:p>
        </w:tc>
      </w:tr>
      <w:tr>
        <w:trPr/>
        <w:tc>
          <w:tcPr>
            <w:tcW w:w="2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uskie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6673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7</w:t>
            </w:r>
          </w:p>
        </w:tc>
      </w:tr>
      <w:tr>
        <w:trPr/>
        <w:tc>
          <w:tcPr>
            <w:tcW w:w="2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Łódzkie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7946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2</w:t>
            </w:r>
          </w:p>
        </w:tc>
      </w:tr>
      <w:tr>
        <w:trPr/>
        <w:tc>
          <w:tcPr>
            <w:tcW w:w="2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łopolskie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8553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9</w:t>
            </w:r>
          </w:p>
        </w:tc>
      </w:tr>
      <w:tr>
        <w:trPr/>
        <w:tc>
          <w:tcPr>
            <w:tcW w:w="2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zowieckie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61930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8</w:t>
            </w:r>
          </w:p>
        </w:tc>
      </w:tr>
      <w:tr>
        <w:trPr/>
        <w:tc>
          <w:tcPr>
            <w:tcW w:w="2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polskie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3070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2</w:t>
            </w:r>
          </w:p>
        </w:tc>
      </w:tr>
      <w:tr>
        <w:trPr/>
        <w:tc>
          <w:tcPr>
            <w:tcW w:w="2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dkarpackie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378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1</w:t>
            </w:r>
          </w:p>
        </w:tc>
      </w:tr>
      <w:tr>
        <w:trPr/>
        <w:tc>
          <w:tcPr>
            <w:tcW w:w="2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dlaskie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7005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2</w:t>
            </w:r>
          </w:p>
        </w:tc>
      </w:tr>
      <w:tr>
        <w:trPr/>
        <w:tc>
          <w:tcPr>
            <w:tcW w:w="2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morskie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6945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3</w:t>
            </w:r>
          </w:p>
        </w:tc>
      </w:tr>
      <w:tr>
        <w:trPr/>
        <w:tc>
          <w:tcPr>
            <w:tcW w:w="2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ląskie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05472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3</w:t>
            </w:r>
          </w:p>
        </w:tc>
      </w:tr>
      <w:tr>
        <w:trPr/>
        <w:tc>
          <w:tcPr>
            <w:tcW w:w="2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ętokrzyskie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519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8</w:t>
            </w:r>
          </w:p>
        </w:tc>
      </w:tr>
      <w:tr>
        <w:trPr/>
        <w:tc>
          <w:tcPr>
            <w:tcW w:w="2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armińsko-mazurskie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037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3</w:t>
            </w:r>
          </w:p>
        </w:tc>
      </w:tr>
      <w:tr>
        <w:trPr/>
        <w:tc>
          <w:tcPr>
            <w:tcW w:w="2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ielkopolskie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9193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4</w:t>
            </w:r>
          </w:p>
        </w:tc>
      </w:tr>
      <w:tr>
        <w:trPr/>
        <w:tc>
          <w:tcPr>
            <w:tcW w:w="2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achodniopomorskie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493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4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napToGrid w:val="false"/>
              <w:spacing w:before="180" w:after="18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2" w:type="dxa"/>
            <w:gridSpan w:val="9"/>
            <w:tcBorders/>
            <w:vAlign w:val="bottom"/>
          </w:tcPr>
          <w:p>
            <w:pPr>
              <w:pStyle w:val="Normal"/>
              <w:spacing w:before="180" w:after="180"/>
              <w:ind w:left="-57" w:hanging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MIASTA</w:t>
            </w:r>
          </w:p>
        </w:tc>
      </w:tr>
      <w:tr>
        <w:trPr/>
        <w:tc>
          <w:tcPr>
            <w:tcW w:w="2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ind w:left="-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LSKA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268336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,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6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,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,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4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6,5</w:t>
            </w:r>
          </w:p>
        </w:tc>
      </w:tr>
      <w:tr>
        <w:trPr/>
        <w:tc>
          <w:tcPr>
            <w:tcW w:w="2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lnośląskie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8638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5</w:t>
            </w:r>
          </w:p>
        </w:tc>
      </w:tr>
      <w:tr>
        <w:trPr/>
        <w:tc>
          <w:tcPr>
            <w:tcW w:w="2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6" w:after="0"/>
              <w:ind w:left="-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Kujawsko-pomorskie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72256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,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,7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,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,4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,0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5,7</w:t>
            </w:r>
          </w:p>
        </w:tc>
      </w:tr>
      <w:tr>
        <w:trPr/>
        <w:tc>
          <w:tcPr>
            <w:tcW w:w="2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elskie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4354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6</w:t>
            </w:r>
          </w:p>
        </w:tc>
      </w:tr>
      <w:tr>
        <w:trPr/>
        <w:tc>
          <w:tcPr>
            <w:tcW w:w="2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uskie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1893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4</w:t>
            </w:r>
          </w:p>
        </w:tc>
      </w:tr>
      <w:tr>
        <w:trPr/>
        <w:tc>
          <w:tcPr>
            <w:tcW w:w="2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Łódzkie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717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6</w:t>
            </w:r>
          </w:p>
        </w:tc>
      </w:tr>
      <w:tr>
        <w:trPr/>
        <w:tc>
          <w:tcPr>
            <w:tcW w:w="2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łopolskie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6017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1</w:t>
            </w:r>
          </w:p>
        </w:tc>
      </w:tr>
      <w:tr>
        <w:trPr/>
        <w:tc>
          <w:tcPr>
            <w:tcW w:w="2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zowieckie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61553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1</w:t>
            </w:r>
          </w:p>
        </w:tc>
      </w:tr>
      <w:tr>
        <w:trPr/>
        <w:tc>
          <w:tcPr>
            <w:tcW w:w="2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polskie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1658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9</w:t>
            </w:r>
          </w:p>
        </w:tc>
      </w:tr>
      <w:tr>
        <w:trPr/>
        <w:tc>
          <w:tcPr>
            <w:tcW w:w="2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dkarpackie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8025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4</w:t>
            </w:r>
          </w:p>
        </w:tc>
      </w:tr>
      <w:tr>
        <w:trPr/>
        <w:tc>
          <w:tcPr>
            <w:tcW w:w="2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dlaskie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2350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4</w:t>
            </w:r>
          </w:p>
        </w:tc>
      </w:tr>
      <w:tr>
        <w:trPr/>
        <w:tc>
          <w:tcPr>
            <w:tcW w:w="2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morskie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5397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4</w:t>
            </w:r>
          </w:p>
        </w:tc>
      </w:tr>
      <w:tr>
        <w:trPr/>
        <w:tc>
          <w:tcPr>
            <w:tcW w:w="2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ląskie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18134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3</w:t>
            </w:r>
          </w:p>
        </w:tc>
      </w:tr>
      <w:tr>
        <w:trPr/>
        <w:tc>
          <w:tcPr>
            <w:tcW w:w="2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ętokrzyskie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6346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8</w:t>
            </w:r>
          </w:p>
        </w:tc>
      </w:tr>
      <w:tr>
        <w:trPr/>
        <w:tc>
          <w:tcPr>
            <w:tcW w:w="2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armińsko-mazurskie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463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9</w:t>
            </w:r>
          </w:p>
        </w:tc>
      </w:tr>
      <w:tr>
        <w:trPr/>
        <w:tc>
          <w:tcPr>
            <w:tcW w:w="2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ielkopolskie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897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3</w:t>
            </w:r>
          </w:p>
        </w:tc>
      </w:tr>
      <w:tr>
        <w:trPr/>
        <w:tc>
          <w:tcPr>
            <w:tcW w:w="2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achodniopomorskie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0942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9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napToGrid w:val="false"/>
              <w:spacing w:before="180" w:after="18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2" w:type="dxa"/>
            <w:gridSpan w:val="9"/>
            <w:tcBorders/>
            <w:vAlign w:val="bottom"/>
          </w:tcPr>
          <w:p>
            <w:pPr>
              <w:pStyle w:val="Normal"/>
              <w:spacing w:before="180" w:after="180"/>
              <w:ind w:left="-57" w:hanging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WIEŚ</w:t>
            </w:r>
          </w:p>
        </w:tc>
      </w:tr>
      <w:tr>
        <w:trPr/>
        <w:tc>
          <w:tcPr>
            <w:tcW w:w="2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ind w:left="-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LSKA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544405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,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8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,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5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,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,0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4,9</w:t>
            </w:r>
          </w:p>
        </w:tc>
      </w:tr>
      <w:tr>
        <w:trPr/>
        <w:tc>
          <w:tcPr>
            <w:tcW w:w="2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lnośląskie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5253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3</w:t>
            </w:r>
          </w:p>
        </w:tc>
      </w:tr>
      <w:tr>
        <w:trPr/>
        <w:tc>
          <w:tcPr>
            <w:tcW w:w="2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6" w:after="0"/>
              <w:ind w:left="-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Kujawsko-pomorskie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76873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,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,6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,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,7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,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,9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5,0</w:t>
            </w:r>
          </w:p>
        </w:tc>
      </w:tr>
      <w:tr>
        <w:trPr/>
        <w:tc>
          <w:tcPr>
            <w:tcW w:w="2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elskie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7296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7</w:t>
            </w:r>
          </w:p>
        </w:tc>
      </w:tr>
      <w:tr>
        <w:trPr/>
        <w:tc>
          <w:tcPr>
            <w:tcW w:w="2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uskie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780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4</w:t>
            </w:r>
          </w:p>
        </w:tc>
      </w:tr>
      <w:tr>
        <w:trPr/>
        <w:tc>
          <w:tcPr>
            <w:tcW w:w="2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Łódzkie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0775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4</w:t>
            </w:r>
          </w:p>
        </w:tc>
      </w:tr>
      <w:tr>
        <w:trPr/>
        <w:tc>
          <w:tcPr>
            <w:tcW w:w="2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łopolskie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9522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6</w:t>
            </w:r>
          </w:p>
        </w:tc>
      </w:tr>
      <w:tr>
        <w:trPr/>
        <w:tc>
          <w:tcPr>
            <w:tcW w:w="2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zowieckie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0377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3</w:t>
            </w:r>
          </w:p>
        </w:tc>
      </w:tr>
      <w:tr>
        <w:trPr/>
        <w:tc>
          <w:tcPr>
            <w:tcW w:w="2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polskie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1412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5</w:t>
            </w:r>
          </w:p>
        </w:tc>
      </w:tr>
      <w:tr>
        <w:trPr/>
        <w:tc>
          <w:tcPr>
            <w:tcW w:w="2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dkarpackie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5764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2</w:t>
            </w:r>
          </w:p>
        </w:tc>
      </w:tr>
      <w:tr>
        <w:trPr/>
        <w:tc>
          <w:tcPr>
            <w:tcW w:w="2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dlaskie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4655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5</w:t>
            </w:r>
          </w:p>
        </w:tc>
      </w:tr>
      <w:tr>
        <w:trPr/>
        <w:tc>
          <w:tcPr>
            <w:tcW w:w="2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morskie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1548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1</w:t>
            </w:r>
          </w:p>
        </w:tc>
      </w:tr>
      <w:tr>
        <w:trPr/>
        <w:tc>
          <w:tcPr>
            <w:tcW w:w="2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ląskie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7338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3</w:t>
            </w:r>
          </w:p>
        </w:tc>
      </w:tr>
      <w:tr>
        <w:trPr/>
        <w:tc>
          <w:tcPr>
            <w:tcW w:w="2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ętokrzyskie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8853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9</w:t>
            </w:r>
          </w:p>
        </w:tc>
      </w:tr>
      <w:tr>
        <w:trPr/>
        <w:tc>
          <w:tcPr>
            <w:tcW w:w="2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armińsko-mazurskie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5748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4</w:t>
            </w:r>
          </w:p>
        </w:tc>
      </w:tr>
      <w:tr>
        <w:trPr/>
        <w:tc>
          <w:tcPr>
            <w:tcW w:w="2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ielkopolskie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0222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6</w:t>
            </w:r>
          </w:p>
        </w:tc>
      </w:tr>
      <w:tr>
        <w:trPr/>
        <w:tc>
          <w:tcPr>
            <w:tcW w:w="2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achodniopomorskie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398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2</w:t>
            </w:r>
          </w:p>
        </w:tc>
      </w:tr>
    </w:tbl>
    <w:p>
      <w:pPr>
        <w:pStyle w:val="Normal"/>
        <w:spacing w:before="0" w:after="60"/>
        <w:ind w:left="680" w:right="-57" w:hanging="737"/>
        <w:rPr>
          <w:rFonts w:ascii="Arial" w:hAnsi="Arial" w:cs="Arial"/>
          <w:i/>
          <w:i/>
          <w:sz w:val="16"/>
          <w:szCs w:val="16"/>
          <w:vertAlign w:val="superscript"/>
        </w:rPr>
      </w:pPr>
      <w:r>
        <w:br w:type="page"/>
      </w:r>
      <w:r>
        <w:rPr>
          <w:rFonts w:cs="Arial" w:ascii="Arial" w:hAnsi="Arial"/>
          <w:i/>
          <w:sz w:val="16"/>
          <w:szCs w:val="16"/>
          <w:vertAlign w:val="superscript"/>
        </w:rPr>
        <w:t xml:space="preserve">TABL. IX.  </w:t>
      </w:r>
      <w:r>
        <w:rPr>
          <w:rFonts w:cs="Arial" w:ascii="Arial" w:hAnsi="Arial"/>
          <w:b/>
          <w:i/>
          <w:sz w:val="16"/>
          <w:szCs w:val="16"/>
          <w:vertAlign w:val="superscript"/>
        </w:rPr>
        <w:t>OSOBY  NIEPEŁNOSPRAWNE  W  GOSPODARSTWACH  DOMOWYCH  NA  1000  LUDNOŚCIa</w:t>
      </w:r>
    </w:p>
    <w:tbl>
      <w:tblPr>
        <w:tblW w:w="9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815"/>
        <w:gridCol w:w="810"/>
        <w:gridCol w:w="6"/>
        <w:gridCol w:w="817"/>
        <w:gridCol w:w="820"/>
        <w:gridCol w:w="821"/>
        <w:gridCol w:w="820"/>
        <w:gridCol w:w="821"/>
        <w:gridCol w:w="822"/>
        <w:gridCol w:w="806"/>
        <w:gridCol w:w="12"/>
      </w:tblGrid>
      <w:tr>
        <w:trPr/>
        <w:tc>
          <w:tcPr>
            <w:tcW w:w="2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gółem </w:t>
            </w:r>
          </w:p>
        </w:tc>
        <w:tc>
          <w:tcPr>
            <w:tcW w:w="6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wieku</w:t>
            </w:r>
          </w:p>
        </w:tc>
      </w:tr>
      <w:tr>
        <w:trPr/>
        <w:tc>
          <w:tcPr>
            <w:tcW w:w="2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–14 lat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–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–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–3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–4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–6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5 lat </w:t>
              <w:br/>
              <w:t>i więcej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eustalonym</w:t>
            </w:r>
          </w:p>
        </w:tc>
      </w:tr>
      <w:tr>
        <w:trPr/>
        <w:tc>
          <w:tcPr>
            <w:tcW w:w="260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napToGrid w:val="false"/>
              <w:spacing w:before="120" w:after="200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370" w:type="dxa"/>
            <w:gridSpan w:val="10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ind w:left="-57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LSKA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7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5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1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1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60" w:after="0"/>
              <w:ind w:left="-57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lnośląskie 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60" w:after="0"/>
              <w:ind w:left="-57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Kujawsko-pomorskie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8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7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24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2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4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60" w:after="0"/>
              <w:ind w:left="-57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elskie 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7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4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60" w:after="0"/>
              <w:ind w:left="-57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uskie 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60" w:after="0"/>
              <w:ind w:left="-57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Łódzkie 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60" w:after="0"/>
              <w:ind w:left="-57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łopolskie 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8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60" w:after="0"/>
              <w:ind w:left="-57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zowieckie 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60" w:after="0"/>
              <w:ind w:left="-57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polskie 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60" w:after="0"/>
              <w:ind w:left="-57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dkarpackie 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60" w:after="0"/>
              <w:ind w:left="-57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dlaskie 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60" w:after="0"/>
              <w:ind w:left="-57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morskie 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60" w:after="0"/>
              <w:ind w:left="-57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ląskie 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60" w:after="0"/>
              <w:ind w:left="-57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ętokrzyskie 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60" w:after="0"/>
              <w:ind w:left="-57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armińsko-mazurskie 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60" w:after="0"/>
              <w:ind w:left="-57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ielkopolskie 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60" w:after="0"/>
              <w:ind w:left="-57" w:right="-28" w:hanging="0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Zachodniopomorskie 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</w:tr>
      <w:tr>
        <w:trPr/>
        <w:tc>
          <w:tcPr>
            <w:tcW w:w="26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napToGrid w:val="false"/>
              <w:spacing w:before="200" w:after="200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370" w:type="dxa"/>
            <w:gridSpan w:val="10"/>
            <w:tcBorders/>
            <w:vAlign w:val="bottom"/>
          </w:tcPr>
          <w:p>
            <w:pPr>
              <w:pStyle w:val="Normal"/>
              <w:spacing w:before="20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ASTA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ind w:left="-57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LSKA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1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0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60" w:after="0"/>
              <w:ind w:left="-57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lnośląskie 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4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60" w:after="0"/>
              <w:ind w:left="-57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Kujawsko-pomorskie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7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2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4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1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2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60" w:after="0"/>
              <w:ind w:left="-57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elskie 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9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60" w:after="0"/>
              <w:ind w:left="-57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uskie 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60" w:after="0"/>
              <w:ind w:left="-57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Łódzkie 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60" w:after="0"/>
              <w:ind w:left="-57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łopolskie 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60" w:after="0"/>
              <w:ind w:left="-57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zowieckie 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60" w:after="0"/>
              <w:ind w:left="-57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polskie 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60" w:after="0"/>
              <w:ind w:left="-57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dkarpackie 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60" w:after="0"/>
              <w:ind w:left="-57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dlaskie 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60" w:after="0"/>
              <w:ind w:left="-57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morskie 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60" w:after="0"/>
              <w:ind w:left="-57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ląskie 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60" w:after="0"/>
              <w:ind w:left="-57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ętokrzyskie 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60" w:after="0"/>
              <w:ind w:left="-57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armińsko-mazurskie 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60" w:after="0"/>
              <w:ind w:left="-57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ielkopolskie 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60" w:after="0"/>
              <w:ind w:left="-57" w:right="-28" w:hanging="0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Zachodniopomorskie 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</w:tr>
      <w:tr>
        <w:trPr/>
        <w:tc>
          <w:tcPr>
            <w:tcW w:w="26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napToGrid w:val="false"/>
              <w:spacing w:before="200" w:after="200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370" w:type="dxa"/>
            <w:gridSpan w:val="10"/>
            <w:tcBorders/>
            <w:vAlign w:val="bottom"/>
          </w:tcPr>
          <w:p>
            <w:pPr>
              <w:pStyle w:val="Normal"/>
              <w:spacing w:before="20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EŚ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ind w:left="-57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LSKA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0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8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4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3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60" w:after="0"/>
              <w:ind w:left="-57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lnośląskie 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60" w:after="0"/>
              <w:ind w:left="-57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Kujawsko-pomorskie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1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6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85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3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7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60" w:after="0"/>
              <w:ind w:left="-57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elskie 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60" w:after="0"/>
              <w:ind w:left="-57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uskie 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60" w:after="0"/>
              <w:ind w:left="-57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Łódzkie 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60" w:after="0"/>
              <w:ind w:left="-57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łopolskie 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7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60" w:after="0"/>
              <w:ind w:left="-57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zowieckie 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60" w:after="0"/>
              <w:ind w:left="-57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polskie 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60" w:after="0"/>
              <w:ind w:left="-57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dkarpackie 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9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60" w:after="0"/>
              <w:ind w:left="-57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dlaskie 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60" w:after="0"/>
              <w:ind w:left="-57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morskie 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60" w:after="0"/>
              <w:ind w:left="-57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ląskie 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60" w:after="0"/>
              <w:ind w:left="-57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ętokrzyskie 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60" w:after="0"/>
              <w:ind w:left="-57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armińsko-mazurskie 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7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60" w:after="0"/>
              <w:ind w:left="-57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ielkopolskie 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7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3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60" w:after="0"/>
              <w:ind w:left="-57" w:right="-28" w:hanging="0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Zachodniopomorskie 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3</w:t>
            </w:r>
          </w:p>
        </w:tc>
      </w:tr>
    </w:tbl>
    <w:p>
      <w:pPr>
        <w:pStyle w:val="Normal"/>
        <w:spacing w:before="120" w:after="0"/>
        <w:ind w:left="-57" w:firstLine="170"/>
        <w:rPr/>
      </w:pPr>
      <w:r>
        <w:rPr>
          <w:rFonts w:cs="Arial" w:ascii="Arial" w:hAnsi="Arial"/>
          <w:i/>
          <w:sz w:val="14"/>
          <w:szCs w:val="14"/>
        </w:rPr>
        <w:t xml:space="preserve">a </w:t>
      </w:r>
      <w:r>
        <w:rPr>
          <w:rFonts w:cs="Arial" w:ascii="Arial" w:hAnsi="Arial"/>
          <w:sz w:val="14"/>
          <w:szCs w:val="14"/>
        </w:rPr>
        <w:t>Danej grupy wieku.</w:t>
      </w:r>
      <w:r>
        <w:br w:type="page"/>
      </w:r>
    </w:p>
    <w:p>
      <w:pPr>
        <w:pStyle w:val="Normal"/>
        <w:spacing w:before="0" w:after="60"/>
        <w:ind w:left="686" w:hanging="74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ABL. X.  </w:t>
      </w:r>
      <w:r>
        <w:rPr>
          <w:rFonts w:cs="Arial" w:ascii="Arial" w:hAnsi="Arial"/>
          <w:b/>
          <w:sz w:val="16"/>
          <w:szCs w:val="16"/>
        </w:rPr>
        <w:t xml:space="preserve">GOSPODARSTWA  DOMOWE  WEDŁUG  LICZBY  OSÓB  W  NICH  ZAMIESZKAŁYCH  </w:t>
        <w:br/>
        <w:t>ORAZ  WYSTĘPOWANIA  NIEPEŁNOSPRAWNOŚCI</w:t>
      </w:r>
    </w:p>
    <w:tbl>
      <w:tblPr>
        <w:tblW w:w="99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411"/>
        <w:gridCol w:w="1364"/>
        <w:gridCol w:w="1365"/>
        <w:gridCol w:w="1364"/>
        <w:gridCol w:w="1365"/>
        <w:gridCol w:w="1362"/>
        <w:gridCol w:w="21"/>
      </w:tblGrid>
      <w:tr>
        <w:trPr/>
        <w:tc>
          <w:tcPr>
            <w:tcW w:w="313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  <w:p>
            <w:pPr>
              <w:pStyle w:val="Normal"/>
              <w:spacing w:before="60" w:after="120"/>
              <w:ind w:left="170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  — ogółem</w:t>
              <w:br/>
              <w:t>n  — z osobami niepełnosprawnymi</w:t>
              <w:br/>
              <w:t>tn — tylko z osobami niepełnosprawnymi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edług liczby osób</w:t>
            </w:r>
          </w:p>
        </w:tc>
      </w:tr>
      <w:tr>
        <w:trPr/>
        <w:tc>
          <w:tcPr>
            <w:tcW w:w="313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osob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 osoby </w:t>
              <w:br/>
              <w:t>i więcej</w:t>
            </w:r>
          </w:p>
        </w:tc>
      </w:tr>
      <w:tr>
        <w:trPr/>
        <w:tc>
          <w:tcPr>
            <w:tcW w:w="272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pacing w:before="120" w:after="0"/>
              <w:ind w:left="-57" w:right="57"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LSKA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411" w:type="dxa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120" w:after="0"/>
              <w:ind w:left="28" w:right="-28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o</w:t>
            </w:r>
          </w:p>
        </w:tc>
        <w:tc>
          <w:tcPr>
            <w:tcW w:w="136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337040</w:t>
            </w:r>
          </w:p>
        </w:tc>
        <w:tc>
          <w:tcPr>
            <w:tcW w:w="136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06688</w:t>
            </w:r>
          </w:p>
        </w:tc>
        <w:tc>
          <w:tcPr>
            <w:tcW w:w="136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97102</w:t>
            </w:r>
          </w:p>
        </w:tc>
        <w:tc>
          <w:tcPr>
            <w:tcW w:w="136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54169</w:t>
            </w:r>
          </w:p>
        </w:tc>
        <w:tc>
          <w:tcPr>
            <w:tcW w:w="1383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79081</w:t>
            </w:r>
          </w:p>
        </w:tc>
      </w:tr>
      <w:tr>
        <w:trPr/>
        <w:tc>
          <w:tcPr>
            <w:tcW w:w="27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napToGrid w:val="false"/>
              <w:spacing w:before="20" w:after="0"/>
              <w:ind w:left="-57" w:right="57" w:hanging="0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63751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64454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60229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02860</w:t>
            </w:r>
          </w:p>
        </w:tc>
        <w:tc>
          <w:tcPr>
            <w:tcW w:w="13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36208</w:t>
            </w:r>
          </w:p>
        </w:tc>
      </w:tr>
      <w:tr>
        <w:trPr/>
        <w:tc>
          <w:tcPr>
            <w:tcW w:w="27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napToGrid w:val="false"/>
              <w:spacing w:before="20" w:after="0"/>
              <w:ind w:left="-57" w:right="57" w:hanging="0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n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69723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64454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4112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085</w:t>
            </w:r>
          </w:p>
        </w:tc>
        <w:tc>
          <w:tcPr>
            <w:tcW w:w="13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72</w:t>
            </w:r>
          </w:p>
        </w:tc>
      </w:tr>
      <w:tr>
        <w:trPr/>
        <w:tc>
          <w:tcPr>
            <w:tcW w:w="27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pacing w:before="220" w:after="0"/>
              <w:ind w:left="-57"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lnośląskie </w:t>
              <w:tab/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6877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284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676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688</w:t>
            </w:r>
          </w:p>
        </w:tc>
        <w:tc>
          <w:tcPr>
            <w:tcW w:w="13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229</w:t>
            </w:r>
          </w:p>
        </w:tc>
      </w:tr>
      <w:tr>
        <w:trPr/>
        <w:tc>
          <w:tcPr>
            <w:tcW w:w="27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napToGrid w:val="false"/>
              <w:spacing w:before="2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6524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609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789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707</w:t>
            </w:r>
          </w:p>
        </w:tc>
        <w:tc>
          <w:tcPr>
            <w:tcW w:w="13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419</w:t>
            </w:r>
          </w:p>
        </w:tc>
      </w:tr>
      <w:tr>
        <w:trPr/>
        <w:tc>
          <w:tcPr>
            <w:tcW w:w="27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napToGrid w:val="false"/>
              <w:spacing w:before="2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n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119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609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48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4</w:t>
            </w:r>
          </w:p>
        </w:tc>
        <w:tc>
          <w:tcPr>
            <w:tcW w:w="13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</w:t>
            </w:r>
          </w:p>
        </w:tc>
      </w:tr>
      <w:tr>
        <w:trPr/>
        <w:tc>
          <w:tcPr>
            <w:tcW w:w="27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pacing w:before="220" w:after="0"/>
              <w:ind w:left="-57"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Kujawsko-pomorskie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20" w:after="0"/>
              <w:ind w:left="28" w:right="-28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o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06748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6716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4078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9367</w:t>
            </w:r>
          </w:p>
        </w:tc>
        <w:tc>
          <w:tcPr>
            <w:tcW w:w="13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36587</w:t>
            </w:r>
          </w:p>
        </w:tc>
      </w:tr>
      <w:tr>
        <w:trPr/>
        <w:tc>
          <w:tcPr>
            <w:tcW w:w="27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napToGrid w:val="false"/>
              <w:spacing w:before="20" w:after="0"/>
              <w:ind w:left="-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37028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3057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9886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7342</w:t>
            </w:r>
          </w:p>
        </w:tc>
        <w:tc>
          <w:tcPr>
            <w:tcW w:w="13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6743</w:t>
            </w:r>
          </w:p>
        </w:tc>
      </w:tr>
      <w:tr>
        <w:trPr/>
        <w:tc>
          <w:tcPr>
            <w:tcW w:w="27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napToGrid w:val="false"/>
              <w:spacing w:before="20" w:after="0"/>
              <w:ind w:left="-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n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5221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3057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418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96</w:t>
            </w:r>
          </w:p>
        </w:tc>
        <w:tc>
          <w:tcPr>
            <w:tcW w:w="13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0</w:t>
            </w:r>
          </w:p>
        </w:tc>
      </w:tr>
      <w:tr>
        <w:trPr/>
        <w:tc>
          <w:tcPr>
            <w:tcW w:w="27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pacing w:before="220" w:after="0"/>
              <w:ind w:left="-57"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elskie </w:t>
              <w:tab/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2156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886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743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048</w:t>
            </w:r>
          </w:p>
        </w:tc>
        <w:tc>
          <w:tcPr>
            <w:tcW w:w="13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479</w:t>
            </w:r>
          </w:p>
        </w:tc>
      </w:tr>
      <w:tr>
        <w:trPr/>
        <w:tc>
          <w:tcPr>
            <w:tcW w:w="27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napToGrid w:val="false"/>
              <w:spacing w:before="2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435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577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056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924</w:t>
            </w:r>
          </w:p>
        </w:tc>
        <w:tc>
          <w:tcPr>
            <w:tcW w:w="13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878</w:t>
            </w:r>
          </w:p>
        </w:tc>
      </w:tr>
      <w:tr>
        <w:trPr/>
        <w:tc>
          <w:tcPr>
            <w:tcW w:w="27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napToGrid w:val="false"/>
              <w:spacing w:before="2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n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622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577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906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3</w:t>
            </w:r>
          </w:p>
        </w:tc>
        <w:tc>
          <w:tcPr>
            <w:tcW w:w="13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</w:t>
            </w:r>
          </w:p>
        </w:tc>
      </w:tr>
      <w:tr>
        <w:trPr/>
        <w:tc>
          <w:tcPr>
            <w:tcW w:w="27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pacing w:before="220" w:after="0"/>
              <w:ind w:left="-57"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uskie </w:t>
              <w:tab/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5746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119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965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167</w:t>
            </w:r>
          </w:p>
        </w:tc>
        <w:tc>
          <w:tcPr>
            <w:tcW w:w="13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495</w:t>
            </w:r>
          </w:p>
        </w:tc>
      </w:tr>
      <w:tr>
        <w:trPr/>
        <w:tc>
          <w:tcPr>
            <w:tcW w:w="27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napToGrid w:val="false"/>
              <w:spacing w:before="2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304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46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225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34</w:t>
            </w:r>
          </w:p>
        </w:tc>
        <w:tc>
          <w:tcPr>
            <w:tcW w:w="13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499</w:t>
            </w:r>
          </w:p>
        </w:tc>
      </w:tr>
      <w:tr>
        <w:trPr/>
        <w:tc>
          <w:tcPr>
            <w:tcW w:w="27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napToGrid w:val="false"/>
              <w:spacing w:before="2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n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40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46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11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4</w:t>
            </w:r>
          </w:p>
        </w:tc>
        <w:tc>
          <w:tcPr>
            <w:tcW w:w="13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</w:t>
            </w:r>
          </w:p>
        </w:tc>
      </w:tr>
      <w:tr>
        <w:trPr/>
        <w:tc>
          <w:tcPr>
            <w:tcW w:w="27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pacing w:before="220" w:after="0"/>
              <w:ind w:left="-57"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Łódzkie </w:t>
              <w:tab/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3747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108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368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798</w:t>
            </w:r>
          </w:p>
        </w:tc>
        <w:tc>
          <w:tcPr>
            <w:tcW w:w="13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473</w:t>
            </w:r>
          </w:p>
        </w:tc>
      </w:tr>
      <w:tr>
        <w:trPr/>
        <w:tc>
          <w:tcPr>
            <w:tcW w:w="27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napToGrid w:val="false"/>
              <w:spacing w:before="2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671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141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215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485</w:t>
            </w:r>
          </w:p>
        </w:tc>
        <w:tc>
          <w:tcPr>
            <w:tcW w:w="13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830</w:t>
            </w:r>
          </w:p>
        </w:tc>
      </w:tr>
      <w:tr>
        <w:trPr/>
        <w:tc>
          <w:tcPr>
            <w:tcW w:w="27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napToGrid w:val="false"/>
              <w:spacing w:before="2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n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256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141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14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6</w:t>
            </w:r>
          </w:p>
        </w:tc>
        <w:tc>
          <w:tcPr>
            <w:tcW w:w="13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</w:t>
            </w:r>
          </w:p>
        </w:tc>
      </w:tr>
      <w:tr>
        <w:trPr/>
        <w:tc>
          <w:tcPr>
            <w:tcW w:w="27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pacing w:before="220" w:after="0"/>
              <w:ind w:left="-57"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łopolskie </w:t>
              <w:tab/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0824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331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305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339</w:t>
            </w:r>
          </w:p>
        </w:tc>
        <w:tc>
          <w:tcPr>
            <w:tcW w:w="13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7849</w:t>
            </w:r>
          </w:p>
        </w:tc>
      </w:tr>
      <w:tr>
        <w:trPr/>
        <w:tc>
          <w:tcPr>
            <w:tcW w:w="27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napToGrid w:val="false"/>
              <w:spacing w:before="2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2832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878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422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581</w:t>
            </w:r>
          </w:p>
        </w:tc>
        <w:tc>
          <w:tcPr>
            <w:tcW w:w="13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951</w:t>
            </w:r>
          </w:p>
        </w:tc>
      </w:tr>
      <w:tr>
        <w:trPr/>
        <w:tc>
          <w:tcPr>
            <w:tcW w:w="27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napToGrid w:val="false"/>
              <w:spacing w:before="2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n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535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878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755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9</w:t>
            </w:r>
          </w:p>
        </w:tc>
        <w:tc>
          <w:tcPr>
            <w:tcW w:w="13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</w:t>
            </w:r>
          </w:p>
        </w:tc>
      </w:tr>
      <w:tr>
        <w:trPr/>
        <w:tc>
          <w:tcPr>
            <w:tcW w:w="27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pacing w:before="220" w:after="0"/>
              <w:ind w:left="-57"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zowieckie </w:t>
              <w:tab/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8997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1363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9975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8136</w:t>
            </w:r>
          </w:p>
        </w:tc>
        <w:tc>
          <w:tcPr>
            <w:tcW w:w="13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9523</w:t>
            </w:r>
          </w:p>
        </w:tc>
      </w:tr>
      <w:tr>
        <w:trPr/>
        <w:tc>
          <w:tcPr>
            <w:tcW w:w="27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napToGrid w:val="false"/>
              <w:spacing w:before="2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3852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412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505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205</w:t>
            </w:r>
          </w:p>
        </w:tc>
        <w:tc>
          <w:tcPr>
            <w:tcW w:w="13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730</w:t>
            </w:r>
          </w:p>
        </w:tc>
      </w:tr>
      <w:tr>
        <w:trPr/>
        <w:tc>
          <w:tcPr>
            <w:tcW w:w="27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napToGrid w:val="false"/>
              <w:spacing w:before="2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n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577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412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534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1</w:t>
            </w:r>
          </w:p>
        </w:tc>
        <w:tc>
          <w:tcPr>
            <w:tcW w:w="13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</w:t>
            </w:r>
          </w:p>
        </w:tc>
      </w:tr>
      <w:tr>
        <w:trPr/>
        <w:tc>
          <w:tcPr>
            <w:tcW w:w="27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pacing w:before="220" w:after="0"/>
              <w:ind w:left="-57"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polskie </w:t>
              <w:tab/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9772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404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847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169</w:t>
            </w:r>
          </w:p>
        </w:tc>
        <w:tc>
          <w:tcPr>
            <w:tcW w:w="13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352</w:t>
            </w:r>
          </w:p>
        </w:tc>
      </w:tr>
      <w:tr>
        <w:trPr/>
        <w:tc>
          <w:tcPr>
            <w:tcW w:w="27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napToGrid w:val="false"/>
              <w:spacing w:before="2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959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21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33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27</w:t>
            </w:r>
          </w:p>
        </w:tc>
        <w:tc>
          <w:tcPr>
            <w:tcW w:w="13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78</w:t>
            </w:r>
          </w:p>
        </w:tc>
      </w:tr>
      <w:tr>
        <w:trPr/>
        <w:tc>
          <w:tcPr>
            <w:tcW w:w="27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napToGrid w:val="false"/>
              <w:spacing w:before="2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n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16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21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64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2</w:t>
            </w:r>
          </w:p>
        </w:tc>
        <w:tc>
          <w:tcPr>
            <w:tcW w:w="13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</w:tr>
      <w:tr>
        <w:trPr/>
        <w:tc>
          <w:tcPr>
            <w:tcW w:w="27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pacing w:before="220" w:after="0"/>
              <w:ind w:left="-57"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dkarpackie </w:t>
              <w:tab/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5909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821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580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775</w:t>
            </w:r>
          </w:p>
        </w:tc>
        <w:tc>
          <w:tcPr>
            <w:tcW w:w="13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733</w:t>
            </w:r>
          </w:p>
        </w:tc>
      </w:tr>
      <w:tr>
        <w:trPr/>
        <w:tc>
          <w:tcPr>
            <w:tcW w:w="27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napToGrid w:val="false"/>
              <w:spacing w:before="2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315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24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893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523</w:t>
            </w:r>
          </w:p>
        </w:tc>
        <w:tc>
          <w:tcPr>
            <w:tcW w:w="13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175</w:t>
            </w:r>
          </w:p>
        </w:tc>
      </w:tr>
      <w:tr>
        <w:trPr/>
        <w:tc>
          <w:tcPr>
            <w:tcW w:w="27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napToGrid w:val="false"/>
              <w:spacing w:before="2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n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254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24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42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7</w:t>
            </w:r>
          </w:p>
        </w:tc>
        <w:tc>
          <w:tcPr>
            <w:tcW w:w="13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</w:t>
            </w:r>
          </w:p>
        </w:tc>
      </w:tr>
      <w:tr>
        <w:trPr/>
        <w:tc>
          <w:tcPr>
            <w:tcW w:w="27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pacing w:before="220" w:after="0"/>
              <w:ind w:left="-57"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dlaskie </w:t>
              <w:tab/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360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782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130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100</w:t>
            </w:r>
          </w:p>
        </w:tc>
        <w:tc>
          <w:tcPr>
            <w:tcW w:w="13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348</w:t>
            </w:r>
          </w:p>
        </w:tc>
      </w:tr>
      <w:tr>
        <w:trPr/>
        <w:tc>
          <w:tcPr>
            <w:tcW w:w="27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napToGrid w:val="false"/>
              <w:spacing w:before="2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399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40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347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29</w:t>
            </w:r>
          </w:p>
        </w:tc>
        <w:tc>
          <w:tcPr>
            <w:tcW w:w="13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883</w:t>
            </w:r>
          </w:p>
        </w:tc>
      </w:tr>
      <w:tr>
        <w:trPr/>
        <w:tc>
          <w:tcPr>
            <w:tcW w:w="27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napToGrid w:val="false"/>
              <w:spacing w:before="2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n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27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40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94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2</w:t>
            </w:r>
          </w:p>
        </w:tc>
        <w:tc>
          <w:tcPr>
            <w:tcW w:w="13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</w:tr>
      <w:tr>
        <w:trPr/>
        <w:tc>
          <w:tcPr>
            <w:tcW w:w="27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pacing w:before="220" w:after="0"/>
              <w:ind w:left="-57"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morskie </w:t>
              <w:tab/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5192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586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886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830</w:t>
            </w:r>
          </w:p>
        </w:tc>
        <w:tc>
          <w:tcPr>
            <w:tcW w:w="13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890</w:t>
            </w:r>
          </w:p>
        </w:tc>
      </w:tr>
      <w:tr>
        <w:trPr/>
        <w:tc>
          <w:tcPr>
            <w:tcW w:w="27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napToGrid w:val="false"/>
              <w:spacing w:before="2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554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040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084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674</w:t>
            </w:r>
          </w:p>
        </w:tc>
        <w:tc>
          <w:tcPr>
            <w:tcW w:w="13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756</w:t>
            </w:r>
          </w:p>
        </w:tc>
      </w:tr>
      <w:tr>
        <w:trPr/>
        <w:tc>
          <w:tcPr>
            <w:tcW w:w="27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napToGrid w:val="false"/>
              <w:spacing w:before="2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n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154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040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17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2</w:t>
            </w:r>
          </w:p>
        </w:tc>
        <w:tc>
          <w:tcPr>
            <w:tcW w:w="13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</w:t>
            </w:r>
          </w:p>
        </w:tc>
      </w:tr>
      <w:tr>
        <w:trPr/>
        <w:tc>
          <w:tcPr>
            <w:tcW w:w="27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pacing w:before="220" w:after="0"/>
              <w:ind w:left="-57"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ląskie </w:t>
              <w:tab/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8042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9755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7547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760</w:t>
            </w:r>
          </w:p>
        </w:tc>
        <w:tc>
          <w:tcPr>
            <w:tcW w:w="13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0980</w:t>
            </w:r>
          </w:p>
        </w:tc>
      </w:tr>
      <w:tr>
        <w:trPr/>
        <w:tc>
          <w:tcPr>
            <w:tcW w:w="27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napToGrid w:val="false"/>
              <w:spacing w:before="2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048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015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449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717</w:t>
            </w:r>
          </w:p>
        </w:tc>
        <w:tc>
          <w:tcPr>
            <w:tcW w:w="13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867</w:t>
            </w:r>
          </w:p>
        </w:tc>
      </w:tr>
      <w:tr>
        <w:trPr/>
        <w:tc>
          <w:tcPr>
            <w:tcW w:w="27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napToGrid w:val="false"/>
              <w:spacing w:before="2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n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021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015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33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9</w:t>
            </w:r>
          </w:p>
        </w:tc>
        <w:tc>
          <w:tcPr>
            <w:tcW w:w="13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</w:t>
            </w:r>
          </w:p>
        </w:tc>
      </w:tr>
      <w:tr>
        <w:trPr/>
        <w:tc>
          <w:tcPr>
            <w:tcW w:w="27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pacing w:before="220" w:after="0"/>
              <w:ind w:left="-57"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ętokrzyskie </w:t>
              <w:tab/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4107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249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401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699</w:t>
            </w:r>
          </w:p>
        </w:tc>
        <w:tc>
          <w:tcPr>
            <w:tcW w:w="13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758</w:t>
            </w:r>
          </w:p>
        </w:tc>
      </w:tr>
      <w:tr>
        <w:trPr/>
        <w:tc>
          <w:tcPr>
            <w:tcW w:w="27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napToGrid w:val="false"/>
              <w:spacing w:before="2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372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91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768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96</w:t>
            </w:r>
          </w:p>
        </w:tc>
        <w:tc>
          <w:tcPr>
            <w:tcW w:w="13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17</w:t>
            </w:r>
          </w:p>
        </w:tc>
      </w:tr>
      <w:tr>
        <w:trPr/>
        <w:tc>
          <w:tcPr>
            <w:tcW w:w="27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napToGrid w:val="false"/>
              <w:spacing w:before="2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n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882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91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22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4</w:t>
            </w:r>
          </w:p>
        </w:tc>
        <w:tc>
          <w:tcPr>
            <w:tcW w:w="13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</w:tr>
      <w:tr>
        <w:trPr/>
        <w:tc>
          <w:tcPr>
            <w:tcW w:w="27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pacing w:before="220" w:after="0"/>
              <w:ind w:left="-57"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armińsko-mazurskie </w:t>
              <w:tab/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3764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980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420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288</w:t>
            </w:r>
          </w:p>
        </w:tc>
        <w:tc>
          <w:tcPr>
            <w:tcW w:w="13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076</w:t>
            </w:r>
          </w:p>
        </w:tc>
      </w:tr>
      <w:tr>
        <w:trPr/>
        <w:tc>
          <w:tcPr>
            <w:tcW w:w="27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  <w:tab w:val="right" w:pos="2758" w:leader="dot"/>
              </w:tabs>
              <w:snapToGrid w:val="false"/>
              <w:spacing w:before="2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217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90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061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15</w:t>
            </w:r>
          </w:p>
        </w:tc>
        <w:tc>
          <w:tcPr>
            <w:tcW w:w="13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651</w:t>
            </w:r>
          </w:p>
        </w:tc>
      </w:tr>
      <w:tr>
        <w:trPr/>
        <w:tc>
          <w:tcPr>
            <w:tcW w:w="27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  <w:tab w:val="right" w:pos="2758" w:leader="dot"/>
              </w:tabs>
              <w:snapToGrid w:val="false"/>
              <w:spacing w:before="2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n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601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90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82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9</w:t>
            </w:r>
          </w:p>
        </w:tc>
        <w:tc>
          <w:tcPr>
            <w:tcW w:w="13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</w:t>
            </w:r>
          </w:p>
        </w:tc>
      </w:tr>
      <w:tr>
        <w:trPr/>
        <w:tc>
          <w:tcPr>
            <w:tcW w:w="27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pacing w:before="220" w:after="0"/>
              <w:ind w:left="-57"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ielkopolskie </w:t>
              <w:tab/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9706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537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515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211</w:t>
            </w:r>
          </w:p>
        </w:tc>
        <w:tc>
          <w:tcPr>
            <w:tcW w:w="13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443</w:t>
            </w:r>
          </w:p>
        </w:tc>
      </w:tr>
      <w:tr>
        <w:trPr/>
        <w:tc>
          <w:tcPr>
            <w:tcW w:w="27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napToGrid w:val="false"/>
              <w:spacing w:before="2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8888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166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388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679</w:t>
            </w:r>
          </w:p>
        </w:tc>
        <w:tc>
          <w:tcPr>
            <w:tcW w:w="13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655</w:t>
            </w:r>
          </w:p>
        </w:tc>
      </w:tr>
      <w:tr>
        <w:trPr/>
        <w:tc>
          <w:tcPr>
            <w:tcW w:w="27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napToGrid w:val="false"/>
              <w:spacing w:before="2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n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032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166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91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45</w:t>
            </w:r>
          </w:p>
        </w:tc>
        <w:tc>
          <w:tcPr>
            <w:tcW w:w="13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</w:t>
            </w:r>
          </w:p>
        </w:tc>
      </w:tr>
      <w:tr>
        <w:trPr/>
        <w:tc>
          <w:tcPr>
            <w:tcW w:w="27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pacing w:before="220" w:after="0"/>
              <w:ind w:left="-57" w:hanging="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Zachodniopomorskie </w:t>
              <w:tab/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8093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767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666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794</w:t>
            </w:r>
          </w:p>
        </w:tc>
        <w:tc>
          <w:tcPr>
            <w:tcW w:w="13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866</w:t>
            </w:r>
          </w:p>
        </w:tc>
      </w:tr>
      <w:tr>
        <w:trPr/>
        <w:tc>
          <w:tcPr>
            <w:tcW w:w="27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2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353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247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908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22</w:t>
            </w:r>
          </w:p>
        </w:tc>
        <w:tc>
          <w:tcPr>
            <w:tcW w:w="13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576</w:t>
            </w:r>
          </w:p>
        </w:tc>
      </w:tr>
      <w:tr>
        <w:trPr/>
        <w:tc>
          <w:tcPr>
            <w:tcW w:w="27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2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n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766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247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81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2</w:t>
            </w:r>
          </w:p>
        </w:tc>
        <w:tc>
          <w:tcPr>
            <w:tcW w:w="13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</w:tr>
    </w:tbl>
    <w:p>
      <w:pPr>
        <w:pStyle w:val="Normal"/>
        <w:spacing w:before="0" w:after="60"/>
        <w:ind w:left="708" w:right="-57" w:hanging="765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  <w:t xml:space="preserve">TABL. XI.  </w:t>
      </w:r>
      <w:r>
        <w:rPr>
          <w:rFonts w:cs="Arial" w:ascii="Arial" w:hAnsi="Arial"/>
          <w:b/>
          <w:sz w:val="16"/>
          <w:szCs w:val="16"/>
        </w:rPr>
        <w:t xml:space="preserve">GOSPODARSTWA  DOMOWE  WEDŁUG  GRUP  POKOLENIOWYCH  OSÓB  WCHODZĄCYCH  W  SKŁAD  </w:t>
        <w:br/>
        <w:t>GOSPODARSTWA  ORAZ  WYSTĘPOWANIA  NIEPEŁNOSPRAWNOŚCI</w:t>
      </w:r>
    </w:p>
    <w:tbl>
      <w:tblPr>
        <w:tblW w:w="99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404"/>
        <w:gridCol w:w="799"/>
        <w:gridCol w:w="799"/>
        <w:gridCol w:w="804"/>
        <w:gridCol w:w="805"/>
        <w:gridCol w:w="804"/>
        <w:gridCol w:w="803"/>
        <w:gridCol w:w="801"/>
        <w:gridCol w:w="801"/>
        <w:gridCol w:w="800"/>
        <w:gridCol w:w="21"/>
      </w:tblGrid>
      <w:tr>
        <w:trPr/>
        <w:tc>
          <w:tcPr>
            <w:tcW w:w="27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  <w:p>
            <w:pPr>
              <w:pStyle w:val="Normal"/>
              <w:spacing w:before="60" w:after="120"/>
              <w:ind w:righ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  — ogółem</w:t>
              <w:br/>
              <w:t>n  — z osobami niepełnosprawnymi</w:t>
              <w:br/>
              <w:t>tn — tylko z osobami niepełnosprawnymi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6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gospodarstwie domowym znajdują się osoby</w:t>
            </w:r>
          </w:p>
        </w:tc>
      </w:tr>
      <w:tr>
        <w:trPr/>
        <w:tc>
          <w:tcPr>
            <w:tcW w:w="27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łącznie młode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łącznie w średnim wieku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łącznie starsze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łode </w:t>
              <w:br/>
              <w:t>i w średnim wieku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łode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wieku średnim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łode </w:t>
              <w:br/>
              <w:t>i w średnim wieku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wieku nieustalonym</w:t>
            </w:r>
          </w:p>
        </w:tc>
      </w:tr>
      <w:tr>
        <w:trPr/>
        <w:tc>
          <w:tcPr>
            <w:tcW w:w="27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 osobami starszymi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33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pacing w:before="120" w:after="0"/>
              <w:ind w:left="-57" w:right="57"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LSKA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404" w:type="dxa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120" w:after="0"/>
              <w:ind w:left="28" w:right="-28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o</w:t>
            </w:r>
          </w:p>
        </w:tc>
        <w:tc>
          <w:tcPr>
            <w:tcW w:w="79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337040</w:t>
            </w:r>
          </w:p>
        </w:tc>
        <w:tc>
          <w:tcPr>
            <w:tcW w:w="79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13925</w:t>
            </w:r>
          </w:p>
        </w:tc>
        <w:tc>
          <w:tcPr>
            <w:tcW w:w="80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01682</w:t>
            </w:r>
          </w:p>
        </w:tc>
        <w:tc>
          <w:tcPr>
            <w:tcW w:w="80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19699</w:t>
            </w:r>
          </w:p>
        </w:tc>
        <w:tc>
          <w:tcPr>
            <w:tcW w:w="80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418244</w:t>
            </w:r>
          </w:p>
        </w:tc>
        <w:tc>
          <w:tcPr>
            <w:tcW w:w="8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4992</w:t>
            </w:r>
          </w:p>
        </w:tc>
        <w:tc>
          <w:tcPr>
            <w:tcW w:w="8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11316</w:t>
            </w:r>
          </w:p>
        </w:tc>
        <w:tc>
          <w:tcPr>
            <w:tcW w:w="8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94534</w:t>
            </w:r>
          </w:p>
        </w:tc>
        <w:tc>
          <w:tcPr>
            <w:tcW w:w="821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48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napToGrid w:val="false"/>
              <w:spacing w:before="20" w:after="0"/>
              <w:ind w:left="-57" w:right="57" w:hanging="0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63751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426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11275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7252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7492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3048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70020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57588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7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napToGrid w:val="false"/>
              <w:spacing w:before="20" w:after="0"/>
              <w:ind w:left="-57" w:right="57" w:hanging="0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n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69723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16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2551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4623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39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977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879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11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2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pacing w:before="204" w:after="0"/>
              <w:ind w:left="-57"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lnośląskie </w:t>
              <w:tab/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4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6877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91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762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68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802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83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004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392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napToGrid w:val="false"/>
              <w:spacing w:before="2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6524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4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011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11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44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17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787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601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napToGrid w:val="false"/>
              <w:spacing w:before="2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n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119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39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03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53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pacing w:before="204" w:after="0"/>
              <w:ind w:left="-57"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Kujawsko-pomorskie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4" w:after="0"/>
              <w:ind w:left="28" w:right="-28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o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06748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064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9789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491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0235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091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1522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2250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9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napToGrid w:val="false"/>
              <w:spacing w:before="20" w:after="0"/>
              <w:ind w:left="-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37028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02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330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962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730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298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0133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0318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napToGrid w:val="false"/>
              <w:spacing w:before="20" w:after="0"/>
              <w:ind w:left="-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n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5221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3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735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207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1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2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628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7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pacing w:before="204" w:after="0"/>
              <w:ind w:left="-57"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elskie </w:t>
              <w:tab/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4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2156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95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320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74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12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65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918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230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napToGrid w:val="false"/>
              <w:spacing w:before="2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435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22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94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13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00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15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868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napToGrid w:val="false"/>
              <w:spacing w:before="2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n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622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25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73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72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pacing w:before="204" w:after="0"/>
              <w:ind w:left="-57"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uskie </w:t>
              <w:tab/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4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5746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4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881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75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47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05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58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46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napToGrid w:val="false"/>
              <w:spacing w:before="2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304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00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4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88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0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73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86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napToGrid w:val="false"/>
              <w:spacing w:before="2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n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40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92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5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68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pacing w:before="204" w:after="0"/>
              <w:ind w:left="-57"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Łódzkie </w:t>
              <w:tab/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4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3747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60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908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59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04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53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916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034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napToGrid w:val="false"/>
              <w:spacing w:before="2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671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998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45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85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81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85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34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napToGrid w:val="false"/>
              <w:spacing w:before="2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n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256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49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06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76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pacing w:before="204" w:after="0"/>
              <w:ind w:left="-57"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łopolskie </w:t>
              <w:tab/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4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0824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86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906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52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767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44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977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370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napToGrid w:val="false"/>
              <w:spacing w:before="2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2832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10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58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80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30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481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474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napToGrid w:val="false"/>
              <w:spacing w:before="2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n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535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63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40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7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17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pacing w:before="204" w:after="0"/>
              <w:ind w:left="-57"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zowieckie </w:t>
              <w:tab/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4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8997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77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676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220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298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81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072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161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9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napToGrid w:val="false"/>
              <w:spacing w:before="2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3852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4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170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23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78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06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601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518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napToGrid w:val="false"/>
              <w:spacing w:before="2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n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577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38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74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38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pacing w:before="204" w:after="0"/>
              <w:ind w:left="-57"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polskie </w:t>
              <w:tab/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4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9772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0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176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33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41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63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22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59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napToGrid w:val="false"/>
              <w:spacing w:before="2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959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42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6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2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0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04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80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napToGrid w:val="false"/>
              <w:spacing w:before="2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n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16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57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4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1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pacing w:before="204" w:after="0"/>
              <w:ind w:left="-57"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dkarpackie </w:t>
              <w:tab/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4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5909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13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871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54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81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48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291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697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napToGrid w:val="false"/>
              <w:spacing w:before="2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315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84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24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10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06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807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514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napToGrid w:val="false"/>
              <w:spacing w:before="2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n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254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30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92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64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pacing w:before="204" w:after="0"/>
              <w:ind w:left="-57"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dlaskie </w:t>
              <w:tab/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4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360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6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876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49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15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93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04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931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napToGrid w:val="false"/>
              <w:spacing w:before="2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399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45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51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6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67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86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57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napToGrid w:val="false"/>
              <w:spacing w:before="2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n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27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03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2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5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pacing w:before="204" w:after="0"/>
              <w:ind w:left="-57"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morskie </w:t>
              <w:tab/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4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5192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78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752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66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47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14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820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086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1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napToGrid w:val="false"/>
              <w:spacing w:before="2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554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2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652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40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36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85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87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14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napToGrid w:val="false"/>
              <w:spacing w:before="2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n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154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57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82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11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pacing w:before="204" w:after="0"/>
              <w:ind w:left="-57"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ląskie </w:t>
              <w:tab/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4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8042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60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602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373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724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76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547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353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7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napToGrid w:val="false"/>
              <w:spacing w:before="2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048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6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730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39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01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46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291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878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napToGrid w:val="false"/>
              <w:spacing w:before="2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n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021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75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35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8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59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pacing w:before="204" w:after="0"/>
              <w:ind w:left="-57"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ętokrzyskie </w:t>
              <w:tab/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4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4107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68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689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94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55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85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472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967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napToGrid w:val="false"/>
              <w:spacing w:before="2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372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92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5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63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38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71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30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napToGrid w:val="false"/>
              <w:spacing w:before="2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n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882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92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1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55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pacing w:before="204" w:after="0"/>
              <w:ind w:left="-57"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armińsko-mazurskie </w:t>
              <w:tab/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4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3764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73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520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42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53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51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59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91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  <w:tab w:val="right" w:pos="2758" w:leader="dot"/>
              </w:tabs>
              <w:snapToGrid w:val="false"/>
              <w:spacing w:before="2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217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40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56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03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42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56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15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  <w:tab w:val="right" w:pos="2758" w:leader="dot"/>
              </w:tabs>
              <w:snapToGrid w:val="false"/>
              <w:spacing w:before="2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n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601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26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0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47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pacing w:before="204" w:after="0"/>
              <w:ind w:left="-57"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ielkopolskie </w:t>
              <w:tab/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4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9706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42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993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19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004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86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876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930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napToGrid w:val="false"/>
              <w:spacing w:before="2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8888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070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61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02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01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571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946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napToGrid w:val="false"/>
              <w:spacing w:before="2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n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032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95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97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33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58" w:leader="dot"/>
              </w:tabs>
              <w:spacing w:before="204" w:after="0"/>
              <w:ind w:left="-57" w:hanging="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Zachodniopomorskie </w:t>
              <w:tab/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4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8093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18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961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95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33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54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258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37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2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353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79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07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75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01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72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55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2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n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766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75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8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2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</w:tbl>
    <w:p>
      <w:pPr>
        <w:pStyle w:val="Normal"/>
        <w:widowControl w:val="false"/>
        <w:spacing w:before="0" w:after="60"/>
        <w:ind w:left="-57" w:right="-113" w:hanging="0"/>
        <w:jc w:val="both"/>
        <w:rPr>
          <w:rFonts w:ascii="Arial" w:hAnsi="Arial" w:cs="Arial"/>
          <w:b/>
          <w:b/>
          <w:sz w:val="16"/>
          <w:szCs w:val="16"/>
        </w:rPr>
      </w:pPr>
      <w:r>
        <w:br w:type="page"/>
      </w:r>
      <w:r>
        <w:rPr>
          <w:rFonts w:cs="Arial" w:ascii="Arial" w:hAnsi="Arial"/>
          <w:b/>
          <w:sz w:val="16"/>
          <w:szCs w:val="16"/>
        </w:rPr>
        <w:t xml:space="preserve">TABL. XII.  </w:t>
      </w:r>
      <w:r>
        <w:rPr>
          <w:rFonts w:cs="Arial" w:ascii="Arial" w:hAnsi="Arial"/>
          <w:b/>
          <w:spacing w:val="1"/>
          <w:sz w:val="16"/>
          <w:szCs w:val="16"/>
        </w:rPr>
        <w:t>GOSPODARSTWA  DOMOWE  WEDŁUG</w:t>
      </w:r>
      <w:r>
        <w:rPr>
          <w:rFonts w:cs="Arial" w:ascii="Arial" w:hAnsi="Arial"/>
          <w:b/>
          <w:sz w:val="16"/>
          <w:szCs w:val="16"/>
        </w:rPr>
        <w:t xml:space="preserve">  GŁÓWNEGO  </w:t>
      </w:r>
      <w:r>
        <w:rPr>
          <w:rFonts w:cs="Arial" w:ascii="Arial" w:hAnsi="Arial"/>
          <w:b/>
          <w:spacing w:val="1"/>
          <w:sz w:val="16"/>
          <w:szCs w:val="16"/>
        </w:rPr>
        <w:t>ŹRÓDŁA  UTRZYMANIA  ORAZ  WYSTĘPOWANIA</w:t>
      </w:r>
      <w:r>
        <w:rPr>
          <w:rFonts w:cs="Arial" w:ascii="Arial" w:hAnsi="Arial"/>
          <w:b/>
          <w:sz w:val="16"/>
          <w:szCs w:val="16"/>
        </w:rPr>
        <w:t xml:space="preserve">  NIEPEŁNOS</w:t>
      </w:r>
    </w:p>
    <w:tbl>
      <w:tblPr>
        <w:tblW w:w="9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420"/>
        <w:gridCol w:w="412"/>
        <w:gridCol w:w="954"/>
        <w:gridCol w:w="6"/>
        <w:gridCol w:w="956"/>
        <w:gridCol w:w="6"/>
        <w:gridCol w:w="961"/>
        <w:gridCol w:w="963"/>
        <w:gridCol w:w="962"/>
        <w:gridCol w:w="963"/>
        <w:gridCol w:w="963"/>
      </w:tblGrid>
      <w:tr>
        <w:trPr/>
        <w:tc>
          <w:tcPr>
            <w:tcW w:w="4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p.</w:t>
            </w:r>
          </w:p>
        </w:tc>
        <w:tc>
          <w:tcPr>
            <w:tcW w:w="2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00" w:after="4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  <w:p>
            <w:pPr>
              <w:pStyle w:val="Normal"/>
              <w:widowControl w:val="false"/>
              <w:spacing w:before="60" w:after="120"/>
              <w:ind w:left="57" w:righ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  — ogółem</w:t>
              <w:br/>
              <w:t>n  — z osobami niepełnosprawnymi</w:t>
              <w:br/>
              <w:t>tn — tylko z osobami niepełnosprawnymi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gółem </w:t>
            </w:r>
          </w:p>
        </w:tc>
        <w:tc>
          <w:tcPr>
            <w:tcW w:w="5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łówne źródło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ac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a rolnictwem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rolnictwie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</w:tr>
      <w:tr>
        <w:trPr>
          <w:trHeight w:val="663" w:hRule="atLeast"/>
        </w:trPr>
        <w:tc>
          <w:tcPr>
            <w:tcW w:w="4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jemna razem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 rachunek własny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jemna razem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 rachunek własny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2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42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pacing w:before="120" w:after="0"/>
              <w:jc w:val="lef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LSKA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41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120" w:after="0"/>
              <w:ind w:left="28" w:right="-28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o</w:t>
            </w:r>
          </w:p>
        </w:tc>
        <w:tc>
          <w:tcPr>
            <w:tcW w:w="960" w:type="dxa"/>
            <w:gridSpan w:val="2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337040</w:t>
            </w:r>
          </w:p>
        </w:tc>
        <w:tc>
          <w:tcPr>
            <w:tcW w:w="962" w:type="dxa"/>
            <w:gridSpan w:val="2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888593</w:t>
            </w:r>
          </w:p>
        </w:tc>
        <w:tc>
          <w:tcPr>
            <w:tcW w:w="961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278806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34467</w:t>
            </w:r>
          </w:p>
        </w:tc>
        <w:tc>
          <w:tcPr>
            <w:tcW w:w="962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419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73901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734893</w:t>
            </w:r>
          </w:p>
        </w:tc>
      </w:tr>
      <w:tr>
        <w:trPr/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napToGrid w:val="false"/>
              <w:spacing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63751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73580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76484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7517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31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1148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69066</w:t>
            </w:r>
          </w:p>
        </w:tc>
      </w:tr>
      <w:tr>
        <w:trPr/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2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napToGrid w:val="false"/>
              <w:spacing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n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69723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5767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598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473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9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937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03972</w:t>
            </w:r>
          </w:p>
        </w:tc>
      </w:tr>
      <w:tr>
        <w:trPr/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spacing w:before="196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pacing w:before="196" w:after="0"/>
              <w:jc w:val="lef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lnośląskie </w:t>
              <w:tab/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196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6877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2961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322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676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45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18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6254</w:t>
            </w:r>
          </w:p>
        </w:tc>
      </w:tr>
      <w:tr>
        <w:trPr/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2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napToGrid w:val="false"/>
              <w:spacing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6524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615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293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24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5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53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127</w:t>
            </w:r>
          </w:p>
        </w:tc>
      </w:tr>
      <w:tr>
        <w:trPr/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2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napToGrid w:val="false"/>
              <w:spacing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n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119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12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3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5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8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63</w:t>
            </w:r>
          </w:p>
        </w:tc>
      </w:tr>
      <w:tr>
        <w:trPr/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spacing w:before="196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2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pacing w:before="196" w:after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Kujawsko-pomorskie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196" w:after="0"/>
              <w:ind w:left="28" w:right="-28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o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06748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71843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2626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1215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745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9257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07158</w:t>
            </w:r>
          </w:p>
        </w:tc>
      </w:tr>
      <w:tr>
        <w:trPr/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2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napToGrid w:val="false"/>
              <w:spacing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37028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6539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8460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386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85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108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9411</w:t>
            </w:r>
          </w:p>
        </w:tc>
      </w:tr>
      <w:tr>
        <w:trPr/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napToGrid w:val="false"/>
              <w:spacing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n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5221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155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87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02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4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22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1581</w:t>
            </w:r>
          </w:p>
        </w:tc>
      </w:tr>
      <w:tr>
        <w:trPr/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spacing w:before="196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2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pacing w:before="196" w:after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elskie </w:t>
              <w:tab/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196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2156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081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607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460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70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844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806</w:t>
            </w:r>
          </w:p>
        </w:tc>
      </w:tr>
      <w:tr>
        <w:trPr/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2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napToGrid w:val="false"/>
              <w:spacing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435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768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755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33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7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343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741</w:t>
            </w:r>
          </w:p>
        </w:tc>
      </w:tr>
      <w:tr>
        <w:trPr/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2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napToGrid w:val="false"/>
              <w:spacing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n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622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32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3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0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9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231</w:t>
            </w:r>
          </w:p>
        </w:tc>
      </w:tr>
      <w:tr>
        <w:trPr/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spacing w:before="196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2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pacing w:before="196" w:after="0"/>
              <w:jc w:val="lef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uskie </w:t>
              <w:tab/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196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5746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057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191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15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6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45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555</w:t>
            </w:r>
          </w:p>
        </w:tc>
      </w:tr>
      <w:tr>
        <w:trPr/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2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napToGrid w:val="false"/>
              <w:spacing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304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754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53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26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3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2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010</w:t>
            </w:r>
          </w:p>
        </w:tc>
      </w:tr>
      <w:tr>
        <w:trPr/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2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napToGrid w:val="false"/>
              <w:spacing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n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40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0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8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268</w:t>
            </w:r>
          </w:p>
        </w:tc>
      </w:tr>
      <w:tr>
        <w:trPr/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spacing w:before="196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2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pacing w:before="196" w:after="0"/>
              <w:jc w:val="lef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Łódzkie </w:t>
              <w:tab/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196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3747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293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8968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304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35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186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8832</w:t>
            </w:r>
          </w:p>
        </w:tc>
      </w:tr>
      <w:tr>
        <w:trPr/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2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napToGrid w:val="false"/>
              <w:spacing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671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588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927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75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3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33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635</w:t>
            </w:r>
          </w:p>
        </w:tc>
      </w:tr>
      <w:tr>
        <w:trPr/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2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napToGrid w:val="false"/>
              <w:spacing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n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256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89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6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3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1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974</w:t>
            </w:r>
          </w:p>
        </w:tc>
      </w:tr>
      <w:tr>
        <w:trPr/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spacing w:before="196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2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pacing w:before="196" w:after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łopolskie </w:t>
              <w:tab/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196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0824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4225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8270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875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2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88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9367</w:t>
            </w:r>
          </w:p>
        </w:tc>
      </w:tr>
      <w:tr>
        <w:trPr/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2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napToGrid w:val="false"/>
              <w:spacing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2832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057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717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48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5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07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987</w:t>
            </w:r>
          </w:p>
        </w:tc>
      </w:tr>
      <w:tr>
        <w:trPr/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2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napToGrid w:val="false"/>
              <w:spacing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n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535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49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6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7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4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179</w:t>
            </w:r>
          </w:p>
        </w:tc>
      </w:tr>
      <w:tr>
        <w:trPr/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spacing w:before="196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2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pacing w:before="196" w:after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zowieckie </w:t>
              <w:tab/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196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8997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2636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1023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880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12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621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7557</w:t>
            </w:r>
          </w:p>
        </w:tc>
      </w:tr>
      <w:tr>
        <w:trPr/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2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napToGrid w:val="false"/>
              <w:spacing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3852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268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927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07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3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91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8589</w:t>
            </w:r>
          </w:p>
        </w:tc>
      </w:tr>
      <w:tr>
        <w:trPr/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2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napToGrid w:val="false"/>
              <w:spacing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n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577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37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75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1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1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466</w:t>
            </w:r>
          </w:p>
        </w:tc>
      </w:tr>
      <w:tr>
        <w:trPr/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spacing w:before="196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2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pacing w:before="196" w:after="0"/>
              <w:jc w:val="lef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polskie </w:t>
              <w:tab/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196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9772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365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624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40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26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75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081</w:t>
            </w:r>
          </w:p>
        </w:tc>
      </w:tr>
      <w:tr>
        <w:trPr/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2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napToGrid w:val="false"/>
              <w:spacing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959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23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88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4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4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97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812</w:t>
            </w:r>
          </w:p>
        </w:tc>
      </w:tr>
      <w:tr>
        <w:trPr/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2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napToGrid w:val="false"/>
              <w:spacing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n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16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5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6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52</w:t>
            </w:r>
          </w:p>
        </w:tc>
      </w:tr>
      <w:tr>
        <w:trPr/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spacing w:before="196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2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pacing w:before="196" w:after="0"/>
              <w:jc w:val="lef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dkarpackie </w:t>
              <w:tab/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196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5909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073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412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61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6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84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838</w:t>
            </w:r>
          </w:p>
        </w:tc>
      </w:tr>
      <w:tr>
        <w:trPr/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2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napToGrid w:val="false"/>
              <w:spacing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315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933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968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6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1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98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410</w:t>
            </w:r>
          </w:p>
        </w:tc>
      </w:tr>
      <w:tr>
        <w:trPr/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2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napToGrid w:val="false"/>
              <w:spacing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n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254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8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6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585</w:t>
            </w:r>
          </w:p>
        </w:tc>
      </w:tr>
      <w:tr>
        <w:trPr/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spacing w:before="196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2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pacing w:before="196" w:after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dlaskie </w:t>
              <w:tab/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196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360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265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242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16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0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777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546</w:t>
            </w:r>
          </w:p>
        </w:tc>
      </w:tr>
      <w:tr>
        <w:trPr/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2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napToGrid w:val="false"/>
              <w:spacing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399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31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58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0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68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479</w:t>
            </w:r>
          </w:p>
        </w:tc>
      </w:tr>
      <w:tr>
        <w:trPr/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2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napToGrid w:val="false"/>
              <w:spacing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n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27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1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7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959</w:t>
            </w:r>
          </w:p>
        </w:tc>
      </w:tr>
      <w:tr>
        <w:trPr/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spacing w:before="196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2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pacing w:before="196" w:after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morskie </w:t>
              <w:tab/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196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5192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6460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1287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669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41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63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891</w:t>
            </w:r>
          </w:p>
        </w:tc>
      </w:tr>
      <w:tr>
        <w:trPr/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2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napToGrid w:val="false"/>
              <w:spacing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554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158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284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83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3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48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511</w:t>
            </w:r>
          </w:p>
        </w:tc>
      </w:tr>
      <w:tr>
        <w:trPr/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2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napToGrid w:val="false"/>
              <w:spacing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n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154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94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4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7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5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851</w:t>
            </w:r>
          </w:p>
        </w:tc>
      </w:tr>
      <w:tr>
        <w:trPr/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spacing w:before="196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2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pacing w:before="196" w:after="0"/>
              <w:jc w:val="lef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ląskie </w:t>
              <w:tab/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196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8042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3756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9163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109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5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49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0278</w:t>
            </w:r>
          </w:p>
        </w:tc>
      </w:tr>
      <w:tr>
        <w:trPr/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2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napToGrid w:val="false"/>
              <w:spacing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048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723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587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83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2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1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852</w:t>
            </w:r>
          </w:p>
        </w:tc>
      </w:tr>
      <w:tr>
        <w:trPr/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2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napToGrid w:val="false"/>
              <w:spacing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n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021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66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9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6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735</w:t>
            </w:r>
          </w:p>
        </w:tc>
      </w:tr>
      <w:tr>
        <w:trPr/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spacing w:before="196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2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pacing w:before="196" w:after="0"/>
              <w:jc w:val="lef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ętokrzyskie </w:t>
              <w:tab/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196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4107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176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213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77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1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55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525</w:t>
            </w:r>
          </w:p>
        </w:tc>
      </w:tr>
      <w:tr>
        <w:trPr/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2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napToGrid w:val="false"/>
              <w:spacing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372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303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73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65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78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549</w:t>
            </w:r>
          </w:p>
        </w:tc>
      </w:tr>
      <w:tr>
        <w:trPr/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2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napToGrid w:val="false"/>
              <w:spacing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n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882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2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6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0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25</w:t>
            </w:r>
          </w:p>
        </w:tc>
      </w:tr>
      <w:tr>
        <w:trPr/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spacing w:before="196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2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pacing w:before="196" w:after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armińsko-mazurskie </w:t>
              <w:tab/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196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3764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228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556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41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98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33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363</w:t>
            </w:r>
          </w:p>
        </w:tc>
      </w:tr>
      <w:tr>
        <w:trPr/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2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napToGrid w:val="false"/>
              <w:spacing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217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830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99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86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4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71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597</w:t>
            </w:r>
          </w:p>
        </w:tc>
      </w:tr>
      <w:tr>
        <w:trPr/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2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napToGrid w:val="false"/>
              <w:spacing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n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601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3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7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8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204</w:t>
            </w:r>
          </w:p>
        </w:tc>
      </w:tr>
      <w:tr>
        <w:trPr/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spacing w:before="196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2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pacing w:before="196" w:after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ielkopolskie </w:t>
              <w:tab/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196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9706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0724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6626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520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64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514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753</w:t>
            </w:r>
          </w:p>
        </w:tc>
      </w:tr>
      <w:tr>
        <w:trPr/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2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napToGrid w:val="false"/>
              <w:spacing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8888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937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956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41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7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63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314</w:t>
            </w:r>
          </w:p>
        </w:tc>
      </w:tr>
      <w:tr>
        <w:trPr/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2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napToGrid w:val="false"/>
              <w:spacing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n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032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92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86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6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8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587</w:t>
            </w:r>
          </w:p>
        </w:tc>
      </w:tr>
      <w:tr>
        <w:trPr/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spacing w:before="196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2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pacing w:before="196" w:after="0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Zachodniopomorskie </w:t>
              <w:tab/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196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8093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450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676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309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73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92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089</w:t>
            </w:r>
          </w:p>
        </w:tc>
      </w:tr>
      <w:tr>
        <w:trPr/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2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napToGrid w:val="false"/>
              <w:spacing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353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253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39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70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7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17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042</w:t>
            </w:r>
          </w:p>
        </w:tc>
      </w:tr>
      <w:tr>
        <w:trPr/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2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21" w:leader="dot"/>
              </w:tabs>
              <w:snapToGrid w:val="false"/>
              <w:spacing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20" w:after="0"/>
              <w:ind w:left="28" w:right="-2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n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766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2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9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212</w:t>
            </w:r>
          </w:p>
        </w:tc>
      </w:tr>
    </w:tbl>
    <w:p>
      <w:pPr>
        <w:pStyle w:val="Normal"/>
        <w:spacing w:before="0" w:after="60"/>
        <w:ind w:left="-85" w:hanging="0"/>
        <w:rPr/>
      </w:pPr>
      <w:r>
        <w:br w:type="page"/>
      </w:r>
      <w:r>
        <w:rPr>
          <w:rFonts w:cs="Arial" w:ascii="Arial" w:hAnsi="Arial"/>
          <w:b/>
          <w:sz w:val="16"/>
          <w:szCs w:val="16"/>
        </w:rPr>
        <w:t>PRAW</w:t>
      </w:r>
      <w:r>
        <w:rPr/>
        <w:t>NOŚCI</w:t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66"/>
        <w:gridCol w:w="866"/>
        <w:gridCol w:w="866"/>
        <w:gridCol w:w="866"/>
        <w:gridCol w:w="865"/>
        <w:gridCol w:w="866"/>
        <w:gridCol w:w="866"/>
        <w:gridCol w:w="866"/>
        <w:gridCol w:w="866"/>
        <w:gridCol w:w="867"/>
        <w:gridCol w:w="445"/>
      </w:tblGrid>
      <w:tr>
        <w:trPr>
          <w:trHeight w:val="311" w:hRule="atLeast"/>
        </w:trPr>
        <w:tc>
          <w:tcPr>
            <w:tcW w:w="952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trzymania gospodarstwa domowego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p.</w:t>
            </w:r>
          </w:p>
        </w:tc>
      </w:tr>
      <w:tr>
        <w:trPr>
          <w:trHeight w:val="160" w:hRule="atLeast"/>
        </w:trPr>
        <w:tc>
          <w:tcPr>
            <w:tcW w:w="69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ezarobkowe źródła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ne </w:t>
              <w:br/>
              <w:t>dochody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 </w:t>
              <w:br/>
              <w:t>utrzymaniu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e ustalone</w:t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84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3" w:right="-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erytura pracownicza, kombatancka i pochodn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erytura roln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3" w:right="-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nta z tytułu niezdolności do pracy (renta inwalidzka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enta </w:t>
              <w:br/>
              <w:t>socjaln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enta </w:t>
              <w:br/>
              <w:t>rodzinn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siłek dla bezrobotnych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siłek pomocy społecznej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ne </w:t>
              <w:br/>
              <w:t>niezarobkowe źródło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85" w:right="-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85" w:right="-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20890</w:t>
            </w:r>
          </w:p>
        </w:tc>
        <w:tc>
          <w:tcPr>
            <w:tcW w:w="8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11902</w:t>
            </w:r>
          </w:p>
        </w:tc>
        <w:tc>
          <w:tcPr>
            <w:tcW w:w="8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99070</w:t>
            </w:r>
          </w:p>
        </w:tc>
        <w:tc>
          <w:tcPr>
            <w:tcW w:w="8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0737</w:t>
            </w:r>
          </w:p>
        </w:tc>
        <w:tc>
          <w:tcPr>
            <w:tcW w:w="8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48409</w:t>
            </w:r>
          </w:p>
        </w:tc>
        <w:tc>
          <w:tcPr>
            <w:tcW w:w="86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0252</w:t>
            </w:r>
          </w:p>
        </w:tc>
        <w:tc>
          <w:tcPr>
            <w:tcW w:w="8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7029</w:t>
            </w:r>
          </w:p>
        </w:tc>
        <w:tc>
          <w:tcPr>
            <w:tcW w:w="8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6604</w:t>
            </w:r>
          </w:p>
        </w:tc>
        <w:tc>
          <w:tcPr>
            <w:tcW w:w="8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008</w:t>
            </w:r>
          </w:p>
        </w:tc>
        <w:tc>
          <w:tcPr>
            <w:tcW w:w="8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43022</w:t>
            </w:r>
          </w:p>
        </w:tc>
        <w:tc>
          <w:tcPr>
            <w:tcW w:w="8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9524</w:t>
            </w:r>
          </w:p>
        </w:tc>
        <w:tc>
          <w:tcPr>
            <w:tcW w:w="445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8655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0815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98012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977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199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2026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927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2763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108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508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89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45538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932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84599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622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684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12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913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221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89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725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0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285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54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947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1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97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52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15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139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585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27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96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182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52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84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9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6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22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85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85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3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338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84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191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9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7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2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2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2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551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396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4723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07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330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696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313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513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59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382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306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96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8804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076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4688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84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05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474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86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84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01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06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1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986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064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4865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47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70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1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3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0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4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94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116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063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742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9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2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87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61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26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1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47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1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96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817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17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65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8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2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3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74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6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25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58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956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9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8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032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59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056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4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5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22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4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43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7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89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8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96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75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74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00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9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1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1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5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6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2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75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1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9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372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12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323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5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6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94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52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84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3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997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12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96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328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3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243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5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5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2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12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38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9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69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15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57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7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0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4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8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3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447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3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418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9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32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35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95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19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6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061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5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96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559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45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304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4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8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9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1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93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9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6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7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51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705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2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6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6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4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8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142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878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224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54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75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86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0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21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96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503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05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96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076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44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12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51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8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4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4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95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7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0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309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36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677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2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4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7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9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2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217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9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87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1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5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57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34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41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2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16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08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96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84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1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65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1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8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4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2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4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31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84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363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9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064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9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44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97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62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8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32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78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96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721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27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957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3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5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3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9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29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0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4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48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48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6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0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5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439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18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76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4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7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5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46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67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4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41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4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96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46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26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62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1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1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9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6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5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61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77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94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7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548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6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418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2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89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93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02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48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66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05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96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65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3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386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2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0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8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5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0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8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7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77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9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58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9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4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5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8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7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033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35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982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74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76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95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86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415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8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317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223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96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084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6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854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83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5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5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83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8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189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6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518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8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9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6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4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7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2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177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81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67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8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0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09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67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65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1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89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6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96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147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04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19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1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3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9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1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7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9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24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17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32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4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2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598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79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548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7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7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15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0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67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1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75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17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96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23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09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509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2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8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7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81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6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21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71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14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1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4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9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924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89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224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6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37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84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37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13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6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95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98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96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404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99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136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5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8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2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1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49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4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9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85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1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359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9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3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4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5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9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39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68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371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7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9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58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84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81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6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27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31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96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575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16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335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2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1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9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5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4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8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3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84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66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7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4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5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</w:tr>
    </w:tbl>
    <w:p>
      <w:pPr>
        <w:pStyle w:val="Normal"/>
        <w:spacing w:before="0" w:after="60"/>
        <w:ind w:left="794" w:hanging="851"/>
        <w:rPr>
          <w:rFonts w:ascii="Arial" w:hAnsi="Arial" w:cs="Arial"/>
          <w:b/>
          <w:b/>
          <w:sz w:val="16"/>
          <w:szCs w:val="16"/>
        </w:rPr>
      </w:pPr>
      <w:r>
        <w:br w:type="page"/>
      </w:r>
      <w:r>
        <w:rPr>
          <w:rFonts w:cs="Arial" w:ascii="Arial" w:hAnsi="Arial"/>
          <w:b/>
          <w:sz w:val="16"/>
          <w:szCs w:val="16"/>
        </w:rPr>
        <w:t xml:space="preserve">TABL. XIII.  RODZINY  W  GOSPODARSTWACH  DOMOWYCH  WEDŁUG  TYPU  RODZINY  BIOLOGICZNEJ  </w:t>
        <w:br/>
        <w:t xml:space="preserve">ORAZ  WYSTĘPOWANIA  NIEPEŁNOSPRAWNOŚCI </w:t>
      </w:r>
    </w:p>
    <w:tbl>
      <w:tblPr>
        <w:tblW w:w="9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288"/>
        <w:gridCol w:w="1053"/>
        <w:gridCol w:w="1053"/>
        <w:gridCol w:w="1053"/>
        <w:gridCol w:w="1053"/>
        <w:gridCol w:w="1054"/>
        <w:gridCol w:w="1051"/>
        <w:gridCol w:w="1051"/>
      </w:tblGrid>
      <w:tr>
        <w:trPr/>
        <w:tc>
          <w:tcPr>
            <w:tcW w:w="260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  <w:p>
            <w:pPr>
              <w:pStyle w:val="Normal"/>
              <w:spacing w:before="60" w:after="0"/>
              <w:ind w:left="454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  — ogółem </w:t>
            </w:r>
          </w:p>
          <w:p>
            <w:pPr>
              <w:pStyle w:val="Normal"/>
              <w:spacing w:before="0" w:after="120"/>
              <w:ind w:left="766" w:hanging="312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 — w tym z osobami </w:t>
              <w:br/>
              <w:t>niepełnosprawnymi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gółem </w:t>
            </w:r>
          </w:p>
        </w:tc>
        <w:tc>
          <w:tcPr>
            <w:tcW w:w="6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yp rodziny biologicznej</w:t>
            </w:r>
          </w:p>
        </w:tc>
      </w:tr>
      <w:tr>
        <w:trPr/>
        <w:tc>
          <w:tcPr>
            <w:tcW w:w="26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łżeństwa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artnerzy 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tki </w:t>
              <w:br/>
              <w:t>z dziećmi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jcowie </w:t>
              <w:br/>
              <w:t>z dziećmi</w:t>
            </w:r>
          </w:p>
        </w:tc>
      </w:tr>
      <w:tr>
        <w:trPr/>
        <w:tc>
          <w:tcPr>
            <w:tcW w:w="26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ez dzieci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 dziećmi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ez dzieci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 dziećmi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170" w:leader="dot"/>
              </w:tabs>
              <w:spacing w:before="120" w:after="0"/>
              <w:ind w:left="-57" w:right="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LSKA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120" w:after="0"/>
              <w:ind w:left="-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o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45761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6983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86026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6694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0687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98331</w:t>
            </w:r>
          </w:p>
        </w:tc>
        <w:tc>
          <w:tcPr>
            <w:tcW w:w="10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1808</w:t>
            </w:r>
          </w:p>
        </w:tc>
      </w:tr>
      <w:tr>
        <w:trPr/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170" w:leader="dot"/>
              </w:tabs>
              <w:snapToGrid w:val="false"/>
              <w:spacing w:before="40" w:after="0"/>
              <w:ind w:left="-57"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3658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6616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6581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176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189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4525</w:t>
            </w:r>
          </w:p>
        </w:tc>
        <w:tc>
          <w:tcPr>
            <w:tcW w:w="10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6720</w:t>
            </w:r>
          </w:p>
        </w:tc>
      </w:tr>
      <w:tr>
        <w:trPr/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170" w:leader="dot"/>
              </w:tabs>
              <w:spacing w:before="39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lnośląskie </w:t>
              <w:tab/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90" w:after="0"/>
              <w:ind w:left="-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362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85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99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72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95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723</w:t>
            </w:r>
          </w:p>
        </w:tc>
        <w:tc>
          <w:tcPr>
            <w:tcW w:w="10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86</w:t>
            </w:r>
          </w:p>
        </w:tc>
      </w:tr>
      <w:tr>
        <w:trPr/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170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69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51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00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55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35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59</w:t>
            </w:r>
          </w:p>
        </w:tc>
        <w:tc>
          <w:tcPr>
            <w:tcW w:w="10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15</w:t>
            </w:r>
          </w:p>
        </w:tc>
      </w:tr>
      <w:tr>
        <w:trPr/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170" w:leader="dot"/>
              </w:tabs>
              <w:spacing w:before="390" w:after="0"/>
              <w:ind w:left="-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Kujawsko-pomorskie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90" w:after="0"/>
              <w:ind w:left="-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o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7140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859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2765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226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986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3448</w:t>
            </w:r>
          </w:p>
        </w:tc>
        <w:tc>
          <w:tcPr>
            <w:tcW w:w="10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493</w:t>
            </w:r>
          </w:p>
        </w:tc>
      </w:tr>
      <w:tr>
        <w:trPr/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170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916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043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640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41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57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500</w:t>
            </w:r>
          </w:p>
        </w:tc>
        <w:tc>
          <w:tcPr>
            <w:tcW w:w="10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027</w:t>
            </w:r>
          </w:p>
        </w:tc>
      </w:tr>
      <w:tr>
        <w:trPr/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170" w:leader="dot"/>
              </w:tabs>
              <w:spacing w:before="39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elskie </w:t>
              <w:tab/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90" w:after="0"/>
              <w:ind w:left="-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165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15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713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3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0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613</w:t>
            </w:r>
          </w:p>
        </w:tc>
        <w:tc>
          <w:tcPr>
            <w:tcW w:w="10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96</w:t>
            </w:r>
          </w:p>
        </w:tc>
      </w:tr>
      <w:tr>
        <w:trPr/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170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94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15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54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1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2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58</w:t>
            </w:r>
          </w:p>
        </w:tc>
        <w:tc>
          <w:tcPr>
            <w:tcW w:w="10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74</w:t>
            </w:r>
          </w:p>
        </w:tc>
      </w:tr>
      <w:tr>
        <w:trPr/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170" w:leader="dot"/>
              </w:tabs>
              <w:spacing w:before="39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uskie </w:t>
              <w:tab/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90" w:after="0"/>
              <w:ind w:left="-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24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09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74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31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42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583</w:t>
            </w:r>
          </w:p>
        </w:tc>
        <w:tc>
          <w:tcPr>
            <w:tcW w:w="10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54</w:t>
            </w:r>
          </w:p>
        </w:tc>
      </w:tr>
      <w:tr>
        <w:trPr/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170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60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8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8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5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2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48</w:t>
            </w:r>
          </w:p>
        </w:tc>
        <w:tc>
          <w:tcPr>
            <w:tcW w:w="10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4</w:t>
            </w:r>
          </w:p>
        </w:tc>
      </w:tr>
      <w:tr>
        <w:trPr/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170" w:leader="dot"/>
              </w:tabs>
              <w:spacing w:before="39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Łódzkie </w:t>
              <w:tab/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90" w:after="0"/>
              <w:ind w:left="-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573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39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546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99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64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595</w:t>
            </w:r>
          </w:p>
        </w:tc>
        <w:tc>
          <w:tcPr>
            <w:tcW w:w="10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19</w:t>
            </w:r>
          </w:p>
        </w:tc>
      </w:tr>
      <w:tr>
        <w:trPr/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170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12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21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15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1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2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56</w:t>
            </w:r>
          </w:p>
        </w:tc>
        <w:tc>
          <w:tcPr>
            <w:tcW w:w="10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45</w:t>
            </w:r>
          </w:p>
        </w:tc>
      </w:tr>
      <w:tr>
        <w:trPr/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170" w:leader="dot"/>
              </w:tabs>
              <w:spacing w:before="39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łopolskie </w:t>
              <w:tab/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90" w:after="0"/>
              <w:ind w:left="-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984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78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186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1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73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811</w:t>
            </w:r>
          </w:p>
        </w:tc>
        <w:tc>
          <w:tcPr>
            <w:tcW w:w="10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60</w:t>
            </w:r>
          </w:p>
        </w:tc>
      </w:tr>
      <w:tr>
        <w:trPr/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170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82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54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91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9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0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348</w:t>
            </w:r>
          </w:p>
        </w:tc>
        <w:tc>
          <w:tcPr>
            <w:tcW w:w="10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12</w:t>
            </w:r>
          </w:p>
        </w:tc>
      </w:tr>
      <w:tr>
        <w:trPr/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170" w:leader="dot"/>
              </w:tabs>
              <w:spacing w:before="39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zowieckie </w:t>
              <w:tab/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90" w:after="0"/>
              <w:ind w:left="-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332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657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521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47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97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872</w:t>
            </w:r>
          </w:p>
        </w:tc>
        <w:tc>
          <w:tcPr>
            <w:tcW w:w="10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823</w:t>
            </w:r>
          </w:p>
        </w:tc>
      </w:tr>
      <w:tr>
        <w:trPr/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170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380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62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99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0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5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646</w:t>
            </w:r>
          </w:p>
        </w:tc>
        <w:tc>
          <w:tcPr>
            <w:tcW w:w="10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15</w:t>
            </w:r>
          </w:p>
        </w:tc>
      </w:tr>
      <w:tr>
        <w:trPr/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170" w:leader="dot"/>
              </w:tabs>
              <w:spacing w:before="39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polskie </w:t>
              <w:tab/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90" w:after="0"/>
              <w:ind w:left="-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09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10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14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1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0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457</w:t>
            </w:r>
          </w:p>
        </w:tc>
        <w:tc>
          <w:tcPr>
            <w:tcW w:w="10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00</w:t>
            </w:r>
          </w:p>
        </w:tc>
      </w:tr>
      <w:tr>
        <w:trPr/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170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84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1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1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4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2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81</w:t>
            </w:r>
          </w:p>
        </w:tc>
        <w:tc>
          <w:tcPr>
            <w:tcW w:w="10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9</w:t>
            </w:r>
          </w:p>
        </w:tc>
      </w:tr>
      <w:tr>
        <w:trPr/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170" w:leader="dot"/>
              </w:tabs>
              <w:spacing w:before="39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dkarpackie </w:t>
              <w:tab/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90" w:after="0"/>
              <w:ind w:left="-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934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99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24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6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4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165</w:t>
            </w:r>
          </w:p>
        </w:tc>
        <w:tc>
          <w:tcPr>
            <w:tcW w:w="10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67</w:t>
            </w:r>
          </w:p>
        </w:tc>
      </w:tr>
      <w:tr>
        <w:trPr/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170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76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98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50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4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3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55</w:t>
            </w:r>
          </w:p>
        </w:tc>
        <w:tc>
          <w:tcPr>
            <w:tcW w:w="10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73</w:t>
            </w:r>
          </w:p>
        </w:tc>
      </w:tr>
      <w:tr>
        <w:trPr/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170" w:leader="dot"/>
              </w:tabs>
              <w:spacing w:before="39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dlaskie </w:t>
              <w:tab/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90" w:after="0"/>
              <w:ind w:left="-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48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68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80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8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7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943</w:t>
            </w:r>
          </w:p>
        </w:tc>
        <w:tc>
          <w:tcPr>
            <w:tcW w:w="10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08</w:t>
            </w:r>
          </w:p>
        </w:tc>
      </w:tr>
      <w:tr>
        <w:trPr/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170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97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7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47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5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1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90</w:t>
            </w:r>
          </w:p>
        </w:tc>
        <w:tc>
          <w:tcPr>
            <w:tcW w:w="10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6</w:t>
            </w:r>
          </w:p>
        </w:tc>
      </w:tr>
      <w:tr>
        <w:trPr/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170" w:leader="dot"/>
              </w:tabs>
              <w:spacing w:before="39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morskie </w:t>
              <w:tab/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90" w:after="0"/>
              <w:ind w:left="-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244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50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321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89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26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521</w:t>
            </w:r>
          </w:p>
        </w:tc>
        <w:tc>
          <w:tcPr>
            <w:tcW w:w="10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80</w:t>
            </w:r>
          </w:p>
        </w:tc>
      </w:tr>
      <w:tr>
        <w:trPr/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170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43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86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63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2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4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07</w:t>
            </w:r>
          </w:p>
        </w:tc>
        <w:tc>
          <w:tcPr>
            <w:tcW w:w="10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98</w:t>
            </w:r>
          </w:p>
        </w:tc>
      </w:tr>
      <w:tr>
        <w:trPr/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170" w:leader="dot"/>
              </w:tabs>
              <w:spacing w:before="39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ląskie </w:t>
              <w:tab/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90" w:after="0"/>
              <w:ind w:left="-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936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87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483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70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06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044</w:t>
            </w:r>
          </w:p>
        </w:tc>
        <w:tc>
          <w:tcPr>
            <w:tcW w:w="10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39</w:t>
            </w:r>
          </w:p>
        </w:tc>
      </w:tr>
      <w:tr>
        <w:trPr/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170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24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82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30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3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88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891</w:t>
            </w:r>
          </w:p>
        </w:tc>
        <w:tc>
          <w:tcPr>
            <w:tcW w:w="10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75</w:t>
            </w:r>
          </w:p>
        </w:tc>
      </w:tr>
      <w:tr>
        <w:trPr/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170" w:leader="dot"/>
              </w:tabs>
              <w:spacing w:before="39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ętokrzyskie </w:t>
              <w:tab/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90" w:after="0"/>
              <w:ind w:left="-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92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93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53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2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2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964</w:t>
            </w:r>
          </w:p>
        </w:tc>
        <w:tc>
          <w:tcPr>
            <w:tcW w:w="10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34</w:t>
            </w:r>
          </w:p>
        </w:tc>
      </w:tr>
      <w:tr>
        <w:trPr/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170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29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5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57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9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3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96</w:t>
            </w:r>
          </w:p>
        </w:tc>
        <w:tc>
          <w:tcPr>
            <w:tcW w:w="10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1</w:t>
            </w:r>
          </w:p>
        </w:tc>
      </w:tr>
      <w:tr>
        <w:trPr/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170" w:leader="dot"/>
              </w:tabs>
              <w:spacing w:before="39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armińsko-mazurskie </w:t>
              <w:tab/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90" w:after="0"/>
              <w:ind w:left="-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557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31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39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1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05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917</w:t>
            </w:r>
          </w:p>
        </w:tc>
        <w:tc>
          <w:tcPr>
            <w:tcW w:w="10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35</w:t>
            </w:r>
          </w:p>
        </w:tc>
      </w:tr>
      <w:tr>
        <w:trPr/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170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87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54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33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9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1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23</w:t>
            </w:r>
          </w:p>
        </w:tc>
        <w:tc>
          <w:tcPr>
            <w:tcW w:w="10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1</w:t>
            </w:r>
          </w:p>
        </w:tc>
      </w:tr>
      <w:tr>
        <w:trPr/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170" w:leader="dot"/>
              </w:tabs>
              <w:spacing w:before="39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ielkopolskie </w:t>
              <w:tab/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90" w:after="0"/>
              <w:ind w:left="-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489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00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677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55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82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791</w:t>
            </w:r>
          </w:p>
        </w:tc>
        <w:tc>
          <w:tcPr>
            <w:tcW w:w="10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91</w:t>
            </w:r>
          </w:p>
        </w:tc>
      </w:tr>
      <w:tr>
        <w:trPr/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170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79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77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33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8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4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932</w:t>
            </w:r>
          </w:p>
        </w:tc>
        <w:tc>
          <w:tcPr>
            <w:tcW w:w="10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32</w:t>
            </w:r>
          </w:p>
        </w:tc>
      </w:tr>
      <w:tr>
        <w:trPr/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170" w:leader="dot"/>
              </w:tabs>
              <w:spacing w:before="390" w:after="0"/>
              <w:ind w:left="-57" w:hanging="0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Zachodniopomorskie </w:t>
              <w:tab/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390" w:after="0"/>
              <w:ind w:left="-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367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97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26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13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28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884</w:t>
            </w:r>
          </w:p>
        </w:tc>
        <w:tc>
          <w:tcPr>
            <w:tcW w:w="10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23</w:t>
            </w:r>
          </w:p>
        </w:tc>
      </w:tr>
      <w:tr>
        <w:trPr/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02" w:leader="dot"/>
              </w:tabs>
              <w:snapToGrid w:val="false"/>
              <w:spacing w:before="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-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19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04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52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0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0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35</w:t>
            </w:r>
          </w:p>
        </w:tc>
        <w:tc>
          <w:tcPr>
            <w:tcW w:w="10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83</w:t>
            </w:r>
          </w:p>
        </w:tc>
      </w:tr>
    </w:tbl>
    <w:p>
      <w:pPr>
        <w:pStyle w:val="Normal"/>
        <w:ind w:left="-57" w:right="-57" w:hanging="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w="11906" w:h="16838"/>
      <w:pgMar w:left="1077" w:right="1077" w:gutter="0" w:header="0" w:top="1418" w:footer="709" w:bottom="1418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59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0" w:after="60"/>
      <w:outlineLvl w:val="0"/>
    </w:pPr>
    <w:rPr>
      <w:rFonts w:cs="Arial"/>
      <w:b/>
      <w:bCs/>
      <w:caps/>
      <w:sz w:val="18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left="851" w:hanging="0"/>
      <w:outlineLvl w:val="1"/>
    </w:pPr>
    <w:rPr>
      <w:rFonts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06:54:00Z</dcterms:created>
  <dc:creator>NakielskaA</dc:creator>
  <dc:description/>
  <dc:language>en-US</dc:language>
  <cp:lastModifiedBy>ZyloM</cp:lastModifiedBy>
  <cp:lastPrinted>2004-04-01T10:37:00Z</cp:lastPrinted>
  <dcterms:modified xsi:type="dcterms:W3CDTF">2004-04-02T11:10:00Z</dcterms:modified>
  <cp:revision>42</cp:revision>
  <dc:subject/>
  <dc:title>WYBRANE  DANE  WEDŁUG  WOJEWÓDZTW</dc:title>
</cp:coreProperties>
</file>