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765" w:hanging="822"/>
        <w:rPr/>
      </w:pPr>
      <w:r>
        <w:rPr>
          <w:b/>
        </w:rPr>
        <w:t>TABL. 10.  LUDNOŚĆ  W  GOSPODARSTWACH  DOMOWYCH  Z  OSOBAMI  NIEPEŁNOSPRAWNYMI  WEDŁUG  KATEGORII  NIEPEŁNOSPRAWNOŚCI  ORAZ  OGRANICZEŃ  ZDOLNOŚCI  DO  WYKONYWANIA  CZYNNOŚCI  PODSTAWO</w:t>
      </w:r>
      <w:r>
        <w:rPr/>
        <w:t>WYCH</w:t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1792"/>
        <w:gridCol w:w="1788"/>
        <w:gridCol w:w="1788"/>
        <w:gridCol w:w="1789"/>
      </w:tblGrid>
      <w:tr>
        <w:trPr/>
        <w:tc>
          <w:tcPr>
            <w:tcW w:w="2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  <w:szCs w:val="14"/>
              </w:rPr>
              <w:t xml:space="preserve">Ludność w gospodarstwach domowych z osobami niepełnosprawnymi </w:t>
            </w:r>
          </w:p>
        </w:tc>
      </w:tr>
      <w:tr>
        <w:trPr/>
        <w:tc>
          <w:tcPr>
            <w:tcW w:w="2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wnie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lko biologiczni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wnie oraz </w:t>
              <w:br/>
              <w:t>tylko biologicznie</w:t>
            </w:r>
            <w:r>
              <w:rPr>
                <w:i/>
                <w:vertAlign w:val="superscript"/>
              </w:rPr>
              <w:t>a</w:t>
            </w:r>
          </w:p>
        </w:tc>
      </w:tr>
      <w:tr>
        <w:trPr/>
        <w:tc>
          <w:tcPr>
            <w:tcW w:w="27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1" w:type="dxa"/>
            <w:gridSpan w:val="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OGRANICZEŃ  ZDOLNOŚCI  DO  WYKONYWANIA  CZYNNOŚCI  PODSTAWOWYCH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541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572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845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23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niepełnospraw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87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13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0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3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360" w:hanging="113"/>
              <w:jc w:val="left"/>
              <w:rPr/>
            </w:pPr>
            <w:r>
              <w:rPr>
                <w:sz w:val="14"/>
                <w:szCs w:val="14"/>
              </w:rPr>
              <w:t xml:space="preserve">z ograniczoną zdolnością wykonywania czynności podstawow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64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35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0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8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72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0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3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3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72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21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54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4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360" w:hanging="113"/>
              <w:jc w:val="left"/>
              <w:rPr/>
            </w:pPr>
            <w:r>
              <w:rPr>
                <w:sz w:val="14"/>
                <w:szCs w:val="14"/>
              </w:rPr>
              <w:t xml:space="preserve">bez ograniczonej zdolności wykonywania czynności podstawow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77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spraw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40754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59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5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2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343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93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59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89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niepełnospraw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34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31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5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8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360" w:hanging="113"/>
              <w:jc w:val="left"/>
              <w:rPr/>
            </w:pPr>
            <w:r>
              <w:rPr>
                <w:sz w:val="14"/>
                <w:szCs w:val="14"/>
              </w:rPr>
              <w:t xml:space="preserve">z ograniczoną zdolnością wykonywania czynności podstawow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44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7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5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2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72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8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6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6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72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6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6651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14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3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360" w:hanging="113"/>
              <w:jc w:val="left"/>
              <w:rPr/>
            </w:pPr>
            <w:r>
              <w:rPr>
                <w:sz w:val="14"/>
                <w:szCs w:val="14"/>
              </w:rPr>
              <w:t xml:space="preserve">bez ograniczonej zdolności wykonywania czynności podstawow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0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3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spraw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08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6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4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2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198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478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86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34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niepełnospraw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52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2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5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5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360" w:hanging="113"/>
              <w:jc w:val="left"/>
              <w:rPr/>
            </w:pPr>
            <w:r>
              <w:rPr>
                <w:sz w:val="14"/>
                <w:szCs w:val="14"/>
              </w:rPr>
              <w:t xml:space="preserve">z ograniczoną zdolnością wykonywania czynności podstawow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19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58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5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6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72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4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4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72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5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3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05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1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360" w:hanging="113"/>
              <w:jc w:val="left"/>
              <w:rPr/>
            </w:pPr>
            <w:r>
              <w:rPr>
                <w:sz w:val="14"/>
                <w:szCs w:val="14"/>
              </w:rPr>
              <w:t xml:space="preserve">bez ograniczonej zdolności wykonywania czynności podstawowych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2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3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spraw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46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96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1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89</w:t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1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57" w:type="dxa"/>
            <w:gridSpan w:val="4"/>
            <w:tcBorders/>
            <w:vAlign w:val="bottom"/>
          </w:tcPr>
          <w:p>
            <w:pPr>
              <w:pStyle w:val="Normal"/>
              <w:spacing w:before="180" w:after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 KATEGORII  NIEPEŁNOSPRAWNOŚCI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541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572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8459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23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y niepełnosprawne prawnie</w:t>
              <w:tab/>
              <w:t xml:space="preserve"> 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15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13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2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iadające orzeczenie o stopniu niepełnosprawności: 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8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29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8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8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/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6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24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zieci z uprawnieniami do zasiłku pielęgnacyjnego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3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niepełnosprawne wyłącznie biologiczn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1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0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1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spraw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54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59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5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9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2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IASTA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40343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93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59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89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niepełnosprawne prawnie </w:t>
              <w:tab/>
              <w:t xml:space="preserve">razem 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54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31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28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iadające orzeczenie o stopniu niepełnosprawności: 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0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4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9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7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4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3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561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zieci z uprawnieniami do zasiłku pielęgnacyjnego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2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niepełnosprawne wyłącznie biologiczn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0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5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1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spraw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08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62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47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22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Ś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198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478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86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340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Osoby niepełnosprawne prawnie </w:t>
              <w:tab/>
              <w:t xml:space="preserve"> 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61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2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283" w:hanging="113"/>
              <w:jc w:val="left"/>
              <w:rPr/>
            </w:pPr>
            <w:r>
              <w:rPr>
                <w:sz w:val="14"/>
                <w:szCs w:val="14"/>
              </w:rPr>
              <w:t xml:space="preserve">posiadające orzeczenie o stopniu niepełnosprawności: 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9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6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8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1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1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1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7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0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170" w:hanging="113"/>
              <w:jc w:val="left"/>
              <w:rPr/>
            </w:pPr>
            <w:r>
              <w:rPr>
                <w:sz w:val="14"/>
                <w:szCs w:val="14"/>
              </w:rPr>
              <w:t xml:space="preserve">dzieci z uprawnieniami do zasiłku pielęgnacyjnego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7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niepełnosprawne wyłącznie biologiczni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11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52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9</w:t>
            </w:r>
          </w:p>
        </w:tc>
      </w:tr>
      <w:tr>
        <w:trPr/>
        <w:tc>
          <w:tcPr>
            <w:tcW w:w="2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sprawne </w:t>
              <w:tab/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46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96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10</w:t>
            </w:r>
          </w:p>
        </w:tc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89</w:t>
            </w:r>
          </w:p>
        </w:tc>
      </w:tr>
    </w:tbl>
    <w:p>
      <w:pPr>
        <w:pStyle w:val="Normal"/>
        <w:spacing w:before="120" w:after="0"/>
        <w:ind w:left="-57" w:firstLine="113"/>
        <w:rPr>
          <w:spacing w:val="-1"/>
          <w:sz w:val="14"/>
          <w:szCs w:val="14"/>
        </w:rPr>
      </w:pPr>
      <w:r>
        <w:rPr>
          <w:i/>
          <w:spacing w:val="-1"/>
          <w:sz w:val="14"/>
          <w:szCs w:val="14"/>
        </w:rPr>
        <w:t>a</w:t>
      </w:r>
      <w:r>
        <w:rPr>
          <w:spacing w:val="-1"/>
          <w:sz w:val="14"/>
          <w:szCs w:val="14"/>
        </w:rPr>
        <w:t xml:space="preserve">  W gospodarstwach domowych muszą wystąpić co najmniej dwie osoby o różnych kwalifikacjach niepełnosprawności.</w:t>
      </w:r>
      <w:r>
        <w:br w:type="page"/>
      </w:r>
    </w:p>
    <w:p>
      <w:pPr>
        <w:pStyle w:val="Normal"/>
        <w:spacing w:before="0" w:after="60"/>
        <w:ind w:left="652" w:right="-57" w:hanging="709"/>
        <w:rPr>
          <w:b/>
          <w:b/>
        </w:rPr>
      </w:pPr>
      <w:r>
        <w:rPr>
          <w:b/>
        </w:rPr>
        <w:t>TABL. 11.  LUDNOŚĆ</w:t>
      </w:r>
      <w:r>
        <w:rPr>
          <w:b/>
          <w:spacing w:val="-1"/>
        </w:rPr>
        <w:t xml:space="preserve">  W  GOSPODARSTWACH</w:t>
      </w:r>
      <w:r>
        <w:rPr>
          <w:b/>
        </w:rPr>
        <w:t xml:space="preserve">  DOMOWYCH  Z  OSOBAMI  NIEPEŁNOSPRAWNYMI  WEDŁUG  OGRANICZEŃ  ZD 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050"/>
        <w:gridCol w:w="1048"/>
        <w:gridCol w:w="1050"/>
        <w:gridCol w:w="1050"/>
        <w:gridCol w:w="1051"/>
        <w:gridCol w:w="105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60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ZCZEGÓLNIENIE</w:t>
            </w:r>
          </w:p>
        </w:tc>
        <w:tc>
          <w:tcPr>
            <w:tcW w:w="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dność w gospodarstwach domowych   z osobam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em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dług ograniczeń zdolności do wykonywania czynności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</w:tr>
      <w:tr>
        <w:trPr/>
        <w:tc>
          <w:tcPr>
            <w:tcW w:w="9910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8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054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0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4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4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15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363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niepełnosprawne z ograniczoną zdolnością wykonywania czynności podstawow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6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3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6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9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9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2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3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i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21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90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Osoby niepełnosprawne bez ograniczonej zdolności wykonywania czynności podstawow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2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spraw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5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9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9573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1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soby 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1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8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9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76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jące orzeczenie 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5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6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4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1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right="-57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>dzieci z uprawnieniami do zasiłku pielęgnacyjnego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100" w:after="0"/>
              <w:ind w:left="113" w:right="-57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Osoby niepełnosprawne wyłącznie biologicznie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71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7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3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1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1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soby sprawn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754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/>
                <w:b/>
                <w:sz w:val="14"/>
                <w:szCs w:val="14"/>
              </w:rPr>
              <w:t>5429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733</w:t>
            </w:r>
          </w:p>
        </w:tc>
      </w:tr>
      <w:tr>
        <w:trPr/>
        <w:tc>
          <w:tcPr>
            <w:tcW w:w="9910" w:type="dxa"/>
            <w:gridSpan w:val="8"/>
            <w:tcBorders/>
            <w:vAlign w:val="bottom"/>
          </w:tcPr>
          <w:p>
            <w:pPr>
              <w:pStyle w:val="Normal"/>
              <w:spacing w:before="180" w:after="18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343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4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59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7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455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niepełnosprawne z ograniczoną zdolnością wykonywania czynności podstawow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4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9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8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i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6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9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Osoby niepełnosprawne bez ograniczonej zdolności wykonywania czynności podstawow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9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spraw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08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6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1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soby 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5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7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0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8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1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jące orzeczenie 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0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4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7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4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1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right="-57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>dzieci z uprawnieniami do zasiłku pielęgnacyjnego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100" w:after="0"/>
              <w:ind w:left="113" w:right="-57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Osoby niepełnosprawne wyłącznie biologicznie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80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8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7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1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soby sprawn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208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9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0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5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664</w:t>
            </w:r>
          </w:p>
        </w:tc>
      </w:tr>
      <w:tr>
        <w:trPr/>
        <w:tc>
          <w:tcPr>
            <w:tcW w:w="9910" w:type="dxa"/>
            <w:gridSpan w:val="8"/>
            <w:tcBorders/>
            <w:vAlign w:val="bottom"/>
          </w:tcPr>
          <w:p>
            <w:pPr>
              <w:pStyle w:val="Normal"/>
              <w:spacing w:before="180" w:after="18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198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5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8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1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7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490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niepełnosprawne z ograniczoną zdolnością wykonywania czynności podstawow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19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8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4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8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i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5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Osoby niepełnosprawne bez ograniczonej zdolności wykonywania czynności podstawowych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soby sprawne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4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4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06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1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soby 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61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2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1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864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34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jące orzeczenie o stopniu niepełnosprawności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8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1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3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0" w:after="0"/>
              <w:ind w:left="226" w:right="-57" w:hanging="113"/>
              <w:jc w:val="left"/>
              <w:rPr/>
            </w:pPr>
            <w:r>
              <w:rPr>
                <w:spacing w:val="-2"/>
                <w:sz w:val="14"/>
                <w:szCs w:val="14"/>
              </w:rPr>
              <w:t>dzieci z uprawnieniami do zasiłku pielęgnacyjnego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100" w:after="0"/>
              <w:ind w:left="113" w:right="-57" w:hanging="113"/>
              <w:jc w:val="left"/>
              <w:rPr/>
            </w:pPr>
            <w:r>
              <w:rPr>
                <w:b/>
                <w:sz w:val="14"/>
                <w:szCs w:val="14"/>
              </w:rPr>
              <w:t xml:space="preserve">Osoby niepełnosprawne wyłącznie biologicznie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91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4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36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1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soby sprawn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46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3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4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069</w:t>
            </w:r>
          </w:p>
        </w:tc>
      </w:tr>
    </w:tbl>
    <w:p>
      <w:pPr>
        <w:pStyle w:val="Normal"/>
        <w:spacing w:before="120" w:after="0"/>
        <w:ind w:left="-57" w:right="-57" w:firstLine="113"/>
        <w:jc w:val="both"/>
        <w:rPr>
          <w:spacing w:val="-1"/>
          <w:sz w:val="14"/>
          <w:szCs w:val="14"/>
        </w:rPr>
      </w:pPr>
      <w:r>
        <w:rPr>
          <w:i/>
          <w:spacing w:val="-1"/>
          <w:sz w:val="14"/>
          <w:szCs w:val="14"/>
        </w:rPr>
        <w:t>a</w:t>
      </w:r>
      <w:r>
        <w:rPr>
          <w:spacing w:val="-1"/>
          <w:sz w:val="14"/>
          <w:szCs w:val="14"/>
        </w:rPr>
        <w:t xml:space="preserve">  Ludność  w gospodarstwach domowych, w których występują osoby sprawne, jak i niepełnosprawne oraz w gospodarstwach domowych składających się wy</w:t>
      </w:r>
      <w:r>
        <w:br w:type="page"/>
      </w:r>
    </w:p>
    <w:p>
      <w:pPr>
        <w:pStyle w:val="Normal"/>
        <w:spacing w:before="40" w:after="60"/>
        <w:ind w:left="652" w:right="-57" w:hanging="709"/>
        <w:rPr/>
      </w:pPr>
      <w:r>
        <w:rPr>
          <w:b/>
          <w:spacing w:val="-1"/>
        </w:rPr>
        <w:t>OLNOŚCI  DO  WYKONYWANIA  CZYNNOŚCI  PODSTAWOWYCH  I  KATEGORII  NIEPEŁNOSPRAWNOŚ</w:t>
      </w:r>
      <w:r>
        <w:rPr/>
        <w:t>CI</w:t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5"/>
        <w:gridCol w:w="954"/>
        <w:gridCol w:w="958"/>
        <w:gridCol w:w="954"/>
        <w:gridCol w:w="954"/>
        <w:gridCol w:w="955"/>
        <w:gridCol w:w="954"/>
        <w:gridCol w:w="955"/>
        <w:gridCol w:w="42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/>
            </w:pPr>
            <w:r>
              <w:rPr>
                <w:sz w:val="14"/>
                <w:szCs w:val="14"/>
              </w:rPr>
              <w:t>niepełnosprawnymi</w:t>
            </w:r>
            <w:r>
              <w:rPr>
                <w:i/>
                <w:vertAlign w:val="superscript"/>
              </w:rPr>
              <w:t>a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sz w:val="14"/>
                <w:szCs w:val="14"/>
              </w:rPr>
              <w:t>W tym ludność w gospodarstwach domowych, w których są osoby sprawne jak i niepełnosprawne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0" w:after="60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ych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edług ograniczeń zdolności do wykonywania czynności podstawowych 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 </w:t>
              <w:br/>
              <w:t>i 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poważnie </w:t>
              <w:br/>
              <w:t xml:space="preserve">i bez </w:t>
              <w:br/>
              <w:t xml:space="preserve">ograniczeń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cie, </w:t>
              <w:br/>
              <w:t xml:space="preserve">i bez </w:t>
              <w:br/>
              <w:t xml:space="preserve">ograniczeń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ż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poważnie </w:t>
              <w:br/>
              <w:t xml:space="preserve">i bez </w:t>
              <w:br/>
              <w:t>ogranicze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 mają ograniczeń sprawności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71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8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EM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50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01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61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894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17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05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09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0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069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1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4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4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9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0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9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56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1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5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9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7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1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7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0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8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1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6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56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7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8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0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3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8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5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3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8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73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5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1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75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29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7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1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9971" w:type="dxa"/>
            <w:gridSpan w:val="11"/>
            <w:tcBorders/>
            <w:vAlign w:val="center"/>
          </w:tcPr>
          <w:p>
            <w:pPr>
              <w:pStyle w:val="Normal"/>
              <w:spacing w:before="140" w:after="180"/>
              <w:ind w:left="-8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5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09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46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8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8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4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69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0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689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5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5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5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6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1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80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0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1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6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09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1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38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2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2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5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980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5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9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8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0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8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3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0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20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91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26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709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997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180" w:after="180"/>
              <w:ind w:left="-8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9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2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15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07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3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39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7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379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8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8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x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6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3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4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8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06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8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1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55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9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9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06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9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76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4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4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9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x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0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4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38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306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02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120" w:after="0"/>
        <w:ind w:left="652" w:right="-57" w:hanging="709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wyłącznie z osób niepełnosprawnych.</w:t>
      </w:r>
    </w:p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rPr>
          <w:b/>
          <w:spacing w:val="-1"/>
        </w:rPr>
        <w:t>TABL. 12.  OSOBY  NIEPEŁNOSPRAWNE  W  GOSPODARSTWACH  DOMOWYCH  Z  UŻYTKOWNIKIEM  GOSPODARSTWA  ROLNE</w:t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261"/>
        <w:gridCol w:w="1261"/>
        <w:gridCol w:w="1262"/>
        <w:gridCol w:w="1261"/>
        <w:gridCol w:w="126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łaściciele zwierząt </w:t>
              <w:br/>
              <w:t>gospodarskich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użytkownikiem działki rolnej </w:t>
              <w:br/>
              <w:t>(0,1–1,0 ha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użytkownikiem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–2</w:t>
            </w:r>
          </w:p>
        </w:tc>
      </w:tr>
      <w:tr>
        <w:trPr/>
        <w:tc>
          <w:tcPr>
            <w:tcW w:w="9916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93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9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58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6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6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8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3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9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0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3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prawnie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63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88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97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798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5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41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811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6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612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0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6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8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9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1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3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5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6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61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9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1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61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1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1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28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8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75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041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0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prawnie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00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5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4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8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03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06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57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612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0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3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5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2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7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0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9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64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3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54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7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2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5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6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prawnie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62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2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72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3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95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6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3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23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6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612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5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9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01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0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2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9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</w:t>
            </w:r>
          </w:p>
        </w:tc>
      </w:tr>
    </w:tbl>
    <w:p>
      <w:pPr>
        <w:pStyle w:val="Normal"/>
        <w:spacing w:before="0" w:after="60"/>
        <w:ind w:left="652" w:right="-57" w:hanging="709"/>
        <w:rPr/>
      </w:pPr>
      <w:r>
        <w:br w:type="page"/>
      </w:r>
      <w:r>
        <w:rPr>
          <w:b/>
          <w:spacing w:val="-1"/>
        </w:rPr>
        <w:t>GO  (DZIAŁKI  ROLNEJ)  WEDŁUG  POWIERZCHNI  UŻYTKÓW  ROLNYCH  I  KATEGORII  NIEPEŁNOSPRAWNOŚ</w:t>
      </w:r>
      <w:r>
        <w:rPr/>
        <w:t>CI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4"/>
        <w:gridCol w:w="1192"/>
        <w:gridCol w:w="1179"/>
        <w:gridCol w:w="16"/>
        <w:gridCol w:w="1196"/>
        <w:gridCol w:w="1191"/>
        <w:gridCol w:w="16"/>
        <w:gridCol w:w="1172"/>
        <w:gridCol w:w="8"/>
        <w:gridCol w:w="1181"/>
        <w:gridCol w:w="424"/>
      </w:tblGrid>
      <w:tr>
        <w:trPr/>
        <w:tc>
          <w:tcPr>
            <w:tcW w:w="9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rolnego według powierzchni gospodarstwa rolnego w h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–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–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–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–1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–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–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–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ha i więcej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60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EM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6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8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4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8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6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4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9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3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202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0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1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3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8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7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6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72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75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8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2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3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4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4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7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3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1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2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2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1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4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1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8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5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5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0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0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3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94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4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6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2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6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1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33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4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1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3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2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9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8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1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2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4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5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2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9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3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4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4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TABL. 12.  OSOBY  NIEPEŁNOSPRAWNE  W  GOSPODARSTWACH  DOMOWYCH  Z  UŻYTKOWNIKIEM  GOSPODARSTWA  ROLNE</w:t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261"/>
        <w:gridCol w:w="1261"/>
        <w:gridCol w:w="1262"/>
        <w:gridCol w:w="1261"/>
        <w:gridCol w:w="126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łaściciele zwierząt </w:t>
              <w:br/>
              <w:t>gospodarskich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użytkownikiem działki rolnej </w:t>
              <w:br/>
              <w:t>(0,1–1,0 ha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użytkownikiem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–2</w:t>
            </w:r>
          </w:p>
        </w:tc>
      </w:tr>
      <w:tr>
        <w:trPr/>
        <w:tc>
          <w:tcPr>
            <w:tcW w:w="9916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5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8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1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prawnie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78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3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64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7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6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8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612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8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2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4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7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1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prawnie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9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2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1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8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7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612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2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8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7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prawnie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8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1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2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3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8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8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7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612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5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GO  (DZIAŁKI  ROLNEJ)  WEDŁUG  POWIERZCHNI  UŻYTKÓW  ROLNYCH  I  KATEGORII  NIEPEŁNOSPRAWNOŚCI (cd.)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4"/>
        <w:gridCol w:w="1192"/>
        <w:gridCol w:w="1179"/>
        <w:gridCol w:w="16"/>
        <w:gridCol w:w="1196"/>
        <w:gridCol w:w="1191"/>
        <w:gridCol w:w="16"/>
        <w:gridCol w:w="1172"/>
        <w:gridCol w:w="8"/>
        <w:gridCol w:w="1181"/>
        <w:gridCol w:w="424"/>
      </w:tblGrid>
      <w:tr>
        <w:trPr/>
        <w:tc>
          <w:tcPr>
            <w:tcW w:w="9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rolnego według powierzchni gospodarstwa rolnego w h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–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–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–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–1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–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–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–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ha i więcej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60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0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9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TABL. 12.  OSOBY  NIEPEŁNOSPRAWNE  W  GOSPODARSTWACH  DOMOWYCH  Z  UŻYTKOWNIKIEM  GOSPODARSTWA  ROLNE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20"/>
        <w:gridCol w:w="1260"/>
        <w:gridCol w:w="1260"/>
        <w:gridCol w:w="1262"/>
        <w:gridCol w:w="1260"/>
        <w:gridCol w:w="1263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łaściciele zwierząt </w:t>
              <w:br/>
              <w:t>gospodarskich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użytkownikiem działki rolnej </w:t>
              <w:br/>
              <w:t>(0,1–1,0 ha)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użytkownikiem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–2</w:t>
            </w:r>
          </w:p>
        </w:tc>
      </w:tr>
      <w:tr>
        <w:trPr/>
        <w:tc>
          <w:tcPr>
            <w:tcW w:w="9913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EŚ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AZ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0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63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59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0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9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0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8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9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1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1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6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01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prawnie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8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74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43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0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33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4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34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34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7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612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6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1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6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5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9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3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1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8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9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6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9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7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8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88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52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1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3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1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4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6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5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6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prawnie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0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92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11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48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29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8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612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7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8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2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5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9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4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3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2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9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360" w:after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22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5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071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5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5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8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pełnosprawne prawnie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8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1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1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50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45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22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1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86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04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8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612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o stopniu niepełnosprawności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252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hanging="113"/>
              <w:jc w:val="left"/>
              <w:rPr/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200" w:after="0"/>
              <w:ind w:left="113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8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6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41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340" w:hanging="113"/>
              <w:jc w:val="left"/>
              <w:rPr/>
            </w:pPr>
            <w:r>
              <w:rPr>
                <w:sz w:val="14"/>
                <w:szCs w:val="14"/>
              </w:rPr>
              <w:t>odczuwające ograniczenie sprawności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72" w:leader="dot"/>
              </w:tabs>
              <w:spacing w:before="44" w:after="0"/>
              <w:ind w:left="113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</w:tr>
    </w:tbl>
    <w:p>
      <w:pPr>
        <w:pStyle w:val="Normal"/>
        <w:spacing w:before="0" w:after="60"/>
        <w:ind w:left="652" w:right="-57" w:hanging="709"/>
        <w:rPr>
          <w:b/>
          <w:b/>
          <w:spacing w:val="-1"/>
        </w:rPr>
      </w:pPr>
      <w:r>
        <w:br w:type="page"/>
      </w:r>
      <w:r>
        <w:rPr>
          <w:b/>
          <w:spacing w:val="-1"/>
        </w:rPr>
        <w:t>GO  (DZIAŁKI  ROLNEJ)  WEDŁUG  POWIERZCHNI  UŻYTKÓW  ROLNYCH  I  KATEGORII  NIEPEŁNOSPRAWNOŚCI (dok.)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4"/>
        <w:gridCol w:w="1192"/>
        <w:gridCol w:w="1179"/>
        <w:gridCol w:w="16"/>
        <w:gridCol w:w="1196"/>
        <w:gridCol w:w="1191"/>
        <w:gridCol w:w="16"/>
        <w:gridCol w:w="1172"/>
        <w:gridCol w:w="8"/>
        <w:gridCol w:w="1181"/>
        <w:gridCol w:w="424"/>
      </w:tblGrid>
      <w:tr>
        <w:trPr/>
        <w:tc>
          <w:tcPr>
            <w:tcW w:w="9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spodarstwa rolnego według powierzchni gospodarstwa rolnego w h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–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–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–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–1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–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–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–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2" w:after="142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ha i więcej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60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left="-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9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4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2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51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8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3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0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6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9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72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80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2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8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6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7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5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61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32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34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2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5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9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1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6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4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2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0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0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3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0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5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3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5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5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1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4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5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44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4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8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0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3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59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54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2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6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9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8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9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7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4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1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7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8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76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3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30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1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5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4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1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9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4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97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3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8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9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7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3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9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0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2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ind w:left="-85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ind w:left="-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spacing w:before="0" w:after="40"/>
        <w:ind w:left="765" w:hanging="822"/>
        <w:rPr/>
      </w:pPr>
      <w:r>
        <w:br w:type="page"/>
      </w:r>
      <w:r>
        <w:rPr>
          <w:b/>
        </w:rPr>
        <w:t xml:space="preserve">TABL. 13.  OSOBY  NIEPEŁNOSPRAWNE  W  GOSPODARSTWACH  ZBIOROWYCH  WEDŁUG  RODZAJU  OBIEKTU  </w:t>
        <w:br/>
        <w:t>ZBIORO</w:t>
      </w:r>
      <w:r>
        <w:rPr/>
        <w:t>WEGO  ZAKWATEROWANIA  I  KATEGORII  NIEPEŁNOSPRAWNOŚCI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691"/>
        <w:gridCol w:w="691"/>
        <w:gridCol w:w="692"/>
        <w:gridCol w:w="691"/>
        <w:gridCol w:w="691"/>
        <w:gridCol w:w="692"/>
        <w:gridCol w:w="691"/>
        <w:gridCol w:w="691"/>
        <w:gridCol w:w="692"/>
        <w:gridCol w:w="692"/>
        <w:gridCol w:w="692"/>
      </w:tblGrid>
      <w:tr>
        <w:trPr/>
        <w:tc>
          <w:tcPr>
            <w:tcW w:w="23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TEGORIE  </w:t>
              <w:br/>
              <w:t>NIEPEŁNOSPRAWNOŚC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ółem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ternaty </w:t>
              <w:br/>
              <w:t>i burs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Domy studenck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Hotele pracownicz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Inne placówki opiekuńczo-wychowawcze (bez domów poprawczych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Domy pomocy społecznej dla emerytów </w:t>
              <w:br/>
              <w:t>i osób starszyc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/>
            </w:pPr>
            <w:r>
              <w:rPr>
                <w:sz w:val="14"/>
                <w:szCs w:val="14"/>
              </w:rPr>
              <w:t xml:space="preserve">Domy pomocy społecznej dla samotnych kobiet </w:t>
              <w:br/>
              <w:t xml:space="preserve">w ciąży lub </w:t>
              <w:br/>
              <w:t>z małymi dziećm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Zakłady opiekuńczo-lecznicze dla przewlekle chorych </w:t>
              <w:br/>
              <w:t>i niepełnosprawnyc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 xml:space="preserve">Domy zakonne, klasztory </w:t>
              <w:br/>
              <w:t>i zgromadzeni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4"/>
                <w:szCs w:val="14"/>
              </w:rPr>
              <w:t>Obiekty zbiorowego zakwaterowania dla bezdomnyc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sz w:val="14"/>
                <w:szCs w:val="14"/>
              </w:rPr>
              <w:t>Pozostałe obiekty zbiorowego zakwaterowania</w:t>
            </w:r>
          </w:p>
        </w:tc>
      </w:tr>
      <w:tr>
        <w:trPr/>
        <w:tc>
          <w:tcPr>
            <w:tcW w:w="2306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84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1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4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8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17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62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2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100" w:leader="dot"/>
              </w:tabs>
              <w:spacing w:before="1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9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6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14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6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180" w:hanging="113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Cs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right="-57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9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0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8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ĘŻCZYŹNI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9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100" w:leader="dot"/>
              </w:tabs>
              <w:spacing w:before="1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0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5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02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5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180" w:hanging="113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Cs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right="-57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6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80" w:after="0"/>
              <w:ind w:left="-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BIETY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9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9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78" w:leader="dot"/>
                <w:tab w:val="right" w:pos="2100" w:leader="dot"/>
              </w:tabs>
              <w:spacing w:before="10" w:after="0"/>
              <w:ind w:left="540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/>
            </w:pPr>
            <w:r>
              <w:rPr>
                <w:sz w:val="14"/>
                <w:szCs w:val="14"/>
              </w:rPr>
              <w:t xml:space="preserve">Nieodczuwające ograniczenia sprawności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praw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18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 wieku 16 lat i więcej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2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11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180" w:hanging="113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 stopniu niepełnosprawności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pacing w:val="-2"/>
                <w:sz w:val="14"/>
                <w:szCs w:val="14"/>
              </w:rPr>
            </w:pPr>
            <w:r>
              <w:rPr>
                <w:rFonts w:cs="Arial"/>
                <w:bCs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naczny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miarkowany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ekki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36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ustalonym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right="-57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wieku 0–15 lat z uprawnieniami do zasiłku pielęgnacyjnego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right="-57" w:hanging="11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iepełnosprawne tylko biologicznie 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1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7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538" w:hanging="113"/>
              <w:jc w:val="left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odczuwające ograniczenie sprawności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ałkowit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0" w:after="0"/>
              <w:ind w:left="56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żne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lineRule="exact" w:line="20"/>
        <w:ind w:left="765" w:hanging="822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48:00Z</dcterms:created>
  <dc:creator>US BYDGOSZCZ</dc:creator>
  <dc:description/>
  <dc:language>en-US</dc:language>
  <cp:lastModifiedBy>ZyloM</cp:lastModifiedBy>
  <dcterms:modified xsi:type="dcterms:W3CDTF">2004-04-05T08:31:00Z</dcterms:modified>
  <cp:revision>6</cp:revision>
  <dc:subject/>
  <dc:title>TABL</dc:title>
</cp:coreProperties>
</file>