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0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1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7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</w:t>
            </w:r>
          </w:p>
        </w:tc>
      </w:tr>
    </w:tbl>
    <w:p>
      <w:pPr>
        <w:pStyle w:val="Normal"/>
        <w:spacing w:before="0" w:after="60"/>
        <w:ind w:left="624" w:right="-57" w:hanging="709"/>
        <w:rPr/>
      </w:pPr>
      <w:r>
        <w:br w:type="page"/>
      </w:r>
      <w:r>
        <w:rPr>
          <w:b/>
          <w:spacing w:val="-1"/>
        </w:rPr>
        <w:t>NOŚ</w:t>
      </w:r>
      <w:r>
        <w:rPr/>
        <w:t>CI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rPr/>
            </w:pPr>
            <w:r>
              <w:rPr>
                <w:sz w:val="14"/>
                <w:szCs w:val="14"/>
              </w:rPr>
              <w:t>pracownicza, kombatancka</w:t>
              <w:br/>
              <w:t>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008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60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2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3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9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9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2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1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1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78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51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6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7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7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9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7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3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47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7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3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6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1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40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2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319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20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8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8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4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6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7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7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3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7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6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6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0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9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6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30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7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0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4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0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6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5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  <w:br/>
            </w:r>
            <w:r>
              <w:rPr>
                <w:b/>
                <w:sz w:val="14"/>
                <w:szCs w:val="14"/>
              </w:rPr>
              <w:t>w tym Gospodarstw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78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424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8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4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2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9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5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33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6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5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1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23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6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2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0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9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4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2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8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1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</w:t>
            </w:r>
          </w:p>
        </w:tc>
      </w:tr>
    </w:tbl>
    <w:p>
      <w:pPr>
        <w:pStyle w:val="Normal"/>
        <w:spacing w:before="0" w:after="60"/>
        <w:ind w:left="624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OŚCI (cd.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rPr/>
            </w:pPr>
            <w:r>
              <w:rPr>
                <w:sz w:val="14"/>
                <w:szCs w:val="14"/>
              </w:rPr>
              <w:t>pracownicza, kombatancka</w:t>
              <w:br/>
              <w:t>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 (dok.)</w:t>
              <w:br/>
            </w:r>
            <w:r>
              <w:rPr>
                <w:b/>
                <w:sz w:val="14"/>
                <w:szCs w:val="14"/>
              </w:rPr>
              <w:t>domowe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8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59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2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2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6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9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0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1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0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0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38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4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5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7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7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8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3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8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46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0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1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9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1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12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20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8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6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6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5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6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0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5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9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1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9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6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9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6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62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1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2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6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24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170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1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3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9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3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1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1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</w:tbl>
    <w:p>
      <w:pPr>
        <w:pStyle w:val="Normal"/>
        <w:spacing w:before="0" w:after="60"/>
        <w:ind w:left="624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OŚCI (cd.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rPr/>
            </w:pPr>
            <w:r>
              <w:rPr>
                <w:sz w:val="14"/>
                <w:szCs w:val="14"/>
              </w:rPr>
              <w:t>pracownicza, kombatancka</w:t>
              <w:br/>
              <w:t>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4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46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0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1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2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4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50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38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1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8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8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3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5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0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4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6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1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1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4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29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6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2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4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41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3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8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6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00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0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0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15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22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8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0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0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  <w:br/>
            </w:r>
            <w:r>
              <w:rPr>
                <w:b/>
                <w:sz w:val="14"/>
                <w:szCs w:val="14"/>
              </w:rPr>
              <w:t>w tym Gospodarstw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134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8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4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0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4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8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3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4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2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1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</w:tbl>
    <w:p>
      <w:pPr>
        <w:pStyle w:val="Normal"/>
        <w:spacing w:before="0" w:after="60"/>
        <w:ind w:left="624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OŚCI (cd.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rPr/>
            </w:pPr>
            <w:r>
              <w:rPr>
                <w:sz w:val="14"/>
                <w:szCs w:val="14"/>
              </w:rPr>
              <w:t>pracownicza, kombatancka</w:t>
              <w:br/>
              <w:t>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 (dok.)</w:t>
              <w:br/>
            </w:r>
            <w:r>
              <w:rPr>
                <w:b/>
                <w:sz w:val="14"/>
                <w:szCs w:val="14"/>
              </w:rPr>
              <w:t>domowe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85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44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9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6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5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1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1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3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2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37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0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3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8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4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1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0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3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99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5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1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7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0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0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40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3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8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8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0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2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2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8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7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9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0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1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14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9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6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462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1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8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</w:t>
            </w:r>
          </w:p>
        </w:tc>
      </w:tr>
    </w:tbl>
    <w:p>
      <w:pPr>
        <w:pStyle w:val="Normal"/>
        <w:spacing w:before="0" w:after="60"/>
        <w:ind w:left="624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OŚCI (cd.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rPr/>
            </w:pPr>
            <w:r>
              <w:rPr>
                <w:sz w:val="14"/>
                <w:szCs w:val="14"/>
              </w:rPr>
              <w:t>pracownicza, kombatancka</w:t>
              <w:br/>
              <w:t>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6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4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3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0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1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9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7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7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4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9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2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7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0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7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2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6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3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2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2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0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5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8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6.  OSOBY  NIEPEŁNOSPRAWNE  WEDŁUG  GŁÓWNEGO  ŹRÓDŁA  UTRZYMANIA,  PŁCI  I  KATEGORII  NIEPEŁNOSPRAW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8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wne 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na </w:t>
              <w:br/>
              <w:t>rachunek własny</w:t>
              <w:br/>
            </w:r>
          </w:p>
        </w:tc>
      </w:tr>
      <w:tr>
        <w:trPr/>
        <w:tc>
          <w:tcPr>
            <w:tcW w:w="990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  <w:br/>
            </w:r>
            <w:r>
              <w:rPr>
                <w:b/>
                <w:sz w:val="14"/>
                <w:szCs w:val="14"/>
              </w:rPr>
              <w:t>w tym Gospodarstw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5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6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9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1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7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2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>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7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7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</w:t>
            </w:r>
          </w:p>
        </w:tc>
      </w:tr>
    </w:tbl>
    <w:p>
      <w:pPr>
        <w:pStyle w:val="Normal"/>
        <w:spacing w:before="0" w:after="60"/>
        <w:ind w:left="624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OŚCI (dok.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71"/>
        <w:gridCol w:w="863"/>
        <w:gridCol w:w="865"/>
        <w:gridCol w:w="865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5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o utrzyma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e źródła 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 ustalon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niezarobkowe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racownicza, kombatancka i pochod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z tytułu niezdolności do pracy (renta inwalidzk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dok.)</w:t>
              <w:br/>
            </w:r>
            <w:r>
              <w:rPr>
                <w:b/>
                <w:sz w:val="14"/>
                <w:szCs w:val="14"/>
              </w:rPr>
              <w:t>domowe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90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4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3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8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9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9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7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64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4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0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0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0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2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0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7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23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6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9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2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2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0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9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4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8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494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73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9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6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0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6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2968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8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5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584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30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5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8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4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2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7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5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283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4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6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1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4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6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97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56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23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9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2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9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5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2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70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6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8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43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3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18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1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5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6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5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38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38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0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5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1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8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1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97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22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5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40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6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35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8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2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6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0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5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6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5</w:t>
            </w:r>
          </w:p>
        </w:tc>
      </w:tr>
    </w:tbl>
    <w:p>
      <w:pPr>
        <w:pStyle w:val="Normal"/>
        <w:spacing w:before="0" w:after="60"/>
        <w:ind w:left="-57" w:hanging="0"/>
        <w:rPr>
          <w:b/>
          <w:b/>
        </w:rPr>
      </w:pPr>
      <w:r>
        <w:br w:type="page"/>
      </w:r>
      <w:r>
        <w:rPr>
          <w:b/>
        </w:rPr>
        <w:t>RODZAJU  ŚWIADCZEŃ,  LICZBY  ŹRÓDEŁ,  PŁCI  I  KATEGORII  NIEPEŁNOSPRAWNOŚCI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6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4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7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4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94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9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8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6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6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4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6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6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7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9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6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8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8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018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75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4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2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41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0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4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72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3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2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196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96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82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4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5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7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0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6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5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2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3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4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3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35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1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4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0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0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76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8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7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53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66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07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6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6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2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3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9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3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7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88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1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6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7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4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4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96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44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4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43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93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14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5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8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4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5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2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4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5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1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b/>
        </w:rPr>
        <w:t>RODZAJU  ŚWIADCZEŃ,  LICZBY  ŹRÓDEŁ,  PŁCI  I  KATEGORII  NIEPEŁNOSPRAWNOŚCI</w:t>
      </w:r>
      <w:r>
        <w:rPr/>
        <w:t xml:space="preserve"> (cd.)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 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76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1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0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5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0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75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6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5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1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8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6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6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6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6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0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9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9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2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9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91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71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6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4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2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8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9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5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6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6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0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27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34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60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5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4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9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7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8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3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6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3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6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70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92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5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9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5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9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54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613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44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0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7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0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1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21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7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1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8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2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4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4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6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11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8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1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13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90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1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7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3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7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6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3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b/>
        </w:rPr>
        <w:t>RODZAJU  ŚWIADCZEŃ,  LICZBY  ŹRÓDEŁ,  PŁCI  I  KATEGORII  NIEPEŁNOSPRAWNOŚCI</w:t>
      </w:r>
      <w:r>
        <w:rPr/>
        <w:t xml:space="preserve"> (cd.)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0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9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9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3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8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4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2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5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6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5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4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4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61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672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2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8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21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6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1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83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09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42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51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58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42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5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0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2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62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63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9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5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3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7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2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63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00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25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65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0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5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7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5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9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98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75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3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4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1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8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2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25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16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7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5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5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4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8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4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b/>
        </w:rPr>
        <w:t>RODZAJU  ŚWIADCZEŃ,  LICZBY  ŹRÓDEŁ,  PŁCI  I  KATEGORII  NIEPEŁNOSPRAWNOŚCI</w:t>
      </w:r>
      <w:r>
        <w:rPr/>
        <w:t xml:space="preserve"> (cd.)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 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0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1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0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0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0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4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3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7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0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9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0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0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0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403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02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5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3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2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7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03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1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56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7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8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9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5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7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6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7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86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43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4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16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7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29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92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1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6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1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9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5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17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58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0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7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1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8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7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86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3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27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7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3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0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2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2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b/>
        </w:rPr>
        <w:t>RODZAJU  ŚWIADCZEŃ,  LICZBY  ŹRÓDEŁ,  PŁCI  I  KATEGORII  NIEPEŁNOSPRAWNOŚCI</w:t>
      </w:r>
      <w:r>
        <w:rPr/>
        <w:t xml:space="preserve"> (cd.)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6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8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4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04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4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1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12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9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4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3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85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7.  OSOBY  NIEPEŁNOSPRAWNE  POBIERAJĄCE  ŚWIADCZENIA  Z  NIEZAROBKOWYCH  ŹRÓDEŁ  UTRZYMANIA  WEDŁUG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568"/>
        <w:gridCol w:w="6"/>
        <w:gridCol w:w="1574"/>
        <w:gridCol w:w="1577"/>
        <w:gridCol w:w="157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ierający świadczenia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jednego</w:t>
            </w:r>
          </w:p>
        </w:tc>
      </w:tr>
      <w:tr>
        <w:trPr>
          <w:trHeight w:val="5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a </w:t>
              <w:br/>
              <w:t xml:space="preserve">pracownicza, </w:t>
              <w:br/>
              <w:t xml:space="preserve">kombatancka </w:t>
              <w:br/>
              <w:t>i pochod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 rolna</w:t>
            </w:r>
          </w:p>
        </w:tc>
      </w:tr>
      <w:tr>
        <w:trPr/>
        <w:tc>
          <w:tcPr>
            <w:tcW w:w="991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57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82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6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4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5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9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9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3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89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23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45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81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9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9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4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7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3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66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3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3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9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79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13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7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0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27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03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0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7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9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4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3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1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90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43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8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9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58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0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3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4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76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35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177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77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5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2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0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8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firstLine="21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4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4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8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78" w:leader="dot"/>
                <w:tab w:val="right" w:pos="3072" w:leader="dot"/>
              </w:tabs>
              <w:spacing w:before="26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0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8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b/>
        </w:rPr>
        <w:t>RODZAJU  ŚWIADCZEŃ,  LICZBY  ŹRÓDEŁ,  PŁCI  I  KATEGORII  NIEPEŁNOSPRAWNOŚCI</w:t>
      </w:r>
      <w:r>
        <w:rPr/>
        <w:t xml:space="preserve"> (dok.)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189"/>
        <w:gridCol w:w="1189"/>
        <w:gridCol w:w="1194"/>
        <w:gridCol w:w="1188"/>
        <w:gridCol w:w="1189"/>
        <w:gridCol w:w="424"/>
      </w:tblGrid>
      <w:tr>
        <w:trPr/>
        <w:tc>
          <w:tcPr>
            <w:tcW w:w="9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zarobkowego źródł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wóch źróde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rzech źróde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z tytułu niezdolności </w:t>
              <w:br/>
              <w:t>do pracy (renta inwalidzk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 socjal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a rodzinn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ek </w:t>
              <w:br/>
              <w:t>dla bezrobotn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 pomocy społecznej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inne </w:t>
              <w:br/>
              <w:t>niezarobkowe źródła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58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5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5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5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1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6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1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9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8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9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45:00Z</dcterms:created>
  <dc:creator>US BYDGOSZCZ</dc:creator>
  <dc:description/>
  <dc:language>en-US</dc:language>
  <cp:lastModifiedBy>ZyloM</cp:lastModifiedBy>
  <dcterms:modified xsi:type="dcterms:W3CDTF">2004-04-05T06:06:00Z</dcterms:modified>
  <cp:revision>24</cp:revision>
  <dc:subject/>
  <dc:title>TABL</dc:title>
</cp:coreProperties>
</file>