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WYBRANE  DANE  WEDŁUG  PODREGIONÓW  I  POWIATÓW</w:t>
      </w:r>
    </w:p>
    <w:p>
      <w:pPr>
        <w:pStyle w:val="Normal"/>
        <w:spacing w:before="0" w:after="60"/>
        <w:ind w:left="680" w:hanging="737"/>
        <w:rPr>
          <w:sz w:val="2"/>
          <w:szCs w:val="2"/>
        </w:rPr>
      </w:pPr>
      <w:r>
        <w:rPr>
          <w:sz w:val="2"/>
          <w:szCs w:val="2"/>
        </w:rPr>
        <w:t xml:space="preserve">TABL. 1. </w:t>
      </w:r>
      <w:r>
        <w:rPr>
          <w:b/>
          <w:sz w:val="2"/>
          <w:szCs w:val="2"/>
        </w:rPr>
        <w:t>OSOBY  NIEPEŁNOSPRAWNE  WEDŁUG  KATEGORII  NIEPEŁNOSPRAWNOŚCI  ORAZ  PODREGIONÓW  I  POWIATÓW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3"/>
        <w:gridCol w:w="854"/>
        <w:gridCol w:w="852"/>
        <w:gridCol w:w="852"/>
        <w:gridCol w:w="852"/>
        <w:gridCol w:w="852"/>
        <w:gridCol w:w="853"/>
        <w:gridCol w:w="85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Osoby niepełnosprawne praw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soby niepełnosprawne tylko biologicznie</w:t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w wieku </w:t>
              <w:br/>
              <w:t>0–15 lat</w:t>
              <w:br/>
              <w:t xml:space="preserve"> z uprawnieniami </w:t>
              <w:br/>
              <w:t>do zasiłku pielęgnacyjnego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cz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umiarkowa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kki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</w:tabs>
              <w:snapToGrid w:val="false"/>
              <w:spacing w:before="120" w:after="0"/>
              <w:ind w:left="-57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 LICZBACH  BEZWZGLĘDNY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0" w:after="0"/>
              <w:ind w:left="-57" w:right="57" w:hanging="0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OGÓŁEM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5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34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6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2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6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5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48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64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0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35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8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41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6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3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3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9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9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1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50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1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3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3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72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61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94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2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5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2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6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3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9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6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9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8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7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5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47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5</w:t>
            </w:r>
          </w:p>
        </w:tc>
      </w:tr>
    </w:tbl>
    <w:p>
      <w:pPr>
        <w:pStyle w:val="Normal"/>
        <w:spacing w:before="2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right="-85" w:hanging="0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  <w:t xml:space="preserve">TABL. 1. </w:t>
      </w:r>
      <w:r>
        <w:rPr>
          <w:b/>
          <w:spacing w:val="-3"/>
          <w:sz w:val="2"/>
          <w:szCs w:val="2"/>
        </w:rPr>
        <w:t>OSOBY  NIEPEŁNOSPRAWNE  WEDŁUG  KATEGORII  NIEPEŁNOSPRAWNOŚCI  ORAZ  PODREGIONÓW  I  POWIATÓW (cd.)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3"/>
        <w:gridCol w:w="854"/>
        <w:gridCol w:w="852"/>
        <w:gridCol w:w="852"/>
        <w:gridCol w:w="852"/>
        <w:gridCol w:w="852"/>
        <w:gridCol w:w="853"/>
        <w:gridCol w:w="85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Osoby niepełnosprawne praw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soby niepełnosprawne tylko biologicznie</w:t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rPr/>
            </w:pPr>
            <w:r>
              <w:rPr>
                <w:sz w:val="14"/>
                <w:szCs w:val="14"/>
              </w:rPr>
              <w:t xml:space="preserve">w wieku </w:t>
              <w:br/>
              <w:t xml:space="preserve">0–15 lat </w:t>
              <w:br/>
              <w:t xml:space="preserve">z uprawnieniami </w:t>
              <w:br/>
              <w:t>do zasiłku pielęgnacyjnego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cz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umiarkowa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kki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</w:tabs>
              <w:snapToGrid w:val="false"/>
              <w:spacing w:before="120" w:after="0"/>
              <w:ind w:left="-57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 ODSETKACH  (struktura pozioma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0" w:after="0"/>
              <w:ind w:left="-57" w:right="57" w:hanging="0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OGÓŁEM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6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48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72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8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-85" w:right="-85" w:hanging="0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  <w:t xml:space="preserve">TABL. 1. </w:t>
      </w:r>
      <w:r>
        <w:rPr>
          <w:b/>
          <w:spacing w:val="-3"/>
          <w:sz w:val="2"/>
          <w:szCs w:val="2"/>
        </w:rPr>
        <w:t>OSOBY  NIEPEŁNOSPRAWNE  WEDŁUG  KATEGORII  NIEPEŁNOSPRAWNOŚCI ORAZ PODREGIONÓW  I  POWIATÓW (dok.)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3"/>
        <w:gridCol w:w="854"/>
        <w:gridCol w:w="852"/>
        <w:gridCol w:w="852"/>
        <w:gridCol w:w="852"/>
        <w:gridCol w:w="852"/>
        <w:gridCol w:w="853"/>
        <w:gridCol w:w="85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Osoby niepełnosprawne praw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soby niepełnosprawne tylko biologicznie</w:t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rPr/>
            </w:pPr>
            <w:r>
              <w:rPr>
                <w:sz w:val="14"/>
                <w:szCs w:val="14"/>
              </w:rPr>
              <w:t xml:space="preserve">w wieku </w:t>
              <w:br/>
              <w:t xml:space="preserve">0–15 lat </w:t>
              <w:br/>
              <w:t xml:space="preserve">z uprawnieniami </w:t>
              <w:br/>
              <w:t>do zasiłku pielęgnacyjnego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cz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umiarkowany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kki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</w:tabs>
              <w:snapToGrid w:val="false"/>
              <w:spacing w:before="120" w:after="0"/>
              <w:ind w:left="-57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 ODSETKACH  (struktura pionowa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0" w:after="0"/>
              <w:ind w:left="-57" w:right="57" w:hanging="0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OGÓŁEM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48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72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680" w:right="-85" w:hanging="737"/>
        <w:rPr>
          <w:sz w:val="2"/>
          <w:szCs w:val="2"/>
        </w:rPr>
      </w:pPr>
      <w:r>
        <w:rPr>
          <w:sz w:val="2"/>
          <w:szCs w:val="2"/>
        </w:rPr>
        <w:t xml:space="preserve">TABL. 2.  </w:t>
      </w:r>
      <w:r>
        <w:rPr>
          <w:b/>
          <w:sz w:val="2"/>
          <w:szCs w:val="2"/>
        </w:rPr>
        <w:t>OSOBY  NIEPEŁNOSPRAWNE  W  ODSETKACH  LUDNOŚCI  OGÓŁEM  WEDŁUG  KATEGORII  NIEPEŁNOSPRAWNOŚCI  ORAZ  PODREGIONÓW  I  POWIATÓW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7"/>
        <w:gridCol w:w="769"/>
        <w:gridCol w:w="756"/>
        <w:gridCol w:w="11"/>
        <w:gridCol w:w="769"/>
        <w:gridCol w:w="759"/>
        <w:gridCol w:w="8"/>
        <w:gridCol w:w="762"/>
        <w:gridCol w:w="6"/>
        <w:gridCol w:w="767"/>
        <w:gridCol w:w="771"/>
        <w:gridCol w:w="770"/>
        <w:gridCol w:w="7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Ludność ogółem </w:t>
            </w:r>
          </w:p>
        </w:tc>
        <w:tc>
          <w:tcPr>
            <w:tcW w:w="6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Osoby niepełnosprawne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Osoby sprawne </w:t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4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rPr/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 wieku 16 lat i więcej </w:t>
              <w:br/>
              <w:t>o stopniu niepełnosprawności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w wieku </w:t>
              <w:br/>
              <w:t xml:space="preserve">0–15 lat </w:t>
              <w:br/>
              <w:t xml:space="preserve">z uprawnieniami </w:t>
              <w:br/>
              <w:t>do zasiłku pielęgnacyjnego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naczny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umiarkowanym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lekkim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-lonym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18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% 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120" w:after="0"/>
              <w:ind w:left="-57" w:right="57" w:hanging="0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OGÓŁEM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932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,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,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60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436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,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30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5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36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728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9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7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5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8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6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80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66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495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,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053" w:leader="dot"/>
                <w:tab w:val="right" w:pos="2534" w:leader="dot"/>
              </w:tabs>
              <w:spacing w:before="30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521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3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1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5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0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9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1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7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0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2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7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4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3" w:leader="dot"/>
                <w:tab w:val="right" w:pos="2534" w:leader="dot"/>
              </w:tabs>
              <w:spacing w:before="2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22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658" w:hanging="715"/>
        <w:rPr/>
      </w:pPr>
      <w:r>
        <w:rPr>
          <w:b/>
        </w:rPr>
        <w:t>TABL. 3.  OSOBY  NIEPEŁNOSPRAWNE  WEDŁUG  PŁCI,  MIEJSCA  ZAMIESZKANIA,  KATEGORII  NIEPEŁNOSPRAW</w:t>
      </w:r>
      <w:r>
        <w:rPr/>
        <w:t>NOŚCI  ORAZ  PODREGIONÓW  I  POWIATÓW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56"/>
        <w:gridCol w:w="856"/>
        <w:gridCol w:w="857"/>
        <w:gridCol w:w="857"/>
        <w:gridCol w:w="857"/>
        <w:gridCol w:w="856"/>
        <w:gridCol w:w="857"/>
        <w:gridCol w:w="857"/>
        <w:gridCol w:w="85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17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81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141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188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95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1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985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12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7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6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3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8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2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1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6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3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8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2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8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4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56" w:right="57" w:hanging="113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Z ogółem w gospodarstwach domowych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8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5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2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3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5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73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7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491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6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2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6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8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2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5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0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3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6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6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6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5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1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9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2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8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5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9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4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5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9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0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5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4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3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2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3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1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49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7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0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91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1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0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ydgo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>PODREGION BYDGO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Inowrocław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0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0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2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3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6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ogile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2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3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kiel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2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2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58" w:right="-57" w:hanging="715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>PODREGION BYDGO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ępole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6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Świec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7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396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5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uchol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58" w:right="-57" w:hanging="715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>PODREGION BYDGOSKI (dok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Żni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. Bydgoszcz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5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5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 xml:space="preserve">-WŁOCŁAWSK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26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5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0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4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6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7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8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2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9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2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7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7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2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83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5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2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9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56" w:right="57" w:hanging="113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Z ogółem w gospodarstwach domowych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4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0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6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7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8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5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5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5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0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5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9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7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6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3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7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2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3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8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9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49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3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>-WŁOCŁAW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leksandrow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0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0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rodnic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3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0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hełmi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4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>-WŁOCŁAW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pacing w:val="-2"/>
                <w:sz w:val="14"/>
                <w:szCs w:val="14"/>
              </w:rPr>
              <w:t xml:space="preserve">Golubsko-dobrzyński </w:t>
            </w:r>
            <w:r>
              <w:rPr>
                <w:spacing w:val="-2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Grudziądz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ipnow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58" w:right="-57" w:hanging="715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>-WŁOCŁAW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dziejow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7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ypi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oruń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5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2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2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6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58" w:right="-57" w:hanging="715"/>
              <w:jc w:val="left"/>
              <w:rPr/>
            </w:pPr>
            <w:r>
              <w:rPr>
                <w:spacing w:val="-1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1"/>
              </w:rPr>
              <w:t xml:space="preserve">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>-WŁOCŁAWSKI (cd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Wąbrze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Włocławski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4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7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7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28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. Grudziądz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6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36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99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ind w:left="-57" w:firstLine="113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a </w:t>
            </w:r>
            <w:r>
              <w:rPr>
                <w:sz w:val="14"/>
                <w:szCs w:val="14"/>
              </w:rPr>
              <w:t xml:space="preserve">W wieku 16 lat i więcej. </w:t>
            </w:r>
            <w:r>
              <w:rPr>
                <w:i/>
                <w:sz w:val="14"/>
                <w:szCs w:val="14"/>
              </w:rPr>
              <w:t>b</w:t>
            </w:r>
            <w:r>
              <w:rPr>
                <w:sz w:val="14"/>
                <w:szCs w:val="14"/>
              </w:rPr>
              <w:t xml:space="preserve"> W wieku 0–15 lat.</w:t>
            </w:r>
          </w:p>
        </w:tc>
      </w:tr>
      <w:tr>
        <w:trPr/>
        <w:tc>
          <w:tcPr>
            <w:tcW w:w="99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52" w:right="-85" w:hanging="709"/>
              <w:jc w:val="left"/>
              <w:rPr/>
            </w:pPr>
            <w:r>
              <w:rPr>
                <w:spacing w:val="-2"/>
              </w:rPr>
              <w:t xml:space="preserve">TABL. 3.  </w:t>
            </w:r>
            <w:r>
              <w:rPr>
                <w:b/>
              </w:rPr>
              <w:t>OSOBY  NIEPEŁNOSPRAWNE  WEDŁUG  PŁCI,  MIEJSCA  ZAMIESZKANIA,  KATEGORII  NIEPEŁNOSPRAWNOŚCI  ORAZ  PODREGIONÓW  I  POWIATÓW</w:t>
            </w:r>
            <w:r>
              <w:rPr>
                <w:b/>
                <w:spacing w:val="-2"/>
              </w:rPr>
              <w:t xml:space="preserve"> (dok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56" w:right="57" w:hanging="113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PODREGION TORUŃSKO-</w:t>
              <w:br/>
              <w:t>-WŁOCŁAWSKI (dok.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1988" w:leader="dot"/>
                <w:tab w:val="right" w:pos="2226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2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. Toruń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8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2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660" w:after="0"/>
              <w:ind w:left="-57" w:right="57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. Włocławek </w:t>
            </w:r>
            <w:r>
              <w:rPr>
                <w:sz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4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5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rawnie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0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20" w:after="0"/>
              <w:ind w:left="56" w:right="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 xml:space="preserve">Z ogółem w gospodarstwach domowych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  <w:tab w:val="right" w:pos="2226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Osoby  dorosłe</w:t>
            </w:r>
            <w:r>
              <w:rPr>
                <w:i/>
                <w:spacing w:val="-4"/>
                <w:vertAlign w:val="superscript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-57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Dzieci</w:t>
            </w:r>
            <w:r>
              <w:rPr>
                <w:i/>
                <w:spacing w:val="-4"/>
                <w:vertAlign w:val="superscript"/>
              </w:rPr>
              <w:t>b</w:t>
            </w:r>
            <w:r>
              <w:rPr>
                <w:spacing w:val="-4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40" w:after="0"/>
              <w:ind w:left="170" w:right="57" w:hanging="0"/>
              <w:jc w:val="lef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praw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8" w:leader="dot"/>
              </w:tabs>
              <w:spacing w:before="120" w:after="0"/>
              <w:ind w:left="170" w:right="57" w:hanging="0"/>
              <w:jc w:val="left"/>
              <w:rPr/>
            </w:pPr>
            <w:r>
              <w:rPr>
                <w:sz w:val="14"/>
                <w:szCs w:val="14"/>
              </w:rPr>
              <w:t xml:space="preserve">tylko biologicznie 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</w:tbl>
    <w:p>
      <w:pPr>
        <w:pStyle w:val="Normal"/>
        <w:spacing w:before="120" w:after="0"/>
        <w:ind w:left="-57" w:firstLine="113"/>
        <w:rPr>
          <w:sz w:val="14"/>
          <w:szCs w:val="14"/>
        </w:rPr>
      </w:pPr>
      <w:r>
        <w:rPr>
          <w:i/>
          <w:sz w:val="14"/>
          <w:szCs w:val="14"/>
        </w:rPr>
        <w:t xml:space="preserve">a </w:t>
      </w:r>
      <w:r>
        <w:rPr>
          <w:sz w:val="14"/>
          <w:szCs w:val="14"/>
        </w:rPr>
        <w:t xml:space="preserve">W wieku 16 lat i więcej. </w:t>
      </w:r>
      <w:r>
        <w:rPr>
          <w:i/>
          <w:sz w:val="14"/>
          <w:szCs w:val="14"/>
        </w:rPr>
        <w:t>b</w:t>
      </w:r>
      <w:r>
        <w:rPr>
          <w:sz w:val="14"/>
          <w:szCs w:val="14"/>
        </w:rPr>
        <w:t xml:space="preserve"> W wieku 0–15 lat.</w:t>
      </w:r>
    </w:p>
    <w:p>
      <w:pPr>
        <w:pStyle w:val="Normal"/>
        <w:spacing w:before="0" w:after="60"/>
        <w:rPr/>
      </w:pPr>
      <w:r>
        <w:rPr>
          <w:b/>
          <w:szCs w:val="2"/>
        </w:rPr>
        <w:t xml:space="preserve">TABL. 4.  OSOBY  </w:t>
      </w:r>
      <w:r>
        <w:rPr/>
        <w:t>NIEPEŁNOSPRAWNE  WEDŁUG  WIEKU  ORAZ  PODREGIONÓW,  POWIATÓW,  MIAST  I  WSI</w:t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083"/>
        <w:gridCol w:w="1083"/>
        <w:gridCol w:w="1083"/>
        <w:gridCol w:w="1087"/>
        <w:gridCol w:w="1086"/>
        <w:gridCol w:w="1085"/>
        <w:gridCol w:w="1084"/>
        <w:gridCol w:w="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lat i mni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–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–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–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–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lat i więcej</w:t>
            </w:r>
          </w:p>
        </w:tc>
      </w:tr>
      <w:tr>
        <w:trPr/>
        <w:tc>
          <w:tcPr>
            <w:tcW w:w="237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1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325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08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3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26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30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55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703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064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5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5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68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09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571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70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212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5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9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0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9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9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3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5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6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1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2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5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48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26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93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87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57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920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0981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1033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212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314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63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69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13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519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356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4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3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0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4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5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4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8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4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00" w:type="dxa"/>
            <w:gridSpan w:val="7"/>
            <w:tcBorders/>
            <w:vAlign w:val="center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RAZEM </w:t>
            </w:r>
            <w:r>
              <w:rPr>
                <w:sz w:val="14"/>
              </w:rPr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14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9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8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5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21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33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58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67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3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9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6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5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4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7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212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1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2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5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9</w:t>
            </w:r>
          </w:p>
        </w:tc>
      </w:tr>
    </w:tbl>
    <w:p>
      <w:pPr>
        <w:pStyle w:val="Normal"/>
        <w:spacing w:before="0" w:after="60"/>
        <w:rPr/>
      </w:pPr>
      <w:r>
        <w:rPr>
          <w:b/>
          <w:szCs w:val="2"/>
        </w:rPr>
        <w:t xml:space="preserve">TABL. 4.  OSOBY  </w:t>
      </w:r>
      <w:r>
        <w:rPr/>
        <w:t>NIEPEŁNOSPRAWNE  WEDŁUG  WIEKU  ORAZ  PODREGIONÓW,  POWIATÓW,  MIAST  I  WSI (dok.)</w:t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4"/>
        <w:gridCol w:w="1084"/>
        <w:gridCol w:w="1083"/>
        <w:gridCol w:w="1087"/>
        <w:gridCol w:w="1086"/>
        <w:gridCol w:w="1085"/>
        <w:gridCol w:w="109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lat i mni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–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–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–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–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lat i więcej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1" w:type="dxa"/>
            <w:gridSpan w:val="7"/>
            <w:tcBorders/>
            <w:vAlign w:val="center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 (dok.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647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95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28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79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976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248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18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184" w:leader="dot"/>
              </w:tabs>
              <w:spacing w:before="1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61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3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5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6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44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99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2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8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601" w:type="dxa"/>
            <w:gridSpan w:val="7"/>
            <w:tcBorders/>
            <w:vAlign w:val="center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RAZEM </w:t>
            </w:r>
            <w:r>
              <w:rPr>
                <w:sz w:val="14"/>
              </w:rPr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11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9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5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1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08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21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4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97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6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2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4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2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9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184" w:leader="dot"/>
              </w:tabs>
              <w:spacing w:before="1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48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614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98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59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78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943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849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84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184" w:leader="dot"/>
              </w:tabs>
              <w:spacing w:before="1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22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4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7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76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15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2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4" w:leader="dot"/>
              </w:tabs>
              <w:spacing w:before="13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</w:t>
            </w:r>
          </w:p>
        </w:tc>
      </w:tr>
    </w:tbl>
    <w:p>
      <w:pPr>
        <w:pStyle w:val="Normal"/>
        <w:spacing w:before="0" w:after="60"/>
        <w:ind w:left="672" w:hanging="729"/>
        <w:rPr>
          <w:sz w:val="2"/>
          <w:szCs w:val="2"/>
        </w:rPr>
      </w:pPr>
      <w:r>
        <w:rPr>
          <w:sz w:val="2"/>
          <w:szCs w:val="2"/>
        </w:rPr>
        <w:t xml:space="preserve">TABL. 5.  </w:t>
      </w:r>
      <w:r>
        <w:rPr>
          <w:b/>
          <w:sz w:val="2"/>
          <w:szCs w:val="2"/>
        </w:rPr>
        <w:t xml:space="preserve">OSOBY  NIEPEŁNOSPRAWNE  W  WIEKU  15  LAT  I  WIĘCEJ  WEDŁUG  AKTYWNOŚCI  EKONOMICZNEJ  </w:t>
        <w:br/>
        <w:t>ORAZ  PODREGIONÓW  I  POWIATÓW</w:t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29"/>
        <w:gridCol w:w="929"/>
        <w:gridCol w:w="929"/>
        <w:gridCol w:w="929"/>
        <w:gridCol w:w="930"/>
        <w:gridCol w:w="929"/>
        <w:gridCol w:w="929"/>
        <w:gridCol w:w="929"/>
        <w:gridCol w:w="930"/>
      </w:tblGrid>
      <w:tr>
        <w:trPr>
          <w:trHeight w:val="2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pełnosprawni  ogółem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w wieku 15 lat i więcej – aktywni zawodowo</w:t>
            </w:r>
          </w:p>
        </w:tc>
      </w:tr>
      <w:tr>
        <w:trPr>
          <w:trHeight w:val="21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robotni</w:t>
            </w:r>
          </w:p>
        </w:tc>
      </w:tr>
      <w:tr>
        <w:trPr>
          <w:trHeight w:val="21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tym prowadzący działalność gospodarczą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szukujący prac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czekujący na podjęcie pracy</w:t>
            </w:r>
          </w:p>
        </w:tc>
      </w:tr>
      <w:tr>
        <w:trPr>
          <w:trHeight w:val="21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icz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rolniczą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06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</w:tabs>
              <w:spacing w:before="12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3254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206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66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31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65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66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40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25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60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06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35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9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8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08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1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660" w:after="0"/>
              <w:ind w:right="57" w:hanging="57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>Podregion toruńsko-</w:t>
              <w:br/>
              <w:t xml:space="preserve">-włocławski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261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4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7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7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17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314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8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56" w:leader="dot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60"/>
        <w:ind w:left="680" w:hanging="737"/>
        <w:rPr>
          <w:sz w:val="2"/>
          <w:szCs w:val="2"/>
        </w:rPr>
      </w:pPr>
      <w:r>
        <w:rPr>
          <w:sz w:val="2"/>
          <w:szCs w:val="2"/>
        </w:rPr>
        <w:t xml:space="preserve">TABL. 6.  </w:t>
      </w:r>
      <w:r>
        <w:rPr>
          <w:b/>
          <w:sz w:val="2"/>
          <w:szCs w:val="2"/>
        </w:rPr>
        <w:t xml:space="preserve">OSOBY  NIEPEŁNOSPRAWNE  PRAWNIE  W  WIEKU  15  LAT  I  WIĘCEJ  WEDŁUG  AKTYWNOŚCI  EKONOMICZNEJ  </w:t>
        <w:br/>
        <w:t>ORAZ  PODREGIONÓW  I  POWIATÓW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92"/>
        <w:gridCol w:w="1192"/>
        <w:gridCol w:w="1192"/>
        <w:gridCol w:w="1192"/>
        <w:gridCol w:w="1192"/>
        <w:gridCol w:w="1193"/>
      </w:tblGrid>
      <w:tr>
        <w:trPr>
          <w:trHeight w:val="140" w:hRule="atLeast"/>
        </w:trPr>
        <w:tc>
          <w:tcPr>
            <w:tcW w:w="2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Niepełnosprawni </w:t>
              <w:br/>
              <w:t>prawnie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w wieku 15 lat i więcej</w:t>
            </w:r>
          </w:p>
        </w:tc>
      </w:tr>
      <w:tr>
        <w:trPr>
          <w:trHeight w:val="14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ni zawodowo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ierni </w:t>
              <w:br/>
              <w:t>zawodowo</w:t>
            </w:r>
            <w:r>
              <w:rPr>
                <w:i/>
                <w:vertAlign w:val="superscript"/>
              </w:rPr>
              <w:t>a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 status </w:t>
              <w:br/>
              <w:t>na rynku pracy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napToGrid w:val="false"/>
              <w:spacing w:before="120" w:after="0"/>
              <w:ind w:left="-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W  LICZBACH  BEZWZGLĘDNYCH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345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9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3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779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0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9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10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9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5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2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84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94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6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80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2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</w:tbl>
    <w:p>
      <w:pPr>
        <w:pStyle w:val="Normal"/>
        <w:spacing w:before="120" w:after="0"/>
        <w:ind w:firstLine="113"/>
        <w:rPr>
          <w:sz w:val="14"/>
          <w:szCs w:val="14"/>
        </w:rPr>
      </w:pPr>
      <w:r>
        <w:rPr>
          <w:i/>
          <w:sz w:val="14"/>
          <w:szCs w:val="14"/>
        </w:rPr>
        <w:t>a</w:t>
      </w:r>
      <w:r>
        <w:rPr>
          <w:sz w:val="14"/>
          <w:szCs w:val="14"/>
        </w:rPr>
        <w:t xml:space="preserve">  W podziale na podregiony i powiaty – łącznie z dziećmi w wieku 0–14 lat (zbiorowość licząca 8125 osób).</w:t>
      </w:r>
    </w:p>
    <w:p>
      <w:pPr>
        <w:pStyle w:val="Normal"/>
        <w:spacing w:before="0" w:after="60"/>
        <w:ind w:left="680" w:hanging="737"/>
        <w:rPr>
          <w:sz w:val="2"/>
          <w:szCs w:val="2"/>
        </w:rPr>
      </w:pPr>
      <w:r>
        <w:rPr>
          <w:sz w:val="2"/>
          <w:szCs w:val="2"/>
        </w:rPr>
        <w:t xml:space="preserve">TABL. 6.  </w:t>
      </w:r>
      <w:r>
        <w:rPr>
          <w:b/>
          <w:sz w:val="2"/>
          <w:szCs w:val="2"/>
        </w:rPr>
        <w:t xml:space="preserve">OSOBY  NIEPEŁNOSPRAWNE  PRAWNIE  W  WIEKU  15  LAT  I  WIĘCEJ  WEDŁUG  AKTYWNOŚCI  EKONOMICZNEJ  </w:t>
        <w:br/>
        <w:t>ORAZ  PODREGIONÓW  I  POWIATÓW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92"/>
        <w:gridCol w:w="1192"/>
        <w:gridCol w:w="1192"/>
        <w:gridCol w:w="1192"/>
        <w:gridCol w:w="1192"/>
        <w:gridCol w:w="1193"/>
      </w:tblGrid>
      <w:tr>
        <w:trPr>
          <w:trHeight w:val="140" w:hRule="atLeast"/>
        </w:trPr>
        <w:tc>
          <w:tcPr>
            <w:tcW w:w="2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Niepełnosprawni </w:t>
              <w:br/>
              <w:t>prawnie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w wieku 15 lat i więcej</w:t>
            </w:r>
          </w:p>
        </w:tc>
      </w:tr>
      <w:tr>
        <w:trPr>
          <w:trHeight w:val="14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ni zawodowo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ierni </w:t>
              <w:br/>
              <w:t>zawodowo</w:t>
            </w:r>
            <w:r>
              <w:rPr>
                <w:i/>
                <w:vertAlign w:val="superscript"/>
              </w:rPr>
              <w:t>a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 status </w:t>
              <w:br/>
              <w:t>na rynku pracy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napToGrid w:val="false"/>
              <w:spacing w:before="120" w:after="0"/>
              <w:ind w:left="-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W  ODSETKACH (struktura pozioma)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bydgo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ydgo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Inowrocła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gile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iel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Sępole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wiec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uchol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Żn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Bydgoszcz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840" w:after="0"/>
              <w:ind w:left="-57" w:right="57" w:hanging="0"/>
              <w:jc w:val="left"/>
              <w:rPr>
                <w:spacing w:val="-2"/>
                <w:sz w:val="14"/>
              </w:rPr>
            </w:pPr>
            <w:r>
              <w:rPr>
                <w:b/>
                <w:spacing w:val="-4"/>
                <w:sz w:val="14"/>
                <w:szCs w:val="14"/>
              </w:rPr>
              <w:t xml:space="preserve">Podregion toruńsko-włocławski </w:t>
            </w:r>
            <w:r>
              <w:rPr>
                <w:spacing w:val="-4"/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  <w:tab w:val="right" w:pos="2534" w:leader="dot"/>
              </w:tabs>
              <w:spacing w:before="36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>POWIATY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Aleksandr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Brodnic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Chełm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Grudziądz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Lipn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adziejo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Rypi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Toruń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ąbrze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Włocławsk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Grudziądz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Toruń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34" w:leader="dot"/>
              </w:tabs>
              <w:spacing w:before="240" w:after="0"/>
              <w:ind w:left="-57" w:right="5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m. Włocławek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2</w:t>
            </w:r>
          </w:p>
        </w:tc>
      </w:tr>
    </w:tbl>
    <w:p>
      <w:pPr>
        <w:pStyle w:val="Normal"/>
        <w:spacing w:before="120" w:after="0"/>
        <w:ind w:firstLine="113"/>
        <w:rPr/>
      </w:pPr>
      <w:r>
        <w:rPr>
          <w:i/>
          <w:sz w:val="14"/>
          <w:szCs w:val="14"/>
        </w:rPr>
        <w:t>a</w:t>
      </w:r>
      <w:r>
        <w:rPr>
          <w:sz w:val="14"/>
          <w:szCs w:val="14"/>
        </w:rPr>
        <w:t xml:space="preserve">  W podziale na podregiony i powiaty – łącznie z dziećmi w wieku 0–14 lat (zbiorowość licząca 8125 osób).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39:00Z</dcterms:created>
  <dc:creator>US BYDGOSZCZ</dc:creator>
  <dc:description/>
  <dc:language>en-US</dc:language>
  <cp:lastModifiedBy>ZyloM</cp:lastModifiedBy>
  <cp:lastPrinted>2004-03-26T08:39:00Z</cp:lastPrinted>
  <dcterms:modified xsi:type="dcterms:W3CDTF">2004-04-02T11:28:00Z</dcterms:modified>
  <cp:revision>12</cp:revision>
  <dc:subject/>
  <dc:title>TABL</dc:title>
</cp:coreProperties>
</file>