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" w:hanging="709"/>
        <w:rPr/>
      </w:pPr>
      <w:r>
        <w:rPr>
          <w:sz w:val="20"/>
          <w:szCs w:val="20"/>
        </w:rPr>
        <w:t>I.  OSOBY  NIEPEŁNOSPRAWNE</w:t>
      </w:r>
    </w:p>
    <w:p>
      <w:pPr>
        <w:pStyle w:val="Normal"/>
        <w:spacing w:before="0" w:after="60"/>
        <w:ind w:left="652" w:hanging="709"/>
        <w:rPr/>
      </w:pPr>
      <w:r>
        <w:rPr>
          <w:b/>
        </w:rPr>
        <w:t xml:space="preserve">TABL. 1.  </w:t>
      </w:r>
      <w:r>
        <w:rPr/>
        <w:t>OSOBY  NIEPEŁNOSPRAWNE  WEDŁUG  WIEKU  I  KATEGORII  NIEPEŁNOSPRAWNOŚCI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00"/>
        <w:gridCol w:w="700"/>
        <w:gridCol w:w="700"/>
        <w:gridCol w:w="700"/>
        <w:gridCol w:w="700"/>
        <w:gridCol w:w="700"/>
        <w:gridCol w:w="700"/>
        <w:gridCol w:w="701"/>
        <w:gridCol w:w="701"/>
        <w:gridCol w:w="701"/>
        <w:gridCol w:w="703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2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0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2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5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87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50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0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0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0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3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4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8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8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63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1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5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8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3963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45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3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0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3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2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4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0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 xml:space="preserve">i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5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4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93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0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7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4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1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0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3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0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4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5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2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6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0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99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sz w:val="14"/>
                <w:szCs w:val="14"/>
              </w:rPr>
            </w:pPr>
            <w:r>
              <w:rPr/>
              <w:t xml:space="preserve">TABL. 1.  </w:t>
            </w:r>
            <w:r>
              <w:rPr>
                <w:b/>
              </w:rPr>
              <w:t>OSOBY  NIEPEŁNOSPRAWNE  WEDŁUG  WIEKU  I  KATEGORII  NIEPEŁNOSPRAWNOŚCI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GÓŁEM (dok.)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right="-57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</w:t>
              <w:br/>
              <w:t>PRAWNIE (dok.)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120" w:after="0"/>
              <w:ind w:left="56" w:right="-57" w:hanging="113"/>
              <w:jc w:val="left"/>
              <w:rPr>
                <w:b/>
                <w:b/>
                <w:spacing w:val="-2"/>
                <w:sz w:val="14"/>
                <w:szCs w:val="14"/>
              </w:rPr>
            </w:pPr>
            <w:r>
              <w:rPr>
                <w:b/>
                <w:spacing w:val="-2"/>
                <w:sz w:val="14"/>
                <w:szCs w:val="14"/>
              </w:rPr>
              <w:t xml:space="preserve">Niepełnosprawne tylko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9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4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50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7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7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8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2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6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2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0–15 lat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10" w:after="0"/>
              <w:ind w:left="170" w:hanging="113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/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ĘŻCZYŹNI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1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6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5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15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9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4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4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7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24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0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8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0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1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 xml:space="preserve">i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6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5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25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1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9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sz w:val="14"/>
                <w:szCs w:val="14"/>
              </w:rPr>
            </w:pPr>
            <w:r>
              <w:rPr/>
              <w:t xml:space="preserve">TABL. 1.  </w:t>
            </w:r>
            <w:r>
              <w:rPr>
                <w:b/>
              </w:rPr>
              <w:t>OSOBY  NIEPEŁNOSPRAWNE  WEDŁUG  WIEKU  I  KATEGORII  NIEPEŁNOSPRAWNOŚCI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ĘŻCZYŹNI (dok.)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>i biologicznie (dok.)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1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5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tylko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84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4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0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4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3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0–15 lat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5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before="0" w:after="60"/>
        <w:ind w:left="652" w:hanging="709"/>
        <w:rPr/>
      </w:pPr>
      <w:r>
        <w:br w:type="page"/>
      </w:r>
      <w:r>
        <w:rPr>
          <w:b/>
        </w:rPr>
        <w:t xml:space="preserve">TABL. 1.  </w:t>
      </w:r>
      <w:r>
        <w:rPr/>
        <w:t>OSOBY  NIEPEŁNOSPRAWNE  WEDŁUG  WIEKU  I  KATEGORII  NIEPEŁNOSPRAWNOŚCI (cd.)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00"/>
        <w:gridCol w:w="700"/>
        <w:gridCol w:w="700"/>
        <w:gridCol w:w="700"/>
        <w:gridCol w:w="700"/>
        <w:gridCol w:w="700"/>
        <w:gridCol w:w="700"/>
        <w:gridCol w:w="701"/>
        <w:gridCol w:w="701"/>
        <w:gridCol w:w="701"/>
        <w:gridCol w:w="703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-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0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9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71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90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88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3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3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7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7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18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7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02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0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3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3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7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9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 xml:space="preserve">i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8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19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8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8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6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173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3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9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5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8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9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99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sz w:val="14"/>
                <w:szCs w:val="14"/>
              </w:rPr>
            </w:pPr>
            <w:r>
              <w:rPr/>
              <w:t xml:space="preserve">TABL. 1.  </w:t>
            </w:r>
            <w:r>
              <w:rPr>
                <w:b/>
              </w:rPr>
              <w:t>OSOBY  NIEPEŁNOSPRAWNE  WEDŁUG  WIEKU  I  KATEGORII  NIEPEŁNOSPRAWNOŚCI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BIETY (dok.)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right="-57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</w:t>
              <w:br/>
              <w:t>PRAWNIE (dok.)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12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tylko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7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82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5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0–15 lat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10" w:after="0"/>
              <w:ind w:left="170" w:hanging="113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/>
            <w:vAlign w:val="bottom"/>
          </w:tcPr>
          <w:p>
            <w:pPr>
              <w:pStyle w:val="Normal"/>
              <w:spacing w:before="200" w:after="20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z ogółem w Gospodarstwach  domowych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78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5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5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7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12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72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98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4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4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0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1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88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4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91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9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9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9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14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2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03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6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0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9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9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9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14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2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03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16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4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2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3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4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7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7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 xml:space="preserve">i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9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3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5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0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811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2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2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0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9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sz w:val="14"/>
                <w:szCs w:val="14"/>
              </w:rPr>
            </w:pPr>
            <w:r>
              <w:rPr/>
              <w:t xml:space="preserve">TABL. 1.  </w:t>
            </w:r>
            <w:r>
              <w:rPr>
                <w:b/>
              </w:rPr>
              <w:t>OSOBY  NIEPEŁNOSPRAWNE  WEDŁUG  WIEKU  I  KATEGORII  NIEPEŁNOSPRAWNOŚCI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z ogółem w Gospodarstwach  domowych (dok.)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>i biologicznie (dok.)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1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5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1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8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3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5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50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3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8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2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3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tylko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2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7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1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44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6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8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7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31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8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44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6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7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1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2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81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7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61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2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6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81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0–15 lat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4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</w:tbl>
    <w:p>
      <w:pPr>
        <w:pStyle w:val="Normal"/>
        <w:spacing w:before="0" w:after="60"/>
        <w:ind w:left="652" w:hanging="709"/>
        <w:rPr/>
      </w:pPr>
      <w:r>
        <w:br w:type="page"/>
      </w:r>
      <w:r>
        <w:rPr>
          <w:b/>
        </w:rPr>
        <w:t xml:space="preserve">TABL. 1.  </w:t>
      </w:r>
      <w:r>
        <w:rPr/>
        <w:t>OSOBY  NIEPEŁNOSPRAWNE  WEDŁUG  WIEKU  I  KATEGORII  NIEPEŁNOSPRAWNOŚCI (cd.)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00"/>
        <w:gridCol w:w="700"/>
        <w:gridCol w:w="700"/>
        <w:gridCol w:w="700"/>
        <w:gridCol w:w="700"/>
        <w:gridCol w:w="700"/>
        <w:gridCol w:w="700"/>
        <w:gridCol w:w="701"/>
        <w:gridCol w:w="701"/>
        <w:gridCol w:w="701"/>
        <w:gridCol w:w="703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-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b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w Gospodarstwach  domowych</w:t>
            </w:r>
            <w:r>
              <w:rPr>
                <w:rFonts w:cs="Arial"/>
                <w:sz w:val="14"/>
                <w:szCs w:val="14"/>
              </w:rPr>
              <w:br/>
              <w:t>MĘŻCZYŹNI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05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4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3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7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08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75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3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1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2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9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6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0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66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4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3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5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4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4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66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4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3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7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0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 xml:space="preserve">i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8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8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6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1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6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99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sz w:val="14"/>
                <w:szCs w:val="14"/>
              </w:rPr>
            </w:pPr>
            <w:r>
              <w:rPr/>
              <w:t xml:space="preserve">TABL. 1.  </w:t>
            </w:r>
            <w:r>
              <w:rPr>
                <w:b/>
              </w:rPr>
              <w:t>OSOBY  NIEPEŁNOSPRAWNE  WEDŁUG  WIEKU  I  KATEGORII  NIEPEŁNOSPRAWNOŚCI (cd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w Gospodarstwach  domowych (cd.)</w:t>
            </w:r>
            <w:r>
              <w:rPr>
                <w:rFonts w:cs="Arial"/>
                <w:sz w:val="14"/>
                <w:szCs w:val="14"/>
              </w:rPr>
              <w:br/>
              <w:t>MĘŻCZYŹNI (dok.)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right="-57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NIEPEŁNOSPRAWNE </w:t>
              <w:br/>
              <w:t>PRAWNIE (dok.)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12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tylko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7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7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9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8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2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7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9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2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0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9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9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9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2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9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9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9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2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0–15 lat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10" w:after="0"/>
              <w:ind w:left="170" w:hanging="113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3" w:type="dxa"/>
            <w:gridSpan w:val="10"/>
            <w:tcBorders/>
            <w:vAlign w:val="bottom"/>
          </w:tcPr>
          <w:p>
            <w:pPr>
              <w:pStyle w:val="Normal"/>
              <w:spacing w:before="120" w:after="20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KOBIETY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2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7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6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37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3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26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8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5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1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5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5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4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72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68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4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38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6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5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4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72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68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4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3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5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2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 xml:space="preserve">i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0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0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9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0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5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4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40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4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8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6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99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sz w:val="14"/>
                <w:szCs w:val="14"/>
              </w:rPr>
            </w:pPr>
            <w:r>
              <w:rPr/>
              <w:t xml:space="preserve">TABL. 1.  </w:t>
            </w:r>
            <w:r>
              <w:rPr>
                <w:b/>
              </w:rPr>
              <w:t>OSOBY  NIEPEŁNOSPRAWNE  WEDŁUG  WIEKU  I  KATEGORII  NIEPEŁNOSPRAWNOŚCI (dok.)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7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–15 l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16–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20–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30–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40–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50–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60–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>70–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80 lat </w:t>
              <w:br/>
              <w:t>i więce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nieustalonym</w:t>
            </w:r>
          </w:p>
        </w:tc>
      </w:tr>
      <w:tr>
        <w:trPr/>
        <w:tc>
          <w:tcPr>
            <w:tcW w:w="2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napToGrid w:val="false"/>
              <w:spacing w:before="120" w:after="0"/>
              <w:ind w:left="56" w:hanging="113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0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w Gospodarstwach  domowych (dok.)</w:t>
            </w:r>
            <w:r>
              <w:rPr>
                <w:rFonts w:cs="Arial"/>
                <w:sz w:val="14"/>
                <w:szCs w:val="14"/>
              </w:rPr>
              <w:br/>
              <w:t>KOBIETY (dok.)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  <w:br/>
              <w:t>i biologicznie (dok.)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12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87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0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9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60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5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4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9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8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right="-57" w:hanging="113"/>
              <w:jc w:val="left"/>
              <w:rPr/>
            </w:pPr>
            <w:r>
              <w:rPr>
                <w:b/>
                <w:spacing w:val="-2"/>
                <w:sz w:val="14"/>
                <w:szCs w:val="14"/>
              </w:rPr>
              <w:t xml:space="preserve">Niepełnosprawne tylko prawnie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4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60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52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2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0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53" w:right="-57" w:hanging="113"/>
              <w:jc w:val="left"/>
              <w:rPr/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right="-57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36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7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9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5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0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2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1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9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65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70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2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4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0–15 lat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49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</w:tabs>
              <w:spacing w:before="28" w:after="0"/>
              <w:ind w:left="39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br w:type="page"/>
      </w:r>
      <w:r>
        <w:rPr>
          <w:rFonts w:eastAsia="Arial"/>
          <w:b/>
        </w:rPr>
        <w:t xml:space="preserve"> </w:t>
      </w:r>
      <w:r>
        <w:rPr>
          <w:b/>
        </w:rPr>
        <w:t xml:space="preserve">TABL. 2.  </w:t>
      </w:r>
      <w:r>
        <w:rPr/>
        <w:t>OSOBY  NIEPEŁNOSPRAWNE  WEDŁUG  MIEJSCA  ZAMIESZKANIA  I  KATEGORII  NIEPEŁNOSPRAWNOŚCI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824"/>
        <w:gridCol w:w="825"/>
        <w:gridCol w:w="825"/>
        <w:gridCol w:w="825"/>
        <w:gridCol w:w="824"/>
        <w:gridCol w:w="825"/>
        <w:gridCol w:w="825"/>
        <w:gridCol w:w="825"/>
        <w:gridCol w:w="833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4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1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OGÓŁEM </w:t>
            </w:r>
            <w:r>
              <w:rPr>
                <w:sz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25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1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0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414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51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95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98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12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8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3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2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5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1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6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28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6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22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0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7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3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7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5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15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2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4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72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7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65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33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31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9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38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40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59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0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4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2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3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6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8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304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4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5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9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9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9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5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3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6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4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3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9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2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2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0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6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</w:t>
              <w:br/>
              <w:t xml:space="preserve">do zasiłku pielęgnacyjnego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8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 </w:t>
              <w:br/>
              <w:t xml:space="preserve">i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5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6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85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42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9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04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1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72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39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5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0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6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41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1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4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14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9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4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9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52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05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19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3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81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76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304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7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29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6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8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2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5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0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3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8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4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3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5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0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8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5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4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1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7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3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4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1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2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0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1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2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6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5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6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9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4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2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2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7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8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6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9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66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2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1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9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4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0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7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1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</w:t>
              <w:br/>
              <w:t xml:space="preserve">do zasiłku pielęgnacyjnego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8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90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87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23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37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8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6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5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15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5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6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9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8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8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04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304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5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1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9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3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0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7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6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</w:t>
              <w:br/>
              <w:t xml:space="preserve">do zasiłku pielęgnacyjnego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2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80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44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3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8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85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3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31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9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2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6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6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2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4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6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6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9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6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6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04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8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0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3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2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6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0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</w:t>
            </w:r>
          </w:p>
        </w:tc>
      </w:tr>
    </w:tbl>
    <w:p>
      <w:pPr>
        <w:pStyle w:val="Normal"/>
        <w:spacing w:before="0" w:after="60"/>
        <w:ind w:left="652" w:hanging="709"/>
        <w:rPr/>
      </w:pPr>
      <w:r>
        <w:br w:type="page"/>
      </w:r>
      <w:r>
        <w:rPr>
          <w:b/>
        </w:rPr>
        <w:t xml:space="preserve">TABL. 2.  </w:t>
      </w:r>
      <w:r>
        <w:rPr/>
        <w:t>OSOBY  NIEPEŁNOSPRAWNE  WEDŁUG  MIEJSCA  ZAMIESZKANIA  I  KATEGORII  NIEPEŁNOSPRAWNOŚCI (dok.)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824"/>
        <w:gridCol w:w="825"/>
        <w:gridCol w:w="825"/>
        <w:gridCol w:w="825"/>
        <w:gridCol w:w="824"/>
        <w:gridCol w:w="825"/>
        <w:gridCol w:w="825"/>
        <w:gridCol w:w="825"/>
        <w:gridCol w:w="833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asta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ężczyźni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biety </w:t>
            </w:r>
          </w:p>
        </w:tc>
      </w:tr>
      <w:tr>
        <w:trPr/>
        <w:tc>
          <w:tcPr>
            <w:tcW w:w="24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1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 tym w Gospodarstwach domowych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-57" w:right="57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 xml:space="preserve">RAZEM </w:t>
            </w:r>
            <w:r>
              <w:rPr>
                <w:sz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87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58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2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34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8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49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52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73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792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8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2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2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8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7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6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5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9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6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5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5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1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4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6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6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0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2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3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9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2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1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6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5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54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27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2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6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34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26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45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6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8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6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3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9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3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56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304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0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4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5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6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7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8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4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4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7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1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5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</w:t>
              <w:br/>
              <w:t xml:space="preserve">do zasiłku pielęgnacyjnego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8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 </w:t>
              <w:br/>
              <w:t xml:space="preserve">i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93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8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07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64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0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6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2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81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476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4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0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9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7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5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20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6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4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3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0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3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2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55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87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51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4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7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71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304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56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9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0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9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7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0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7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2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9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2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1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7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0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9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4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5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2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56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2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1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9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5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4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7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71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5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3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5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0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1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2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56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7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9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8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4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9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3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4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8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2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0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2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0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2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86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56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6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1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2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</w:t>
              <w:br/>
              <w:t xml:space="preserve">do zasiłku pielęgnacyjnego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6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1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8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2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76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46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90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2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6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32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53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9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9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7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5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2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5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85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6" w:firstLine="304"/>
              <w:jc w:val="left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4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3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2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0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3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8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8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0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0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5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5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3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50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4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</w:t>
              <w:br/>
              <w:t xml:space="preserve">do zasiłku pielęgnacyjnego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2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 TYLKO 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71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96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0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57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8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23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8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6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6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1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9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1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16 lat i więcej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6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6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8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6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1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7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3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44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3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3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7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9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5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spacing w:before="16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579" w:hanging="125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4" w:leader="dot"/>
              </w:tabs>
              <w:ind w:left="170" w:firstLine="124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</w:tr>
    </w:tbl>
    <w:p>
      <w:pPr>
        <w:pStyle w:val="Normal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7:31:00Z</dcterms:created>
  <dc:creator>US BYDGOSZCZ</dc:creator>
  <dc:description/>
  <dc:language>en-US</dc:language>
  <cp:lastModifiedBy>ZyloM</cp:lastModifiedBy>
  <cp:lastPrinted>2004-04-05T13:23:00Z</cp:lastPrinted>
  <dcterms:modified xsi:type="dcterms:W3CDTF">2004-04-05T11:23:00Z</dcterms:modified>
  <cp:revision>79</cp:revision>
  <dc:subject/>
  <dc:title>TABL</dc:title>
</cp:coreProperties>
</file>