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SPIS  TREŚCI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  <w:gridCol w:w="573"/>
        <w:gridCol w:w="545"/>
      </w:tblGrid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l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r.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szCs w:val="16"/>
              </w:rPr>
              <w:t xml:space="preserve">Przedmowa </w:t>
            </w:r>
            <w:r>
              <w:rPr>
                <w:rFonts w:cs="Arial" w:ascii="Arial" w:hAnsi="Arial"/>
                <w:szCs w:val="16"/>
              </w:rPr>
              <w:tab/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920" w:leader="dot"/>
              </w:tabs>
              <w:spacing w:before="1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jc w:val="left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Uwagi ogólne </w:t>
            </w:r>
            <w:r>
              <w:rPr>
                <w:rFonts w:cs="Arial" w:ascii="Arial" w:hAnsi="Arial"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920" w:leader="dot"/>
              </w:tabs>
              <w:spacing w:before="1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szCs w:val="16"/>
              </w:rPr>
              <w:t xml:space="preserve">Uwagi metodyczne </w:t>
            </w:r>
            <w:r>
              <w:rPr>
                <w:rFonts w:cs="Arial" w:ascii="Arial" w:hAnsi="Arial"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920" w:leader="dot"/>
              </w:tabs>
              <w:spacing w:before="1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Cs w:val="16"/>
              </w:rPr>
              <w:t xml:space="preserve">Uwagi analityczne </w:t>
            </w:r>
            <w:r>
              <w:rPr>
                <w:rFonts w:cs="Arial" w:ascii="Arial" w:hAnsi="Arial"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920" w:leader="dot"/>
              </w:tabs>
              <w:spacing w:before="12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36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BRANE  DANE  WEDŁUG  WOJEWÓDZTW 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Cs w:val="16"/>
              </w:rPr>
              <w:t xml:space="preserve">Osoby niepełnosprawne według kategorii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Cs w:val="16"/>
              </w:rPr>
              <w:t xml:space="preserve">Osoby niepełnosprawne według wieku i pł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Cs w:val="16"/>
              </w:rPr>
              <w:t xml:space="preserve">Osoby niepełnosprawne według wieku na 1000 lud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I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6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Cs w:val="16"/>
              </w:rPr>
              <w:t xml:space="preserve">Osoby niepełnosprawne w wieku 15 lat i więcej według aktywności ekonomicznej i pł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V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Cs w:val="16"/>
              </w:rPr>
              <w:t>Osoby niepełnosprawne</w:t>
            </w:r>
            <w:r>
              <w:rPr>
                <w:rFonts w:cs="Arial" w:ascii="Arial" w:hAnsi="Arial"/>
                <w:spacing w:val="-1"/>
                <w:szCs w:val="16"/>
              </w:rPr>
              <w:t xml:space="preserve"> według głównego źródła utrzymania i płci </w:t>
            </w:r>
            <w:r>
              <w:rPr>
                <w:rFonts w:cs="Arial" w:ascii="Arial" w:hAnsi="Arial"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8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gospodarstwach domowych według kategorii niepełnosprawności, płci oraz według miast </w:t>
              <w:br/>
              <w:t xml:space="preserve">i wsi w latach 1996 i 2002 </w:t>
            </w:r>
            <w:r>
              <w:rPr>
                <w:rFonts w:cs="Arial" w:ascii="Arial" w:hAnsi="Arial"/>
                <w:spacing w:val="-1"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gospodarstwach domowych według grup wieku i płci w latach 1996 i 2002 </w:t>
            </w:r>
            <w:r>
              <w:rPr>
                <w:rFonts w:cs="Arial" w:ascii="Arial" w:hAnsi="Arial"/>
                <w:spacing w:val="-1"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I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pacing w:val="-1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odsetkach ludności ogółem w gospodarstwach domowych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II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8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64" w:leader="dot"/>
                <w:tab w:val="right" w:pos="8505" w:leader="dot"/>
              </w:tabs>
              <w:spacing w:before="120" w:after="0"/>
              <w:ind w:left="680" w:right="-57" w:hanging="680"/>
              <w:jc w:val="left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gospodarstwach domowych na 1000 lud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9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64" w:leader="dot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Gospodarstwa domowe według liczby osób w nich zamieszkałych oraz występowania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64" w:leader="dot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Gospodarstwa domowe według grup pokoleniowych osób wchodzących w skład gospodarstwa oraz występowania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1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64" w:leader="dot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pacing w:val="1"/>
                <w:szCs w:val="16"/>
              </w:rPr>
              <w:t>Gospodarstwa domowe według</w:t>
            </w:r>
            <w:r>
              <w:rPr>
                <w:rFonts w:cs="Arial" w:ascii="Arial" w:hAnsi="Arial"/>
                <w:szCs w:val="16"/>
              </w:rPr>
              <w:t xml:space="preserve"> głównego </w:t>
            </w:r>
            <w:r>
              <w:rPr>
                <w:rFonts w:cs="Arial" w:ascii="Arial" w:hAnsi="Arial"/>
                <w:spacing w:val="1"/>
                <w:szCs w:val="16"/>
              </w:rPr>
              <w:t>źródła utrzymania oraz występowania</w:t>
            </w:r>
            <w:r>
              <w:rPr>
                <w:rFonts w:cs="Arial" w:ascii="Arial" w:hAnsi="Arial"/>
                <w:szCs w:val="16"/>
              </w:rPr>
              <w:t xml:space="preserve">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I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2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364" w:leader="dot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odziny w gospodarstwach domowych według typu rodziny biologicznej oraz występowania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XII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4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36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RANE  DANE  WEDŁUG  PODREGIONÓW  I  POWIATÓW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Cs w:val="16"/>
              </w:rPr>
              <w:t xml:space="preserve">Osoby niepełnosprawne według kategorii niepełnosprawności oraz podregionów i powiatów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6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odsetkach ludności ogółem według kategorii niepełnosprawności oraz podregionów </w:t>
              <w:br/>
              <w:t xml:space="preserve">i powiatów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9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-85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edług płci, miejsca zamieszkania, kategorii niepełnosprawności oraz podregionów </w:t>
              <w:br/>
              <w:t xml:space="preserve">i powiatów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0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edług wieku, oraz podregionów, powiatów, miast i ws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9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-85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wieku 15 lat i więcej według aktywności ekonomicznej oraz podregionów i powiatów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1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-57" w:hanging="113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prawnie w wieku 15 lat i więcej według aktywności ekonomicznej oraz podregionów </w:t>
              <w:br/>
              <w:t xml:space="preserve">i powiatów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36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ICE  WYNIKOWE  DLA  WOJEWÓDZTW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szCs w:val="16"/>
              </w:rPr>
              <w:t xml:space="preserve">Ważniejsze dane o ludności, osobach niepełnosprawnych, gospodarstwach domowych z osobami niepełnosprawnymi oraz o rodzinach z osobami niepełnosprawnym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4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  <w:tab w:val="right" w:pos="11340" w:leader="dot"/>
              </w:tabs>
              <w:spacing w:before="120" w:after="0"/>
              <w:ind w:left="680" w:right="57" w:hanging="113"/>
              <w:jc w:val="left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A. </w:t>
            </w:r>
            <w:r>
              <w:rPr>
                <w:rFonts w:cs="Arial" w:ascii="Arial" w:hAnsi="Arial"/>
                <w:szCs w:val="16"/>
              </w:rPr>
              <w:t xml:space="preserve"> Osoby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4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680" w:right="57" w:hanging="113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 xml:space="preserve">B.  </w:t>
            </w:r>
            <w:r>
              <w:rPr>
                <w:rFonts w:cs="Arial" w:ascii="Arial" w:hAnsi="Arial"/>
                <w:szCs w:val="16"/>
              </w:rPr>
              <w:t xml:space="preserve">Gospodarstwa domowe </w:t>
            </w:r>
            <w:r>
              <w:rPr>
                <w:rFonts w:cs="Arial" w:ascii="Arial" w:hAnsi="Arial"/>
                <w:bCs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6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680" w:right="57" w:hanging="113"/>
              <w:jc w:val="left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C.  Rodziny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8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360" w:after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I.  OSOBY  NIEPEŁNOSPRAWNE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ind w:left="113" w:right="57" w:hanging="113"/>
              <w:jc w:val="left"/>
              <w:rPr/>
            </w:pPr>
            <w:r>
              <w:rPr>
                <w:rFonts w:cs="Arial" w:ascii="Arial" w:hAnsi="Arial"/>
                <w:szCs w:val="16"/>
              </w:rPr>
              <w:t xml:space="preserve">Osoby niepełnosprawne według wieku i kategorii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9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edług miejsca zamieszkania i kategorii niepełnosprawności </w:t>
            </w:r>
            <w:r>
              <w:rPr>
                <w:rFonts w:cs="Arial" w:ascii="Arial" w:hAnsi="Arial"/>
                <w:bCs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8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edług ekonomicznych grup wieku i kategorii niepełnosprawności </w:t>
            </w:r>
            <w:r>
              <w:rPr>
                <w:rFonts w:cs="Arial" w:ascii="Arial" w:hAnsi="Arial"/>
                <w:bCs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0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-57" w:hanging="113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 xml:space="preserve">Osoby niepełnosprawne w wieku 13 lat i więcej według poziomu wykształcenia i kategorii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6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wieku 15 lat i więcej według stanu cywilnego faktycznego i kategorii niepełnosprawności </w:t>
            </w:r>
            <w:r>
              <w:rPr>
                <w:rFonts w:cs="Arial" w:ascii="Arial" w:hAnsi="Arial"/>
                <w:bCs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8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l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r.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 OSOBY  NIEPEŁNOSPRAWNE (dok.)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 xml:space="preserve">Osoby niepełnosprawne według głównego źródła utrzymania, płci i kategorii niepełnosprawności 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4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pacing w:val="-2"/>
                <w:szCs w:val="16"/>
              </w:rPr>
              <w:t>Osoby niepełnosprawne pobierające świadczenia z niezarobkowych źródeł utrzymania według</w:t>
            </w:r>
            <w:r>
              <w:rPr>
                <w:rFonts w:cs="Arial" w:ascii="Arial" w:hAnsi="Arial"/>
                <w:szCs w:val="16"/>
              </w:rPr>
              <w:t xml:space="preserve"> rodzaju świadczeń, liczby źródeł, płci i kategorii niepełnosprawności </w:t>
            </w:r>
            <w:r>
              <w:rPr>
                <w:rFonts w:cs="Arial" w:ascii="Arial" w:hAnsi="Arial"/>
                <w:bCs/>
                <w:szCs w:val="16"/>
              </w:rPr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6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wieku 15 lat i więcej według aktywności ekonomicznej, płci i kategorii niepełnosprawności 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8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wieku 15 lat i więcej według poziomu wykształcenia i kategorii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7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Ludność w gospodarstwach domowych z osobami niepełnosprawnymi według kategorii niepełnosprawności oraz ograniczeń zdolności do wykonywania czynności podstawowych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3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>Ludność w gospodarstwach</w:t>
            </w:r>
            <w:r>
              <w:rPr>
                <w:rFonts w:cs="Arial" w:ascii="Arial" w:hAnsi="Arial"/>
                <w:szCs w:val="16"/>
              </w:rPr>
              <w:t xml:space="preserve"> domowych z osobami niepełnosprawnymi według ograniczeń zdolności do wy</w:t>
            </w:r>
            <w:r>
              <w:rPr>
                <w:rFonts w:cs="Arial" w:ascii="Arial" w:hAnsi="Arial"/>
                <w:spacing w:val="-1"/>
                <w:szCs w:val="16"/>
              </w:rPr>
              <w:t xml:space="preserve">konywania czynności podstawowych i kategorii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4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 xml:space="preserve">Osoby niepełnosprawne w gospodarstwach domowych z użytkownikiem gospodarstwa rolnego (działki rolnej) według powierzchni użytków rolnych i kategorii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6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soby niepełnosprawne w gospodarstwach zbiorowych według rodzaju obiektu zbiorowego zakwaterowania </w:t>
              <w:br/>
              <w:t xml:space="preserve">i kategorii niepełnosprawności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2</w:t>
            </w:r>
          </w:p>
        </w:tc>
      </w:tr>
      <w:tr>
        <w:trPr/>
        <w:tc>
          <w:tcPr>
            <w:tcW w:w="8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360" w:after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II.  GOSPODARSTWA  DOMOWE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>Gospodarstwa domowe z osobami niepełnosprawnymi według kategorii niepełnosprawności,</w:t>
            </w:r>
            <w:r>
              <w:rPr>
                <w:rFonts w:cs="Arial" w:ascii="Arial" w:hAnsi="Arial"/>
                <w:szCs w:val="16"/>
              </w:rPr>
              <w:t xml:space="preserve"> liczby osób niepełnosprawnych, składu pokoleniowego i głównego źródła utrzymania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3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>Gospodarstwa domowe z osobami niepełnosprawnymi według ograniczeń zdolności do wyko</w:t>
            </w:r>
            <w:r>
              <w:rPr>
                <w:rFonts w:cs="Arial" w:ascii="Arial" w:hAnsi="Arial"/>
                <w:spacing w:val="-2"/>
                <w:szCs w:val="16"/>
              </w:rPr>
              <w:t>nywania czynności podstawowych, liczby osób niepełnosprawnych, składu pokoleniowego i głównego</w:t>
            </w:r>
            <w:r>
              <w:rPr>
                <w:rFonts w:cs="Arial" w:ascii="Arial" w:hAnsi="Arial"/>
                <w:szCs w:val="16"/>
              </w:rPr>
              <w:t xml:space="preserve"> źródła utrzymania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6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/>
            </w:pPr>
            <w:r>
              <w:rPr>
                <w:rFonts w:cs="Arial" w:ascii="Arial" w:hAnsi="Arial"/>
                <w:spacing w:val="-1"/>
                <w:szCs w:val="16"/>
              </w:rPr>
              <w:t>Gospodarstwa domowe z osobami niepełnosprawnymi według ograniczeń zdolności do wyko</w:t>
            </w:r>
            <w:r>
              <w:rPr>
                <w:rFonts w:cs="Arial" w:ascii="Arial" w:hAnsi="Arial"/>
                <w:spacing w:val="-3"/>
                <w:szCs w:val="16"/>
              </w:rPr>
              <w:t xml:space="preserve">nywania czynności </w:t>
              <w:br/>
              <w:t>podstawowych, przeciętnej liczby osób na 1 izbę w mieszkaniu, przeciętnej powierz</w:t>
            </w:r>
            <w:r>
              <w:rPr>
                <w:rFonts w:cs="Arial" w:ascii="Arial" w:hAnsi="Arial"/>
                <w:spacing w:val="-1"/>
                <w:szCs w:val="16"/>
              </w:rPr>
              <w:t xml:space="preserve">chni </w:t>
            </w:r>
            <w:r>
              <w:rPr>
                <w:rFonts w:cs="Arial" w:ascii="Arial" w:hAnsi="Arial"/>
                <w:szCs w:val="16"/>
              </w:rPr>
              <w:t xml:space="preserve">użytkowej mieszkania </w:t>
              <w:br/>
              <w:t>na 1 osobę, standardu mieszkania, stopnia wyposażenia w insta</w:t>
            </w:r>
            <w:r>
              <w:rPr>
                <w:rFonts w:cs="Arial" w:ascii="Arial" w:hAnsi="Arial"/>
                <w:spacing w:val="-2"/>
                <w:szCs w:val="16"/>
              </w:rPr>
              <w:t xml:space="preserve">lacje i właściciela mieszkania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0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>Gospodarstwa domowe w mieszkaniach z osobami niepełnosprawnymi według</w:t>
            </w:r>
            <w:r>
              <w:rPr>
                <w:rFonts w:cs="Arial" w:ascii="Arial" w:hAnsi="Arial"/>
                <w:szCs w:val="16"/>
              </w:rPr>
              <w:t xml:space="preserve"> przeciętnej liczby osób na 1 izbę </w:t>
              <w:br/>
              <w:t xml:space="preserve">w mieszkaniu, przeciętnej powierzchni użytkowej mieszkania na 1 osobę, standardu mieszkania i stopnia wyposażenia w instalacje oraz kategorii niepełnosprawności osób wchodzących w skład gospodarstwa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6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zCs w:val="16"/>
              </w:rPr>
              <w:t>Rodziny w gospodarstwach domowych z osobami niepełnosprawnymi według składu osobowego i typu rodziny</w:t>
              <w:br/>
              <w:t xml:space="preserve">biologicznej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9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odziny w gospodarstwach domowych z osobami niepełnosprawnymi według źródła utrzymania głowy rodziny i typu rodziny biologicznej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2</w:t>
            </w:r>
          </w:p>
        </w:tc>
      </w:tr>
      <w:tr>
        <w:trPr/>
        <w:tc>
          <w:tcPr>
            <w:tcW w:w="8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1"/>
                <w:szCs w:val="16"/>
              </w:rPr>
              <w:t xml:space="preserve">Rodziny w gospodarstwach domowych z osobami niepełnosprawnymi według aktywności ekonomicznej rodziców </w:t>
              <w:br/>
              <w:t xml:space="preserve">i typu rodziny biologicznej </w:t>
              <w:tab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ŻNIEJSZE  SKRÓTY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604"/>
        <w:gridCol w:w="1082"/>
        <w:gridCol w:w="3872"/>
      </w:tblGrid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s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siąc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n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ion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t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t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kt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ąg dalsz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ończeni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A  ZNAKÓW  UMOWNYCH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397"/>
        <w:gridCol w:w="7314"/>
      </w:tblGrid>
      <w:tr>
        <w:trPr>
          <w:trHeight w:val="205" w:hRule="atLeast"/>
        </w:trPr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jawisko nie wystąpił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ero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jawisko istniało w wielkości mniejszej od 0,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jawisko istniało w wielkości mniejszej od 0,05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p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·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pełny brak informacji albo brak informacji wiarygodnych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ełnienie pozycji jest niemożliwe lub niecelowe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W tym”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a, że nie podaje się wszystkich składników sumy ogólnej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#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znacza, że dane nie mogą być opublikowane ze względu na konieczność zachowania tajemnicy </w:t>
              <w:br/>
              <w:t>statystycznej w rozumieniu ustawy o statystyce publicznej.</w:t>
            </w:r>
          </w:p>
        </w:tc>
      </w:tr>
    </w:tbl>
    <w:p>
      <w:pPr>
        <w:pStyle w:val="Heading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Arial" w:hAnsi="Arial" w:cs="Arial"/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6:49:00Z</dcterms:created>
  <dc:creator>XXX</dc:creator>
  <dc:description/>
  <dc:language>en-US</dc:language>
  <cp:lastModifiedBy>MankowskiA</cp:lastModifiedBy>
  <cp:lastPrinted>2004-04-05T13:47:00Z</cp:lastPrinted>
  <dcterms:modified xsi:type="dcterms:W3CDTF">2004-04-29T06:49:00Z</dcterms:modified>
  <cp:revision>3</cp:revision>
  <dc:subject/>
  <dc:title>URZĄD  STATYSTYCZNY  W  BYDGOSZCZY</dc:title>
</cp:coreProperties>
</file>