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spacing w:lineRule="exact" w:line="300" w:before="420" w:after="420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UWAGI  OGÓLNE</w:t>
      </w:r>
    </w:p>
    <w:p>
      <w:pPr>
        <w:pStyle w:val="Normal"/>
        <w:spacing w:lineRule="exact" w:line="300" w:before="0" w:after="120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Narodowy Spis Powszechny Ludności i Mieszkań 2002 został wprowadzony ustawą. Spis ludności i mieszkań był przeprowadzony na terenie całego kraju w dniach od 21 maja do 8 czerwca 2002 r. razem z Powszechnym Spisem Rolnym – według stanu w dniu 20 maja 2002 r. o godz. 24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odyTextIndent2"/>
        <w:spacing w:lineRule="exact" w:line="300" w:before="480" w:after="12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świadczenia polskie </w:t>
      </w:r>
    </w:p>
    <w:p>
      <w:pPr>
        <w:pStyle w:val="BodyTextIndent2"/>
        <w:spacing w:lineRule="exact" w:line="300" w:before="0" w:after="120"/>
        <w:ind w:left="0" w:firstLine="709"/>
        <w:rPr/>
      </w:pPr>
      <w:r>
        <w:rPr>
          <w:rFonts w:cs="Arial"/>
          <w:sz w:val="18"/>
          <w:szCs w:val="18"/>
        </w:rPr>
        <w:t xml:space="preserve">W ostatnim stuleciu Polska przeprowadziła siedem spisów powszechnych ludności i mieszkań (1921, 1931, 1950, 1960, 1970, 1978 i 1988), jeden spis sumaryczny w 1946 r. oraz trzy spisy reprezentacyjne – mikrospisy – w latach: 1974, 1984 i 1995. </w:t>
      </w:r>
    </w:p>
    <w:p>
      <w:pPr>
        <w:pStyle w:val="BodyTextIndent2"/>
        <w:spacing w:lineRule="exact" w:line="300" w:before="0" w:after="120"/>
        <w:ind w:left="0" w:firstLine="709"/>
        <w:rPr/>
      </w:pPr>
      <w:r>
        <w:rPr>
          <w:rFonts w:cs="Arial"/>
          <w:sz w:val="18"/>
          <w:szCs w:val="18"/>
        </w:rPr>
        <w:t>Znaczenie spisów ludności i mieszkań jest różne w poszczególnych krajach, w zależności od sprawności funkcjonowania systemów ewidencyjnych i rejestrów oraz od stopnia powiązania systemu badań statystycznych z administracyjnymi źródłami danych. W naszym kraju znaczenie spisu ludności jest nadal bardzo duże.</w:t>
      </w:r>
    </w:p>
    <w:p>
      <w:pPr>
        <w:pStyle w:val="2"/>
        <w:keepNext w:val="false"/>
        <w:spacing w:lineRule="exact" w:line="300" w:before="4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prawne, termin i zakres podmiotowy spisu ludności i mieszkań 2002</w:t>
      </w:r>
    </w:p>
    <w:p>
      <w:pPr>
        <w:pStyle w:val="BodyText3"/>
        <w:spacing w:lineRule="exact" w:line="300"/>
        <w:ind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i zakres tematyczny spisów, zasady organizacji i realizacji prac spisowych, zobowiązanie ludności do udzielenia informacji i sposób zebrania informacji zostały określone w następujących aktach prawn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 w:before="0" w:after="160"/>
        <w:ind w:left="335" w:hanging="36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ustawie z dnia 2 grudnia 1999 r. o narodowym spisie powszechnym ludności i mieszkań w 2001 r. (Dz. U. z 2000 r., Nr 1, poz. 1) z późniejszą zmianą (Dz. U. z 2000 r., Nr 93, poz. 1026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 w:before="0" w:after="160"/>
        <w:ind w:left="335" w:hanging="36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ustawie z dnia 9 września 2000 r. o powszechnym spisie rolnym w 2002 r. (Dz. U. z 2000 r., Nr 99, poz. 107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 w:before="0" w:after="160"/>
        <w:ind w:left="335" w:hanging="36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w ustawie z dnia 29 czerwca 1995 r. o statystyce publicznej (Dz. U. z 1995 r., Nr 88, poz. 439) z późniejszymi zmianami.</w:t>
      </w:r>
    </w:p>
    <w:p>
      <w:pPr>
        <w:pStyle w:val="BodyText2"/>
        <w:spacing w:lineRule="exact" w:line="300" w:before="48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dowemu Spisowi Powszechnemu Ludności i Mieszkań 2002 podlegał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2410" w:leader="none"/>
        </w:tabs>
        <w:spacing w:lineRule="exact" w:line="300" w:before="0" w:after="160"/>
        <w:ind w:left="335" w:hanging="36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y stale zamieszkałe i czasowo przebywające w mieszkaniach, budynkach, obiektach i pomieszczenia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</w:tabs>
        <w:spacing w:lineRule="exact" w:line="300" w:before="0" w:after="160"/>
        <w:ind w:left="335" w:hanging="369"/>
        <w:jc w:val="both"/>
        <w:rPr/>
      </w:pPr>
      <w:r>
        <w:rPr>
          <w:rFonts w:cs="Arial" w:ascii="Arial" w:hAnsi="Arial"/>
          <w:sz w:val="18"/>
          <w:szCs w:val="18"/>
        </w:rPr>
        <w:t>mieszkania i budynki, w których znajdują się mieszkania zamieszkane lub niezamieszkane oraz zamieszkane obiekty zbiorowego zakwaterowania i inne zamieszkane pomieszczenia niebędące mieszkan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5" w:leader="none"/>
        </w:tabs>
        <w:spacing w:lineRule="exact" w:line="300" w:before="0" w:after="160"/>
        <w:ind w:left="335" w:hanging="36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niemające miejsca zamieszkania.</w:t>
      </w:r>
    </w:p>
    <w:p>
      <w:pPr>
        <w:pStyle w:val="BodyText2"/>
        <w:spacing w:lineRule="exact" w:line="300" w:before="360" w:after="120"/>
        <w:rPr/>
      </w:pPr>
      <w:r>
        <w:rPr>
          <w:rFonts w:cs="Arial" w:ascii="Arial" w:hAnsi="Arial"/>
          <w:sz w:val="18"/>
          <w:szCs w:val="18"/>
        </w:rPr>
        <w:t>Spis ludności i mieszkań przeprowadzony w 2002 r. nie obejmowa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exact" w:line="300" w:before="0" w:after="160"/>
        <w:ind w:left="335" w:hanging="369"/>
        <w:jc w:val="both"/>
        <w:rPr/>
      </w:pPr>
      <w:r>
        <w:rPr>
          <w:rFonts w:cs="Arial" w:ascii="Arial" w:hAnsi="Arial"/>
          <w:sz w:val="18"/>
          <w:szCs w:val="18"/>
        </w:rPr>
        <w:t>szefów i cudzoziemskiego personelu przedstawicielstw dyplomatycznych i urzędów konsularnych państw obcych, członków rodzin tych osób oraz innych osób korzystających z przywilejów i immunitetów na mocy umów, ustaw lub powszechnie ustalonych zwyczajów międzynarodowych (pozostali cudzoziemcy przebywający w Polsce byli spisywani na ogólnych zasada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exact" w:line="300" w:before="0" w:after="160"/>
        <w:ind w:left="335" w:hanging="36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ubiegających się o azy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exact" w:line="300" w:before="0" w:after="160"/>
        <w:ind w:left="335" w:hanging="369"/>
        <w:jc w:val="both"/>
        <w:rPr/>
      </w:pPr>
      <w:r>
        <w:rPr>
          <w:rFonts w:cs="Arial" w:ascii="Arial" w:hAnsi="Arial"/>
          <w:sz w:val="18"/>
          <w:szCs w:val="18"/>
        </w:rPr>
        <w:t>mieszkań, budynków, obiektów i pomieszczeń będących własnością przedstawicielstw dyplomatycznych i urzędów konsularnych państw obcych.</w:t>
      </w:r>
    </w:p>
    <w:p>
      <w:pPr>
        <w:pStyle w:val="Normal"/>
        <w:spacing w:lineRule="exact" w:line="300" w:before="48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szechnym Spisem Rolnym zostały objęt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2" w:leader="none"/>
          <w:tab w:val="left" w:pos="1069" w:leader="none"/>
        </w:tabs>
        <w:spacing w:lineRule="exact" w:line="280"/>
        <w:ind w:left="40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ywidualne gospodarstwa rol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392" w:leader="none"/>
        </w:tabs>
        <w:spacing w:lineRule="exact" w:line="280"/>
        <w:ind w:left="40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ki rol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392" w:leader="none"/>
        </w:tabs>
        <w:spacing w:lineRule="exact" w:line="280"/>
        <w:ind w:left="408" w:hanging="425"/>
        <w:jc w:val="both"/>
        <w:rPr/>
      </w:pPr>
      <w:r>
        <w:rPr>
          <w:rFonts w:cs="Arial" w:ascii="Arial" w:hAnsi="Arial"/>
          <w:sz w:val="18"/>
          <w:szCs w:val="18"/>
        </w:rPr>
        <w:t>osoby fizyczne będące właścicielami zwierząt gospodarskich, nie posiadające użytków rolnych lub posiadające użytki rolne o powierzchni mniejszej niż 0,1 h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392" w:leader="none"/>
        </w:tabs>
        <w:spacing w:lineRule="exact" w:line="280"/>
        <w:ind w:left="408" w:hanging="425"/>
        <w:jc w:val="both"/>
        <w:rPr/>
      </w:pPr>
      <w:r>
        <w:rPr>
          <w:rFonts w:cs="Arial" w:ascii="Arial" w:hAnsi="Arial"/>
          <w:sz w:val="18"/>
          <w:szCs w:val="18"/>
        </w:rPr>
        <w:t>pozostałe gospodarstwa rolne będące w użytkowaniu osób prawnych i jednostek organizacyjnych niemających osobowości prawnej.</w:t>
      </w:r>
    </w:p>
    <w:p>
      <w:pPr>
        <w:pStyle w:val="BodyText3"/>
        <w:spacing w:lineRule="exact" w:line="300" w:before="4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spisu ludności zostały przeprowadzone dodatkowe bad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300"/>
        <w:ind w:left="39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gracji długookres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50" w:leader="none"/>
        </w:tabs>
        <w:spacing w:lineRule="exact" w:line="300" w:before="0" w:after="0"/>
        <w:ind w:left="391" w:hanging="357"/>
        <w:rPr>
          <w:rFonts w:ascii="Arial" w:hAnsi="Arial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i w:val="false"/>
          <w:iCs/>
          <w:sz w:val="18"/>
          <w:szCs w:val="18"/>
        </w:rPr>
        <w:t>dzietności kobiet.</w:t>
      </w:r>
    </w:p>
    <w:p>
      <w:pPr>
        <w:pStyle w:val="Aga0"/>
        <w:spacing w:lineRule="exact" w:line="300" w:before="4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spisu wypełniane były następujące formularze:</w:t>
      </w:r>
    </w:p>
    <w:p>
      <w:pPr>
        <w:pStyle w:val="Normal"/>
        <w:numPr>
          <w:ilvl w:val="0"/>
          <w:numId w:val="7"/>
        </w:numPr>
        <w:spacing w:lineRule="exact" w:line="280" w:before="0" w:after="1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A – przeznaczony do opisu mieszkania i budynku oraz do spisania osób w mieszkaniu, osób mieszkających w pomieszczeniu niebędącym mieszkaniem, osób w obiekcie zbiorowego zakwaterowania, a także osób bezdomnych,</w:t>
      </w:r>
    </w:p>
    <w:p>
      <w:pPr>
        <w:pStyle w:val="Normal"/>
        <w:numPr>
          <w:ilvl w:val="0"/>
          <w:numId w:val="6"/>
        </w:numPr>
        <w:spacing w:lineRule="exact" w:line="280" w:before="0" w:after="1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M – przeznaczony do zebrania informacji o migracjach osób, które w latach 1989-2002 przebywały poza obecnym miejscem zamieszkania (w innej miejscowości w kraju lub za granicą) przez okres co najmniej 12 miesięcy,</w:t>
      </w:r>
    </w:p>
    <w:p>
      <w:pPr>
        <w:pStyle w:val="Normal"/>
        <w:numPr>
          <w:ilvl w:val="0"/>
          <w:numId w:val="4"/>
        </w:numPr>
        <w:spacing w:lineRule="exact" w:line="280" w:before="0" w:after="1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formularz D – przeznaczony do badania dzietności kobiet będących w wieku 16 lat i więcej, zamieszkałych w wylosowanych mieszkaniach,</w:t>
      </w:r>
    </w:p>
    <w:p>
      <w:pPr>
        <w:pStyle w:val="Normal"/>
        <w:numPr>
          <w:ilvl w:val="0"/>
          <w:numId w:val="11"/>
        </w:numPr>
        <w:spacing w:lineRule="exact" w:line="280" w:before="0" w:after="1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R1 – przeznaczony do spisu w indywidualnych gospodarstwach rolnych,</w:t>
      </w:r>
    </w:p>
    <w:p>
      <w:pPr>
        <w:pStyle w:val="Normal"/>
        <w:numPr>
          <w:ilvl w:val="0"/>
          <w:numId w:val="13"/>
        </w:numPr>
        <w:spacing w:lineRule="exact" w:line="280" w:before="0" w:after="1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formularz R2 – przeznaczony do spisu u użytkowników działek rolnych i u właścicieli zwierząt gospodarskich,</w:t>
      </w:r>
    </w:p>
    <w:p>
      <w:pPr>
        <w:pStyle w:val="Normal"/>
        <w:numPr>
          <w:ilvl w:val="0"/>
          <w:numId w:val="14"/>
        </w:numPr>
        <w:spacing w:lineRule="exact" w:line="280" w:before="0" w:after="1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formularz R3 – przeznaczony do spisu gospodarstw rolnych prowadzonych przez osoby prawn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inne jednostki organizacyjne.</w:t>
      </w:r>
    </w:p>
    <w:p>
      <w:pPr>
        <w:pStyle w:val="Normal"/>
        <w:spacing w:lineRule="exact" w:line="300" w:before="360" w:after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Wzory formularzy zostały opublikowane jako załączniki do ustaw o spisach. Zgodnie z przepisami tych ustaw, udzielenie odpowiedzi na pytania zawarte w formularzach A, M, R1, R2, R3 było obowiązkowe, zaś w formularzu D – dobrowolne.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18"/>
          <w:szCs w:val="18"/>
        </w:rPr>
        <w:tab/>
        <w:t>Osoby objęte spisem obowiązane były do udzielenia rachmistrzom spisowym ścisłych, wyczerpujących i zgodnych z prawdą odpowiedzi na pytania zawarte w wymienionych formularzach. Osoby prawne i inne jednostki organizacyjne wypełniły we własnym zakresie formularze R3 i przekazywały je do właściwego terytorialnie urzędu statystycznego.</w:t>
      </w:r>
    </w:p>
    <w:p>
      <w:pPr>
        <w:pStyle w:val="BodyText3"/>
        <w:spacing w:lineRule="exact" w:line="300"/>
        <w:rPr/>
      </w:pPr>
      <w:r>
        <w:rPr>
          <w:rFonts w:cs="Arial" w:ascii="Arial" w:hAnsi="Arial"/>
          <w:sz w:val="18"/>
          <w:szCs w:val="18"/>
        </w:rPr>
        <w:tab/>
        <w:t>Szczegółowe zasady wypełniania formularzy A, M oraz D podane są w instrukcjach metodologicznych do spisu ludności i mieszkań, natomiast zasady wypełniania formularzy R1, R2 oraz R3 zawarte zostały w instrukcjach metodologicznych do powszechnego spisu rolnego. Formularze oraz instrukcje spisowe dostępne są na stronie internetowej GUS.</w:t>
      </w:r>
    </w:p>
    <w:p>
      <w:pPr>
        <w:pStyle w:val="BodyTextIndent2"/>
        <w:spacing w:lineRule="exact" w:line="300" w:before="480" w:after="12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dstawowe cele Powszechnego Spisu Ludności i Mieszkań 2002 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80" w:before="0" w:after="120"/>
        <w:ind w:left="346" w:hanging="357"/>
        <w:rPr/>
      </w:pPr>
      <w:r>
        <w:rPr>
          <w:rFonts w:cs="Arial"/>
          <w:sz w:val="18"/>
          <w:szCs w:val="18"/>
        </w:rPr>
        <w:t>Dostarczenie informacji o stanie i strukturze ludności, gospodarstw domowych i rodzin oraz informacji o mieszkaniach i warunkach mieszkaniowych – na najniższym poziomie podziału terytorialnego kraju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80" w:before="0" w:after="120"/>
        <w:ind w:left="346" w:hanging="357"/>
        <w:rPr/>
      </w:pPr>
      <w:r>
        <w:rPr>
          <w:rFonts w:cs="Arial"/>
          <w:spacing w:val="-2"/>
          <w:sz w:val="18"/>
          <w:szCs w:val="18"/>
        </w:rPr>
        <w:t>Możliwie szeroka charakterystyka zmian, jakie zaszły w czasie w podstawowych strukturach demograficzno-społecznych ludności, gospodarstw domowych i rodzin oraz zmian w wielkości i standardzie zasobów mieszkaniowych;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360" w:leader="none"/>
          <w:tab w:val="left" w:pos="9355" w:leader="none"/>
        </w:tabs>
        <w:spacing w:lineRule="exact" w:line="280"/>
        <w:ind w:left="346" w:hanging="357"/>
        <w:rPr/>
      </w:pPr>
      <w:r>
        <w:rPr>
          <w:rFonts w:cs="Arial"/>
          <w:sz w:val="18"/>
          <w:szCs w:val="18"/>
        </w:rPr>
        <w:t>Dostarczenie informacji niezbędnych do międzynarodowych porównań – poprzez uwzględnienie w opracowaniach standardów i zaleceń organizacji międzynarodowych (ONZ oraz Unii Europejskiej).</w:t>
      </w:r>
    </w:p>
    <w:p>
      <w:pPr>
        <w:pStyle w:val="BodyTextIndent2"/>
        <w:spacing w:lineRule="exact" w:line="300" w:before="480" w:after="12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res tematyczny Powszechnego Spisu Ludności i Mieszkań 2002</w:t>
      </w:r>
    </w:p>
    <w:p>
      <w:pPr>
        <w:pStyle w:val="BodyTextIndent2"/>
        <w:spacing w:lineRule="exact" w:line="300"/>
        <w:ind w:left="0" w:hanging="0"/>
        <w:rPr/>
      </w:pPr>
      <w:r>
        <w:rPr>
          <w:rFonts w:cs="Arial"/>
          <w:sz w:val="18"/>
          <w:szCs w:val="18"/>
        </w:rPr>
        <w:tab/>
        <w:t>Lata dziewięćdziesiąte to okres przemian społeczno-ekonomicznych nie tylko w Polsce, ale także w wielu krajach Europy Środkowej i Wschodniej. Lata te charakteryzowały się daleko idącą integracją międzynarodową, która znalazła swoje odbicie m.in. w procesie dostosowywania krajowych systemów statystycznych, w tym wyników spisów, do wymogów międzynarodowych. Biuro Statystyczne ONZ, Europejska Komisja Gospodarcza oraz Unia Europejska wspólnie przygotowały propozycje tematów rekomendowanych do uwzględnienia w spisach powszechnych ok. 2000 r.</w:t>
      </w:r>
      <w:r>
        <w:rPr>
          <w:rStyle w:val="FootnoteAnchor"/>
          <w:rFonts w:cs="Arial"/>
          <w:sz w:val="18"/>
          <w:szCs w:val="18"/>
          <w:vertAlign w:val="superscript"/>
        </w:rPr>
        <w:footnoteReference w:id="2"/>
      </w:r>
      <w:r>
        <w:rPr>
          <w:rFonts w:cs="Arial"/>
          <w:sz w:val="18"/>
          <w:szCs w:val="18"/>
          <w:vertAlign w:val="superscript"/>
        </w:rPr>
        <w:t xml:space="preserve"> </w:t>
      </w:r>
      <w:r>
        <w:rPr>
          <w:rFonts w:cs="Arial"/>
          <w:sz w:val="18"/>
          <w:szCs w:val="18"/>
        </w:rPr>
        <w:t>Propozycje te biorą pod uwagę znaczenie konkretnych aspektów sytuacji ludnościowej oraz potrzeby informacyjne poszczególnych krajów, a także potrzeby organizacji międzynarodowych związane z monitorowaniem i rozwijaniem polityki społecznej i regionalnej.</w:t>
      </w:r>
    </w:p>
    <w:p>
      <w:pPr>
        <w:pStyle w:val="BodyTextIndent2"/>
        <w:spacing w:lineRule="exact" w:line="300"/>
        <w:ind w:left="0" w:firstLine="709"/>
        <w:rPr/>
      </w:pPr>
      <w:r>
        <w:rPr>
          <w:rFonts w:cs="Arial"/>
          <w:sz w:val="18"/>
          <w:szCs w:val="18"/>
        </w:rPr>
        <w:t>Zalecenia międzynarodowe nie są bezwzględnie obowiązujące dla poszczególnych krajów, aczkolwiek należy się liczyć z tym, iż Polska – podobnie jak każde inne państwo – ma obowiązek dostarczania porównywalnych informacji statystycznych do międzynarodowych baz danych. Należy jednak mieć na uwadze, że każdy kraj ma pewne tematy ściśle powiązane ze swoją specyfiką, które muszą być bezwzględnie badane w kolejnych spisach i z tego względu powinny stanowić stały element tematyki spisowej.</w:t>
      </w:r>
    </w:p>
    <w:p>
      <w:pPr>
        <w:pStyle w:val="BodyTextIndent2"/>
        <w:spacing w:lineRule="exact" w:line="300" w:before="0" w:after="120"/>
        <w:ind w:left="0" w:hanging="0"/>
        <w:rPr/>
      </w:pPr>
      <w:r>
        <w:rPr>
          <w:rFonts w:cs="Arial"/>
          <w:sz w:val="18"/>
          <w:szCs w:val="18"/>
        </w:rPr>
        <w:tab/>
        <w:t xml:space="preserve">Wyniki spisu pozwalają na ocenę ilościowych i jakościowych zmian, jakie zaszły w społeczeństwie w okresie od poprzedniego spisu, charakteryzując kolejny etap jego rozwoju. Spis powszechny ludności jest swoistą fotografią społeczeństwa, przedstawiającą w danym momencie stan, rozmieszczenie i różnorodne struktury ludności, zamieszkałej na terenie całego kraju. </w:t>
      </w:r>
    </w:p>
    <w:p>
      <w:pPr>
        <w:pStyle w:val="BodyTextIndent2"/>
        <w:spacing w:lineRule="exact" w:line="300" w:before="0" w:after="120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Poprzez porównanie wyników obu spisów 2002 i 1988 – istnieje możliwość rozpoznania kierunków oraz natężenia zmian rozwoju demograficzno-społecznego, a także zmian w infrastrukturze mieszkaniowej i potrzebach mieszkaniowych – w miarę możliwości – na każdym szczeblu podziału terytorialnego kraju, tj. na poziomie regionalnym: województw, podregionów (NTS-3) oraz lokalnym (powiatów i gmin). Należy przypomnieć, że reforma administracyjna wprowadziła powiaty, jako wydzielone jednostki administracyjne, które nie istniały w spisie z 1988 r. jak również zmieniły się znacznie granice administracyjne województw. Dla potrzeb analizy zmian w czasie przeliczone zostały (w podstawowym zakresie) wyniki spisu 1988 według podziału administracyjnego obowiązującego aktualnie. Przeliczone dane po raz pierwszy zostały upowszechnione w raporcie z wynikami spisu 2002, który został wydany w lipcu 2003 r.</w:t>
      </w:r>
    </w:p>
    <w:p>
      <w:pPr>
        <w:pStyle w:val="BodyTextIndent2"/>
        <w:spacing w:lineRule="exact" w:line="300" w:before="360" w:after="120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is ludności i mieszkań 2002 obejmował następujące tematy: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Geograficzne rozmieszczenie ludności według miejsca zamieszkania oraz przebywania;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igracje wewnętrzne i zagraniczne ludności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mograficzną charakterystykę osób: płeć, wiek, stan cywilny (formalno-prawny i faktyczny);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spacing w:lineRule="exact" w:line="340"/>
        <w:ind w:left="357" w:right="34" w:hanging="357"/>
        <w:rPr/>
      </w:pPr>
      <w:r>
        <w:rPr>
          <w:rFonts w:cs="Arial"/>
          <w:sz w:val="18"/>
          <w:szCs w:val="18"/>
        </w:rPr>
        <w:t>Charakterystykę demograficzną gospodarstw domowych i rodzin: pozycja osób w gospodarstwie domowym i rodzinie, wielkość i skład gospodarstwa domowego i rodziny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/>
      </w:pPr>
      <w:r>
        <w:rPr>
          <w:rFonts w:cs="Arial"/>
          <w:sz w:val="18"/>
          <w:szCs w:val="18"/>
        </w:rPr>
        <w:t>Charakterystykę społeczną osób: poziom wykształcenia oraz uczęszczanie do szkoły, kraj urodzenia, obywatelstwo, deklarowaną narodowość i język używany w rozmowach w domu;</w:t>
      </w:r>
    </w:p>
    <w:p>
      <w:pPr>
        <w:pStyle w:val="BodyTextIndent2"/>
        <w:numPr>
          <w:ilvl w:val="0"/>
          <w:numId w:val="3"/>
        </w:numPr>
        <w:tabs>
          <w:tab w:val="left" w:pos="360" w:leader="none"/>
          <w:tab w:val="left" w:pos="708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pełnosprawność prawną i biologiczną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spacing w:lineRule="exact" w:line="340"/>
        <w:ind w:left="357" w:right="34" w:hanging="357"/>
        <w:rPr/>
      </w:pPr>
      <w:r>
        <w:rPr>
          <w:rFonts w:cs="Arial"/>
          <w:sz w:val="18"/>
          <w:szCs w:val="18"/>
        </w:rPr>
        <w:t>Aktywność ekonomiczną ludności: pracujący, bezrobotni, bierni zawodowo, pracujący w indywidualnych gospodarstwach rolnych, zawód, rodzaj działalności miejsca pracy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Główne i dodatkowe źródła utrzymania osób oraz pobieranie świadczeń społecznych;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Źródła utrzymania gospodarstwa domowego; samodzielność gospodarowania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ospodarstwa zbiorowe i rodziny w tych gospodarstwach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ieszkania zamieszkane i niezamieszkane: stan zasobów mieszkaniowych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ielkość mieszkań i ich wyposażenie;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amodzielność zamieszkiwania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360" w:leader="none"/>
          <w:tab w:val="left" w:pos="9720" w:leader="none"/>
        </w:tabs>
        <w:spacing w:lineRule="exact" w:line="340"/>
        <w:ind w:left="357" w:right="34" w:hanging="357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harakterystykę budynków.</w:t>
      </w:r>
    </w:p>
    <w:p>
      <w:pPr>
        <w:pStyle w:val="BodyTextIndent2"/>
        <w:spacing w:lineRule="exact" w:line="300" w:before="120" w:after="120"/>
        <w:ind w:left="0" w:hanging="0"/>
        <w:rPr/>
      </w:pPr>
      <w:r>
        <w:rPr>
          <w:rFonts w:cs="Arial"/>
          <w:spacing w:val="-2"/>
          <w:sz w:val="18"/>
          <w:szCs w:val="18"/>
        </w:rPr>
        <w:tab/>
        <w:t xml:space="preserve">Tematyka ludnościowa została wzbogacona dzięki przeprowadzeniu dwóch badań towarzyszących spisowi, </w:t>
        <w:br/>
        <w:t>a mianowicie: badania dzietności oraz badania długookresowych migracji ludności, jakie miały miejsce w latach 1989-2002.</w:t>
      </w:r>
    </w:p>
    <w:p>
      <w:pPr>
        <w:pStyle w:val="Nagwek5"/>
        <w:spacing w:lineRule="exact" w:line="300" w:before="4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upowszechniania wyników spisu</w:t>
      </w:r>
    </w:p>
    <w:p>
      <w:pPr>
        <w:pStyle w:val="BodyTextIndent2"/>
        <w:spacing w:lineRule="exact" w:line="300" w:before="0" w:after="120"/>
        <w:ind w:left="0" w:hanging="0"/>
        <w:rPr/>
      </w:pPr>
      <w:r>
        <w:rPr>
          <w:rFonts w:cs="Arial"/>
          <w:sz w:val="18"/>
          <w:szCs w:val="18"/>
        </w:rPr>
        <w:tab/>
        <w:t>Wyniki Powszechnego Spisu Ludności i Mieszkań 2002 dostarczają podstawowych informacji o liczbie i strukturach demograficznych i społeczno-ekonomicznych ludności, gospodarstw domowych i rodzin zamieszkujących lub przebywających w województwie oraz o rozmiarach zasobów mieszkaniowych, o ich jakości i wykorzystaniu.</w:t>
      </w:r>
    </w:p>
    <w:p>
      <w:pPr>
        <w:pStyle w:val="Normal"/>
        <w:spacing w:lineRule="exact" w:line="320" w:before="0" w:after="120"/>
        <w:jc w:val="both"/>
        <w:rPr/>
      </w:pPr>
      <w:r>
        <w:rPr>
          <w:rFonts w:cs="Arial" w:ascii="Arial" w:hAnsi="Arial"/>
          <w:sz w:val="18"/>
          <w:szCs w:val="18"/>
        </w:rPr>
        <w:t>Dane spisowe dla województwa kujawsko-pomorskiego są upowszechniane poprzez:</w:t>
      </w:r>
    </w:p>
    <w:p>
      <w:pPr>
        <w:pStyle w:val="Normal"/>
        <w:spacing w:lineRule="exact" w:line="320"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 publikowanie,</w:t>
      </w:r>
    </w:p>
    <w:p>
      <w:pPr>
        <w:pStyle w:val="Normal"/>
        <w:spacing w:lineRule="exact" w:line="320"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 udostępnianie na nośnikach informatycznych,</w:t>
      </w:r>
    </w:p>
    <w:p>
      <w:pPr>
        <w:pStyle w:val="Normal"/>
        <w:spacing w:lineRule="exact" w:line="320"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 zamieszczanie w Internecie. 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Dotychczas wydanych zostało 8 publikacji zawierających wyniki spisu na poziomie wojewódzkim, z jednoczesną prezentacją podregionów (NTS-3), powiatów i gmin oraz 1 publikacja zbiorcza dla każdej gminy (zawierająca również wyniki PSR):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port z wyników spisów powszechnych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dność. Stan oraz struktura demograficzna i społeczno-ekonomiczna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spodarstwa domowe i rodziny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eszkania</w:t>
      </w:r>
    </w:p>
    <w:p>
      <w:pPr>
        <w:pStyle w:val="Normal"/>
        <w:spacing w:before="0" w:after="120"/>
        <w:ind w:firstLine="709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ieszkane budynki</w:t>
      </w:r>
    </w:p>
    <w:p>
      <w:pPr>
        <w:pStyle w:val="Normal"/>
        <w:spacing w:before="0" w:after="120"/>
        <w:ind w:firstLine="709"/>
        <w:rPr/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unki mieszkaniowe gospodarstw domowych i rodzin</w:t>
      </w:r>
    </w:p>
    <w:p>
      <w:pPr>
        <w:pStyle w:val="Normal"/>
        <w:spacing w:before="0" w:after="120"/>
        <w:ind w:firstLine="709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stawowe informacje ze spisów powszechnych. Gmina…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dność i gospodarstwa domowe związane z rolnictwem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ktywność ekonomiczna ludności </w:t>
      </w:r>
    </w:p>
    <w:p>
      <w:pPr>
        <w:pStyle w:val="Normal"/>
        <w:spacing w:before="0" w:after="120"/>
        <w:ind w:firstLine="709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stawowe informacje ze spisów powszechnych. Gmina…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W 2004 r. przewiduje się wydanie jeszcze jednej pozycji zawierającej wyniki spisu ludności i mieszkań – będzie to publikacja:</w:t>
      </w:r>
    </w:p>
    <w:p>
      <w:pPr>
        <w:pStyle w:val="Normal"/>
        <w:spacing w:before="0" w:after="140"/>
        <w:ind w:firstLine="709"/>
        <w:rPr/>
      </w:pPr>
      <w:r>
        <w:rPr>
          <w:rFonts w:eastAsia="Wingdings 2" w:cs="Wingdings 2" w:ascii="Wingdings 2" w:hAnsi="Wingdings 2"/>
          <w:sz w:val="18"/>
          <w:szCs w:val="18"/>
        </w:rPr>
        <w:t>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gracje ludności</w:t>
      </w:r>
    </w:p>
    <w:p>
      <w:pPr>
        <w:pStyle w:val="Heading7"/>
        <w:spacing w:lineRule="exact" w:line="300" w:before="4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techniczne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 tablicach, zarówno w uwagach analitycznych jak i w części tabelarycznej, wprowadzono automatyczne zaokrąglenia, co niekiedy może powodować drobne rozbieżności w sumowaniu danych na wyższych poziomach agregacji.</w:t>
      </w:r>
    </w:p>
    <w:p>
      <w:pPr>
        <w:pStyle w:val="Normal"/>
        <w:spacing w:lineRule="exact" w:line="300"/>
        <w:jc w:val="both"/>
        <w:rPr/>
      </w:pPr>
      <w:r>
        <w:rPr/>
        <w:tab/>
      </w:r>
      <w:r>
        <w:rPr>
          <w:rFonts w:cs="Arial" w:ascii="Arial" w:hAnsi="Arial"/>
          <w:sz w:val="18"/>
          <w:szCs w:val="18"/>
        </w:rPr>
        <w:t>Z uwagi na ustawowy obowiązek GUS do zachowania tajemnicy statystycznej, zachodzi konieczność „ukrywania” rzadkich informacji, występujących najczęściej przy prezentacji danych na poziomie lokalnym. W tych obszarach, gdzie może istnieć realne niebezpieczeństwo identyfikacji danych jednostkowych, informacje liczbowe zostały zastąpione umownym znakiem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Międzynarodowe rekomendacje do spisów ludności i mieszkań około 2000 roku, zostały przyjęte na plenarnym posiedzeniu Konferencji Statystyków Europejskich w czerwcu 1997 r. w Genewie. Rekomendacje te zostały przedstawione w formie publikacyjnej, jako wspólne opracowanie EKG ONZ oraz Unii Europejskiej. Aktualnie dostępne są w wersji angielskiej, jako finalny dokument pt. </w:t>
      </w:r>
      <w:r>
        <w:rPr>
          <w:rFonts w:cs="Arial" w:ascii="Arial" w:hAnsi="Arial"/>
          <w:sz w:val="14"/>
          <w:szCs w:val="14"/>
          <w:lang w:val="en-US"/>
        </w:rPr>
        <w:t>„Zalecenia dla spisów ludności i mieszkań ok. 2000 r. w regionie EKG [Recommendations for the 2000 Censuses of Population and Housing  in the ECE Region]”, EKG/Eurostat, New York and Geneva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both"/>
      <w:outlineLvl w:val="6"/>
    </w:pPr>
    <w:rPr>
      <w:b/>
      <w:sz w:val="26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before="0" w:after="120"/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2">
    <w:name w:val="2"/>
    <w:basedOn w:val="Normal"/>
    <w:qFormat/>
    <w:pPr>
      <w:keepNext w:val="true"/>
      <w:jc w:val="center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Aga0">
    <w:name w:val="aga0"/>
    <w:basedOn w:val="TextBody"/>
    <w:qFormat/>
    <w:pPr/>
    <w:rPr>
      <w:b/>
      <w:i w:val="false"/>
      <w:szCs w:val="20"/>
    </w:rPr>
  </w:style>
  <w:style w:type="paragraph" w:styleId="Nagwek5">
    <w:name w:val="Nag?—wek 5"/>
    <w:basedOn w:val="Normal"/>
    <w:next w:val="Normal"/>
    <w:qFormat/>
    <w:pPr>
      <w:keepNext w:val="true"/>
      <w:spacing w:lineRule="auto" w:line="360" w:before="120" w:after="1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48:00Z</dcterms:created>
  <dc:creator>US BYDGOSZCZ</dc:creator>
  <dc:description/>
  <dc:language>en-US</dc:language>
  <cp:lastModifiedBy>ZyloM</cp:lastModifiedBy>
  <dcterms:modified xsi:type="dcterms:W3CDTF">2004-04-01T11:27:00Z</dcterms:modified>
  <cp:revision>6</cp:revision>
  <dc:subject/>
  <dc:title>UWAGI  OGÓLNE</dc:title>
</cp:coreProperties>
</file>