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88" w:hanging="645"/>
        <w:rPr>
          <w:sz w:val="22"/>
          <w:szCs w:val="22"/>
        </w:rPr>
      </w:pPr>
      <w:r>
        <w:rPr>
          <w:sz w:val="22"/>
          <w:szCs w:val="22"/>
        </w:rPr>
        <w:t>TABLICE  WYNIKOWE  DLA  WOJEWÓDZTWA</w:t>
      </w:r>
    </w:p>
    <w:p>
      <w:pPr>
        <w:pStyle w:val="Normal"/>
        <w:spacing w:before="0" w:after="60"/>
        <w:ind w:left="602" w:hanging="659"/>
        <w:rPr>
          <w:b/>
          <w:b/>
        </w:rPr>
      </w:pPr>
      <w:r>
        <w:rPr/>
        <w:t xml:space="preserve">TABL. I.  </w:t>
      </w:r>
      <w:r>
        <w:rPr>
          <w:b/>
        </w:rPr>
        <w:t xml:space="preserve">WAŻNIEJSZE  DANE  O  LUDNOŚCI,  OSOBACH  NIEPEŁNOSPRAWNYCH,  GOSPODARSTWACH  DOMOWYCH  </w:t>
        <w:br/>
        <w:t>Z  OSOBAMI  NIEPEŁNOSPRAWNYMI  ORAZ  O  RODZINACH  Z  OSOBAMI  NIEPEŁNOSPRAWNYMI</w:t>
      </w:r>
    </w:p>
    <w:p>
      <w:pPr>
        <w:pStyle w:val="Normal"/>
        <w:spacing w:before="0" w:after="60"/>
        <w:ind w:left="1361" w:hanging="759"/>
        <w:rPr>
          <w:b/>
          <w:b/>
        </w:rPr>
      </w:pPr>
      <w:r>
        <w:rPr>
          <w:b/>
        </w:rPr>
        <w:t>A.  OSOBY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192"/>
        <w:gridCol w:w="1192"/>
        <w:gridCol w:w="1192"/>
        <w:gridCol w:w="1192"/>
        <w:gridCol w:w="1192"/>
        <w:gridCol w:w="1193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pełnosprawn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n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pełnospraw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ne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WIEKU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93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325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6606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17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– 15 lat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41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32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– 1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8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2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– 2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1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4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– 3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69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6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– 4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61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1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40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– 5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9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2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4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– 6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0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– 7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0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8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lat i więc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6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MIEJSCA  ZAMIESZKANIA  I  PŁCI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851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1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437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47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18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29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0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5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08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080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1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16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27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29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5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2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3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3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GŁÓWNEGO  ŹRÓDŁA  UTRZYMANIA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y utrzymujące się głównie z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Dochodów z prac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59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848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75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3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81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83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0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8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8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6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284" w:hanging="0"/>
              <w:jc w:val="left"/>
              <w:rPr/>
            </w:pPr>
            <w:bookmarkStart w:id="0" w:name="OLE_LINK1"/>
            <w:bookmarkEnd w:id="0"/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1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1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zarobkowych źródeł utrzymani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59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96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79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0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6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/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6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z tytułu niezdolności do pracy (renta inwalidzka)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56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7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/>
            </w:pPr>
            <w:r>
              <w:rPr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2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7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8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ego źródł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8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nych dochodów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1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a utrzymaniu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29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27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565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3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,5</w:t>
            </w:r>
          </w:p>
        </w:tc>
      </w:tr>
    </w:tbl>
    <w:p>
      <w:pPr>
        <w:pStyle w:val="Normal"/>
        <w:spacing w:before="0" w:after="60"/>
        <w:ind w:left="616" w:hanging="659"/>
        <w:rPr/>
      </w:pPr>
      <w:r>
        <w:br w:type="page"/>
      </w:r>
      <w:r>
        <w:rPr/>
        <w:t xml:space="preserve">TABL. I.  </w:t>
      </w:r>
      <w:r>
        <w:rPr>
          <w:b/>
        </w:rPr>
        <w:t xml:space="preserve">WAŻNIEJSZE  DANE  O  LUDNOŚCI,   OSOBACH  NIEPEŁNOSPRAWNYCH,  GOSPODARSTWACH  DOMOWYCH  </w:t>
        <w:br/>
        <w:t>Z  OSOBAMI  NIEPEŁNOSPRAWNYMI  ORAZ  O  RODZINACH  Z  OSOBAMI  NIEPEŁNOSPRAWNYMI (cd.)</w:t>
      </w:r>
    </w:p>
    <w:p>
      <w:pPr>
        <w:pStyle w:val="Normal"/>
        <w:spacing w:before="0" w:after="60"/>
        <w:ind w:left="1361" w:hanging="745"/>
        <w:rPr>
          <w:b/>
          <w:b/>
        </w:rPr>
      </w:pPr>
      <w:r>
        <w:rPr>
          <w:b/>
        </w:rPr>
        <w:t>A.  OSOBY (dok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192"/>
        <w:gridCol w:w="1192"/>
        <w:gridCol w:w="1192"/>
        <w:gridCol w:w="1192"/>
        <w:gridCol w:w="1192"/>
        <w:gridCol w:w="1193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pełnosprawn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n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pełnospraw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ne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POZIOMU  WYKSZTAŁCENIA  –  w  wieku  13  lat  i  więcej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32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348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4973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ższ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9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11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7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cealn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7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45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redni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6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78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adnicze zawodow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1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1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58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dstawow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27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13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914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kończon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85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6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42523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kończone i bez wykształcenia szkolnego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1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9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6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,8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STANU  CYWILNEGO  –  w  wieku  15  lat  i  więcej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803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13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90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waler, pan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01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82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ty, zamęż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47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29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101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związku małżeński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0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28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927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związku partnerski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5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4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dowiec, wdow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9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92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7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wiedziony, rozwiedzio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3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66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eparowany, separowan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3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52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5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,2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AKTYWNOŚCI  EKONOMICZNEJ  –  w  wieku  15  lat  i  więcej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803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13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90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4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2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ując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10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6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13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robotn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3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1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ierni zawodowo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53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42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1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7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 status na rynku prac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6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7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spółczynnik aktywności zawodow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skaźnik zatrudnieni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5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opa bezroboci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</w:tbl>
    <w:p>
      <w:pPr>
        <w:pStyle w:val="Normal"/>
        <w:spacing w:before="0" w:after="60"/>
        <w:ind w:left="602" w:hanging="659"/>
        <w:rPr/>
      </w:pPr>
      <w:r>
        <w:br w:type="page"/>
      </w:r>
      <w:r>
        <w:rPr/>
        <w:t xml:space="preserve">TABL. I.  </w:t>
      </w:r>
      <w:r>
        <w:rPr>
          <w:b/>
        </w:rPr>
        <w:t xml:space="preserve">WAŻNIEJSZE  DANE  O  LUDNOŚCI,  OSOBACH  NIEPEŁNOSPRAWNYCH,  GOSPODARSTWACH  DOMOWYCH  </w:t>
        <w:br/>
        <w:t>Z  OSOBAMI  NIEPEŁNOSPRAWNYMI  ORAZ  O  RODZINACH  Z  OSOBAMI  NIEPEŁNOSPRAWNYMI (cd.)</w:t>
      </w:r>
    </w:p>
    <w:p>
      <w:pPr>
        <w:pStyle w:val="Normal"/>
        <w:spacing w:before="0" w:after="60"/>
        <w:ind w:left="1361" w:hanging="759"/>
        <w:rPr>
          <w:b/>
          <w:b/>
        </w:rPr>
      </w:pPr>
      <w:r>
        <w:rPr>
          <w:b/>
        </w:rPr>
        <w:t>B.  GOSPODARSTWA  DOMOWE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192"/>
        <w:gridCol w:w="1192"/>
        <w:gridCol w:w="1192"/>
        <w:gridCol w:w="1192"/>
        <w:gridCol w:w="1192"/>
        <w:gridCol w:w="1193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z osobami niepełnosprawnym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bez osób niepełnosprawn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z osobami niepełnosprawnym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bez osób niepełnosprawnych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LICZBY  OSÓB  W  GOSPODARSTWIE  DOMOW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67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02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97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osob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71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5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07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1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6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4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i więc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58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,6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MIEJSCA  ZAMIESZKANIA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0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9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6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7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3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11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8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,9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SKŁADU  POKOLENIOWEGO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ospodarstwa domowe, w których są osoby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młod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2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w średnim wieku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3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5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starsz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9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w średnim wieku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35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05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starsz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9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średnim wieku i starsz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3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, w średnim wieku i starsz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5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1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3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 xml:space="preserve">W wieku nieustalony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6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GŁÓWNEGO  ŹRÓDŁA  UTRZYMANIA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</w:t>
              <w:br/>
              <w:t xml:space="preserve">  utrzymujące się głównie z: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8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Dochodów z prac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18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53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53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8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4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9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6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6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16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1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2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0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0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4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8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zarobkowych źródeł utrzymani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715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41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7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51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7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z tytułu niezdolności do pracy (renta inwalidzka)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8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5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1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ego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1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7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8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nych dochodów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8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a utrzymaniu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8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7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1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,4</w:t>
            </w:r>
          </w:p>
        </w:tc>
      </w:tr>
    </w:tbl>
    <w:p>
      <w:pPr>
        <w:pStyle w:val="Normal"/>
        <w:spacing w:before="0" w:after="60"/>
        <w:ind w:left="602" w:hanging="659"/>
        <w:rPr/>
      </w:pPr>
      <w:r>
        <w:br w:type="page"/>
      </w:r>
      <w:r>
        <w:rPr/>
        <w:t xml:space="preserve">TABL. I.  </w:t>
      </w:r>
      <w:r>
        <w:rPr>
          <w:b/>
        </w:rPr>
        <w:t xml:space="preserve">WAŻNIEJSZE  DANE  O  LUDNOŚCI,  OSOBACH  NIEPEŁNOSPRAWNYCH,  GOSPODARSTWACH  DOMOWYCH  </w:t>
        <w:br/>
        <w:t>Z  OSOBAMI  NIEPEŁNOSPRAWNYMI  ORAZ  O  RODZINACH  Z  OSOBAMI  NIEPEŁNOSPRAWNYMI (cd.)</w:t>
      </w:r>
    </w:p>
    <w:p>
      <w:pPr>
        <w:pStyle w:val="Normal"/>
        <w:spacing w:before="0" w:after="60"/>
        <w:ind w:left="1361" w:hanging="759"/>
        <w:rPr>
          <w:b/>
          <w:b/>
        </w:rPr>
      </w:pPr>
      <w:r>
        <w:rPr>
          <w:b/>
        </w:rPr>
        <w:t>B.  GOSPODARSTWA  DOMOWE (dok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192"/>
        <w:gridCol w:w="1192"/>
        <w:gridCol w:w="1192"/>
        <w:gridCol w:w="1192"/>
        <w:gridCol w:w="1192"/>
        <w:gridCol w:w="1193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z osobami niepełnosprawnym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bez osób niepełnosprawn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z osobami niepełnosprawnym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bez osób niepełnosprawnych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WEDŁUG  PRZECIĘTNEJ  LICZBY  OSÓB  NA  1  IZBĘ  W  MIESZKANIU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żej 0,50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5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9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5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50 – 0,9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43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06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0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1 – 1,4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40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9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50 – 1,9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8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0 – 2,9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1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,00 i więcej osób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0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/>
            </w:pPr>
            <w:r>
              <w:rPr>
                <w:rFonts w:cs="Arial"/>
                <w:sz w:val="14"/>
                <w:szCs w:val="14"/>
              </w:rPr>
              <w:t>WEDŁUG  PRZECIĘTNEJ  POWIERZCHNI  UŻYTKOWEJ  MIESZKANIA  (w m</w:t>
            </w:r>
            <w:r>
              <w:rPr>
                <w:rFonts w:cs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/>
                <w:sz w:val="14"/>
                <w:szCs w:val="14"/>
              </w:rPr>
              <w:t>)  NA  1  OSOBĘ</w:t>
            </w:r>
            <w:r>
              <w:rPr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>Poniżej 5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0 – 6,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0 – 9,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1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3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,0 – 14,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5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,0 – 19,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3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9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3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,0 – 29,9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5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1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>30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i więc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60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3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7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2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/>
            </w:pPr>
            <w:r>
              <w:rPr>
                <w:rFonts w:cs="Arial"/>
                <w:sz w:val="14"/>
                <w:szCs w:val="14"/>
              </w:rPr>
              <w:t>WEDŁUG  STANDARDU  WARUNKÓW  MIESZKANIOW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Niski stan techniczny budynków </w:t>
              <w:br/>
              <w:t xml:space="preserve">– mieszkania w budynkach wybudowanych przed: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9 r.; z liczbą mieszkań 1 i z 1 izbą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,6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,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3" w:hanging="113"/>
              <w:jc w:val="left"/>
              <w:rPr/>
            </w:pPr>
            <w:r>
              <w:rPr>
                <w:sz w:val="14"/>
                <w:szCs w:val="14"/>
              </w:rPr>
              <w:t xml:space="preserve">1945 r.; bez kanalizacji i z nieustaloną informacją o kanalizacj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9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5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3" w:hanging="113"/>
              <w:jc w:val="left"/>
              <w:rPr/>
            </w:pPr>
            <w:r>
              <w:rPr>
                <w:sz w:val="14"/>
                <w:szCs w:val="14"/>
              </w:rPr>
              <w:t xml:space="preserve">1971 r.; bez wodociągu i z nieustaloną informacją o wodociągu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dostateczne wyposażenia mieszkania w instalacje: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3" w:hanging="113"/>
              <w:jc w:val="left"/>
              <w:rPr/>
            </w:pPr>
            <w:r>
              <w:rPr>
                <w:sz w:val="14"/>
                <w:szCs w:val="14"/>
              </w:rPr>
              <w:t xml:space="preserve">bez ustępu, ale z wodociągie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6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 ustępu i bez wodociągu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dmierne zaludnienie mieszkania </w:t>
              <w:br/>
              <w:t xml:space="preserve">3 i więcej osób na pokó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7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6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a o warunkach standardowych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5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22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34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,2</w:t>
            </w:r>
          </w:p>
        </w:tc>
      </w:tr>
    </w:tbl>
    <w:p>
      <w:pPr>
        <w:pStyle w:val="Normal"/>
        <w:spacing w:before="120" w:after="0"/>
        <w:ind w:left="-57" w:right="-57" w:firstLine="17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a  </w:t>
      </w:r>
      <w:r>
        <w:rPr>
          <w:sz w:val="14"/>
          <w:szCs w:val="14"/>
        </w:rPr>
        <w:t xml:space="preserve">Bez pokoi wykorzystywanych wyłącznie do prowadzenia działalności gospodarczej.  </w:t>
      </w:r>
      <w:r>
        <w:rPr>
          <w:i/>
          <w:sz w:val="14"/>
          <w:szCs w:val="14"/>
        </w:rPr>
        <w:t xml:space="preserve">b  </w:t>
      </w:r>
      <w:r>
        <w:rPr>
          <w:rFonts w:cs="Arial"/>
          <w:sz w:val="14"/>
          <w:szCs w:val="14"/>
        </w:rPr>
        <w:t>Bez powierzchni wykorzystywanej wyłącznie do prowadzenia działalności gospodarczej.</w:t>
      </w:r>
      <w:r>
        <w:br w:type="page"/>
      </w:r>
    </w:p>
    <w:p>
      <w:pPr>
        <w:pStyle w:val="Normal"/>
        <w:spacing w:before="0" w:after="60"/>
        <w:ind w:left="616" w:hanging="673"/>
        <w:rPr/>
      </w:pPr>
      <w:r>
        <w:rPr/>
        <w:t xml:space="preserve">TABL. I.  </w:t>
      </w:r>
      <w:r>
        <w:rPr>
          <w:b/>
        </w:rPr>
        <w:t xml:space="preserve">WAŻNIEJSZE  DANE  O  LUDNOŚCI,  OSOBACH  NIEPEŁNOSPRAWNYCH,  GOSPODARSTWACH  DOMOWYCH  </w:t>
        <w:br/>
        <w:t>Z  OSOBAMI  NIEPEŁNOSPRAWNYMI  ORAZ  O  RODZINACH  Z  OSOBAMI  NIEPEŁNOSPRAWNYMI (dok.)</w:t>
      </w:r>
    </w:p>
    <w:p>
      <w:pPr>
        <w:pStyle w:val="Normal"/>
        <w:spacing w:before="0" w:after="60"/>
        <w:ind w:left="1361" w:hanging="745"/>
        <w:rPr>
          <w:b/>
          <w:b/>
        </w:rPr>
      </w:pPr>
      <w:r>
        <w:rPr>
          <w:b/>
        </w:rPr>
        <w:t>C.  RODZINY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192"/>
        <w:gridCol w:w="1192"/>
        <w:gridCol w:w="1192"/>
        <w:gridCol w:w="1192"/>
        <w:gridCol w:w="1192"/>
        <w:gridCol w:w="1193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z osobami niepełnosprawnym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bez osób niepełnosprawnyc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z osobami niepełnosprawnym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bez osób niepełnosprawnych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TYPU  RODZINY  BIOLOGICZNEJ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14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91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22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eństwa bez dziec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5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3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6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eństwa z dziećm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65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0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25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bez dziec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z dziećm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z dziećm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z dziećmi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,0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MIEJSCA  ZAMIESZKANIA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15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15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,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24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5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0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,5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3" w:type="dxa"/>
            <w:gridSpan w:val="6"/>
            <w:tcBorders/>
            <w:vAlign w:val="bottom"/>
          </w:tcPr>
          <w:p>
            <w:pPr>
              <w:pStyle w:val="Normal"/>
              <w:spacing w:before="2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ŹRÓDŁA  UTRZYMANIA  GŁOWY  RODZINY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Dochody z prac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528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93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13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96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3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62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76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5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51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,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28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5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zarobkowe źródła utrzymani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4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53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95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,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pracownicza, kombatancka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9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6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rol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,8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,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z tytułu niezdolności do pracy (renta inwalidzka)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1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8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rodzin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5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socjaln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,0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dla bezrobotnych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pomocy społecznej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,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e niezarobkowe źródł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8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,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ne dochod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,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a utrzymaniu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65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8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36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,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,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3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e źródło utrzymania </w:t>
              <w:tab/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5:00Z</dcterms:created>
  <dc:creator>US BYDGOSZCZ</dc:creator>
  <dc:description/>
  <dc:language>en-US</dc:language>
  <cp:lastModifiedBy>ZyloM</cp:lastModifiedBy>
  <cp:lastPrinted>2004-04-05T11:57:00Z</cp:lastPrinted>
  <dcterms:modified xsi:type="dcterms:W3CDTF">2004-04-05T09:57:00Z</dcterms:modified>
  <cp:revision>4</cp:revision>
  <dc:subject/>
  <dc:title>TABL</dc:title>
</cp:coreProperties>
</file>