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WAGI  ANALITYCZNE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.  OSOBY  NIEPEŁNOSPRAWNE</w:t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 zbiorowości  osób  niepełnosprawnych</w:t>
      </w:r>
    </w:p>
    <w:p>
      <w:pPr>
        <w:pStyle w:val="TextBody"/>
        <w:spacing w:lineRule="exact" w:line="32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isy powszechne ludności są jedynym badaniem pełnym, którego wyniki pozwalają ustalić liczbę osób niepełnosprawnych oraz umożliwiają szczegółową charakterystykę tej grupy ludności. Obecnie stosowane pojęcie </w:t>
      </w:r>
      <w:r>
        <w:rPr>
          <w:rFonts w:cs="Arial" w:ascii="Arial" w:hAnsi="Arial"/>
          <w:b/>
          <w:sz w:val="18"/>
          <w:szCs w:val="18"/>
        </w:rPr>
        <w:t>„niepełnosprawność”</w:t>
      </w:r>
      <w:r>
        <w:rPr>
          <w:rFonts w:cs="Arial" w:ascii="Arial" w:hAnsi="Arial"/>
          <w:sz w:val="18"/>
          <w:szCs w:val="18"/>
        </w:rPr>
        <w:t xml:space="preserve"> w poprzednich latach funkcjonowało zamiennie z pojęciem </w:t>
      </w:r>
      <w:r>
        <w:rPr>
          <w:rFonts w:cs="Arial" w:ascii="Arial" w:hAnsi="Arial"/>
          <w:b/>
          <w:sz w:val="18"/>
          <w:szCs w:val="18"/>
        </w:rPr>
        <w:t xml:space="preserve">„inwalidztwo”. </w:t>
      </w:r>
      <w:r>
        <w:rPr>
          <w:rFonts w:cs="Arial" w:ascii="Arial" w:hAnsi="Arial"/>
          <w:sz w:val="18"/>
          <w:szCs w:val="18"/>
        </w:rPr>
        <w:t>Polska jest jednym z nielicznych krajów, w którym badanie zjawiska niepełnosprawności w spisach ludności stało się już tradycją. Ze względu na zmianę podziału administracyjnego kraju, niemożliwe jest dokonanie analizy w okresach pomiędzy poszczególnymi spisami.</w:t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 2002 r. w województwie kujawsko-pomorskim liczba osób niepełnosprawnych wynosiła 303,3 tys., tj. 14,7 % ogółu ludności </w:t>
      </w:r>
      <w:r>
        <w:rPr>
          <w:rFonts w:cs="Arial" w:ascii="Arial" w:hAnsi="Arial"/>
          <w:i/>
          <w:sz w:val="18"/>
          <w:szCs w:val="18"/>
        </w:rPr>
        <w:t>(w kraju 14,3 %).</w:t>
      </w:r>
      <w:r>
        <w:rPr>
          <w:rFonts w:cs="Arial" w:ascii="Arial" w:hAnsi="Arial"/>
          <w:sz w:val="18"/>
          <w:szCs w:val="18"/>
        </w:rPr>
        <w:t xml:space="preserve"> Oznacza to, że prawie co siódmy mieszkaniec województwa był osobą niepełnosprawną </w:t>
      </w:r>
      <w:r>
        <w:rPr>
          <w:rFonts w:cs="Arial" w:ascii="Arial" w:hAnsi="Arial"/>
          <w:i/>
          <w:sz w:val="18"/>
          <w:szCs w:val="18"/>
        </w:rPr>
        <w:t>(w kraju co siódmy w 2002 r., a co dziesiąty w 1988 r. i co czternasty w 1978 r.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spacing w:lineRule="exact" w:line="32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pisie, dla osób w wieku 16 lat i więcej </w:t>
      </w:r>
      <w:r>
        <w:rPr>
          <w:rFonts w:cs="Arial" w:ascii="Arial" w:hAnsi="Arial"/>
          <w:b/>
          <w:sz w:val="18"/>
          <w:szCs w:val="18"/>
        </w:rPr>
        <w:t>niepełnosprawnych prawnie</w:t>
      </w:r>
      <w:r>
        <w:rPr>
          <w:rFonts w:cs="Arial" w:ascii="Arial" w:hAnsi="Arial"/>
          <w:sz w:val="18"/>
          <w:szCs w:val="18"/>
        </w:rPr>
        <w:t xml:space="preserve"> ustalono trzy stopnie niepełnosprawności: znaczny, umiarkowany oraz lekki. </w:t>
      </w:r>
      <w:r>
        <w:rPr>
          <w:rFonts w:cs="Arial" w:ascii="Arial" w:hAnsi="Arial"/>
          <w:color w:val="000000"/>
          <w:sz w:val="18"/>
          <w:szCs w:val="18"/>
        </w:rPr>
        <w:t xml:space="preserve">Wśród ogółu osób niepełnosprawnych najliczniejszą grupę stanowiły osoby posiadające orzeczenie o lekkim stopniu niepełnosprawności – 30,7 % </w:t>
      </w:r>
      <w:r>
        <w:rPr>
          <w:rFonts w:cs="Arial" w:ascii="Arial" w:hAnsi="Arial"/>
          <w:i/>
          <w:color w:val="000000"/>
          <w:sz w:val="18"/>
          <w:szCs w:val="18"/>
        </w:rPr>
        <w:t>(w kraju 28,8 %);</w:t>
      </w:r>
      <w:r>
        <w:rPr>
          <w:rFonts w:cs="Arial" w:ascii="Arial" w:hAnsi="Arial"/>
          <w:color w:val="000000"/>
          <w:sz w:val="18"/>
          <w:szCs w:val="18"/>
        </w:rPr>
        <w:t xml:space="preserve"> wysoki był również udział osób z orzeczeniem o umiarkowanym stopniu niepełnosprawności – wyniósł 26,6 % zbiorowości </w:t>
      </w:r>
      <w:r>
        <w:rPr>
          <w:rFonts w:cs="Arial" w:ascii="Arial" w:hAnsi="Arial"/>
          <w:i/>
          <w:color w:val="000000"/>
          <w:sz w:val="18"/>
          <w:szCs w:val="18"/>
        </w:rPr>
        <w:t>(w kraju 26,1 %)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Analiza niepełnosprawności wskazuje na podobną strukturę dla miast i wsi. Wymienione wyżej grupy w miastach stanowiły</w:t>
      </w:r>
      <w:r>
        <w:rPr>
          <w:rFonts w:cs="Arial" w:ascii="Arial" w:hAnsi="Arial"/>
          <w:color w:val="000000"/>
          <w:sz w:val="18"/>
          <w:szCs w:val="18"/>
        </w:rPr>
        <w:t xml:space="preserve"> odpowiednio: 30,8 % i 29,6 %, a na wsi – 30,6 % i 21,9 %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upa dzieci w wieku 0 – 15 lat z uprawnieniami do zasiłku pielęgnacyjnego stanowiła 2,9 % ogólnej liczby osób niepełnosprawnych.</w:t>
      </w:r>
    </w:p>
    <w:p>
      <w:pPr>
        <w:pStyle w:val="Legenda"/>
        <w:spacing w:before="44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.</w:t>
      </w:r>
      <w:r>
        <w:rPr>
          <w:rFonts w:cs="Arial" w:ascii="Arial" w:hAnsi="Arial"/>
          <w:sz w:val="16"/>
          <w:szCs w:val="16"/>
        </w:rPr>
        <w:t xml:space="preserve"> OSOBY  NIEPEŁNOSPRAWNE  WEDŁUG  STOPNIA  NIEPEŁNOSPRAWNOŚCI </w:t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805"/>
        <w:gridCol w:w="805"/>
        <w:gridCol w:w="805"/>
        <w:gridCol w:w="806"/>
        <w:gridCol w:w="807"/>
        <w:gridCol w:w="806"/>
        <w:gridCol w:w="805"/>
        <w:gridCol w:w="806"/>
        <w:gridCol w:w="808"/>
      </w:tblGrid>
      <w:tr>
        <w:trPr>
          <w:trHeight w:val="221" w:hRule="atLeast"/>
          <w:cantSplit w:val="true"/>
        </w:trPr>
        <w:tc>
          <w:tcPr>
            <w:tcW w:w="25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</w:tr>
      <w:tr>
        <w:trPr>
          <w:trHeight w:val="201" w:hRule="atLeast"/>
          <w:cantSplit w:val="true"/>
        </w:trPr>
        <w:tc>
          <w:tcPr>
            <w:tcW w:w="25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liczbach bezwzględnych</w:t>
            </w:r>
          </w:p>
        </w:tc>
        <w:tc>
          <w:tcPr>
            <w:tcW w:w="483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odsetkach</w:t>
            </w:r>
          </w:p>
        </w:tc>
      </w:tr>
      <w:tr>
        <w:trPr>
          <w:trHeight w:val="148" w:hRule="atLeast"/>
          <w:cantSplit w:val="true"/>
        </w:trPr>
        <w:tc>
          <w:tcPr>
            <w:tcW w:w="254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03254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84141</w:t>
            </w:r>
          </w:p>
        </w:tc>
        <w:tc>
          <w:tcPr>
            <w:tcW w:w="8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9113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0,7</w:t>
            </w:r>
          </w:p>
        </w:tc>
        <w:tc>
          <w:tcPr>
            <w:tcW w:w="8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9,3</w:t>
            </w:r>
          </w:p>
        </w:tc>
      </w:tr>
      <w:tr>
        <w:trPr>
          <w:trHeight w:val="102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254" w:hanging="24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ężczyźn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17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518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98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,5</w:t>
            </w:r>
          </w:p>
        </w:tc>
      </w:tr>
      <w:tr>
        <w:trPr>
          <w:trHeight w:val="132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254" w:hanging="24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biet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8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9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12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2</w:t>
            </w:r>
          </w:p>
        </w:tc>
      </w:tr>
      <w:tr>
        <w:trPr>
          <w:trHeight w:val="63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Liczba osób niepełnosprawnych na 1000 ludności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5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x</w:t>
            </w:r>
          </w:p>
        </w:tc>
      </w:tr>
      <w:tr>
        <w:trPr>
          <w:trHeight w:val="63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36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Niepełnosprawni prawni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5345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576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579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5,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7,8</w:t>
            </w:r>
          </w:p>
        </w:tc>
      </w:tr>
      <w:tr>
        <w:trPr>
          <w:trHeight w:val="232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 wieku 16 lat i więcej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45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24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1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,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,7</w:t>
            </w:r>
          </w:p>
        </w:tc>
      </w:tr>
      <w:tr>
        <w:trPr>
          <w:trHeight w:val="231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 stopniu niepełnosprawności: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naczny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34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4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89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9</w:t>
            </w:r>
          </w:p>
        </w:tc>
      </w:tr>
      <w:tr>
        <w:trPr>
          <w:trHeight w:val="250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miarkowany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66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55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1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3</w:t>
            </w:r>
          </w:p>
        </w:tc>
      </w:tr>
      <w:tr>
        <w:trPr>
          <w:trHeight w:val="73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ekki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22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7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4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,1</w:t>
            </w:r>
          </w:p>
        </w:tc>
      </w:tr>
      <w:tr>
        <w:trPr>
          <w:trHeight w:val="73" w:hRule="atLeast"/>
          <w:cantSplit w:val="true"/>
        </w:trPr>
        <w:tc>
          <w:tcPr>
            <w:tcW w:w="25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 nieustalonej treśc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6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1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,1</w:t>
            </w:r>
          </w:p>
        </w:tc>
      </w:tr>
      <w:tr>
        <w:trPr>
          <w:trHeight w:val="297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 wieku 0–15 lat z uprawnieniami </w:t>
              <w:br/>
              <w:t xml:space="preserve">do zasiłku pielęgnacyjnego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5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,6</w:t>
            </w:r>
          </w:p>
        </w:tc>
      </w:tr>
      <w:tr>
        <w:trPr>
          <w:trHeight w:val="104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36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Niepełnosprawni biologiczni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980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648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31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,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6,8</w:t>
            </w:r>
          </w:p>
        </w:tc>
      </w:tr>
      <w:tr>
        <w:trPr>
          <w:trHeight w:val="250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czuwające ograniczenie sprawności: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ałkowit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3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7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9</w:t>
            </w:r>
          </w:p>
        </w:tc>
      </w:tr>
      <w:tr>
        <w:trPr>
          <w:trHeight w:val="7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34" w:leader="dot"/>
              </w:tabs>
              <w:spacing w:before="13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ważn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76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5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24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,4</w:t>
            </w:r>
          </w:p>
        </w:tc>
      </w:tr>
    </w:tbl>
    <w:p>
      <w:pPr>
        <w:pStyle w:val="Normal"/>
        <w:spacing w:lineRule="exact" w:line="300" w:before="240" w:after="360"/>
        <w:ind w:firstLine="709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Niepełnosprawnych tylko biologicznie </w:t>
      </w:r>
      <w:r>
        <w:rPr>
          <w:rFonts w:cs="Arial" w:ascii="Arial" w:hAnsi="Arial"/>
          <w:color w:val="000000"/>
          <w:sz w:val="18"/>
          <w:szCs w:val="18"/>
        </w:rPr>
        <w:t xml:space="preserve">było w spisie 49,8 tys. osób, co stanowiło 16,4 % ogólnej populacji osób niepełnosprawnych. W grupie tej 85,9 % to osoby z poważnym ograniczeniem sprawności oraz 14,1 % z całkowicie ograniczoną zdolnością do wykonywania podstawowych czynności. W pełnej zbiorowości osób niepełnosprawnych, zarówno </w:t>
        <w:br/>
        <w:t>w miastach jak i na wsi, przeważały kobiety.</w:t>
      </w:r>
    </w:p>
    <w:p>
      <w:pPr>
        <w:pStyle w:val="Nagwekstronybazowy"/>
        <w:keepLines w:val="false"/>
        <w:tabs>
          <w:tab w:val="clear" w:pos="4320"/>
          <w:tab w:val="clear" w:pos="8640"/>
        </w:tabs>
        <w:spacing w:lineRule="auto" w:line="240" w:before="120" w:after="0"/>
        <w:rPr/>
      </w:pPr>
      <w:r>
        <w:rPr>
          <w:rFonts w:eastAsia="Garamond"/>
          <w:spacing w:val="0"/>
          <w:sz w:val="16"/>
        </w:rPr>
        <w:t xml:space="preserve"> </w:t>
      </w:r>
      <w:r>
        <w:rPr>
          <w:spacing w:val="0"/>
          <w:sz w:val="16"/>
        </w:rPr>
        <w:drawing>
          <wp:inline distT="0" distB="0" distL="0" distR="0">
            <wp:extent cx="365760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2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227"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422910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20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00" w:before="240" w:after="24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2002 r. ogólna liczba osób niepełnosprawnych na 1000 mieszkańców województwa wynosiła 147 </w:t>
      </w:r>
      <w:r>
        <w:rPr>
          <w:rFonts w:cs="Arial" w:ascii="Arial" w:hAnsi="Arial"/>
          <w:i/>
          <w:color w:val="000000"/>
          <w:sz w:val="18"/>
          <w:szCs w:val="18"/>
        </w:rPr>
        <w:t>(wobec 143 w kraju)</w:t>
      </w:r>
      <w:r>
        <w:rPr>
          <w:rFonts w:cs="Arial" w:ascii="Arial" w:hAnsi="Arial"/>
          <w:color w:val="000000"/>
          <w:sz w:val="18"/>
          <w:szCs w:val="18"/>
        </w:rPr>
        <w:t xml:space="preserve">, z tego w miastach 143 osoby </w:t>
      </w:r>
      <w:r>
        <w:rPr>
          <w:rFonts w:cs="Arial" w:ascii="Arial" w:hAnsi="Arial"/>
          <w:i/>
          <w:color w:val="000000"/>
          <w:sz w:val="18"/>
          <w:szCs w:val="18"/>
        </w:rPr>
        <w:t>(w kraju 136)</w:t>
      </w:r>
      <w:r>
        <w:rPr>
          <w:rFonts w:cs="Arial" w:ascii="Arial" w:hAnsi="Arial"/>
          <w:color w:val="000000"/>
          <w:sz w:val="18"/>
          <w:szCs w:val="18"/>
        </w:rPr>
        <w:t>, a na wsi, podobnie jak w kraju – 153.</w:t>
      </w:r>
    </w:p>
    <w:p>
      <w:pPr>
        <w:pStyle w:val="Normal"/>
        <w:spacing w:lineRule="exact" w:line="320" w:before="600" w:after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n  cywilny  osób  niepełnosprawnych</w:t>
      </w:r>
    </w:p>
    <w:p>
      <w:pPr>
        <w:pStyle w:val="Normal"/>
        <w:spacing w:lineRule="exact" w:line="300" w:before="240" w:after="24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pis wykazał, że osoby niepełnosprawne pozostawały przeważnie w związkach małżeńskich, niezależnie od płci </w:t>
        <w:br/>
        <w:t>i charakteru miejsca zamieszkania. Stosunkowo dużą grupę wśród niepełnosprawnych stanowiły także kobiety będące wdowami – co trzecia kobieta niepełnosprawna była wdową. Kawalerem lub panną w badanej zbiorowości była co siódma osoba (wobec co czwartej wśród ogółu ludności w wieku 15 lat i więcej). Najmniej liczną grupę tworzyły osoby rozwiedzione i separowane.</w:t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ind w:right="-57" w:hanging="0"/>
        <w:jc w:val="center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drawing>
          <wp:inline distT="0" distB="0" distL="0" distR="0">
            <wp:extent cx="4305300" cy="241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ind w:right="-57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pacing w:before="240" w:after="60"/>
        <w:ind w:right="-57" w:hanging="0"/>
        <w:rPr>
          <w:rFonts w:ascii="Arial" w:hAnsi="Arial" w:cs="Arial"/>
          <w:b/>
          <w:b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color w:val="000000"/>
          <w:spacing w:val="-2"/>
          <w:sz w:val="16"/>
          <w:szCs w:val="16"/>
        </w:rPr>
        <w:t>Tabl. 2.  STRUKTURA  OSÓB  NIEPEŁNOSPRAWNYCH  WEDŁUG  STANU  CYWILNEGO  I  PŁCI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4"/>
        <w:gridCol w:w="280"/>
        <w:gridCol w:w="1014"/>
        <w:gridCol w:w="8"/>
        <w:gridCol w:w="1008"/>
        <w:gridCol w:w="6"/>
        <w:gridCol w:w="1014"/>
        <w:gridCol w:w="1015"/>
        <w:gridCol w:w="1016"/>
        <w:gridCol w:w="1015"/>
        <w:gridCol w:w="1016"/>
      </w:tblGrid>
      <w:tr>
        <w:trPr/>
        <w:tc>
          <w:tcPr>
            <w:tcW w:w="267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  <w:p>
            <w:pPr>
              <w:pStyle w:val="Normal"/>
              <w:spacing w:before="60" w:after="60"/>
              <w:ind w:left="22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 — ludność ogółem</w:t>
              <w:br/>
              <w:t>n — osoby niepełnosprawne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left="-28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an cywilny faktyczny</w:t>
            </w:r>
          </w:p>
        </w:tc>
      </w:tr>
      <w:tr>
        <w:trPr>
          <w:trHeight w:val="232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-28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walerowie, pan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żonaci, </w:t>
              <w:br/>
              <w:t>zamęż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dowcy, wdow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wiedzeni, rozwied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parowani, separowan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eustalony</w:t>
            </w:r>
          </w:p>
        </w:tc>
      </w:tr>
      <w:tr>
        <w:trPr>
          <w:trHeight w:val="231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</w:t>
            </w:r>
          </w:p>
        </w:tc>
      </w:tr>
      <w:tr>
        <w:trPr/>
        <w:tc>
          <w:tcPr>
            <w:tcW w:w="267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7112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SKA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ężczyźn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biet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Wieś 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ężczyźn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biet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7112" w:type="dxa"/>
            <w:gridSpan w:val="9"/>
            <w:tcBorders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OJEWÓDZTWO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ężczyźn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biet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Wieś 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ężczyźni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pacing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biet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50" w:leader="dot"/>
              </w:tabs>
              <w:snapToGrid w:val="false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06" w:leader="dot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</w:tbl>
    <w:p>
      <w:pPr>
        <w:pStyle w:val="Heading9"/>
        <w:spacing w:lineRule="exact" w:line="316" w:before="0" w:after="160"/>
        <w:rPr/>
      </w:pPr>
      <w:r>
        <w:rPr>
          <w:rFonts w:cs="Arial" w:ascii="Arial" w:hAnsi="Arial"/>
          <w:sz w:val="18"/>
          <w:szCs w:val="18"/>
        </w:rPr>
        <w:t>Osoby  niepełnosprawne  według  wieku</w:t>
      </w:r>
    </w:p>
    <w:p>
      <w:pPr>
        <w:pStyle w:val="Normal"/>
        <w:suppressAutoHyphens w:val="true"/>
        <w:spacing w:lineRule="exact" w:line="316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Rozmiary zjawiska niepełnosprawności w badaniach spisowych w dużym stopniu odzwierciedlają kondycję zdrowotną społeczeństwa. Natężenie niepełnosprawności nasila się wraz z wiekiem. W 2002 r. w województwie kujawsko--pomorskim blisko 56 % zbiorowości osób niepełnosprawnych stanowiły osoby w wieku 55 lat i więcej. </w:t>
      </w:r>
    </w:p>
    <w:p>
      <w:pPr>
        <w:pStyle w:val="Legenda"/>
        <w:spacing w:before="240" w:after="60"/>
        <w:ind w:left="652" w:right="-57" w:hanging="65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Tabl. 3. </w:t>
      </w:r>
      <w:r>
        <w:rPr>
          <w:rFonts w:cs="Arial" w:ascii="Arial" w:hAnsi="Arial"/>
          <w:sz w:val="16"/>
          <w:szCs w:val="16"/>
        </w:rPr>
        <w:t xml:space="preserve"> OSOBY  NIEPEŁNOSPRAWNE  WEDŁUG  PŁCI,  WIEKU  I  KATEGORII  NIEPEŁNOSPRAWNOŚCI </w:t>
      </w:r>
      <w:r>
        <w:rPr>
          <w:rFonts w:cs="Arial" w:ascii="Arial" w:hAnsi="Arial"/>
          <w:b w:val="false"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98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1"/>
        <w:gridCol w:w="784"/>
        <w:gridCol w:w="785"/>
        <w:gridCol w:w="787"/>
        <w:gridCol w:w="790"/>
        <w:gridCol w:w="792"/>
        <w:gridCol w:w="788"/>
        <w:gridCol w:w="786"/>
        <w:gridCol w:w="788"/>
        <w:gridCol w:w="789"/>
        <w:gridCol w:w="794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SOBY NIEPEŁNOSPRAWNE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ężczyźni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wieku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biety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wieku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–14 l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–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–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65 lat </w:t>
              <w:br/>
              <w:t>i więcej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–14 lat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–1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–5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60 lat </w:t>
              <w:br/>
              <w:t>i więcej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154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157" w:type="dxa"/>
            <w:gridSpan w:val="4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</w:t>
            </w:r>
          </w:p>
        </w:tc>
      </w:tr>
      <w:tr>
        <w:trPr/>
        <w:tc>
          <w:tcPr>
            <w:tcW w:w="1941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83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uppressAutoHyphens w:val="tru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awnie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33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31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,3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6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pacing w:before="16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ylko biologicznie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5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6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7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,6</w:t>
            </w:r>
          </w:p>
        </w:tc>
      </w:tr>
      <w:tr>
        <w:trPr/>
        <w:tc>
          <w:tcPr>
            <w:tcW w:w="1941" w:type="dxa"/>
            <w:tcBorders/>
          </w:tcPr>
          <w:p>
            <w:pPr>
              <w:pStyle w:val="Normal"/>
              <w:suppressAutoHyphens w:val="true"/>
              <w:snapToGrid w:val="false"/>
              <w:spacing w:before="200" w:after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83" w:type="dxa"/>
            <w:gridSpan w:val="10"/>
            <w:tcBorders/>
            <w:vAlign w:val="center"/>
          </w:tcPr>
          <w:p>
            <w:pPr>
              <w:pStyle w:val="Normal"/>
              <w:suppressAutoHyphens w:val="true"/>
              <w:spacing w:before="20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uppressAutoHyphens w:val="tru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rawnie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38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40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,3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0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pacing w:before="16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ylko biologicznie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97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2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8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5</w:t>
            </w:r>
          </w:p>
        </w:tc>
      </w:tr>
    </w:tbl>
    <w:p>
      <w:pPr>
        <w:pStyle w:val="Normal"/>
        <w:suppressAutoHyphens w:val="true"/>
        <w:spacing w:before="120" w:after="0"/>
        <w:ind w:left="17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 W dalszym podziale nie uwzględniono 9 osób niepełnosprawnych o nieustalonym wieku.</w:t>
      </w:r>
    </w:p>
    <w:p>
      <w:pPr>
        <w:pStyle w:val="Normal"/>
        <w:spacing w:lineRule="exact" w:line="316" w:before="24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śród niepełnosprawnych kobiet zamieszkałych na wsi niepełnosprawność prawną wykazało 77,6 %, natomiast tylko biologiczną 22,4 % (dla ogółu osób niepełnosprawnych porównywalne wskaźniki wynosiły: 83,6 % i 16,4 %). </w:t>
      </w:r>
    </w:p>
    <w:p>
      <w:pPr>
        <w:pStyle w:val="Heading9"/>
        <w:spacing w:lineRule="exact" w:line="316" w:before="36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ształcenie osób niepełnosprawnych</w:t>
      </w:r>
    </w:p>
    <w:p>
      <w:pPr>
        <w:pStyle w:val="Normal"/>
        <w:spacing w:lineRule="exact" w:line="316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alizując wyniki spisu 2002 należy stwierdzić, iż struktura poziomu wykształcenia osób niepełnosprawnych </w:t>
        <w:br/>
        <w:t xml:space="preserve">w wieku 13 lat i więcej kształtowała się podobnie jak w przypadku ludności ogółem i przedstawiała się następująco: wykształcenie wyższe posiadało 3,8 % ludności niepełnosprawnej, średnie i policealne – 21,7 %, zasadnicze zawodowe </w:t>
        <w:br/>
        <w:t xml:space="preserve">– 25,3 %, podstawowe ukończone – 43,1 %, podstawowe nieukończone i bez wykształcenia szkolnego – 6,0 %. Jednak odsetek osób niepełnosprawnych posiadających wykształcenie ponadpodstawowe był dużo mniejszy niż w zbiorowości osób sprawnych (wyniósł 50,7 %, wobec 64,2 %). </w:t>
      </w:r>
    </w:p>
    <w:p>
      <w:pPr>
        <w:pStyle w:val="Normal"/>
        <w:spacing w:lineRule="exact" w:line="316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W ogólnej populacji osób niepełnosprawnych w wieku 13 lat i więcej mężczyźni charakteryzowali się przeciętnie wyższym poziomem wykształcenia niż kobiety. Ponad 59 % niepełnosprawnych mężczyzn posiadało wykształcenie ponadpodstawowe, podczas gdy kobiet z takim wykształceniem było 43,0 %.</w:t>
      </w:r>
    </w:p>
    <w:p>
      <w:pPr>
        <w:pStyle w:val="Legenda"/>
        <w:spacing w:before="300" w:after="60"/>
        <w:ind w:left="652" w:hanging="65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4.</w:t>
      </w:r>
      <w:r>
        <w:rPr>
          <w:rFonts w:cs="Arial" w:ascii="Arial" w:hAnsi="Arial"/>
          <w:sz w:val="16"/>
          <w:szCs w:val="16"/>
        </w:rPr>
        <w:t xml:space="preserve">  OSOBY  NIEPEŁNOSPRAWNE  W  WIEKU  13  LAT  I  WIĘCEJ  WEDŁUG  PŁCI  I  POZIOMU  WYKSZTAŁCENIA  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1061"/>
        <w:gridCol w:w="1222"/>
        <w:gridCol w:w="1031"/>
        <w:gridCol w:w="1178"/>
        <w:gridCol w:w="1326"/>
        <w:gridCol w:w="1031"/>
      </w:tblGrid>
      <w:tr>
        <w:trPr/>
        <w:tc>
          <w:tcPr>
            <w:tcW w:w="2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OZIOM  </w:t>
              <w:br/>
              <w:t>WYKSZTAŁCENIA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dność ogółem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oby niepełnosprawne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ężczyźn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biet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ężczyźn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biety</w:t>
            </w:r>
          </w:p>
        </w:tc>
      </w:tr>
      <w:tr>
        <w:trPr/>
        <w:tc>
          <w:tcPr>
            <w:tcW w:w="2873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6849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 LICZBACH  BEZWZGLĘDNYCH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ind w:left="-2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74322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3299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1022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9348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74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56058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yższ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95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70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925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7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54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Średnie i policeal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381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693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687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51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27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241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asadnicze zawodow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010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895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114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21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67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534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dstawowe ukończo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185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948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36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661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82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788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został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42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54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87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1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8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27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16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ieustalo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7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6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6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4</w:t>
            </w:r>
          </w:p>
        </w:tc>
      </w:tr>
      <w:tr>
        <w:trPr/>
        <w:tc>
          <w:tcPr>
            <w:tcW w:w="97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Legenda"/>
              <w:spacing w:before="0" w:after="60"/>
              <w:ind w:left="595" w:hanging="65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bl. 4.</w:t>
            </w:r>
            <w:r>
              <w:rPr>
                <w:rFonts w:cs="Arial" w:ascii="Arial" w:hAnsi="Arial"/>
                <w:sz w:val="16"/>
                <w:szCs w:val="16"/>
              </w:rPr>
              <w:t xml:space="preserve">  OSOBY  NIEPEŁNOSPRAWNE  W  WIEKU  13  LAT  I  WIĘCEJ  WEDŁUG  PŁCI  I  POZIOMU  WYKSZTAŁCENIA  (dok.)</w:t>
            </w:r>
          </w:p>
        </w:tc>
      </w:tr>
      <w:tr>
        <w:trPr/>
        <w:tc>
          <w:tcPr>
            <w:tcW w:w="2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OZIOM  </w:t>
              <w:br/>
              <w:t>WYKSZTAŁCENIA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dność ogółem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oby niepełnosprawne</w:t>
            </w:r>
          </w:p>
        </w:tc>
      </w:tr>
      <w:tr>
        <w:trPr/>
        <w:tc>
          <w:tcPr>
            <w:tcW w:w="2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ężczyźn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biet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ężczyźn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biety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before="120" w:after="2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49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ODSETKACH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ind w:left="-2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yższ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Średnie i policeal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6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asadnicze zawodow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,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,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6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dstawowe ukończo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7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5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8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został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0</w:t>
            </w:r>
          </w:p>
        </w:tc>
      </w:tr>
      <w:tr>
        <w:trPr/>
        <w:tc>
          <w:tcPr>
            <w:tcW w:w="2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88" w:leader="dot"/>
              </w:tabs>
              <w:suppressAutoHyphens w:val="true"/>
              <w:spacing w:before="24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ieustalone 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</w:tbl>
    <w:p>
      <w:pPr>
        <w:pStyle w:val="Normal"/>
        <w:spacing w:lineRule="exact" w:line="320" w:before="36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ym z istotnych czynników różnicujących strukturę osób niepełnosprawnych według poziomu wykształcenia jest miejsce zamieszkania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826000" cy="363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20" w:before="36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pełnosprawni mieszkańcy miast charakteryzują się zdecydowanie wyższym aniżeli mieszkańcy wsi odsetkiem osób z wykształceniem wyższym (5,6 %, wobec 1,1 %), również średnim i policealnym (29,3 %, wobec 9,7 %) oraz zasadniczym zawodowym (27,4 %, wobec 22,0 %). W środowisku wiejskim natomiast wyższy odsetek stanowią osoby </w:t>
        <w:br/>
        <w:t>z wykształceniem podstawowym ukończonym (odpowiednio: 57,5 % i 33,9 %) oraz z podstawowym nieukończonym i bez wykształcenia szkolnego (9,6 % i 3,6 %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30" w:before="0" w:after="160"/>
        <w:jc w:val="both"/>
        <w:outlineLvl w:val="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Źródła utrzymania osób niepełnosprawnych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śród osób niepełnosprawnych, które w 2002 r. posiadały własne źródło utrzymania, największą grupę (81,8 %) stanowiły osoby utrzymujące się z niezarobkowych źródeł (tj. przede wszystkim z emerytur, rent, a także z różnego rodzaju zasiłków). Prawie połowa tych osób, bo 45,7 %, utrzymywała się głównie z renty z tytułu niezdolności do pracy, 24,7 % osób utrzymywało się z emerytury pracowniczej lub rolnej, 5,0 % z renty rodzinnej, natomiast zasiłek dla bezrobotnych (pobierany w ciągu roku poprzedzającego moment spisu) stanowił główne źródło utrzymania dla 0,6 % osób niepełnosprawnych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Odsetek osób, których główne źródło utrzymania stanowiły dochody z osobiście wykonywanej pracy wyniósł </w:t>
        <w:br/>
        <w:t>9,1 % ogółu populacji osób niepełnosprawnych.</w:t>
      </w:r>
    </w:p>
    <w:p>
      <w:pPr>
        <w:pStyle w:val="Legenda"/>
        <w:spacing w:before="240" w:after="60"/>
        <w:ind w:left="595" w:hanging="595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5.</w:t>
      </w:r>
      <w:r>
        <w:rPr>
          <w:rFonts w:cs="Arial" w:ascii="Arial" w:hAnsi="Arial"/>
          <w:sz w:val="16"/>
          <w:szCs w:val="16"/>
        </w:rPr>
        <w:t xml:space="preserve">  GŁÓWNE  ŹRÓDŁO  UTRZYMANIA  OSÓB  NIEPEŁNOSPRAWNYCH </w:t>
      </w:r>
      <w:r>
        <w:rPr>
          <w:rFonts w:cs="Arial" w:ascii="Arial" w:hAnsi="Arial"/>
          <w:b w:val="false"/>
          <w:i/>
          <w:sz w:val="16"/>
          <w:szCs w:val="16"/>
          <w:vertAlign w:val="superscript"/>
        </w:rPr>
        <w:t>a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123"/>
        <w:gridCol w:w="3123"/>
      </w:tblGrid>
      <w:tr>
        <w:trPr>
          <w:trHeight w:val="77" w:hRule="atLeast"/>
        </w:trPr>
        <w:tc>
          <w:tcPr>
            <w:tcW w:w="3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oby niepełnosprawne</w:t>
            </w:r>
          </w:p>
        </w:tc>
      </w:tr>
      <w:tr>
        <w:trPr>
          <w:trHeight w:val="7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liczbach bezwzględnych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odsetkach </w:t>
            </w:r>
          </w:p>
        </w:tc>
      </w:tr>
      <w:tr>
        <w:trPr>
          <w:trHeight w:val="77" w:hRule="atLeast"/>
        </w:trPr>
        <w:tc>
          <w:tcPr>
            <w:tcW w:w="3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90" w:leader="dot"/>
              </w:tabs>
              <w:suppressAutoHyphens w:val="true"/>
              <w:spacing w:before="120" w:after="0"/>
              <w:ind w:left="-2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03254</w:t>
            </w:r>
          </w:p>
        </w:tc>
        <w:tc>
          <w:tcPr>
            <w:tcW w:w="3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3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90" w:leader="dot"/>
              </w:tabs>
              <w:suppressAutoHyphens w:val="true"/>
              <w:spacing w:before="28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aca </w:t>
              <w:tab/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457</w:t>
            </w:r>
          </w:p>
        </w:tc>
        <w:tc>
          <w:tcPr>
            <w:tcW w:w="3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1</w:t>
            </w:r>
          </w:p>
        </w:tc>
      </w:tr>
      <w:tr>
        <w:trPr>
          <w:trHeight w:val="77" w:hRule="atLeast"/>
        </w:trPr>
        <w:tc>
          <w:tcPr>
            <w:tcW w:w="3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90" w:leader="dot"/>
              </w:tabs>
              <w:suppressAutoHyphens w:val="true"/>
              <w:spacing w:before="28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iezarobkowe źródło utrzymania </w:t>
              <w:tab/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7963</w:t>
            </w:r>
          </w:p>
        </w:tc>
        <w:tc>
          <w:tcPr>
            <w:tcW w:w="3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,8</w:t>
            </w:r>
          </w:p>
        </w:tc>
      </w:tr>
      <w:tr>
        <w:trPr>
          <w:trHeight w:val="77" w:hRule="atLeast"/>
        </w:trPr>
        <w:tc>
          <w:tcPr>
            <w:tcW w:w="3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90" w:leader="dot"/>
              </w:tabs>
              <w:suppressAutoHyphens w:val="true"/>
              <w:spacing w:before="28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ne dochody </w:t>
              <w:tab/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4</w:t>
            </w:r>
          </w:p>
        </w:tc>
        <w:tc>
          <w:tcPr>
            <w:tcW w:w="3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3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90" w:leader="dot"/>
              </w:tabs>
              <w:suppressAutoHyphens w:val="true"/>
              <w:spacing w:before="280" w:after="0"/>
              <w:ind w:left="-2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Utrzymywani </w:t>
              <w:tab/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274</w:t>
            </w:r>
          </w:p>
        </w:tc>
        <w:tc>
          <w:tcPr>
            <w:tcW w:w="3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0</w:t>
            </w:r>
          </w:p>
        </w:tc>
      </w:tr>
    </w:tbl>
    <w:p>
      <w:pPr>
        <w:pStyle w:val="Normal"/>
        <w:suppressAutoHyphens w:val="true"/>
        <w:spacing w:before="120" w:after="0"/>
        <w:ind w:left="170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 W podziale nie uwzględniono 306 osób niepełnosprawnych, dla których nie ustalono źródła utrzymania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30" w:before="360" w:after="160"/>
        <w:jc w:val="both"/>
        <w:outlineLvl w:val="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ktywność ekonomiczna osób niepełnosprawnych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edług danych spisu 2002 populacja niepełnosprawnych </w:t>
      </w:r>
      <w:r>
        <w:rPr>
          <w:rFonts w:cs="Arial" w:ascii="Arial" w:hAnsi="Arial"/>
          <w:b/>
          <w:sz w:val="18"/>
          <w:szCs w:val="18"/>
        </w:rPr>
        <w:t>aktywnych zawodowo</w:t>
      </w:r>
      <w:r>
        <w:rPr>
          <w:rFonts w:cs="Arial" w:ascii="Arial" w:hAnsi="Arial"/>
          <w:sz w:val="18"/>
          <w:szCs w:val="18"/>
        </w:rPr>
        <w:t xml:space="preserve"> (zarówno pracujących jak </w:t>
        <w:br/>
        <w:t xml:space="preserve">i bezrobotnych) liczyła 56,2 tys. osób. W miastach zamieszkiwało ich 63,2 %, zaś na obszarach wiejskich – 36,8 %. Zbiorowość niepełnosprawnych </w:t>
      </w:r>
      <w:r>
        <w:rPr>
          <w:rFonts w:cs="Arial" w:ascii="Arial" w:hAnsi="Arial"/>
          <w:b/>
          <w:sz w:val="18"/>
          <w:szCs w:val="18"/>
        </w:rPr>
        <w:t>biernych zawodowo</w:t>
      </w:r>
      <w:r>
        <w:rPr>
          <w:rFonts w:cs="Arial" w:ascii="Arial" w:hAnsi="Arial"/>
          <w:sz w:val="18"/>
          <w:szCs w:val="18"/>
        </w:rPr>
        <w:t xml:space="preserve"> liczyła 234,4 tys. osób, z tego 60,2 % mieszkało w miastach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Przeważającą grupę wśród osób niepełnosprawnych aktywnych zawodowo stanowili mężczyźni (61,8 %), zaś wśród niepełnosprawnych biernych zawodowo – kobiety (56,9 %); proporcje te były zbliżone w miastach i na wsi.</w:t>
      </w:r>
    </w:p>
    <w:p>
      <w:pPr>
        <w:pStyle w:val="Legenda"/>
        <w:spacing w:before="240" w:after="60"/>
        <w:ind w:left="652" w:hanging="652"/>
        <w:jc w:val="left"/>
        <w:rPr/>
      </w:pPr>
      <w:r>
        <w:rPr>
          <w:rFonts w:cs="Arial" w:ascii="Arial" w:hAnsi="Arial"/>
          <w:b w:val="false"/>
          <w:sz w:val="16"/>
          <w:szCs w:val="16"/>
        </w:rPr>
        <w:t>Tabl. 6.</w:t>
      </w:r>
      <w:r>
        <w:rPr/>
        <w:t xml:space="preserve">  OSOBY  NIEPEŁNOSPRAWNE  W  WIEKU  15  LAT  I  WIĘCEJ  WEDŁUG  AKTYWNOŚCI  EKONOMICZNEJ  ORAZ  PŁCI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8"/>
        <w:gridCol w:w="868"/>
        <w:gridCol w:w="869"/>
        <w:gridCol w:w="869"/>
        <w:gridCol w:w="868"/>
        <w:gridCol w:w="869"/>
        <w:gridCol w:w="869"/>
        <w:gridCol w:w="868"/>
        <w:gridCol w:w="869"/>
        <w:gridCol w:w="869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ężczyźni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ktywni zawodowo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erni zawodowo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ktywni zawodowo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erni zawodowo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ktywne zawodowo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erne zawodowo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acujący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robotni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acujący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robotni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acujące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robotne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9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90" w:leader="dot"/>
              </w:tabs>
              <w:suppressAutoHyphens w:val="tru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2966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240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4429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7042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700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1072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5924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540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3357</w:t>
            </w:r>
          </w:p>
        </w:tc>
      </w:tr>
      <w:tr>
        <w:trPr/>
        <w:tc>
          <w:tcPr>
            <w:tcW w:w="19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90" w:leader="dot"/>
              </w:tabs>
              <w:suppressAutoHyphens w:val="true"/>
              <w:spacing w:before="2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asta </w:t>
              <w:tab/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37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5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236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68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6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479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9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9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757</w:t>
            </w:r>
          </w:p>
        </w:tc>
      </w:tr>
      <w:tr>
        <w:trPr/>
        <w:tc>
          <w:tcPr>
            <w:tcW w:w="19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90" w:leader="dot"/>
              </w:tabs>
              <w:suppressAutoHyphens w:val="true"/>
              <w:spacing w:before="2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ieś </w:t>
              <w:tab/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8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8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193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35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593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3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4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600</w:t>
            </w:r>
          </w:p>
        </w:tc>
      </w:tr>
    </w:tbl>
    <w:p>
      <w:pPr>
        <w:pStyle w:val="TextBodyIndent"/>
        <w:suppressAutoHyphens w:val="true"/>
        <w:spacing w:lineRule="exact" w:line="330" w:before="360" w:after="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>Natężenie aktywności zawodowej w danej grupie ludności obrazuje współczynnik określający udział osób aktywnych zawodowo w populacji osób w wieku 15 lat i więcej.</w:t>
      </w:r>
    </w:p>
    <w:p>
      <w:pPr>
        <w:pStyle w:val="TextBodyIndent"/>
        <w:suppressAutoHyphens w:val="true"/>
        <w:spacing w:lineRule="exact" w:line="33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W 2002 r. ponad połowa ludności (55,8 %) była czynna zawodowo, tzn. pracowała lub poszukiwała pracy (i była gotowa ją podjąć). W zbiorowości osób niepełnosprawnych aktywność zawodowa była prawie 3-krotnie niższa – wynosiła 19,3 %.</w:t>
      </w:r>
    </w:p>
    <w:p>
      <w:pPr>
        <w:pStyle w:val="Legenda"/>
        <w:spacing w:before="240" w:after="60"/>
        <w:ind w:left="652" w:hanging="65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Tabl. 7.  </w:t>
      </w:r>
      <w:r>
        <w:rPr>
          <w:rFonts w:cs="Arial" w:ascii="Arial" w:hAnsi="Arial"/>
          <w:sz w:val="16"/>
          <w:szCs w:val="16"/>
        </w:rPr>
        <w:t xml:space="preserve">WSPÓŁCZYNNIKI  AKTYWNOŚCI  ZAWODOWEJ  OSÓB  NIEPEŁNOSPRAWNYCH  WEDŁUG  PŁCI  </w:t>
        <w:br/>
        <w:t>I  MIEJSCA  ZAMIESZKANIA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026"/>
        <w:gridCol w:w="3026"/>
      </w:tblGrid>
      <w:tr>
        <w:trPr>
          <w:trHeight w:val="207" w:hRule="atLeast"/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dność ogółem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oby niepełnosprawne</w:t>
            </w:r>
          </w:p>
        </w:tc>
      </w:tr>
      <w:tr>
        <w:trPr>
          <w:trHeight w:val="206" w:hRule="atLeas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%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3514" w:leader="dot"/>
              </w:tabs>
              <w:suppressAutoHyphens w:val="true"/>
              <w:spacing w:before="120" w:after="0"/>
              <w:ind w:left="-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30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1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,8</w:t>
            </w:r>
          </w:p>
        </w:tc>
        <w:tc>
          <w:tcPr>
            <w:tcW w:w="302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1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,3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3514" w:leader="dot"/>
              </w:tabs>
              <w:suppressAutoHyphens w:val="true"/>
              <w:spacing w:before="240" w:after="0"/>
              <w:ind w:left="17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ężczyźni </w:t>
              <w:tab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,1</w:t>
            </w:r>
          </w:p>
        </w:tc>
        <w:tc>
          <w:tcPr>
            <w:tcW w:w="302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5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3514" w:leader="dot"/>
              </w:tabs>
              <w:suppressAutoHyphens w:val="true"/>
              <w:spacing w:before="240" w:after="0"/>
              <w:ind w:left="17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obiety </w:t>
              <w:tab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,1</w:t>
            </w:r>
          </w:p>
        </w:tc>
        <w:tc>
          <w:tcPr>
            <w:tcW w:w="302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8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3514" w:leader="dot"/>
              </w:tabs>
              <w:suppressAutoHyphens w:val="true"/>
              <w:spacing w:before="240" w:after="0"/>
              <w:ind w:lef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iasta </w:t>
              <w:tab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,5</w:t>
            </w:r>
          </w:p>
        </w:tc>
        <w:tc>
          <w:tcPr>
            <w:tcW w:w="302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1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3514" w:leader="dot"/>
              </w:tabs>
              <w:suppressAutoHyphens w:val="true"/>
              <w:spacing w:before="240" w:after="0"/>
              <w:ind w:lef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ieś </w:t>
              <w:tab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,1</w:t>
            </w:r>
          </w:p>
        </w:tc>
        <w:tc>
          <w:tcPr>
            <w:tcW w:w="302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40" w:after="0"/>
              <w:ind w:left="0"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1</w:t>
            </w:r>
          </w:p>
        </w:tc>
      </w:tr>
    </w:tbl>
    <w:p>
      <w:pPr>
        <w:pStyle w:val="TextBodyIndent"/>
        <w:suppressAutoHyphens w:val="true"/>
        <w:spacing w:lineRule="exact" w:line="300" w:before="240" w:after="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>Jednocześnie niższy był w tej grupie udział pracujących – wynosił 14,7 % populacji niepełnosprawnych w wieku 15 lat i więcej, wobec 41,6 % dla ogólnej zbiorowości.</w:t>
      </w:r>
    </w:p>
    <w:p>
      <w:pPr>
        <w:pStyle w:val="Legenda"/>
        <w:spacing w:before="480" w:after="120"/>
        <w:ind w:left="652" w:hanging="65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Tabl. 8.  </w:t>
      </w:r>
      <w:r>
        <w:rPr>
          <w:rFonts w:cs="Arial" w:ascii="Arial" w:hAnsi="Arial"/>
          <w:sz w:val="16"/>
          <w:szCs w:val="16"/>
        </w:rPr>
        <w:t xml:space="preserve">BEZROBOTNE  OSOBY  NIEPEŁNOSPRAWNE  ORAZ  STOPA  BEZROBOCIA  WEDŁUG  PŁCI  </w:t>
        <w:br/>
        <w:t>I  MIEJSCA  ZAMIESZKANIA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696"/>
        <w:gridCol w:w="1696"/>
        <w:gridCol w:w="1696"/>
        <w:gridCol w:w="1697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dność w wieku 15 lat i więcej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Osób niepełnosprawnych w wieku 15 lat i więcej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tysią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opa bezrobocia w 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tysiąca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60" w:after="6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pa bezrobocia w %</w:t>
            </w:r>
          </w:p>
        </w:tc>
      </w:tr>
      <w:tr>
        <w:trPr/>
        <w:tc>
          <w:tcPr>
            <w:tcW w:w="293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772" w:leader="dot"/>
              </w:tabs>
              <w:suppressAutoHyphens w:val="true"/>
              <w:spacing w:before="120" w:after="0"/>
              <w:ind w:left="-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1,3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,0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,2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,6</w:t>
            </w:r>
          </w:p>
        </w:tc>
      </w:tr>
      <w:tr>
        <w:trPr/>
        <w:tc>
          <w:tcPr>
            <w:tcW w:w="293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772" w:leader="dot"/>
              </w:tabs>
              <w:suppressAutoHyphens w:val="true"/>
              <w:spacing w:before="240" w:after="0"/>
              <w:ind w:left="17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ężczyźni </w:t>
              <w:tab/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,7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5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2</w:t>
            </w:r>
          </w:p>
        </w:tc>
      </w:tr>
      <w:tr>
        <w:trPr/>
        <w:tc>
          <w:tcPr>
            <w:tcW w:w="293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772" w:leader="dot"/>
              </w:tabs>
              <w:suppressAutoHyphens w:val="true"/>
              <w:spacing w:before="240" w:after="0"/>
              <w:ind w:left="17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obiety </w:t>
              <w:tab/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,6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8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8</w:t>
            </w:r>
          </w:p>
        </w:tc>
      </w:tr>
      <w:tr>
        <w:trPr/>
        <w:tc>
          <w:tcPr>
            <w:tcW w:w="293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772" w:leader="dot"/>
              </w:tabs>
              <w:suppressAutoHyphens w:val="true"/>
              <w:spacing w:before="240" w:after="0"/>
              <w:ind w:lef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iasta </w:t>
              <w:tab/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,2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3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1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6</w:t>
            </w:r>
          </w:p>
        </w:tc>
      </w:tr>
      <w:tr>
        <w:trPr/>
        <w:tc>
          <w:tcPr>
            <w:tcW w:w="293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772" w:leader="dot"/>
              </w:tabs>
              <w:suppressAutoHyphens w:val="true"/>
              <w:spacing w:before="240" w:after="0"/>
              <w:ind w:lef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ieś </w:t>
              <w:tab/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1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6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before="2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9</w:t>
            </w:r>
          </w:p>
        </w:tc>
      </w:tr>
    </w:tbl>
    <w:p>
      <w:pPr>
        <w:pStyle w:val="TextBodyIndent"/>
        <w:suppressAutoHyphens w:val="true"/>
        <w:spacing w:lineRule="exact" w:line="300" w:before="240" w:after="0"/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opa bezrobocia</w:t>
      </w:r>
      <w:r>
        <w:rPr>
          <w:rFonts w:cs="Arial" w:ascii="Arial" w:hAnsi="Arial"/>
          <w:sz w:val="18"/>
          <w:szCs w:val="18"/>
        </w:rPr>
        <w:t xml:space="preserve"> osób niepełnosprawnych wynosiła w 2002 roku 23,6 %, tj. o 0,4 punktu procentowego mniej niż dla ogółu ludności. Niższą stopę bezrobocia w odniesieniu do porównywalnej populacji w wieku 15 lat i więcej odnotowano dla niepełnosprawnych mężczyzn, a w szczególności dla mieszkańców wsi. Natomiast niepełnosprawną ludność miejską cechował wyższy poziom bezrobocia niż obserwowany dla całej zbiorowości (sprawnych </w:t>
        <w:br/>
        <w:t>i niepełnosprawnych) zamieszkałej w miastach.</w:t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 GOSPODARSTWA  DOMOWE  OSÓB  NIEPEŁNOSPRAWNYCH</w:t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 dynamika zbiorowości osób niepełnosprawnych w gospodarstwach domowych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2002 r. w gospodarstwach domowych mieszkało 297,9 tys. osób niepełnosprawnych, tj. 98,2 % populacji osób niepełnosprawnych oraz 14,4 % ludności ogółem. W obiektach zbiorowego zakwaterowania przebywało 5,4 tys. osób niepełnosprawnych, tj. 0,3 % ogółu ludności i 1,8 % ludności niepełnosprawnej.</w:t>
      </w:r>
    </w:p>
    <w:p>
      <w:pPr>
        <w:pStyle w:val="Normal"/>
        <w:spacing w:before="480" w:after="60"/>
        <w:ind w:left="851" w:hanging="851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 (9).  OSOBY  NIEPEŁNOSPRAWNE  W  GOSPODARSTWACH  DOMOWYCH  I  OBIEKTACH  ZBIOROWEGO </w:t>
        <w:br/>
        <w:t xml:space="preserve">ZAKWATEROWANIA  WEDŁUG  KATEGORII  NIEPEŁNOSPRAWNOŚCI </w:t>
      </w:r>
    </w:p>
    <w:tbl>
      <w:tblPr>
        <w:tblW w:w="97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059"/>
        <w:gridCol w:w="1059"/>
        <w:gridCol w:w="1060"/>
        <w:gridCol w:w="1059"/>
        <w:gridCol w:w="1059"/>
        <w:gridCol w:w="1060"/>
      </w:tblGrid>
      <w:tr>
        <w:trPr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 gospodarstwach </w:t>
              <w:br/>
              <w:t>domow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obiektach zbiorowego zakwaterowani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 gospodarstwach </w:t>
              <w:br/>
              <w:t>domow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obiektach zbiorowego zakwaterowania</w:t>
            </w:r>
          </w:p>
        </w:tc>
      </w:tr>
      <w:tr>
        <w:trPr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liczbach bezwzględnych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odsetkach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LUDNOŚĆ 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69321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49129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192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9,0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0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soby niepełnosprawn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0325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9787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38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3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ind w:left="142" w:hanging="14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pełnosprawne prawnie </w:t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345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915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9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pełnosprawne prawnie i biologicznie </w:t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954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593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1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pełnosprawne tylko prawnie </w:t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90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22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ind w:left="142" w:hanging="142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pełnosprawne tylko biologicznie </w:t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80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1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304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soby sprawn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7660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75125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80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5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4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7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drawing>
          <wp:inline distT="0" distB="0" distL="0" distR="0">
            <wp:extent cx="5194300" cy="273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6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elkość gospodarstw domowych z osobami niepełnosprawnymi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W 2002 r. w województwie spisano ogółem 706,7 tys. gospodarstw domowych, w skład których wchodziło 2049,1 tys. osób. Przeciętna liczba osób w gospodarstwie domowym wynosiła 2,90, przy czym w mieście – 2,67, a na wsi – 3,38. W 469,7 tys. gospodarstw domowych nie było osób, które zadeklarowały ograniczenie sprawności (niepełnosprawność biologiczną), bądź posiadały aktualne orzeczenie kwalifikujące daną osobę do zbiorowości osób niepełnosprawnych prawnie. Przeciętna liczba osób w gospodarstwach domowych tworzonych tylko przez osoby sprawne była nieco niższa od ogólnego wskaźnika i wynosiła 2,86.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Liczba gospodarstw domowych </w:t>
      </w:r>
      <w:r>
        <w:rPr>
          <w:rFonts w:cs="Arial" w:ascii="Arial" w:hAnsi="Arial"/>
          <w:b/>
          <w:spacing w:val="-6"/>
          <w:sz w:val="18"/>
          <w:szCs w:val="18"/>
        </w:rPr>
        <w:t>z osobami niepełnosprawnymi</w:t>
      </w:r>
      <w:r>
        <w:rPr>
          <w:rFonts w:cs="Arial" w:ascii="Arial" w:hAnsi="Arial"/>
          <w:spacing w:val="-6"/>
          <w:sz w:val="18"/>
          <w:szCs w:val="18"/>
        </w:rPr>
        <w:t xml:space="preserve"> stanowiła 33,5 % ogółu gospodarstw i wynosiła </w:t>
        <w:br/>
        <w:t xml:space="preserve">237,0 tys. (w miastach 31,3 %, na wsi 38,1 %). Przeciętna liczba osób zamieszkałych w gospodarstwach domowych z co najmniej </w:t>
        <w:br/>
        <w:t xml:space="preserve">1 </w:t>
      </w:r>
      <w:r>
        <w:rPr>
          <w:rFonts w:cs="Arial" w:ascii="Arial" w:hAnsi="Arial"/>
          <w:spacing w:val="-8"/>
          <w:sz w:val="18"/>
          <w:szCs w:val="18"/>
        </w:rPr>
        <w:t>osobą niepełnosprawną była wyższa niż w przypadku wszystkich gospodarstw i wyniosła 2,98 osób (w miastach 2,70, na wsi 3,45)</w:t>
      </w:r>
    </w:p>
    <w:p>
      <w:pPr>
        <w:pStyle w:val="Normal"/>
        <w:spacing w:before="240" w:after="60"/>
        <w:ind w:left="964" w:hanging="96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 (10).  GOSPODARSTWA  DOMOWE  I  LICZBA  OSÓB  W  GOSPODARSTWACH  DOMOWYCH  WEDŁUG  WYSTĘPOWANIA  NIEPEŁNOSPRAWNOŚCI</w:t>
      </w:r>
    </w:p>
    <w:tbl>
      <w:tblPr>
        <w:tblW w:w="98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0"/>
        <w:gridCol w:w="843"/>
        <w:gridCol w:w="843"/>
        <w:gridCol w:w="843"/>
        <w:gridCol w:w="843"/>
        <w:gridCol w:w="843"/>
        <w:gridCol w:w="864"/>
        <w:gridCol w:w="843"/>
        <w:gridCol w:w="843"/>
        <w:gridCol w:w="843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SPODARSTW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OMOWE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spodarstwa domowe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dność w gospodarstwach </w:t>
              <w:br/>
              <w:t>domowych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eciętna liczba osób</w:t>
              <w:br/>
              <w:t>w gospodarstwie domowym</w:t>
            </w:r>
          </w:p>
        </w:tc>
      </w:tr>
      <w:tr>
        <w:trPr>
          <w:trHeight w:val="37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</w:tr>
      <w:tr>
        <w:trPr/>
        <w:tc>
          <w:tcPr>
            <w:tcW w:w="220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6" w:leader="dot"/>
              </w:tabs>
              <w:spacing w:before="12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06748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77005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9743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49129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72256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76873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90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67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38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6" w:leader="dot"/>
              </w:tabs>
              <w:spacing w:before="12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972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760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211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4371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88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48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5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4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6" w:leader="dot"/>
              </w:tabs>
              <w:spacing w:before="12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63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541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343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198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45</w:t>
            </w:r>
          </w:p>
        </w:tc>
      </w:tr>
      <w:tr>
        <w:trPr>
          <w:trHeight w:val="329" w:hRule="atLeast"/>
        </w:trPr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6" w:leader="dot"/>
              </w:tabs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ylko z osobami </w:t>
              <w:br/>
              <w:t xml:space="preserve">niepełnosprawnym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22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31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90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30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8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4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3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3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6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6" w:leader="dot"/>
              </w:tabs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zostałe z osobami </w:t>
              <w:br/>
              <w:t xml:space="preserve">niepełnosprawnym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180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08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72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611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46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40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150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8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7</w:t>
            </w:r>
          </w:p>
        </w:tc>
      </w:tr>
    </w:tbl>
    <w:p>
      <w:pPr>
        <w:pStyle w:val="Normal"/>
        <w:spacing w:lineRule="exact" w:line="300" w:before="36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Najwyższą przeciętną liczbę osób w gospodarstwie domowym odnotowano wśród gospodarstw wiejskich, w których osoby niepełnosprawne zamieszkiwały wspólnie z osobami sprawnymi (4,07), najniższą zaś w gospodarstwach domowych miejskich, w których znajdowały się tylko osoby niepełnosprawne (1,33). </w:t>
      </w:r>
    </w:p>
    <w:p>
      <w:pPr>
        <w:pStyle w:val="Normal"/>
        <w:spacing w:before="360" w:after="60"/>
        <w:ind w:left="595" w:hanging="595"/>
        <w:rPr/>
      </w:pPr>
      <w:r>
        <w:rPr>
          <w:rFonts w:cs="Arial" w:ascii="Arial" w:hAnsi="Arial"/>
          <w:b/>
          <w:sz w:val="16"/>
          <w:szCs w:val="16"/>
        </w:rPr>
        <w:t xml:space="preserve">Tabl. 3 (11).  PRZECIĘTNA  LICZBA  OSÓB  W  GOSPODARSTWACH  DOMOWYCH  WEDŁUG  </w:t>
      </w:r>
      <w:r>
        <w:rPr/>
        <w:t>WOJEWÓDZTW</w:t>
      </w:r>
    </w:p>
    <w:tbl>
      <w:tblPr>
        <w:tblW w:w="9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0"/>
        <w:gridCol w:w="843"/>
        <w:gridCol w:w="843"/>
        <w:gridCol w:w="844"/>
        <w:gridCol w:w="843"/>
        <w:gridCol w:w="843"/>
        <w:gridCol w:w="844"/>
        <w:gridCol w:w="843"/>
        <w:gridCol w:w="843"/>
        <w:gridCol w:w="844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</w:tr>
      <w:tr>
        <w:trPr/>
        <w:tc>
          <w:tcPr>
            <w:tcW w:w="220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OLSK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84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79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94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60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58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64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33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28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40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olnoślą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4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3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9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8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9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6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3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34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45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bel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0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0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Lubu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0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Łódz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6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5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opol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6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75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zowiec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4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3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pol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1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3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dkarpac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91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dla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7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7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mor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4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7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Ślą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7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0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Świętokrzy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1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armińsko-mazur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0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7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ielkopol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3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78</w:t>
            </w:r>
          </w:p>
        </w:tc>
      </w:tr>
      <w:tr>
        <w:trPr/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72" w:leader="dot"/>
              </w:tabs>
              <w:spacing w:before="10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achodniopomorski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8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2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2</w:t>
            </w:r>
          </w:p>
        </w:tc>
      </w:tr>
    </w:tbl>
    <w:p>
      <w:pPr>
        <w:pStyle w:val="Normal"/>
        <w:spacing w:lineRule="exact" w:line="300" w:before="480" w:after="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 analizy </w:t>
      </w:r>
      <w:r>
        <w:rPr>
          <w:rFonts w:cs="Arial" w:ascii="Arial" w:hAnsi="Arial"/>
          <w:b/>
          <w:color w:val="000000"/>
          <w:sz w:val="18"/>
          <w:szCs w:val="18"/>
        </w:rPr>
        <w:t>struktury gospodarstw domowych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pod względem liczby osób</w:t>
      </w:r>
      <w:r>
        <w:rPr>
          <w:rFonts w:cs="Arial" w:ascii="Arial" w:hAnsi="Arial"/>
          <w:color w:val="000000"/>
          <w:sz w:val="18"/>
          <w:szCs w:val="18"/>
        </w:rPr>
        <w:t xml:space="preserve"> tworzących dane gospodarstwo wynika, że sytuacja gospodarstw kształtuje się odmiennie w miastach i na wsi. W miastach, w gospodarstwach, które tworzą osoby sprawne zdecydowanie przeważają gospodarstwa 1-osobowe (26,9 %), a wśród gospodarstw domowych z osobami niepełnosprawnymi największy udział mają gospodarstwa 2-osobowe (32,1 %). Na wsi natomiast wśród gospodarstw bez osób niepełnosprawnych najwięcej jest gospodarstw 4 i 3-osobowych (23,3 % i 19,0 %), a z osobami niepełnosprawnymi, podobnie jak w miastach, 2-osobowych (25,0 %). </w:t>
      </w:r>
    </w:p>
    <w:p>
      <w:pPr>
        <w:pStyle w:val="Normal"/>
        <w:spacing w:before="360" w:after="60"/>
        <w:rPr/>
      </w:pPr>
      <w:r>
        <w:rPr>
          <w:rFonts w:cs="Arial" w:ascii="Arial" w:hAnsi="Arial"/>
          <w:b/>
          <w:sz w:val="16"/>
          <w:szCs w:val="16"/>
        </w:rPr>
        <w:t xml:space="preserve">Tabl. 4 (12).  GOSPODARSTWA  DOMOWE  WEDŁUG  LICZBY  OSÓB  I  WYSTĘPOWANIA </w:t>
      </w:r>
      <w:r>
        <w:rPr/>
        <w:t xml:space="preserve"> NIEPEŁNOSPRAWNOŚCI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4"/>
        <w:gridCol w:w="1042"/>
        <w:gridCol w:w="1043"/>
        <w:gridCol w:w="1043"/>
        <w:gridCol w:w="1043"/>
        <w:gridCol w:w="1043"/>
        <w:gridCol w:w="1043"/>
        <w:gridCol w:w="1047"/>
      </w:tblGrid>
      <w:tr>
        <w:trPr>
          <w:trHeight w:val="23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SPODARSTWA </w:t>
              <w:br/>
              <w:t>DOMOWE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liczby osób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osob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osób i więcej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 ogółem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06748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,2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,2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,1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9,2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,5</w:t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97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5,5 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770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8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8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760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8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57" w:hanging="0"/>
              <w:jc w:val="right"/>
              <w:outlineLvl w:val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Wieś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97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8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21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80" w:after="0"/>
              <w:ind w:left="254" w:hanging="2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6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9</w:t>
            </w:r>
          </w:p>
        </w:tc>
      </w:tr>
    </w:tbl>
    <w:p>
      <w:pPr>
        <w:pStyle w:val="Normal"/>
        <w:spacing w:lineRule="exact" w:line="300" w:before="36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yniki spisu dotyczące </w:t>
      </w:r>
      <w:r>
        <w:rPr>
          <w:rFonts w:cs="Arial" w:ascii="Arial" w:hAnsi="Arial"/>
          <w:b/>
          <w:sz w:val="18"/>
          <w:szCs w:val="18"/>
        </w:rPr>
        <w:t xml:space="preserve">wieku osób niepełnosprawnych </w:t>
      </w:r>
      <w:r>
        <w:rPr>
          <w:rFonts w:cs="Arial" w:ascii="Arial" w:hAnsi="Arial"/>
          <w:sz w:val="18"/>
          <w:szCs w:val="18"/>
        </w:rPr>
        <w:t xml:space="preserve">przedstawiono według składu pokoleniowego osób zamieszkujących gospodarstwo domowe. W 2002 r. w województwie 42,9 % gospodarstw domowych składało się głównie z osób młodych i w średnim wieku. Ta grupa pokoleniowa dominowała również w gospodarstwach domowych z osobami niepełnosprawnymi. Spośród 237,0 tys. gospodarstw domowych z osobami niepełnosprawnymi, 32,6 % gospodarstw składało się głównie z osób młodych i w średnim wieku (występujących razem w jednym gospodarstwie domowym), na drugim miejscu znalazły się gospodarstwa z osobami wyłącznie starszymi (25,2 %). </w:t>
      </w:r>
    </w:p>
    <w:p>
      <w:pPr>
        <w:pStyle w:val="Normal"/>
        <w:spacing w:before="240" w:after="60"/>
        <w:ind w:left="652" w:hanging="65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5 (13).  GOSPODARSTWA  DOMOWE  Z  OSOBAMI  NIEPEŁNOSPRAWNYMI  WEDŁUG  GRUP  POKOLENIOWYCH  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4"/>
        <w:gridCol w:w="913"/>
        <w:gridCol w:w="913"/>
        <w:gridCol w:w="914"/>
        <w:gridCol w:w="914"/>
        <w:gridCol w:w="913"/>
        <w:gridCol w:w="914"/>
        <w:gridCol w:w="914"/>
        <w:gridCol w:w="916"/>
      </w:tblGrid>
      <w:tr>
        <w:trPr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łącznie młod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yłącznie </w:t>
              <w:br/>
              <w:t>w średnim wie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łącznie starsz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łode </w:t>
              <w:br/>
              <w:t>i w średnim wie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łode </w:t>
              <w:br/>
              <w:t>z osobami starszym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 wieku średnim </w:t>
              <w:br/>
              <w:t>z osobami starszym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łode </w:t>
              <w:br/>
              <w:t xml:space="preserve">i w średnim wieku </w:t>
              <w:br/>
              <w:t>z osobami starszymi</w:t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 ogółem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9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3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4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5,2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2,6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1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7</w:t>
            </w:r>
          </w:p>
        </w:tc>
        <w:tc>
          <w:tcPr>
            <w:tcW w:w="9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8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asta </w:t>
              <w:tab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,6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0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2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ieś </w:t>
              <w:tab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6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969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mieszkaniowe gospodarstw domowych z osobami niepełnosprawnymi</w:t>
      </w:r>
    </w:p>
    <w:p>
      <w:pPr>
        <w:pStyle w:val="Normal"/>
        <w:tabs>
          <w:tab w:val="clear" w:pos="709"/>
          <w:tab w:val="left" w:pos="3830" w:leader="none"/>
          <w:tab w:val="left" w:pos="4762" w:leader="none"/>
          <w:tab w:val="left" w:pos="5770" w:leader="none"/>
          <w:tab w:val="left" w:pos="6778" w:leader="none"/>
          <w:tab w:val="left" w:pos="7786" w:leader="none"/>
          <w:tab w:val="left" w:pos="8794" w:leader="none"/>
          <w:tab w:val="left" w:pos="9802" w:leader="none"/>
          <w:tab w:val="left" w:pos="10810" w:leader="none"/>
          <w:tab w:val="left" w:pos="11818" w:leader="none"/>
        </w:tabs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arunki, w jakich mieszkają osoby niepełnosprawne, mają dla tej grupy ludności szczególne znaczenie, gdyż mogą ułatwiać, bądź utrudniać aktywność życiową tych osób. </w:t>
      </w:r>
    </w:p>
    <w:p>
      <w:pPr>
        <w:pStyle w:val="Normal"/>
        <w:tabs>
          <w:tab w:val="clear" w:pos="709"/>
          <w:tab w:val="left" w:pos="3830" w:leader="none"/>
          <w:tab w:val="left" w:pos="4762" w:leader="none"/>
          <w:tab w:val="left" w:pos="5770" w:leader="none"/>
          <w:tab w:val="left" w:pos="6778" w:leader="none"/>
          <w:tab w:val="left" w:pos="7786" w:leader="none"/>
          <w:tab w:val="left" w:pos="8794" w:leader="none"/>
          <w:tab w:val="left" w:pos="9802" w:leader="none"/>
          <w:tab w:val="left" w:pos="10810" w:leader="none"/>
          <w:tab w:val="left" w:pos="11818" w:leader="none"/>
        </w:tabs>
        <w:spacing w:lineRule="exact" w:line="300"/>
        <w:ind w:firstLine="709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wynikami spisu 2002 struktura gospodarstw domowych według </w:t>
      </w:r>
      <w:r>
        <w:rPr>
          <w:rFonts w:cs="Arial" w:ascii="Arial" w:hAnsi="Arial"/>
          <w:b/>
          <w:sz w:val="18"/>
          <w:szCs w:val="18"/>
        </w:rPr>
        <w:t>przeciętnej powierzchni użytkowej mieszkania przypadającej na 1 osobę</w:t>
      </w:r>
      <w:r>
        <w:rPr>
          <w:rFonts w:cs="Arial" w:ascii="Arial" w:hAnsi="Arial"/>
          <w:sz w:val="18"/>
          <w:szCs w:val="18"/>
        </w:rPr>
        <w:t xml:space="preserve"> jest zbliżona zarówno dla gospodarstw domowych ogółem; gospodarstw, w skład  których wchodzą osoby sprawne; jak i gospodarstw domowych z osobami niepełnosprawnymi. W każdym z tych typów gospodarstw domowych największą grupę (średnio 24,2 %, </w:t>
      </w:r>
      <w:r>
        <w:rPr>
          <w:rFonts w:cs="Arial" w:ascii="Arial" w:hAnsi="Arial"/>
          <w:i/>
          <w:sz w:val="18"/>
          <w:szCs w:val="18"/>
        </w:rPr>
        <w:t>wobec 27,3 % w kraju</w:t>
      </w:r>
      <w:r>
        <w:rPr>
          <w:rFonts w:cs="Arial" w:ascii="Arial" w:hAnsi="Arial"/>
          <w:sz w:val="18"/>
          <w:szCs w:val="18"/>
        </w:rPr>
        <w:t>) tworzą gospodarstwa zajmujące mieszkania o powierzchni użytkowej 3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i więcej na 1 osobę, przy czym odsetek ten jest największy wśród gospodarstw z osobami niepełnosprawnymi zamieszkałymi na wsi (26,5 %, </w:t>
      </w:r>
      <w:r>
        <w:rPr>
          <w:rFonts w:cs="Arial" w:ascii="Arial" w:hAnsi="Arial"/>
          <w:i/>
          <w:sz w:val="18"/>
          <w:szCs w:val="18"/>
        </w:rPr>
        <w:t>wobec 31,1 % w kraju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2822" w:leader="none"/>
          <w:tab w:val="left" w:pos="3830" w:leader="none"/>
          <w:tab w:val="left" w:pos="4762" w:leader="none"/>
          <w:tab w:val="left" w:pos="5770" w:leader="none"/>
          <w:tab w:val="left" w:pos="6778" w:leader="none"/>
          <w:tab w:val="left" w:pos="7786" w:leader="none"/>
          <w:tab w:val="left" w:pos="8794" w:leader="none"/>
          <w:tab w:val="left" w:pos="9802" w:leader="none"/>
          <w:tab w:val="left" w:pos="10810" w:leader="none"/>
          <w:tab w:val="left" w:pos="11818" w:leader="none"/>
        </w:tabs>
        <w:spacing w:before="600" w:after="60"/>
        <w:ind w:left="964" w:hanging="964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6 (14).  GOSPODARSTWA  DOMOWE  W  MIESZKANIACH  WEDŁUG  PRZECIĘTNEJ  POWIERZCHNI  UŻYTKOWEJ  </w:t>
        <w:br/>
        <w:t xml:space="preserve">MIESZKANIA  PRZYPADAJĄCEJ  NA  1  </w:t>
      </w:r>
      <w:r>
        <w:rPr/>
        <w:t>OSOBĘ</w:t>
      </w:r>
    </w:p>
    <w:tbl>
      <w:tblPr>
        <w:tblW w:w="97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1"/>
        <w:gridCol w:w="772"/>
        <w:gridCol w:w="772"/>
        <w:gridCol w:w="772"/>
        <w:gridCol w:w="772"/>
        <w:gridCol w:w="773"/>
        <w:gridCol w:w="772"/>
        <w:gridCol w:w="772"/>
        <w:gridCol w:w="772"/>
        <w:gridCol w:w="773"/>
      </w:tblGrid>
      <w:tr>
        <w:trPr/>
        <w:tc>
          <w:tcPr>
            <w:tcW w:w="2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SPODARSTWA  </w:t>
              <w:br/>
              <w:t>DOMOW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przeciętnej powierzchni użytkowej mieszkania (w m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) na 1 osobę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niżej 5,0 m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0–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0–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0–14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–1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–2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0 m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  <w:br/>
              <w:t>i więcej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 </w:t>
              <w:br/>
              <w:t>ustalono</w:t>
            </w:r>
          </w:p>
        </w:tc>
      </w:tr>
      <w:tr>
        <w:trPr>
          <w:trHeight w:val="2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 ogółem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06748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,0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,4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,8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,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972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7700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760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Wieś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974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6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21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8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63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</w:tbl>
    <w:p>
      <w:pPr>
        <w:pStyle w:val="TextBodyIndent"/>
        <w:spacing w:before="120" w:after="120"/>
        <w:ind w:left="0" w:firstLine="17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color w:val="000000"/>
          <w:sz w:val="15"/>
          <w:szCs w:val="15"/>
        </w:rPr>
        <w:t>Bez powierzchni wykorzystywanej wyłącznie do prowadzenia działalności gospodarczej.</w:t>
      </w:r>
    </w:p>
    <w:p>
      <w:pPr>
        <w:pStyle w:val="TextBodyIndent"/>
        <w:spacing w:lineRule="exact" w:line="300" w:before="600" w:after="120"/>
        <w:ind w:left="0"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obnie przedstawia się sytuacja pod względem </w:t>
      </w:r>
      <w:r>
        <w:rPr>
          <w:rFonts w:cs="Arial" w:ascii="Arial" w:hAnsi="Arial"/>
          <w:b/>
          <w:sz w:val="18"/>
          <w:szCs w:val="18"/>
        </w:rPr>
        <w:t>liczby osób przypadających na 1 izbę</w:t>
      </w:r>
      <w:r>
        <w:rPr>
          <w:rFonts w:cs="Arial" w:ascii="Arial" w:hAnsi="Arial"/>
          <w:sz w:val="18"/>
          <w:szCs w:val="18"/>
        </w:rPr>
        <w:t xml:space="preserve"> w mieszkaniu. Zarówno w gospodarstwach domowych ogółem, jak i w gospodarstwach domowych osób sprawnych oraz w gospodarstwach domowych z osobami niepełnosprawnymi, ok. 70 % osób w mieszkaniach ma do swojej dyspozycji przynajmniej 1 izbę. </w:t>
        <w:br/>
        <w:t>W mieszkaniach o n</w:t>
      </w:r>
      <w:r>
        <w:rPr>
          <w:rFonts w:cs="Arial" w:ascii="Arial" w:hAnsi="Arial"/>
          <w:color w:val="000000"/>
          <w:sz w:val="18"/>
          <w:szCs w:val="18"/>
        </w:rPr>
        <w:t>admiernym zaludnieniu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color w:val="000000"/>
          <w:sz w:val="18"/>
          <w:szCs w:val="18"/>
        </w:rPr>
        <w:t>3 i więcej osób na pokój</w:t>
      </w:r>
      <w:r>
        <w:rPr>
          <w:rFonts w:cs="Arial" w:ascii="Arial" w:hAnsi="Arial"/>
          <w:sz w:val="18"/>
          <w:szCs w:val="18"/>
        </w:rPr>
        <w:t>, mieszka 1,4 % ogółu gospodarstw domowych, natomiast</w:t>
      </w:r>
      <w:r>
        <w:rPr>
          <w:rFonts w:cs="Arial" w:ascii="Arial" w:hAnsi="Arial"/>
          <w:color w:val="000000"/>
          <w:sz w:val="18"/>
          <w:szCs w:val="18"/>
        </w:rPr>
        <w:t xml:space="preserve"> w przypadku gospodarstw domowych z osobami niepełnosprawnymi odsetek ten jest nieznacznie niższy </w:t>
        <w:br/>
        <w:t>i wynosi 1,2 %.</w:t>
      </w:r>
    </w:p>
    <w:p>
      <w:pPr>
        <w:pStyle w:val="Normal"/>
        <w:tabs>
          <w:tab w:val="clear" w:pos="709"/>
          <w:tab w:val="left" w:pos="2822" w:leader="none"/>
          <w:tab w:val="left" w:pos="3830" w:leader="none"/>
          <w:tab w:val="left" w:pos="4762" w:leader="none"/>
          <w:tab w:val="left" w:pos="5770" w:leader="none"/>
          <w:tab w:val="left" w:pos="6778" w:leader="none"/>
          <w:tab w:val="left" w:pos="7786" w:leader="none"/>
          <w:tab w:val="left" w:pos="8794" w:leader="none"/>
          <w:tab w:val="left" w:pos="9802" w:leader="none"/>
          <w:tab w:val="left" w:pos="10810" w:leader="none"/>
          <w:tab w:val="left" w:pos="11818" w:leader="none"/>
        </w:tabs>
        <w:spacing w:before="600" w:after="60"/>
        <w:ind w:left="964" w:hanging="964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7 (15).  GOSPODARSTWA  DOMOWE  ZAMIESZKAŁE  W  MIESZKANIACH  WEDŁUG  PRZECIĘTNEJ  LICZBY  OSÓB  </w:t>
        <w:br/>
        <w:t xml:space="preserve">NA  1 IZBĘ  W  </w:t>
      </w:r>
      <w:r>
        <w:rPr/>
        <w:t>MIESZKANIU</w:t>
      </w:r>
    </w:p>
    <w:tbl>
      <w:tblPr>
        <w:tblW w:w="98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757"/>
        <w:gridCol w:w="9"/>
        <w:gridCol w:w="748"/>
        <w:gridCol w:w="6"/>
        <w:gridCol w:w="755"/>
        <w:gridCol w:w="757"/>
        <w:gridCol w:w="757"/>
        <w:gridCol w:w="757"/>
        <w:gridCol w:w="757"/>
        <w:gridCol w:w="763"/>
        <w:gridCol w:w="75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SPODARSTWA  </w:t>
              <w:br/>
              <w:t>DOMOWE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przeciętnej liczby osób na 1 izbę w mieszkaniu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niżej 0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0–0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1–1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0–1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0–2,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,00 </w:t>
              <w:br/>
              <w:t>i więc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 </w:t>
              <w:br/>
              <w:t>ustalono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 ogółem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70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06748</w:t>
            </w:r>
          </w:p>
        </w:tc>
        <w:tc>
          <w:tcPr>
            <w:tcW w:w="75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,3</w:t>
            </w:r>
          </w:p>
        </w:tc>
        <w:tc>
          <w:tcPr>
            <w:tcW w:w="76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5,7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,6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,8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,3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,8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4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2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972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7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2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6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2822" w:leader="none"/>
          <w:tab w:val="left" w:pos="3830" w:leader="none"/>
          <w:tab w:val="left" w:pos="4762" w:leader="none"/>
          <w:tab w:val="left" w:pos="5770" w:leader="none"/>
          <w:tab w:val="left" w:pos="6778" w:leader="none"/>
          <w:tab w:val="left" w:pos="7786" w:leader="none"/>
          <w:tab w:val="left" w:pos="8794" w:leader="none"/>
          <w:tab w:val="left" w:pos="9802" w:leader="none"/>
          <w:tab w:val="left" w:pos="10810" w:leader="none"/>
          <w:tab w:val="left" w:pos="11818" w:leader="none"/>
        </w:tabs>
        <w:spacing w:before="600" w:after="60"/>
        <w:ind w:left="964" w:hanging="96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7 (15).  GOSPODARSTWA  DOMOWE  ZAMIESZKAŁE  W  MIESZKANIACH  WEDŁUG  PRZECIĘTNEJ  LICZBY  OSÓB  </w:t>
        <w:br/>
        <w:t>NA  1 IZBĘ  W  MIESZKANIU (dok.)</w:t>
      </w:r>
    </w:p>
    <w:tbl>
      <w:tblPr>
        <w:tblW w:w="98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757"/>
        <w:gridCol w:w="9"/>
        <w:gridCol w:w="748"/>
        <w:gridCol w:w="6"/>
        <w:gridCol w:w="755"/>
        <w:gridCol w:w="757"/>
        <w:gridCol w:w="757"/>
        <w:gridCol w:w="757"/>
        <w:gridCol w:w="757"/>
        <w:gridCol w:w="763"/>
        <w:gridCol w:w="75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OSPODARSTWA  </w:t>
              <w:br/>
              <w:t>DOMOWE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edług przeciętnej liczby osób na 1 izbę w mieszkaniu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niżej 0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0–0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1–1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0–1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0–2,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,00 </w:t>
              <w:br/>
              <w:t>i więc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 </w:t>
              <w:br/>
              <w:t>ustalono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 ogółem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70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77005</w:t>
            </w:r>
          </w:p>
        </w:tc>
        <w:tc>
          <w:tcPr>
            <w:tcW w:w="75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3</w:t>
            </w:r>
          </w:p>
        </w:tc>
        <w:tc>
          <w:tcPr>
            <w:tcW w:w="76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7,8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1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2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,6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,7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760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6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70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Wieś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974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,0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9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7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211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5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02" w:leader="dot"/>
              </w:tabs>
              <w:spacing w:before="4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ami niepełnosprawnymi 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63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4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</w:tbl>
    <w:p>
      <w:pPr>
        <w:pStyle w:val="TextBodyIndent"/>
        <w:spacing w:before="120" w:after="120"/>
        <w:ind w:left="0" w:firstLine="17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color w:val="000000"/>
          <w:sz w:val="15"/>
          <w:szCs w:val="15"/>
        </w:rPr>
        <w:t>Bez izb wykorzystywanych wyłącznie do prowadzenia działalności gospodarczej.</w:t>
      </w:r>
    </w:p>
    <w:p>
      <w:pPr>
        <w:pStyle w:val="TextBodyIndent"/>
        <w:spacing w:lineRule="exact" w:line="300" w:before="360" w:after="120"/>
        <w:ind w:left="0" w:firstLine="709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 xml:space="preserve">Analizując warunki mieszkaniowe gospodarstw domowych z osobami niepełnosprawnymi stwierdzono, że w przypadku 40,0 % tych gospodarstw ich mieszkania były wyposażone w </w:t>
      </w:r>
      <w:r>
        <w:rPr>
          <w:rFonts w:cs="Arial" w:ascii="Arial" w:hAnsi="Arial"/>
          <w:b/>
          <w:color w:val="000000"/>
          <w:spacing w:val="-4"/>
          <w:sz w:val="18"/>
          <w:szCs w:val="18"/>
        </w:rPr>
        <w:t>podstawowe instalacje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, takie jak: wodociąg, ustęp, łazienka i gaz oraz posiadało c.o. zbiorowe lub indywidualne, a 31,0 % gospodarstw posiadało wymienione wyżej urządzenia, </w:t>
        <w:br/>
        <w:t xml:space="preserve">z wyjątkiem gazu. We wszystkie wymienione wyżej urządzenia wyposażone były przede wszystkim mieszkania w miastach, natomiast mieszkania wiejskie, nawet te posiadające podstawowe urządzenia techniczno-sanitarne, pozbawione były gazu </w:t>
        <w:br/>
        <w:t xml:space="preserve">(57,7 %). Bez wodociągu pozostawało 3,6 % gospodarstw domowych, w tym 1,0 % w miastach i aż 8,0 % na wsi. </w:t>
      </w:r>
    </w:p>
    <w:p>
      <w:pPr>
        <w:pStyle w:val="Normal"/>
        <w:tabs>
          <w:tab w:val="clear" w:pos="709"/>
          <w:tab w:val="left" w:pos="10189" w:leader="none"/>
        </w:tabs>
        <w:spacing w:before="360" w:after="60"/>
        <w:ind w:left="595" w:hanging="595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8 (16).  GOSPODARSTWA  DOMOWE  WEDŁUG  STOPNIA  WYPOSAŻENIA  MIESZKANIA  W  </w:t>
      </w:r>
      <w:r>
        <w:rPr/>
        <w:t xml:space="preserve">INSTALACJE  </w:t>
      </w:r>
    </w:p>
    <w:tbl>
      <w:tblPr>
        <w:tblW w:w="97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6"/>
        <w:gridCol w:w="812"/>
        <w:gridCol w:w="812"/>
        <w:gridCol w:w="813"/>
        <w:gridCol w:w="812"/>
        <w:gridCol w:w="812"/>
        <w:gridCol w:w="813"/>
        <w:gridCol w:w="812"/>
        <w:gridCol w:w="812"/>
        <w:gridCol w:w="813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SZCZEGÓLNIENIE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spodarstwa domowe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iasta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ieś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osób niepełnosprawnyc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osobami niepełnosprawnymi</w:t>
            </w:r>
          </w:p>
        </w:tc>
      </w:tr>
      <w:tr>
        <w:trPr/>
        <w:tc>
          <w:tcPr>
            <w:tcW w:w="24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74" w:leader="dot"/>
              </w:tabs>
              <w:snapToGrid w:val="false"/>
              <w:spacing w:before="12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731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 LICZACH  BEZWZGLĘDNYCH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067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697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370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770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2760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93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97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4211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7631</w:t>
            </w:r>
          </w:p>
        </w:tc>
      </w:tr>
      <w:tr>
        <w:trPr/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7311" w:type="dxa"/>
            <w:gridSpan w:val="9"/>
            <w:tcBorders/>
            <w:vAlign w:val="bottom"/>
          </w:tcPr>
          <w:p>
            <w:pPr>
              <w:pStyle w:val="Normal"/>
              <w:spacing w:before="200" w:after="30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 ODSETKACH (struktura pionowa)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Wodociąg, ustęp i łazienka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c.o. zbiorowym i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8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c.o. indywidualnym i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,9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c.o.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6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ylko w wodociąg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c.o. zbiorowym i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 c.o. indywidualnym i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ez c.o.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gazem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426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gazu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8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ez wodociągu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142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le z innymi instalacjam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40" w:after="0"/>
              <w:ind w:left="142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 bez żadnych innych instalacj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</w:tr>
      <w:tr>
        <w:trPr/>
        <w:tc>
          <w:tcPr>
            <w:tcW w:w="2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6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ie ustalono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</w:tbl>
    <w:p>
      <w:pPr>
        <w:pStyle w:val="TextBodyIndent"/>
        <w:spacing w:before="480" w:after="160"/>
        <w:ind w:left="0" w:hanging="0"/>
        <w:jc w:val="both"/>
        <w:rPr/>
      </w:pPr>
      <w:r>
        <w:rPr>
          <w:rFonts w:cs="Arial" w:ascii="Arial" w:hAnsi="Arial"/>
          <w:b/>
        </w:rPr>
        <w:t>Główne źródła utrzymania gospodarstw domowych z osobami niepełnosprawnymi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yniki spisu 2002 wskazują na istotne różnice w strukturze gospodarstw domowych według </w:t>
      </w:r>
      <w:r>
        <w:rPr>
          <w:rFonts w:cs="Arial" w:ascii="Arial" w:hAnsi="Arial"/>
          <w:b/>
          <w:sz w:val="18"/>
          <w:szCs w:val="18"/>
        </w:rPr>
        <w:t>źródeł utrzymania</w:t>
      </w:r>
      <w:r>
        <w:rPr>
          <w:rFonts w:cs="Arial" w:ascii="Arial" w:hAnsi="Arial"/>
          <w:sz w:val="18"/>
          <w:szCs w:val="18"/>
        </w:rPr>
        <w:t xml:space="preserve"> pomiędzy zbiorowościami gospodarstw tworzonych tylko przez osoby sprawne i tych, które mają w swym składzie </w:t>
        <w:br/>
        <w:t>co najmniej 1 osobę niepełnosprawną, a jeszcze większe – w strukturze gospodarstw domowych składających się wyłącznie z osób niepełnosprawnych.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 gospodarstwach domowych osób sprawnych, głównym źródłem utrzymania gospodarstwa – według spisu </w:t>
        <w:br/>
        <w:t xml:space="preserve">– były najczęściej dochody z pracy – 62,9 %, natomiast dla blisko 67,3 % gospodarstw z osobami niepełnosprawnymi </w:t>
        <w:br/>
        <w:t xml:space="preserve">– główne źródło dochodów stanowiły źródła niezarobkowe (emerytury, renty, zasiłki i inne); w gospodarstwach domowych, </w:t>
        <w:br/>
        <w:t xml:space="preserve">w których wszystkie osoby były niepełnosprawne odsetek ten wynosi – 94,4 %. Warto również zwrócić uwagę, na wyższy na wsi, aniżeli w miastach udział gospodarstw osób niepełnosprawnych utrzymujących się z pracy (odpowiednio: 39,0 % </w:t>
        <w:br/>
        <w:t>i 28,3 %).</w:t>
      </w:r>
    </w:p>
    <w:p>
      <w:pPr>
        <w:pStyle w:val="TextBodyIndent"/>
        <w:spacing w:before="360" w:after="60"/>
        <w:ind w:left="595" w:hanging="59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9 (17).  </w:t>
      </w:r>
      <w:r>
        <w:rPr>
          <w:rFonts w:cs="Arial" w:ascii="Arial" w:hAnsi="Arial"/>
          <w:b/>
          <w:spacing w:val="-2"/>
          <w:sz w:val="16"/>
          <w:szCs w:val="16"/>
        </w:rPr>
        <w:t>STRUKTURA  GOSPODARSTW  DOMOWYCH  WEDŁUG  GŁÓWNEGO  ŹRÓDŁA  UTRZYMANIA  GOSPODARSTWA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tbl>
      <w:tblPr>
        <w:tblW w:w="97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3"/>
        <w:gridCol w:w="1141"/>
        <w:gridCol w:w="1140"/>
        <w:gridCol w:w="1140"/>
        <w:gridCol w:w="1140"/>
        <w:gridCol w:w="1141"/>
      </w:tblGrid>
      <w:tr>
        <w:trPr/>
        <w:tc>
          <w:tcPr>
            <w:tcW w:w="4083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SPODARSTWA  DOMOW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łówne źródło utrzymania gospodarstw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a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ezarobkowe źródł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 utrzymani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eustalone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70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</w:t>
            </w:r>
          </w:p>
        </w:tc>
      </w:tr>
      <w:tr>
        <w:trPr/>
        <w:tc>
          <w:tcPr>
            <w:tcW w:w="4083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12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2,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3,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0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6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szystkie osoby są niepełnosprawne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zostałe gospodarstwa 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48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0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4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8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2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szystkie osoby są niepełnosprawne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zostałe gospodarstwa 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48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Wieś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6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,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ez osób niepełnosprawnych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11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szystkie osoby są niepełnosprawne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4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pacing w:before="200" w:after="0"/>
              <w:ind w:left="283" w:hanging="113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ozostałe gospodarstwa z osobą niepełnosprawną 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</w:tbl>
    <w:p>
      <w:pPr>
        <w:pStyle w:val="TextBodyIndent"/>
        <w:spacing w:before="120" w:after="120"/>
        <w:ind w:left="0" w:firstLine="17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color w:val="000000"/>
          <w:sz w:val="15"/>
          <w:szCs w:val="15"/>
        </w:rPr>
        <w:t>Bez innych dochodów.</w:t>
      </w:r>
    </w:p>
    <w:p>
      <w:pPr>
        <w:pStyle w:val="TextBodyIndent"/>
        <w:spacing w:before="600" w:after="1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iny z osobami niepełnosprawnymi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Badanie osób niepełnosprawnych wykazało, że wśród 571,4 tys. rodzin wyodrębnionych w gospodarstwach domowych, było 179,2 tys. rodzin, w których rodzice, jedno z rodziców lub dziecko (dzieci) byli niepełnosprawni </w:t>
      </w:r>
      <w:r>
        <w:rPr>
          <w:rFonts w:cs="Arial" w:ascii="Arial" w:hAnsi="Arial"/>
          <w:i/>
          <w:sz w:val="18"/>
          <w:szCs w:val="18"/>
        </w:rPr>
        <w:t>(w kraju prawie w co trzeciej rodzinie znajdują się osoby niepełnosprawne)</w:t>
      </w:r>
      <w:r>
        <w:rPr>
          <w:rFonts w:cs="Arial" w:ascii="Arial" w:hAnsi="Arial"/>
          <w:sz w:val="18"/>
          <w:szCs w:val="18"/>
        </w:rPr>
        <w:t xml:space="preserve">. Z rodzin tych 61,4 % zamieszkiwało w miastach, </w:t>
        <w:br/>
        <w:t>a 38,6 % na wsi.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W zbiorowości rodzin z osobami niepełnosprawnymi, podobnie jak w przypadku rodzin w gospodarstwach domowych ogółem, najliczniejszą grupę stanowiły małżeństwa/partnerzy z dziećmi lub bez dzieci (83,5 %); samotne matki </w:t>
        <w:br/>
        <w:t>z dziećmi stanowiły 14,2 %, a ojcowie zaledwie 2,2 %.</w:t>
      </w:r>
    </w:p>
    <w:p>
      <w:pPr>
        <w:pStyle w:val="TextBodyIndent"/>
        <w:spacing w:before="480" w:after="1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e źródło utrzymania rodzin z osobami niepełnosprawnymi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Podobnie, jak w przypadku gospodarstw domowych z osobami niepełnosprawnymi, główne źródło utrzymania we wszystkich typach rodzin z osobami niepełnosprawnymi stanowiły </w:t>
      </w:r>
      <w:r>
        <w:rPr>
          <w:rFonts w:cs="Arial" w:ascii="Arial" w:hAnsi="Arial"/>
          <w:b/>
          <w:sz w:val="18"/>
          <w:szCs w:val="18"/>
        </w:rPr>
        <w:t>niezarobkowe źródła dochodów</w:t>
      </w:r>
      <w:r>
        <w:rPr>
          <w:rFonts w:cs="Arial" w:ascii="Arial" w:hAnsi="Arial"/>
          <w:sz w:val="18"/>
          <w:szCs w:val="18"/>
        </w:rPr>
        <w:t xml:space="preserve"> (renty, emerytury, zasiłki itp.). Dotyczy to zarówno rodzin mieszkających w miastach, jak i na wsi. Dochody z niezarobkowych źródeł jako główne źródło utrzymania zadeklarowało aż 87,1 % małżeństw bez dzieci, 87,4 % matek z dziećmi oraz 87,2 % ojców </w:t>
        <w:br/>
        <w:t xml:space="preserve">z dziećmi. Liczba małżeństw i partnerów z dziećmi utrzymujących się głównie z niezarobkowych źródeł przekraczała </w:t>
        <w:br/>
        <w:t>w obu przypadkach 50 %. Spis zwrócił uwagę na stosunkowo wysoki udział rodzin z osobami niepełnosprawnymi –partnerów bez dzieci i partnerów z dziećmi, które jako główne źródło utrzymania zadeklarowały pozostawanie na utrzymaniu ( odpowiednio: 9,8 % i 17,5 %).</w:t>
      </w:r>
    </w:p>
    <w:p>
      <w:pPr>
        <w:pStyle w:val="Normal"/>
        <w:tabs>
          <w:tab w:val="clear" w:pos="709"/>
          <w:tab w:val="left" w:pos="2870" w:leader="none"/>
          <w:tab w:val="left" w:pos="3898" w:leader="none"/>
          <w:tab w:val="left" w:pos="4925" w:leader="none"/>
          <w:tab w:val="left" w:pos="5952" w:leader="none"/>
          <w:tab w:val="left" w:pos="6979" w:leader="none"/>
          <w:tab w:val="left" w:pos="8006" w:leader="none"/>
        </w:tabs>
        <w:spacing w:before="360" w:after="60"/>
        <w:ind w:left="1021" w:hanging="1021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Tabl. 10 (18).  STRUKTURA RODZIN Z OSOBAMI NIEPEŁNOSPRAWNYMI W GOSPODARSTWACH DOMOWYCH</w:t>
        <w:br/>
        <w:t xml:space="preserve">WEDŁUG GŁÓWNEGO ŹRÓDŁA UTRZYMANIA </w:t>
      </w:r>
    </w:p>
    <w:tbl>
      <w:tblPr>
        <w:tblW w:w="9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3"/>
        <w:gridCol w:w="1183"/>
        <w:gridCol w:w="1403"/>
        <w:gridCol w:w="1404"/>
        <w:gridCol w:w="1403"/>
        <w:gridCol w:w="1404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YP  RODZINY  BIOLOGICZNEJ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gółem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łówne źródło utrzymania rodzin z osobami niepełnosprawnym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32" w:hRule="atLeast"/>
        </w:trPr>
        <w:tc>
          <w:tcPr>
            <w:tcW w:w="2993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a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ezarobkowe źródła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 utrzymaniu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eustalone</w:t>
            </w:r>
          </w:p>
        </w:tc>
      </w:tr>
      <w:tr>
        <w:trPr>
          <w:trHeight w:val="231" w:hRule="atLeast"/>
        </w:trPr>
        <w:tc>
          <w:tcPr>
            <w:tcW w:w="2993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 %</w:t>
            </w:r>
          </w:p>
        </w:tc>
      </w:tr>
      <w:tr>
        <w:trPr/>
        <w:tc>
          <w:tcPr>
            <w:tcW w:w="2993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0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1,7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5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2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2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1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7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0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9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6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8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4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3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5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2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4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2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9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2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5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835" w:leader="dot"/>
              </w:tabs>
              <w:spacing w:before="560" w:after="0"/>
              <w:ind w:lef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4,0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2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7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6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,7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1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1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5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2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9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,1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,4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8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9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5,5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6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3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835" w:leader="dot"/>
              </w:tabs>
              <w:spacing w:before="560" w:after="0"/>
              <w:ind w:left="0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Wieś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5,4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1,3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2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56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5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,4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4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bez dziec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7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,1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2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,9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3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9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4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,7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8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4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2</w:t>
            </w:r>
          </w:p>
        </w:tc>
        <w:tc>
          <w:tcPr>
            <w:tcW w:w="140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1</w:t>
            </w:r>
          </w:p>
        </w:tc>
        <w:tc>
          <w:tcPr>
            <w:tcW w:w="14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14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4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</w:tr>
    </w:tbl>
    <w:p>
      <w:pPr>
        <w:pStyle w:val="TextBodyIndent"/>
        <w:spacing w:before="120" w:after="120"/>
        <w:ind w:left="0" w:firstLine="17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color w:val="000000"/>
          <w:sz w:val="15"/>
          <w:szCs w:val="15"/>
        </w:rPr>
        <w:t>Bez innych dochodów.</w:t>
      </w:r>
    </w:p>
    <w:p>
      <w:pPr>
        <w:pStyle w:val="TextBodyIndent"/>
        <w:spacing w:before="600" w:after="1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iny z osobami niepełnosprawnymi i dziećmi na utrzymaniu</w:t>
      </w:r>
    </w:p>
    <w:p>
      <w:pPr>
        <w:pStyle w:val="TextBodyIndent"/>
        <w:spacing w:lineRule="exact" w:line="300"/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Spośród 179,2 tys. rodzin z osobami niepełnosprawnymi, 68,5 tys., tj. 38,2 % rodzin posiadało dzieci do lat </w:t>
        <w:br/>
        <w:t>24 pozostające na utrzymaniu. Były to w 85,0 % małżeństwa, w 11,4 % samotne matki, w 1,9 % partnerzy i w 1,7 % samotni ojcowie.</w:t>
      </w:r>
    </w:p>
    <w:p>
      <w:pPr>
        <w:pStyle w:val="Normal"/>
        <w:tabs>
          <w:tab w:val="clear" w:pos="709"/>
          <w:tab w:val="left" w:pos="2712" w:leader="none"/>
          <w:tab w:val="left" w:pos="3341" w:leader="none"/>
          <w:tab w:val="left" w:pos="4445" w:leader="none"/>
          <w:tab w:val="left" w:pos="5549" w:leader="none"/>
          <w:tab w:val="left" w:pos="6653" w:leader="none"/>
          <w:tab w:val="left" w:pos="7584" w:leader="none"/>
          <w:tab w:val="left" w:pos="8482" w:leader="none"/>
          <w:tab w:val="left" w:pos="9269" w:leader="none"/>
        </w:tabs>
        <w:spacing w:before="480" w:after="60"/>
        <w:ind w:left="1021" w:hanging="1021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1 (19).  RODZINY  Z  OSOBAMI  NIEPEŁNOSPRAWNYMI  WEDŁUG  LICZBY  DZIECI  DO  LAT  24  POZOSTAJĄCYCH  </w:t>
        <w:br/>
        <w:t xml:space="preserve">NA  </w:t>
      </w:r>
      <w:r>
        <w:rPr/>
        <w:t xml:space="preserve">UTRZYMANIU </w:t>
      </w:r>
    </w:p>
    <w:tbl>
      <w:tblPr>
        <w:tblW w:w="97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1015"/>
        <w:gridCol w:w="1016"/>
        <w:gridCol w:w="1014"/>
        <w:gridCol w:w="1014"/>
        <w:gridCol w:w="1014"/>
        <w:gridCol w:w="1014"/>
        <w:gridCol w:w="1035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YP  RODZINY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dziny ogółem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ziny </w:t>
              <w:br/>
              <w:t xml:space="preserve">bez dzieci 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dziny z dziećmi do lat 24 pozostającymi na utrzymani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Rodziny </w:t>
              <w:br/>
              <w:t>bez dzieci pozostających na utrzymaniu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dzieck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dziec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 dzieci </w:t>
              <w:br/>
              <w:t>i więcej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ab/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79161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1672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8470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4185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778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507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9019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68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43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23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9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18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55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172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8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9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7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5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0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9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7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1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692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4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78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48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Miasta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00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039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092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241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316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347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8687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6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44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86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2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34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92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01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5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1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8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9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4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5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10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7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8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9"/>
                <w:tab w:val="right" w:pos="2506" w:leader="dot"/>
              </w:tabs>
              <w:suppressAutoHyphens w:val="false"/>
              <w:spacing w:before="4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ieś </w:t>
            </w:r>
            <w:r>
              <w:rPr>
                <w:rFonts w:cs="Arial" w:ascii="Arial" w:hAnsi="Arial"/>
                <w:b w:val="false"/>
                <w:sz w:val="15"/>
                <w:szCs w:val="15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91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127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754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77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61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160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0332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łżeństwa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2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98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7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6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4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63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71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tnerzy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atki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1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4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6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82</w:t>
            </w:r>
          </w:p>
        </w:tc>
      </w:tr>
      <w:tr>
        <w:trPr/>
        <w:tc>
          <w:tcPr>
            <w:tcW w:w="2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06" w:leader="dot"/>
              </w:tabs>
              <w:spacing w:before="1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jcowie z dziećm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0</w:t>
            </w:r>
          </w:p>
        </w:tc>
      </w:tr>
    </w:tbl>
    <w:p>
      <w:pPr>
        <w:pStyle w:val="TextBodyIndent"/>
        <w:suppressAutoHyphens w:val="true"/>
        <w:spacing w:lineRule="exact" w:line="300" w:before="240" w:after="0"/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8"/>
      <w:type w:val="nextPage"/>
      <w:pgSz w:w="11906" w:h="16838"/>
      <w:pgMar w:left="1077" w:right="1077" w:gutter="0" w:header="0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2124" w:firstLine="708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0" w:after="40"/>
      <w:outlineLvl w:val="1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tLeast" w:line="180" w:before="0" w:after="100"/>
      <w:jc w:val="both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Wingdings" w:hAnsi="Wingdings" w:cs="Wingdings"/>
      <w:b/>
      <w:i w:val="false"/>
      <w:sz w:val="16"/>
      <w:szCs w:val="16"/>
    </w:rPr>
  </w:style>
  <w:style w:type="character" w:styleId="WW8Num83z1">
    <w:name w:val="WW8Num83z1"/>
    <w:qFormat/>
    <w:rPr>
      <w:b/>
      <w:i w:val="false"/>
      <w:sz w:val="16"/>
      <w:szCs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8z0">
    <w:name w:val="WW8NumSt58z0"/>
    <w:qFormat/>
    <w:rPr>
      <w:rFonts w:ascii="Wingdings" w:hAnsi="Wingdings" w:cs="Wingdings"/>
      <w:sz w:val="12"/>
    </w:rPr>
  </w:style>
  <w:style w:type="character" w:styleId="WW8NumSt59z0">
    <w:name w:val="WW8NumSt59z0"/>
    <w:qFormat/>
    <w:rPr>
      <w:rFonts w:ascii="Wingdings" w:hAnsi="Wingdings" w:cs="Wingdings"/>
      <w:sz w:val="12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19z0">
    <w:name w:val="WW8NumSt119z0"/>
    <w:qFormat/>
    <w:rPr>
      <w:rFonts w:ascii="Wingdings" w:hAnsi="Wingdings" w:cs="Wingdings"/>
      <w:sz w:val="12"/>
    </w:rPr>
  </w:style>
  <w:style w:type="character" w:styleId="WW8NumSt120z0">
    <w:name w:val="WW8NumSt120z0"/>
    <w:qFormat/>
    <w:rPr>
      <w:rFonts w:ascii="Wingdings" w:hAnsi="Wingdings" w:cs="Wingdings"/>
      <w:sz w:val="12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Legenda">
    <w:name w:val="Legenda"/>
    <w:basedOn w:val="Normal"/>
    <w:next w:val="Normal"/>
    <w:qFormat/>
    <w:pPr>
      <w:spacing w:before="0" w:after="120"/>
      <w:ind w:left="567" w:hanging="567"/>
      <w:jc w:val="both"/>
    </w:pPr>
    <w:rPr>
      <w:rFonts w:ascii="Garamond" w:hAnsi="Garamond" w:cs="Garamond"/>
      <w:b/>
      <w:sz w:val="24"/>
    </w:rPr>
  </w:style>
  <w:style w:type="paragraph" w:styleId="Nagwekstronybazowy">
    <w:name w:val="Nagłówek strony - bazowy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rFonts w:ascii="Garamond" w:hAnsi="Garamond" w:cs="Garamond"/>
      <w:smallCaps/>
      <w:spacing w:val="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List"/>
    <w:qFormat/>
    <w:pPr>
      <w:numPr>
        <w:ilvl w:val="0"/>
        <w:numId w:val="2"/>
      </w:numPr>
      <w:spacing w:before="0" w:after="180"/>
      <w:ind w:left="1094" w:right="720" w:hanging="35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4:00Z</dcterms:created>
  <dc:creator>US BYDGOSZCZ</dc:creator>
  <dc:description/>
  <dc:language>en-US</dc:language>
  <cp:lastModifiedBy>ZyloM</cp:lastModifiedBy>
  <cp:lastPrinted>2004-04-02T13:40:00Z</cp:lastPrinted>
  <dcterms:modified xsi:type="dcterms:W3CDTF">2004-04-02T11:41:00Z</dcterms:modified>
  <cp:revision>44</cp:revision>
  <dc:subject/>
  <dc:title>Stan  zbiorowości  osób  niepełnosprawnych</dc:title>
</cp:coreProperties>
</file>