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3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9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8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7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9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2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6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23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415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067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194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78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38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77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21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964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48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88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6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3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5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9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53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1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2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0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84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45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4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8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1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74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27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6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7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94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56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4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7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04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45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8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9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9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2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2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6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7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7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8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7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9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2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3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DYNKI STANOWIĄCE WŁASNOŚĆ </w:t>
              <w:br/>
            </w:r>
            <w:r>
              <w:rPr/>
              <w:t>Osób fizycznych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8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7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3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18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7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8157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440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89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4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7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6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16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7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04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6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3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16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58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8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75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7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57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46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67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0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7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6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5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3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8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6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7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4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>
                <w:b w:val="false"/>
              </w:rPr>
              <w:t>BUDYNKI STANOWIĄCE WŁASNOŚĆ (cd.)</w:t>
              <w:br/>
            </w:r>
            <w:r>
              <w:rPr/>
              <w:t>Spółdzielni mieszkaniowych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7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63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17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045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3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9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1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3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4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>
                <w:b w:val="false"/>
              </w:rPr>
              <w:t>BUDYNKI STANOWIĄCE WŁASNOŚĆ (cd.)</w:t>
              <w:br/>
            </w:r>
            <w:r>
              <w:rPr/>
              <w:t>Gmin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0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83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0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7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0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2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55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45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8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9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>
                <w:b w:val="false"/>
              </w:rPr>
              <w:t>BUDYNKI STANOWIĄCE WŁASNOŚĆ (cd.)</w:t>
              <w:br/>
            </w:r>
            <w:r>
              <w:rPr/>
              <w:t>Skarbu Państwa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65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9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0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0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5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2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9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87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9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>
                <w:b w:val="false"/>
              </w:rPr>
              <w:t>BUDYNKI STANOWIĄCE WŁASNOŚĆ (cd.)</w:t>
              <w:br/>
            </w:r>
            <w:r>
              <w:rPr/>
              <w:t>Zakładów pracy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3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1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6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4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0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88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40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YNKI STANOWIĄCE WŁASNOŚĆ (cd.)</w:t>
              <w:br/>
            </w:r>
            <w:r>
              <w:rPr/>
              <w:t>Zakładów pracy sektora publicznego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3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1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5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7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8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9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55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>
                <w:b w:val="false"/>
              </w:rPr>
              <w:t>BUDYNKI STANOWIĄCE WŁASNOŚĆ (cd.)</w:t>
              <w:br/>
            </w:r>
            <w:r>
              <w:rPr/>
              <w:t>Zakładów pracy sektora prywatnego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9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8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4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>
                <w:b w:val="false"/>
              </w:rPr>
              <w:t>BUDYNKI STANOWIĄCE WŁASNOŚĆ (cd.)</w:t>
              <w:br/>
            </w:r>
            <w:r>
              <w:rPr/>
              <w:t>Pozostałych podmiotów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7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6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5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3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1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23" w:right="-57" w:hanging="680"/>
        <w:rPr/>
      </w:pPr>
      <w:r>
        <w:rPr>
          <w:rFonts w:cs="Arial" w:ascii="Arial" w:hAnsi="Arial"/>
          <w:color w:val="000000"/>
          <w:sz w:val="16"/>
        </w:rPr>
        <w:t xml:space="preserve">TABL. 7. </w:t>
      </w:r>
      <w:r>
        <w:rPr>
          <w:rFonts w:cs="Arial" w:ascii="Arial" w:hAnsi="Arial"/>
          <w:b/>
          <w:color w:val="000000"/>
          <w:sz w:val="16"/>
        </w:rPr>
        <w:t>BUDYNKI  MIESZKALNE  NA  WSI  WEDŁUG  LICZBY  MIESZKAŃ  ORAZ  OKRESU BUDOWY  I  RODZAJU  PODMIOTÓW  BĘDĄCYCH  WŁAŚCICIELAMI  LUB  WSPÓŁWŁAŚCICIELAMI  TYCH  BUDYNKÓW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992"/>
        <w:gridCol w:w="896"/>
        <w:gridCol w:w="897"/>
        <w:gridCol w:w="897"/>
        <w:gridCol w:w="896"/>
        <w:gridCol w:w="897"/>
        <w:gridCol w:w="897"/>
        <w:gridCol w:w="897"/>
      </w:tblGrid>
      <w:tr>
        <w:trPr>
          <w:trHeight w:val="345" w:hRule="atLeas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right="-57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p  — powierzchnia użytkowa </w:t>
              <w:br/>
              <w:t>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6 –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i więcej </w:t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69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>
                <w:b w:val="false"/>
              </w:rPr>
              <w:t>BUDYNKI STANOWIĄCE WŁASNOŚĆ (dok.)</w:t>
              <w:br/>
            </w:r>
            <w:r>
              <w:rPr/>
              <w:t>Wspólną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3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2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1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2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835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4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5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7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59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6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164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356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360" w:after="0"/>
              <w:ind w:left="141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1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63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1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2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6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7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9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9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2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0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1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01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8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1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6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567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r., ale nie ustalono konkretnego okresu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jc w:val="both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9" w:right="-57" w:hanging="766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11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9:13:00Z</dcterms:modified>
  <cp:revision>3</cp:revision>
  <dc:subject/>
  <dc:title>TABL</dc:title>
</cp:coreProperties>
</file>