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jc w:val="both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.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 BUDYNKI  MIESZKALNE  WEDŁUG  WYPOSAŻENIA  W  SIEĆ  GAZOWĄ  I  W  CENTRALNE  OGRZEWANIE,  LICZBY  MIESZKAŃ  I  RODZAJU  PODMIOTÓW  BĘDĄCYCH  WŁAŚCICIELAMI  LUB  WSPÓŁWŁAŚCICIELAMI  TYCH  BUDYNKÓW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8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3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1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3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4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47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3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63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6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40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17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2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69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6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8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8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6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8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8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9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7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0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90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00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52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7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9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3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  <w:br/>
            </w:r>
            <w:r>
              <w:rPr/>
              <w:t>Osób fizycz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64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6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23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65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49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8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0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7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2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6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2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47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2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9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90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2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9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90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0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0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9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Spółdzielni mieszkaniow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6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85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0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35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2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8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2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4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5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Gmin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9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9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8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20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5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9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5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Skarbu Państ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7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Zakładów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9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9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Zakładów pracy sektora publi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7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Zakładów pracy sektora prywat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Towarzystw budownictwa społe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Pozostałych podmiotów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Wspólną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85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1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3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08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87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0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3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7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7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06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7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5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5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7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4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0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Wspólną z wyodrębnionymi własnościam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7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6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59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00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1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6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9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1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5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2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9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9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Wspólną z wyodrębnionymi własnościami lokali mieszkalnych (cd.)</w:t>
            </w:r>
            <w:r>
              <w:rPr>
                <w:b w:val="false"/>
              </w:rPr>
              <w:br/>
            </w:r>
            <w:r>
              <w:rPr>
                <w:i/>
              </w:rPr>
              <w:t>właścicielami lokali są tylko osoby fizyczne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6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6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4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6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1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osoby fizyczne i gmin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1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3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8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2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2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5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2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7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Wspólną z wyodrębnionymi własnościami lokali mieszkalnych (cd.)</w:t>
              <w:br/>
            </w:r>
            <w:r>
              <w:rPr>
                <w:i/>
              </w:rPr>
              <w:t>właścicielami lokali są osoby fizyczne i zakład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7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4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osoby fizyczne i spółdzielnia mieszkanio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3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0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7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6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7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9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7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5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OGÓŁEM (dok.)</w:t>
              <w:br/>
            </w:r>
            <w:r>
              <w:rPr>
                <w:b w:val="false"/>
              </w:rPr>
              <w:t>BUDYNKI STANOWIĄCE WŁASNOŚĆ (dok.)</w:t>
              <w:br/>
            </w:r>
            <w:r>
              <w:rPr/>
              <w:t>Wspólną z wyodrębnionymi własnościami lokali mieszkalnych (dok.)</w:t>
              <w:br/>
            </w:r>
            <w:r>
              <w:rPr>
                <w:i/>
              </w:rPr>
              <w:t>właścicielami lokali są pozostałe podmiot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Wspólną bez wyodrębnionych własnośc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7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2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8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4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5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9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25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6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97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75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2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77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5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4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4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6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9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9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9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32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3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  <w:br/>
            </w:r>
            <w:r>
              <w:rPr/>
              <w:t>Osób fizycz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95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8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0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5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44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8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7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7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44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58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0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0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8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9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9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Spółdzielni mieszkaniow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700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9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69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1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5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5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Gmin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4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85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6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9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Skarbu Państ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8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8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Zakładów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Zakładów pracy sektora publi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Zakładów pracy sektora prywat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Towarzystw budownictwa społe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Pozostałych podmiotów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0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Wspólną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7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5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76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8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72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8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9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7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0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8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Wspólną z wyodrębnionymi własnościam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9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62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48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70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718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9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08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7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4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8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0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5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0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Wspólną z wyodrębnionymi własnościami lokali mieszkalnych (cd.)</w:t>
              <w:br/>
            </w:r>
            <w:r>
              <w:rPr>
                <w:i/>
              </w:rPr>
              <w:t>właścicielami lokali są tylko osoby fizyczne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8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2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7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4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osoby fizyczne i gmin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2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3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3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5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2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5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9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Wspólną z wyodrębnionymi własnościami lokali mieszkalnych (cd.)</w:t>
              <w:br/>
            </w:r>
            <w:r>
              <w:rPr>
                <w:i/>
              </w:rPr>
              <w:t>właścicielami lokali są osoby fizyczne i zakład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4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2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5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osoby fizyczne i spółdzielnia mieszkanio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98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7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1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5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6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5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MIASTA (dok.)</w:t>
              <w:br/>
            </w:r>
            <w:r>
              <w:rPr>
                <w:b w:val="false"/>
              </w:rPr>
              <w:t>BUDYNKI STANOWIĄCE WŁASNOŚĆ (dok.)</w:t>
              <w:br/>
            </w:r>
            <w:r>
              <w:rPr/>
              <w:t>Wspólną z wyodrębnionymi własnościami lokali mieszkalnych (dok.)</w:t>
              <w:br/>
            </w:r>
            <w:r>
              <w:rPr>
                <w:i/>
              </w:rPr>
              <w:t>właścicielami lokali są pozostałe podmiot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Wspólną bez wyodrębnionych własnośc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9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8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39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20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37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9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4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0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92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3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66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3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66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8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  <w:br/>
            </w:r>
            <w:r>
              <w:rPr/>
              <w:t>Osób fizycz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68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58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5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4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3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6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90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89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7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8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3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7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8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3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Spółdzielni mieszkaniow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Gmin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Skarbu Państ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Zakładów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4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Zakładów pracy sektora publi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0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142" w:right="-57" w:firstLine="142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Zakładów pracy sektora prywat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Pozostałych podmiotów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Wspólną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5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8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4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24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0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Wspólną z wyodrębnionymi własnościam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7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6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5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4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tylko osoby fizyczne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8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2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2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  <w:br/>
            </w:r>
            <w:r>
              <w:rPr/>
              <w:t>Wspólną z wyodrębnionymi własnościami lokali mieszkalnych (cd.)</w:t>
              <w:br/>
            </w:r>
            <w:r>
              <w:rPr>
                <w:i/>
              </w:rPr>
              <w:t>właścicielami lokali są osoby fizyczne i gmin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osoby fizyczne i zakład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8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2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>15</w:t>
      </w:r>
      <w:r>
        <w:rPr>
          <w:rFonts w:cs="Arial" w:ascii="Arial" w:hAnsi="Arial"/>
          <w:color w:val="000000"/>
          <w:sz w:val="16"/>
          <w:lang w:eastAsia="pl-PL"/>
        </w:rPr>
        <w:t>.</w:t>
      </w:r>
      <w:r>
        <w:rPr>
          <w:rFonts w:cs="Arial" w:ascii="Arial" w:hAnsi="Arial"/>
          <w:b/>
          <w:color w:val="000000"/>
          <w:sz w:val="16"/>
          <w:lang w:eastAsia="pl-PL"/>
        </w:rPr>
        <w:t xml:space="preserve"> BUDYNKI  MIESZKALNE  WEDŁUG  WYPOSAŻENIA  W  SIEĆ  GAZOWĄ  I  W  CENTRALNE  OGRZEWANIE,  </w:t>
        <w:br/>
        <w:t xml:space="preserve">LICZBY  MIESZKAŃ  I  RODZAJU  PODMIOTÓW  BĘDĄCYCH  WŁAŚCICIELAMI  </w:t>
        <w:br/>
        <w:t>LUB  WSPÓŁWŁAŚCICIELAMI  TYCH  BUDYNKÓW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133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Centralne ogrzewanie</w:t>
            </w:r>
          </w:p>
        </w:tc>
      </w:tr>
      <w:tr>
        <w:trPr>
          <w:trHeight w:val="23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nie </w:t>
              <w:br/>
              <w:t>ustalono</w:t>
            </w:r>
          </w:p>
        </w:tc>
      </w:tr>
      <w:tr>
        <w:trPr>
          <w:trHeight w:val="7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/>
              <w:t>WIEŚ (dok.)</w:t>
              <w:br/>
            </w:r>
            <w:r>
              <w:rPr>
                <w:b w:val="false"/>
              </w:rPr>
              <w:t>BUDYNKI STANOWIĄCE WŁASNOŚĆ (dok.)</w:t>
              <w:br/>
            </w:r>
            <w:r>
              <w:rPr/>
              <w:t>Wspólną z wyodrębnionymi własnościami lokali mieszkalnych (dok.)</w:t>
              <w:br/>
            </w:r>
            <w:r>
              <w:rPr>
                <w:i/>
              </w:rPr>
              <w:t>właścicielami lokali są pozostałe podmiot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9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Wspólną bez wyodrębnionych własnośc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0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52" w:right="-57" w:hanging="709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0:24:00Z</dcterms:created>
  <dc:creator>RybakM</dc:creator>
  <dc:description/>
  <dc:language>en-US</dc:language>
  <cp:lastModifiedBy>RybakM</cp:lastModifiedBy>
  <cp:lastPrinted>2003-09-24T10:55:00Z</cp:lastPrinted>
  <dcterms:modified xsi:type="dcterms:W3CDTF">2003-09-24T08:56:00Z</dcterms:modified>
  <cp:revision>25</cp:revision>
  <dc:subject/>
  <dc:title>TABL</dc:title>
</cp:coreProperties>
</file>