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/>
      </w:pPr>
      <w:r>
        <w:rPr>
          <w:rFonts w:cs="Arial" w:ascii="Arial" w:hAnsi="Arial"/>
          <w:color w:val="000000"/>
          <w:sz w:val="16"/>
        </w:rPr>
        <w:t xml:space="preserve">TABL. 8.  </w:t>
      </w:r>
      <w:r>
        <w:rPr>
          <w:rFonts w:cs="Arial" w:ascii="Arial" w:hAnsi="Arial"/>
          <w:b/>
          <w:color w:val="000000"/>
          <w:spacing w:val="-3"/>
          <w:sz w:val="16"/>
        </w:rPr>
        <w:t>BUDYNKI  MIESZKALNE  W  MIASTACH  STANOWIĄCE  NIERUCHOMOŚCI  WSPÓLNE  WEDŁUG OKRESU  BUDOWY ORAZ  LICZBY  MIESZKAŃ  I  RODZAJU  PODMIOTÓW  BĘDĄCYCH  WŁAŚCICIELAMI  LOKALI  MIESZKALNYCH  W  BUDYNKU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425" w:right="-57" w:hanging="425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5" w:right="-57" w:hanging="425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</w:t>
              <w:br/>
              <w:t xml:space="preserve">stanowiących własność osób </w:t>
              <w:br/>
              <w:t>fizycznych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 xml:space="preserve"> 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GÓŁEM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5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0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2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5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0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3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7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226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79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63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147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99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943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826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10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091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98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21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70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42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82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199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52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3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5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5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4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1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9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4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0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5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4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3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2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6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8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– 1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1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5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7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4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9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9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8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8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7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3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 -– 4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20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3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0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6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40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6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0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7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25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0 – 9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3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8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3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6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06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1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9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7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7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7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7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6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0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left="284"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6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Łącznie z budynkami będącymi w budowie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/>
      </w:pPr>
      <w:r>
        <w:rPr>
          <w:rFonts w:cs="Arial" w:ascii="Arial" w:hAnsi="Arial"/>
          <w:color w:val="000000"/>
          <w:sz w:val="16"/>
        </w:rPr>
        <w:t xml:space="preserve">TABL. 8.  </w:t>
      </w:r>
      <w:r>
        <w:rPr>
          <w:rFonts w:cs="Arial" w:ascii="Arial" w:hAnsi="Arial"/>
          <w:b/>
          <w:color w:val="000000"/>
          <w:spacing w:val="-3"/>
          <w:sz w:val="16"/>
        </w:rPr>
        <w:t xml:space="preserve">BUDYNKI  MIESZKALNE  W  MIASTACH  STANOWIĄCE  NIERUCHOMOŚCI  WSPÓLNE  WEDŁUG OKRESU  BUDOWY </w:t>
        <w:br/>
        <w:t xml:space="preserve">ORAZ  LICZBY  MIESZKAŃ  I  RODZAJU  PODMIOTÓW  BĘDĄCYCH  WŁAŚCICIELAMI  LOKALI  MIESZKALNYCH  </w:t>
        <w:br/>
        <w:t>W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425" w:right="-57" w:hanging="425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5" w:right="-57" w:hanging="425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</w:t>
              <w:br/>
              <w:t xml:space="preserve">stanowiących własność osób </w:t>
              <w:br/>
              <w:t>fizycznych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 xml:space="preserve"> 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 Z  WYODRĘBNIONYMI WŁASNOŚCIAMI  LOKALI  MIESZKALNYCH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62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9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50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9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3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19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1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7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289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51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64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36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31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61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39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46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216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25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29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59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74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00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774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88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6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7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7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0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6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9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9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0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7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2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2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7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3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5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8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8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2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– 1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7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3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6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4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9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3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3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7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3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2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 -– 4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11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7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3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0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6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45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8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0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7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39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2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0 – 9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3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8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3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6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06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1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9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7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7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2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7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7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6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0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6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Łącznie z budynkami będącymi w budowie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/>
      </w:pPr>
      <w:r>
        <w:rPr>
          <w:rFonts w:cs="Arial" w:ascii="Arial" w:hAnsi="Arial"/>
          <w:color w:val="000000"/>
          <w:sz w:val="16"/>
        </w:rPr>
        <w:t xml:space="preserve">TABL. 8.  </w:t>
      </w:r>
      <w:r>
        <w:rPr>
          <w:rFonts w:cs="Arial" w:ascii="Arial" w:hAnsi="Arial"/>
          <w:b/>
          <w:color w:val="000000"/>
          <w:spacing w:val="-3"/>
          <w:sz w:val="16"/>
        </w:rPr>
        <w:t xml:space="preserve">BUDYNKI  MIESZKALNE  W  MIASTACH  STANOWIĄCE  NIERUCHOMOŚCI  WSPÓLNE  WEDŁUG OKRESU  BUDOWY </w:t>
        <w:br/>
        <w:t xml:space="preserve">ORAZ  LICZBY  MIESZKAŃ  I  RODZAJU  PODMIOTÓW  BĘDĄCYCH  WŁAŚCICIELAMI  LOKALI  MIESZKALNYCH  </w:t>
        <w:br/>
        <w:t>W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425" w:right="-57" w:hanging="425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5" w:right="-57" w:hanging="425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</w:t>
              <w:br/>
              <w:t xml:space="preserve">stanowiących własność osób </w:t>
              <w:br/>
              <w:t>fizycznych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 xml:space="preserve"> 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 Z  WYODRĘBNIONYMI  WŁASNOŚCIAMI  LOKALI  MIESZKALNYCH (cd.)</w:t>
              <w:br/>
            </w:r>
            <w:r>
              <w:rPr>
                <w:rFonts w:cs="Arial" w:ascii="Arial" w:hAnsi="Arial"/>
                <w:b/>
                <w:sz w:val="14"/>
              </w:rPr>
              <w:t>Właścicielami lokali są tylko osoby fizyczne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2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3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3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34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207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43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24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84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5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0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572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21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207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43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24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84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5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0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572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21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ind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3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3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1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1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3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3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– 1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5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3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8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34" w:after="0"/>
              <w:ind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5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3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8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 -– 4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0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7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34" w:after="0"/>
              <w:ind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0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7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0 – 9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6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34" w:after="0"/>
              <w:ind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6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34" w:after="0"/>
              <w:ind w:left="284"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 xml:space="preserve">a </w:t>
      </w:r>
      <w:r>
        <w:rPr>
          <w:rFonts w:cs="Arial" w:ascii="Arial" w:hAnsi="Arial"/>
          <w:sz w:val="14"/>
        </w:rPr>
        <w:t xml:space="preserve"> Łącznie z budynkami będącymi w budowie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/>
      </w:pPr>
      <w:r>
        <w:rPr>
          <w:rFonts w:cs="Arial" w:ascii="Arial" w:hAnsi="Arial"/>
          <w:color w:val="000000"/>
          <w:sz w:val="16"/>
        </w:rPr>
        <w:t xml:space="preserve">TABL. 8.  </w:t>
      </w:r>
      <w:r>
        <w:rPr>
          <w:rFonts w:cs="Arial" w:ascii="Arial" w:hAnsi="Arial"/>
          <w:b/>
          <w:color w:val="000000"/>
          <w:spacing w:val="-3"/>
          <w:sz w:val="16"/>
        </w:rPr>
        <w:t xml:space="preserve">BUDYNKI  MIESZKALNE  W  MIASTACH  STANOWIĄCE  NIERUCHOMOŚCI  WSPÓLNE  WEDŁUG OKRESU  BUDOWY </w:t>
        <w:br/>
        <w:t xml:space="preserve">ORAZ  LICZBY  MIESZKAŃ  I  RODZAJU  PODMIOTÓW  BĘDĄCYCH  WŁAŚCICIELAMI  LOKALI  MIESZKALNYCH  </w:t>
        <w:br/>
        <w:t>W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425" w:right="-57" w:hanging="425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5" w:right="-57" w:hanging="425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</w:t>
              <w:br/>
              <w:t xml:space="preserve">stanowiących własność osób </w:t>
              <w:br/>
              <w:t>fizycznych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 xml:space="preserve"> 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BUDYNKI  Z  WYODRĘBNIONYMI  WŁASNOŚCIAMI  LOKALI  MIESZKALNYCH (cd.)</w:t>
              <w:br/>
            </w:r>
            <w:r>
              <w:rPr>
                <w:rFonts w:cs="Arial" w:ascii="Arial" w:hAnsi="Arial"/>
                <w:b/>
                <w:sz w:val="14"/>
              </w:rPr>
              <w:t>Właścicielami lokali są osoby fizyczne i gmina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2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6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4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9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34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866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24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3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86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85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52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43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1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40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58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4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13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5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5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87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4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5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4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6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– 1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3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7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4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34" w:after="0"/>
              <w:ind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2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 -– 4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1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2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8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34" w:after="0"/>
              <w:ind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5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5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6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0 – 9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7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5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0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2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34" w:after="0"/>
              <w:ind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0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0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34" w:after="0"/>
              <w:ind w:left="284"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Łącznie z budynkami będącymi w budowie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/>
      </w:pPr>
      <w:r>
        <w:rPr>
          <w:rFonts w:cs="Arial" w:ascii="Arial" w:hAnsi="Arial"/>
          <w:color w:val="000000"/>
          <w:sz w:val="16"/>
        </w:rPr>
        <w:t xml:space="preserve">TABL. 8.  </w:t>
      </w:r>
      <w:r>
        <w:rPr>
          <w:rFonts w:cs="Arial" w:ascii="Arial" w:hAnsi="Arial"/>
          <w:b/>
          <w:color w:val="000000"/>
          <w:spacing w:val="-3"/>
          <w:sz w:val="16"/>
        </w:rPr>
        <w:t xml:space="preserve">BUDYNKI  MIESZKALNE  W  MIASTACH  STANOWIĄCE  NIERUCHOMOŚCI  WSPÓLNE  WEDŁUG OKRESU  BUDOWY </w:t>
        <w:br/>
        <w:t xml:space="preserve">ORAZ  LICZBY  MIESZKAŃ  I  RODZAJU  PODMIOTÓW  BĘDĄCYCH  WŁAŚCICIELAMI  LOKALI  MIESZKALNYCH  </w:t>
        <w:br/>
        <w:t>W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425" w:right="-57" w:hanging="425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5" w:right="-57" w:hanging="425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</w:t>
              <w:br/>
              <w:t xml:space="preserve">stanowiących własność osób </w:t>
              <w:br/>
              <w:t>fizycznych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 xml:space="preserve"> 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BUDYNKI  Z  WYODRĘBNIONYMI  WŁASNOŚCIAMI  LOKALI  MIESZKALNYCH (cd.)</w:t>
              <w:br/>
            </w:r>
            <w:r>
              <w:rPr>
                <w:rFonts w:cs="Arial" w:ascii="Arial" w:hAnsi="Arial"/>
                <w:b/>
                <w:sz w:val="14"/>
              </w:rPr>
              <w:t>Właścicielami lokali są osoby fizyczne i zakład pracy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6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40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0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67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5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17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33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96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7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8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3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8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12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– 1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5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 -– 4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9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2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9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0 – 9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9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68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9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 xml:space="preserve">a </w:t>
      </w:r>
      <w:r>
        <w:rPr>
          <w:rFonts w:cs="Arial" w:ascii="Arial" w:hAnsi="Arial"/>
          <w:sz w:val="14"/>
        </w:rPr>
        <w:t xml:space="preserve"> Łącznie z budynkami będącymi w budowie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/>
      </w:pPr>
      <w:r>
        <w:rPr>
          <w:rFonts w:cs="Arial" w:ascii="Arial" w:hAnsi="Arial"/>
          <w:color w:val="000000"/>
          <w:sz w:val="16"/>
        </w:rPr>
        <w:t xml:space="preserve">TABL. 8.  </w:t>
      </w:r>
      <w:r>
        <w:rPr>
          <w:rFonts w:cs="Arial" w:ascii="Arial" w:hAnsi="Arial"/>
          <w:b/>
          <w:color w:val="000000"/>
          <w:spacing w:val="-3"/>
          <w:sz w:val="16"/>
        </w:rPr>
        <w:t xml:space="preserve">BUDYNKI  MIESZKALNE  W  MIASTACH  STANOWIĄCE  NIERUCHOMOŚCI  WSPÓLNE  WEDŁUG OKRESU  BUDOWY </w:t>
        <w:br/>
        <w:t xml:space="preserve">ORAZ  LICZBY  MIESZKAŃ  I  RODZAJU  PODMIOTÓW  BĘDĄCYCH  WŁAŚCICIELAMI  LOKALI  MIESZKALNYCH  </w:t>
        <w:br/>
        <w:t>W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425" w:right="-57" w:hanging="425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5" w:right="-57" w:hanging="425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</w:t>
              <w:br/>
              <w:t>stanowiących własność osób</w:t>
              <w:br/>
              <w:t>fizycznych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 xml:space="preserve"> 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BUDYNKI  Z  WYODRĘBNIONYMI  WŁASNOŚCIAMI  LOKALI  MIESZKALNYCH (cd.)</w:t>
              <w:br/>
            </w:r>
            <w:r>
              <w:rPr>
                <w:rFonts w:cs="Arial" w:ascii="Arial" w:hAnsi="Arial"/>
                <w:b/>
                <w:sz w:val="14"/>
              </w:rPr>
              <w:t>Właścicielami lokali są osoby fizyczne i spółdzielnia mieszkaniowa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0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7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8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9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3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245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4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04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45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99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184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0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15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2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6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5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2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57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– 1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9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 -– 4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3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26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5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0 – 9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8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2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1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1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18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8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2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1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6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71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0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right" w:pos="9752" w:leader="none"/>
        </w:tabs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>a</w:t>
      </w:r>
      <w:r>
        <w:rPr>
          <w:rFonts w:cs="Arial" w:ascii="Arial" w:hAnsi="Arial"/>
          <w:sz w:val="14"/>
        </w:rPr>
        <w:t xml:space="preserve">  Łącznie z budynkami będącymi w budowie.</w:t>
        <w:tab/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52" w:right="-57" w:hanging="709"/>
        <w:rPr/>
      </w:pPr>
      <w:r>
        <w:rPr>
          <w:rFonts w:cs="Arial" w:ascii="Arial" w:hAnsi="Arial"/>
          <w:color w:val="000000"/>
          <w:sz w:val="16"/>
        </w:rPr>
        <w:t xml:space="preserve">TABL. 8.  </w:t>
      </w:r>
      <w:r>
        <w:rPr>
          <w:rFonts w:cs="Arial" w:ascii="Arial" w:hAnsi="Arial"/>
          <w:b/>
          <w:color w:val="000000"/>
          <w:spacing w:val="-3"/>
          <w:sz w:val="16"/>
        </w:rPr>
        <w:t xml:space="preserve">BUDYNKI  MIESZKALNE  W  MIASTACH  STANOWIĄCE  NIERUCHOMOŚCI  WSPÓLNE  WEDŁUG OKRESU  BUDOWY </w:t>
        <w:br/>
        <w:t xml:space="preserve">ORAZ  LICZBY  MIESZKAŃ  I  RODZAJU  PODMIOTÓW  BĘDĄCYCH  WŁAŚCICIELAMI  LOKALI  MIESZKALNYCH  </w:t>
        <w:br/>
        <w:t>W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425" w:right="-57" w:hanging="425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5" w:right="-57" w:hanging="425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</w:t>
              <w:br/>
              <w:t xml:space="preserve">stanowiących własność osób </w:t>
              <w:br/>
              <w:t>fizycznych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 xml:space="preserve"> 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BUDYNKI  Z  WYODRĘBNIONYMI  WŁASNOŚCIAMI  LOKALI  MIESZKALNYCH (dok.)</w:t>
              <w:br/>
            </w:r>
            <w:r>
              <w:rPr>
                <w:rFonts w:cs="Arial" w:ascii="Arial" w:hAnsi="Arial"/>
                <w:b/>
                <w:sz w:val="14"/>
              </w:rPr>
              <w:t>Właścicielami lokali są pozostałe podmioty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9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8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4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9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1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57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6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7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4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4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44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– 1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 -– 4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0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0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0 – 9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9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6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4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 xml:space="preserve">a </w:t>
      </w:r>
      <w:r>
        <w:rPr>
          <w:rFonts w:cs="Arial" w:ascii="Arial" w:hAnsi="Arial"/>
          <w:sz w:val="14"/>
        </w:rPr>
        <w:t xml:space="preserve"> Łącznie z budynkami będącymi w budowie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right="-57" w:hanging="737"/>
        <w:rPr/>
      </w:pPr>
      <w:r>
        <w:rPr>
          <w:rFonts w:cs="Arial" w:ascii="Arial" w:hAnsi="Arial"/>
          <w:color w:val="000000"/>
          <w:sz w:val="16"/>
        </w:rPr>
        <w:t xml:space="preserve">TABL. 8.  </w:t>
      </w:r>
      <w:r>
        <w:rPr>
          <w:rFonts w:cs="Arial" w:ascii="Arial" w:hAnsi="Arial"/>
          <w:b/>
          <w:color w:val="000000"/>
          <w:spacing w:val="-3"/>
          <w:sz w:val="16"/>
        </w:rPr>
        <w:t xml:space="preserve">BUDYNKI  MIESZKALNE  W  MIASTACH  STANOWIĄCE  NIERUCHOMOŚCI  WSPÓLNE  WEDŁUG  OKRESU  BUDOWY </w:t>
        <w:br/>
        <w:t xml:space="preserve">ORAZ  LICZBY  MIESZKAŃ  I  RODZAJU  PODMIOTÓW  BĘDĄCYCH  WŁAŚCICIELAMI  LOKALI  MIESZKALNYCH  </w:t>
        <w:br/>
        <w:t>W  BUDYNKU (dok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416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pacing w:val="2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 — mieszkania ogółem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  — w tym mieszkania stanowiące własność osób fizycznych</w:t>
            </w:r>
          </w:p>
          <w:p>
            <w:pPr>
              <w:pStyle w:val="Normal"/>
              <w:spacing w:lineRule="exact" w:line="140"/>
              <w:ind w:left="425" w:right="-57" w:hanging="425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  — powierzchnia użytkowa mieszkań ogółem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5" w:right="-57" w:hanging="425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f   — w tym powierzchnia mieszkań </w:t>
              <w:br/>
              <w:t xml:space="preserve">stanowiących własność osób </w:t>
              <w:br/>
              <w:t>fizycznych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</w:t>
              <w:br/>
              <w:t xml:space="preserve"> – 1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</w:t>
              <w:br/>
              <w:t>– 19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</w:t>
              <w:br/>
              <w:t>–  19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</w:t>
              <w:br/>
              <w:t>–  19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</w:t>
              <w:br/>
              <w:t>i późni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 BEZ  WYODRĘBNIONYCH WŁASNOŚCI  LOKALI  MIESZKALNYCH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36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7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8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0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8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1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35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74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3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1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0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8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1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25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8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4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16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 – 3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 – 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 – 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– 1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 -– 4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0 – 99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0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0 i więcej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lineRule="exact" w:line="140" w:before="40" w:after="0"/>
              <w:ind w:left="284" w:right="-57" w:hanging="57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f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8953" w:leader="none"/>
        </w:tabs>
        <w:spacing w:before="120" w:after="0"/>
        <w:ind w:left="57" w:hanging="0"/>
        <w:rPr/>
      </w:pPr>
      <w:r>
        <w:rPr>
          <w:rFonts w:cs="Arial" w:ascii="Arial" w:hAnsi="Arial"/>
          <w:i/>
          <w:sz w:val="14"/>
        </w:rPr>
        <w:t xml:space="preserve">a </w:t>
      </w:r>
      <w:r>
        <w:rPr>
          <w:rFonts w:cs="Arial" w:ascii="Arial" w:hAnsi="Arial"/>
          <w:sz w:val="14"/>
        </w:rPr>
        <w:t xml:space="preserve"> Łącznie z budynkami będącymi w budowie.</w:t>
        <w:tab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67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694" w:leader="dot"/>
      </w:tabs>
      <w:spacing w:before="120" w:after="0"/>
      <w:ind w:right="57" w:hanging="0"/>
      <w:outlineLvl w:val="4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9:13:00Z</dcterms:created>
  <dc:creator>RybakM</dc:creator>
  <dc:description/>
  <dc:language>en-US</dc:language>
  <cp:lastModifiedBy>Adam Mańkowski</cp:lastModifiedBy>
  <cp:lastPrinted>2003-09-25T09:11:00Z</cp:lastPrinted>
  <dcterms:modified xsi:type="dcterms:W3CDTF">2003-10-12T19:25:00Z</dcterms:modified>
  <cp:revision>4</cp:revision>
  <dc:subject/>
  <dc:title>TABL</dc:title>
</cp:coreProperties>
</file>