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>
          <w:b/>
          <w:b/>
        </w:rPr>
      </w:pPr>
      <w:r>
        <w:rPr>
          <w:rFonts w:cs="Arial" w:ascii="Arial" w:hAnsi="Arial"/>
          <w:b/>
          <w:color w:val="000000"/>
          <w:sz w:val="16"/>
        </w:rPr>
        <w:t>TABL. 13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. BUDYNKI  MIESZKALNE  WEDŁUG  WYPOSAŻENIA  W  SIEĆ  GAZOWĄ  I  W  CENTRALNE  OGRZEWANIE  </w:t>
        <w:br/>
        <w:t>ORAZ  OKRESU  BUDOWY  BUDYNKU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416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Centralne ogrzewanie</w:t>
            </w:r>
          </w:p>
        </w:tc>
      </w:tr>
      <w:tr>
        <w:trPr>
          <w:trHeight w:val="27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24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siec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GÓŁEM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8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3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1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3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4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77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813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3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636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6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40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17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3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69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63336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8710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8887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9419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4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658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477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2109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9804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87106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47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20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09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09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31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77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763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476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80" w:after="0"/>
              <w:ind w:left="142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rzed 191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6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9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5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2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29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60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34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67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5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885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292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1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81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14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18 – 1944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7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8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1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64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4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95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0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8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647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8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8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14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197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7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6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3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79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376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48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49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04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4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1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798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7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7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9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79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1 – 197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4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1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4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14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89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60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42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99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42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9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142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7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5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5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9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5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9 – 198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3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0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01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678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60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9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60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36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30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015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1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3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8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3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11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8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7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4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10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74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51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9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88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01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86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106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4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2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19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199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9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1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8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5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5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9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98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8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1 – 1995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4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95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7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7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0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9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1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953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6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6 – 200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3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73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9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0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2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8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79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8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4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01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2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0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4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3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3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28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8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 r., ale nie ustalono konkretnego okresu 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4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6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7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8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4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45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2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ędące w budow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7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9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0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7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78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9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3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26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>
          <w:b/>
          <w:b/>
        </w:rPr>
      </w:pPr>
      <w:r>
        <w:rPr>
          <w:rFonts w:cs="Arial" w:ascii="Arial" w:hAnsi="Arial"/>
          <w:b/>
          <w:color w:val="000000"/>
          <w:sz w:val="16"/>
        </w:rPr>
        <w:t>TABL. 13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. BUDYNKI  MIESZKALNE  WEDŁUG  WYPOSAŻENIA  W  SIEĆ  GAZOWĄ  I  W  CENTRALNE  OGRZEWANIE  </w:t>
        <w:br/>
        <w:t>ORAZ  OKRESU  BUDOWY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416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entralne ogrzewanie</w:t>
            </w:r>
          </w:p>
        </w:tc>
      </w:tr>
      <w:tr>
        <w:trPr>
          <w:trHeight w:val="27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24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siec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AST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2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2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0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5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7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9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25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97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75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7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958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329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318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723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30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2754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277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477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5236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32947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2666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390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65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60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54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5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33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667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80" w:after="0"/>
              <w:ind w:left="142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rzed 191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0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9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0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3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4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35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5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0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1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9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700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402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3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78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33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14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18 – 1944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6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7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0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54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6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0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6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776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15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3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14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197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4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9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77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5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18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38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80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42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950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4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5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7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2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41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1 – 197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2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7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39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12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5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71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84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7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78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395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8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6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0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86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9 – 198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9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7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4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63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2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75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27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47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5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45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3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7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8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6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32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9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65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949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5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998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5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5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652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5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199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0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1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1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5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9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05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6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1 – 1995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2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9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1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7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03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93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9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9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91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6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6 – 200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8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9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4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0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99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2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7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97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4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01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3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5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2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3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8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32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 r., ale nie ustalono konkretnego okresu 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1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1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5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ędące w budow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44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9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38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4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3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40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rPr>
          <w:b/>
          <w:b/>
        </w:rPr>
      </w:pPr>
      <w:r>
        <w:rPr>
          <w:rFonts w:cs="Arial" w:ascii="Arial" w:hAnsi="Arial"/>
          <w:b/>
          <w:color w:val="000000"/>
          <w:sz w:val="16"/>
        </w:rPr>
        <w:t>TABL. 13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. BUDYNKI  MIESZKALNE  WEDŁUG  WYPOSAŻENIA  W  SIEĆ  GAZOWĄ  I  W  CENTRALNE  OGRZEWANIE  </w:t>
        <w:br/>
        <w:t>ORAZ  OKRESU  BUDOWY  BUDYNKU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416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Centralne ogrzewanie</w:t>
            </w:r>
          </w:p>
        </w:tc>
      </w:tr>
      <w:tr>
        <w:trPr>
          <w:trHeight w:val="279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24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siec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IEŚ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3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0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1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39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20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36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7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97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42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23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77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5541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68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2695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831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99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63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456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4159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80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4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4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6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7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229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809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141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rzed 191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9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88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49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6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8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889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7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8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14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18 – 1944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5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0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53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59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1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5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08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532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6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4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14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197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1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6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4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9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84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83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30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6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64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70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847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3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0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7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38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1 – 197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6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74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74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0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55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13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746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3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6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9 – 198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4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3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56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5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2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21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28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88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5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563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7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8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3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37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38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49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54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3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199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9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6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0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93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1 – 1995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9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8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62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6 – 200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8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1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0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2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81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9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48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01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9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3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0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1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96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8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lineRule="exact" w:line="160" w:before="40" w:after="0"/>
              <w:ind w:left="482" w:right="-57" w:hanging="142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 r., ale nie ustalono konkretnego okresu 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7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5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88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7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0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ędące w budow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5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5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5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9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14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3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6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ind w:right="-57" w:hanging="0"/>
        <w:jc w:val="both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88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0:01:00Z</dcterms:created>
  <dc:creator>RybakM</dc:creator>
  <dc:description/>
  <dc:language>en-US</dc:language>
  <cp:lastModifiedBy>Adam Mańkowski</cp:lastModifiedBy>
  <cp:lastPrinted>2003-09-25T09:11:00Z</cp:lastPrinted>
  <dcterms:modified xsi:type="dcterms:W3CDTF">2003-10-12T20:02:00Z</dcterms:modified>
  <cp:revision>3</cp:revision>
  <dc:subject/>
  <dc:title>TABL</dc:title>
</cp:coreProperties>
</file>