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652" w:hanging="652"/>
        <w:jc w:val="both"/>
        <w:rPr/>
      </w:pPr>
      <w:r>
        <w:rPr>
          <w:rFonts w:cs="Arial" w:ascii="Arial" w:hAnsi="Arial"/>
          <w:color w:val="000000"/>
          <w:sz w:val="16"/>
        </w:rPr>
        <w:t xml:space="preserve">TABL. 3. </w:t>
      </w:r>
      <w:r>
        <w:rPr>
          <w:rFonts w:cs="Arial" w:ascii="Arial" w:hAnsi="Arial"/>
          <w:b/>
          <w:color w:val="000000"/>
          <w:sz w:val="16"/>
        </w:rPr>
        <w:t>BUDYNKI  WEDŁUG  ICH  RODZAJU  ORAZ  PODREGIONÓW,  POWIATÓW  I  RODZAJU  GMIN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675"/>
        <w:gridCol w:w="1676"/>
        <w:gridCol w:w="1675"/>
        <w:gridCol w:w="1676"/>
      </w:tblGrid>
      <w:tr>
        <w:trPr>
          <w:trHeight w:val="597" w:hRule="atLeast"/>
          <w:cantSplit w:val="true"/>
        </w:trPr>
        <w:tc>
          <w:tcPr>
            <w:tcW w:w="3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</w:tc>
        <w:tc>
          <w:tcPr>
            <w:tcW w:w="16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szkaln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</w:t>
              <w:br/>
              <w:t xml:space="preserve">-inwentarskie </w:t>
              <w:br/>
              <w:t>i</w:t>
              <w:br/>
              <w:t xml:space="preserve"> mieszkalno-</w:t>
              <w:br/>
              <w:t>-gospodarski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8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GÓŁEM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6528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8130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35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63</w:t>
            </w:r>
          </w:p>
        </w:tc>
      </w:tr>
      <w:tr>
        <w:trPr>
          <w:trHeight w:val="70" w:hRule="atLeast"/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2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7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5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3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8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7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3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94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2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0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3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17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33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2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Bydgo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68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27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Inowrocław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22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72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0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Mogileń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3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9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8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dot"/>
              </w:tabs>
              <w:spacing w:before="2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Nakiel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5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7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dot"/>
              </w:tabs>
              <w:spacing w:before="2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Sępoleń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8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2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dot"/>
              </w:tabs>
              <w:spacing w:before="2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Świec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14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3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2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Tuchol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0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48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Żniń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2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9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5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5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5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5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m. Bydgoszcz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42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16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52" w:hanging="652"/>
        <w:jc w:val="both"/>
        <w:rPr/>
      </w:pPr>
      <w:r>
        <w:rPr>
          <w:rFonts w:cs="Arial" w:ascii="Arial" w:hAnsi="Arial"/>
          <w:color w:val="000000"/>
          <w:sz w:val="16"/>
        </w:rPr>
        <w:t xml:space="preserve">TABL. 3. </w:t>
      </w:r>
      <w:r>
        <w:rPr>
          <w:rFonts w:cs="Arial" w:ascii="Arial" w:hAnsi="Arial"/>
          <w:b/>
          <w:color w:val="000000"/>
          <w:sz w:val="16"/>
        </w:rPr>
        <w:t>BUDYNKI  WEDŁUG  ICH  RODZAJU  ORAZ  PODREGIONÓW,  POWIATÓW  I  RODZAJU  GMIN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675"/>
        <w:gridCol w:w="1676"/>
        <w:gridCol w:w="1675"/>
        <w:gridCol w:w="1676"/>
      </w:tblGrid>
      <w:tr>
        <w:trPr>
          <w:trHeight w:val="597" w:hRule="atLeast"/>
          <w:cantSplit w:val="true"/>
        </w:trPr>
        <w:tc>
          <w:tcPr>
            <w:tcW w:w="31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</w:tc>
        <w:tc>
          <w:tcPr>
            <w:tcW w:w="16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szkaln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</w:t>
              <w:br/>
              <w:t xml:space="preserve">-inwentarskie </w:t>
              <w:br/>
              <w:t xml:space="preserve">i </w:t>
              <w:br/>
              <w:t>mieszkalno-</w:t>
              <w:br/>
              <w:t>-gospodarski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zostałe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toruńsko--włocław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34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79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0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1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3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Aleksandrow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2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1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Brodnic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8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9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2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8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Chełmiń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6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1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Golubsko-dobrzyń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1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4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Grudziądz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1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5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Lipnow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39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5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Radziejow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8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1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Rypiń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9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3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8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Toruń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36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79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2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ąbrze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5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3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–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łocław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79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98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miejsko-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asta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wieś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50" w:leader="dot"/>
              </w:tabs>
              <w:spacing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gminy wiejskie </w:t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. Grudziądz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3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9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m. Toruń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9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2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1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49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m. Włocławek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3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7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0:16:00Z</dcterms:created>
  <dc:creator>RybakM</dc:creator>
  <dc:description/>
  <dc:language>en-US</dc:language>
  <cp:lastModifiedBy>MankowskiA</cp:lastModifiedBy>
  <cp:lastPrinted>2003-09-25T09:11:00Z</cp:lastPrinted>
  <dcterms:modified xsi:type="dcterms:W3CDTF">2003-10-13T10:18:00Z</dcterms:modified>
  <cp:revision>4</cp:revision>
  <dc:subject/>
  <dc:title>TABL</dc:title>
</cp:coreProperties>
</file>