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6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I  OGÓLNE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Narodowy Spis Powszechny Ludności i Mieszkań 2002 został wprowadzony ustawą. Spis ludności i mieszkań był przeprowadzany w dniach od 21 maja do 8 czerwca 2002 roku razem z Powszechnym Spisem Rolnym – według stanu w dniu 20 maja 2002 r. o godz. 24</w:t>
      </w:r>
      <w:r>
        <w:rPr>
          <w:rFonts w:cs="Arial" w:ascii="Arial" w:hAnsi="Arial"/>
          <w:sz w:val="18"/>
          <w:vertAlign w:val="superscript"/>
        </w:rPr>
        <w:t>oo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Spis ludności obejmował osoby stale zamieszkałe na obszarze Polski, bez względu na fakt, czy osoby te przebywały w kraju w czasie spisu, czy były za granicą oraz osoby przebywające czasowo. Spis był przeprowadzony w mieszkaniach i w innych zamieszkanych pomieszczeniach prowizorycznych oraz obiektach zbiorowego zamieszkania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świadczenia polskie 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Znaczenie spisów ludności i mieszkań jest różne w poszczególnych krajach, w zależności od sprawności funkcjonowania systemów ewidencyjnych i rejestrów oraz od stopnia powiązania systemu badań statystycznych z administracyjnymi źródłami danych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 xml:space="preserve">W naszym kraju znaczenie spisu ludności jest nadal bardzo duże. W ostatnim stuleciu Polska przeprowadziła siedem spisów powszechnych ludności i mieszkań (1921, 1931, 1950, 1960, 1970, 1978 i 1988), jeden spis sumaryczny w 1946 r. oraz trzy spisy reprezentacyjne 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 xml:space="preserve"> (mikrospisy) 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 xml:space="preserve">  w latach: 1974, 1984 i 1995. 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 xml:space="preserve">Dla Polski spis ludności i mieszkań 2002 jest badaniem szczególnym, ponieważ jest pierwszym pełnym spisem po głębokich przeobrażeniach społeczno 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 xml:space="preserve"> gospodarczych i ustrojowych, jakie miały miejsce w latach dziewięćdziesiątych. Przeobrażenia te spowodowały zmiany w dotychczasowych procesach demograficznych oraz głębokie przemiany struktury społeczno 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 xml:space="preserve"> zawodowej ludności oraz pojawienie się nowych zjawisk, nieznanych wcześniej na taką skalę, takich jak: bezrobocie, bezdomność, imigracja cudzoziemców do Polski oraz nasilenie się krótkookresowych migracji zagranicznych Polaków, nowe formy własności mieszkań.</w:t>
      </w:r>
    </w:p>
    <w:p>
      <w:pPr>
        <w:pStyle w:val="2"/>
        <w:keepNext w:val="false"/>
        <w:overflowPunct w:val="true"/>
        <w:autoSpaceDE w:val="true"/>
        <w:spacing w:lineRule="exact" w:line="320" w:before="4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y prawne, termin i zakres podmiotowy spisu ludności i mieszkań 2002</w:t>
      </w:r>
    </w:p>
    <w:p>
      <w:pPr>
        <w:pStyle w:val="Normal"/>
        <w:spacing w:lineRule="exact" w:line="320"/>
        <w:ind w:firstLine="45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rmin i zakres tematyczny spisów, zasady organizacji i realizacji prac spisowych, zobowiązanie ludności do udzielenia informacji i sposób zebrania informacji zostały określone w następujących aktach prawn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ustawie z dnia 2 grudnia 1999 r. o narodowym spisie powszechnym ludności i mieszkań w 2001 r. (Dz. U. z 2000 r., Nr 1, poz. 1) z późniejszą zmianą (Dz. U. z 2000 r., Nr 93, poz. 1026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18"/>
        </w:rPr>
        <w:t>w ustawie z dnia 9 września 2000 r. o powszechnym spisie rolnym w 2002 r. (Dz. U. z 2000 r., Nr 99, poz. 1072) ora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cs="Arial" w:ascii="Arial" w:hAnsi="Arial"/>
          <w:sz w:val="18"/>
        </w:rPr>
        <w:t>w ustawie z dnia 29 czerwca 1995 r. o statystyce publicznej (Dz. U. z 1995 r., Nr 88, poz. 439) z późniejszymi zmianami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stawowe cele spisu ludności i mieszkań 2002:</w:t>
      </w:r>
    </w:p>
    <w:p>
      <w:pPr>
        <w:pStyle w:val="Normal"/>
        <w:spacing w:lineRule="exact" w:line="320"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 xml:space="preserve">1.   Dostarczenie informacji o stanie i strukturze ludności, gospodarstw domowych i rodzin oraz informacji o mieszkaniach i warunkach mieszkaniowych 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 xml:space="preserve"> na najniższym poziomie podziału terytorialnego kraju.</w:t>
      </w:r>
    </w:p>
    <w:p>
      <w:pPr>
        <w:pStyle w:val="Normal"/>
        <w:spacing w:lineRule="exact" w:line="320"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2.   Możliwie szeroka charakterystyka zmian, jakie zaszły w czasie w podstawowych strukturach demograficzno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>społecznych ludności, gospodarstw domowych i rodzin oraz zmian w wielkości i standardzie zasobów mieszkaniowych.</w:t>
      </w:r>
    </w:p>
    <w:p>
      <w:pPr>
        <w:pStyle w:val="Normal"/>
        <w:spacing w:lineRule="exact" w:line="320"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 xml:space="preserve">3.   Dostarczenie informacji niezbędnych do międzynarodowych porównań </w:t>
      </w:r>
      <w:r>
        <w:rPr>
          <w:rFonts w:eastAsia="Symbol" w:cs="Symbol" w:ascii="Symbol" w:hAnsi="Symbol"/>
          <w:sz w:val="18"/>
        </w:rPr>
        <w:t></w:t>
      </w:r>
      <w:r>
        <w:rPr>
          <w:rFonts w:cs="Arial" w:ascii="Arial" w:hAnsi="Arial"/>
          <w:sz w:val="18"/>
        </w:rPr>
        <w:t xml:space="preserve"> poprzez uwzględnienie w opracowaniach standardów i zaleceń organizacji międzynarodowych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tematyczny spisu ludności i mieszkań 2002: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   Geograficzna charakterystyka ludności: miejsce zamieszkania oraz przebywania, migracje ludności (wewnętrzne i zagraniczne)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   Demograficzna charakterystyka osób: płeć, wiek, stan cywilny (formalnoprawny i faktyczny); 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   Charakterystyka demograficzna gospodarstw domowych i rodzin: pozycja osób w gospodarstwie domowym i rodzinie, wielkość i skład gospodarstwa domowego i rodziny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   Charakterystyka społeczna osób: poziom wykształcenia oraz uczęszczanie do szkoły, kraj urodzenia, obywatelstwo, deklarowana narodowość i język używany w rozmowach w domu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   Niepełnosprawność prawna i biologiczna;</w:t>
      </w:r>
    </w:p>
    <w:p>
      <w:pPr>
        <w:pStyle w:val="Normal"/>
        <w:spacing w:lineRule="exact" w:line="320"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6.   Aktywność ekonomiczna ludności: pracujący, bezrobotni, bierni zawodowo, pracujący w indywidualnych gospodarstwach rolnych, zawód; rodzaj działalności zakładu pracy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.   Główne i dodatkowe źródła utrzymania osób oraz pobieranie świadczeń społecznych; </w:t>
      </w:r>
    </w:p>
    <w:p>
      <w:pPr>
        <w:pStyle w:val="Normal"/>
        <w:spacing w:lineRule="exact" w:line="320"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8.   Źródła utrzymania gospodarstwa domowego; samodzielność gospodarowania oraz zamieszkiwania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   Gospodarstwa zbiorowe i rodziny w tych gospodarstwach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 Mieszkania zamieszkane i niezamieszkane: stan zasobów mieszkaniowych;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1. Wielkość mieszkań i ich wyposażenie; 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 Samodzielność zamieszkiwania;</w:t>
      </w:r>
    </w:p>
    <w:p>
      <w:pPr>
        <w:pStyle w:val="Normal"/>
        <w:spacing w:lineRule="exact" w:line="320"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13. Charakterystyka budynków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Tematyka ludnościowa została wzbogacona dzięki przeprowadzeniu dwóch badań towarzyszących spisowi, a mianowicie badania: dzietności oraz długookresowych migracji ludności, jakie miały miejsce w latach 1989-2002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adanie dzietności kobiet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Badania dzietności kobiet (reprezentacyjne) są już tradycją w polskich spisach ludności. Po raz pierwszy takie badanie przeprowadzono przy spisie ludności w 1970r. Badanie przeprowadzone w 2002r. było badaniem szczególnie ważnym z następujących powodów: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   w latach dziewięćdziesiątych wystąpiła w naszym kraju głęboka depresja demograficzna, niemająca precedensu w historii powojennej Polski,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   począwszy od 1989 r. reprodukcja ludności w naszym kraju nie gwarantuje prostej zastępowalności pokoleń; aktualne prognozy ludności nie wskazują na zmianę procesu zmniejszającej się dzietności w perspektywie najbliższych 20 lat,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   począwszy od 1999 r. ludność Polski zmniejsza się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 xml:space="preserve">W całym kraju badanie ankietowe zostało przeprowadzone na próbie prawie 350 tys. kobiet, będących w wieku powyżej 16 lat (bez względu na ich stan cywilny). Ankietowe badania dzietności są z założenia dobrowolne i taki charakter miało badanie przeprowadzone przy spisie ludności w roku 2002. 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adanie długookresowych migracji  ludności w latach 1989 - 2002</w:t>
      </w:r>
    </w:p>
    <w:p>
      <w:pPr>
        <w:pStyle w:val="Normal"/>
        <w:spacing w:lineRule="exact" w:line="320"/>
        <w:ind w:firstLine="45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daniem zostało objętych w kraju prawie 4 mln osób, które zmieniały w latach 1989 – 2002 miejsce zamieszkania na pobyt stały lub na czas dłuższy niż 12 miesięcy. Badanie to obejmuje migracje wewnętrzne oraz migracje zagraniczne ludności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Uzyskane w spisie informacje o migracjach pozwolą określić faktyczne rozmiary przemieszczeń, ich zasięg przestrzenny i główne kierunki mobilności ludności w latach 90-tych. Ustalenie rozmiarów takiej kategorii migracji i liczby migrantów w bieżących badaniach jest niezwykle trudne z uwagi na stosunkowo skromny zakres dostępnych informacji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y upowszechniania wyników spisu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z w:val="18"/>
        </w:rPr>
        <w:t>Wyniki Powszechnego Spisu Ludności i Mieszkań 2002 dostarczają podstawowych informacji o liczbie i strukturach demograficznych i społeczno-ekonomicznych ludności, gospodarstw domowych i rodzin, zamieszkujących lub przebywających w województwie oraz o rozmiarach zasobów mieszkaniowych, o ich jakości i wykorzystaniu.</w:t>
      </w:r>
    </w:p>
    <w:p>
      <w:pPr>
        <w:pStyle w:val="Normal"/>
        <w:spacing w:lineRule="exact" w:line="320"/>
        <w:ind w:firstLine="170"/>
        <w:jc w:val="both"/>
        <w:rPr/>
      </w:pPr>
      <w:r>
        <w:rPr>
          <w:rFonts w:cs="Arial" w:ascii="Arial" w:hAnsi="Arial"/>
          <w:sz w:val="18"/>
        </w:rPr>
        <w:t>Dane spisowe dla województwa kujawsko-pomorskiego będą upowszechniane poprzez: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 publikowanie,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) udostępnianie na nośnikach informatycznych, </w:t>
      </w:r>
    </w:p>
    <w:p>
      <w:pPr>
        <w:pStyle w:val="Normal"/>
        <w:spacing w:lineRule="exact" w:line="320" w:before="0" w:after="6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 zamieszczanie w Internecie.</w:t>
      </w:r>
    </w:p>
    <w:p>
      <w:pPr>
        <w:pStyle w:val="Normal"/>
        <w:spacing w:lineRule="exact" w:line="320"/>
        <w:ind w:firstLine="454"/>
        <w:jc w:val="both"/>
        <w:rPr/>
      </w:pPr>
      <w:r>
        <w:rPr>
          <w:rFonts w:cs="Arial" w:ascii="Arial" w:hAnsi="Arial"/>
          <w:spacing w:val="-2"/>
          <w:sz w:val="18"/>
        </w:rPr>
        <w:t xml:space="preserve">Przewiduje się, że w 2003 r. zostanie wydanych 5 publikacji tabelarycznych, zawierających wyniki spisu na poziomie wojewódzkim, a dla niektórych informacji – także na poziomie podregionów (NTS-3), powiatów i gmin oraz 1 publikacja zbiorcza dla każdej z gmin (zawierająca również wyniki PSR). Kolejne publikacje będą opracowywane i wydawane w 2004 r. </w:t>
      </w:r>
    </w:p>
    <w:p>
      <w:pPr>
        <w:pStyle w:val="Normal"/>
        <w:spacing w:lineRule="exact" w:line="320" w:before="240" w:after="0"/>
        <w:ind w:firstLine="45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ykaz publikacji z wynikami spisu ludności i mieszkań przewidzianych do wydania</w:t>
      </w:r>
    </w:p>
    <w:p>
      <w:pPr>
        <w:pStyle w:val="Normal"/>
        <w:spacing w:lineRule="exact" w:line="320" w:before="24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2003 r.:</w:t>
      </w:r>
    </w:p>
    <w:p>
      <w:pPr>
        <w:pStyle w:val="Normal"/>
        <w:numPr>
          <w:ilvl w:val="0"/>
          <w:numId w:val="2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dność. Stan oraz struktura demograficzna i społeczno-ekonomiczna w województwie kujawsko-pomorskim</w:t>
      </w:r>
    </w:p>
    <w:p>
      <w:pPr>
        <w:pStyle w:val="Normal"/>
        <w:numPr>
          <w:ilvl w:val="0"/>
          <w:numId w:val="2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spodarstwa domowe i rodziny w województwie kujawsko-pomorskim</w:t>
      </w:r>
    </w:p>
    <w:p>
      <w:pPr>
        <w:pStyle w:val="Normal"/>
        <w:numPr>
          <w:ilvl w:val="0"/>
          <w:numId w:val="2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dność i gospodarstwa domowe związane z rolnictwem w województwie kujawsko-pomorskim</w:t>
      </w:r>
    </w:p>
    <w:p>
      <w:pPr>
        <w:pStyle w:val="Normal"/>
        <w:numPr>
          <w:ilvl w:val="0"/>
          <w:numId w:val="2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ieszkania w województwie kujawsko-pomorskim </w:t>
      </w:r>
    </w:p>
    <w:p>
      <w:pPr>
        <w:pStyle w:val="Normal"/>
        <w:numPr>
          <w:ilvl w:val="0"/>
          <w:numId w:val="2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mieszkane budynki w województwie kujawsko-pomorskim</w:t>
      </w:r>
    </w:p>
    <w:p>
      <w:pPr>
        <w:pStyle w:val="Normal"/>
        <w:numPr>
          <w:ilvl w:val="0"/>
          <w:numId w:val="2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e informacje ze spisów powszechnych w gminie … województwa kujawsko-pomorskiego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2004 r.:</w:t>
      </w:r>
    </w:p>
    <w:p>
      <w:pPr>
        <w:pStyle w:val="Normal"/>
        <w:numPr>
          <w:ilvl w:val="0"/>
          <w:numId w:val="3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ność ekonomiczna ludności w województwie kujawsko-pomorskim</w:t>
      </w:r>
    </w:p>
    <w:p>
      <w:pPr>
        <w:pStyle w:val="Normal"/>
        <w:numPr>
          <w:ilvl w:val="0"/>
          <w:numId w:val="3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unki mieszkaniowe gospodarstw domowych i rodzin w województwie kujawsko-pomorskim</w:t>
      </w:r>
    </w:p>
    <w:p>
      <w:pPr>
        <w:pStyle w:val="Normal"/>
        <w:numPr>
          <w:ilvl w:val="0"/>
          <w:numId w:val="3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oby niepełnosprawne w województwie kujawsko-pomorskim</w:t>
      </w:r>
    </w:p>
    <w:p>
      <w:pPr>
        <w:pStyle w:val="Normal"/>
        <w:numPr>
          <w:ilvl w:val="0"/>
          <w:numId w:val="3"/>
        </w:numPr>
        <w:spacing w:lineRule="exact" w:line="320" w:before="0" w:after="60"/>
        <w:ind w:left="22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igracje ludności w województwie kujawsko-pomorskim. </w:t>
      </w:r>
    </w:p>
    <w:p>
      <w:pPr>
        <w:pStyle w:val="Normal"/>
        <w:spacing w:lineRule="exact" w:line="320" w:before="0" w:after="120"/>
        <w:ind w:firstLine="454"/>
        <w:rPr/>
      </w:pPr>
      <w:r>
        <w:rPr>
          <w:rFonts w:cs="Arial" w:ascii="Arial" w:hAnsi="Arial"/>
          <w:sz w:val="18"/>
        </w:rPr>
        <w:t xml:space="preserve">W lipcu br. ukazał się </w:t>
      </w:r>
      <w:r>
        <w:rPr>
          <w:rFonts w:cs="Arial" w:ascii="Arial" w:hAnsi="Arial"/>
          <w:b/>
          <w:sz w:val="18"/>
        </w:rPr>
        <w:t>„Raport z wyników spisów powszechnych”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exact" w:line="240" w:before="48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    *      *</w:t>
      </w:r>
    </w:p>
    <w:p>
      <w:pPr>
        <w:pStyle w:val="Normal"/>
        <w:spacing w:lineRule="exact" w:line="320" w:before="7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i techniczne</w:t>
      </w:r>
    </w:p>
    <w:p>
      <w:pPr>
        <w:pStyle w:val="Normal"/>
        <w:spacing w:lineRule="exact" w:line="320" w:before="0" w:after="120"/>
        <w:ind w:firstLine="454"/>
        <w:rPr/>
      </w:pPr>
      <w:r>
        <w:rPr>
          <w:rFonts w:cs="Arial" w:ascii="Arial" w:hAnsi="Arial"/>
          <w:sz w:val="18"/>
        </w:rPr>
        <w:t>W tablicach, zarówno w części analitycznej jak i tabelarycznej, wprowadzono automatyczne zaokrąglenia, co niekiedy może powodować drobne rozbieżności w sumowaniu danych na wyższych poziomach agregacji.</w:t>
      </w:r>
    </w:p>
    <w:sectPr>
      <w:footerReference w:type="default" r:id="rId2"/>
      <w:type w:val="nextPage"/>
      <w:pgSz w:w="11906" w:h="16838"/>
      <w:pgMar w:left="1077" w:right="1077" w:gutter="0" w:header="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227" w:firstLine="482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227" w:firstLine="482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8"/>
    </w:pPr>
    <w:rPr>
      <w:b/>
      <w:sz w:val="2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Wingdings 2;Webdings" w:hAnsi="Wingdings 2;Webdings" w:cs="Wingdings 2;Web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Wingdings 2;Webdings" w:hAnsi="Wingdings 2;Webdings" w:cs="Wingdings 2;Web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2">
    <w:name w:val="2"/>
    <w:basedOn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9:40:00Z</dcterms:created>
  <dc:creator>NakielskaA</dc:creator>
  <dc:description/>
  <dc:language>en-US</dc:language>
  <cp:lastModifiedBy>RybakM</cp:lastModifiedBy>
  <cp:lastPrinted>2003-09-25T10:14:00Z</cp:lastPrinted>
  <dcterms:modified xsi:type="dcterms:W3CDTF">2003-09-25T08:21:00Z</dcterms:modified>
  <cp:revision>10</cp:revision>
  <dc:subject/>
  <dc:title>MASZYNY  ROLNICZE</dc:title>
</cp:coreProperties>
</file>