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 xml:space="preserve">16.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STOPNIA  WYPOSAŻENIA  W  INSTALACJE</w:t>
      </w:r>
      <w:r>
        <w:rPr>
          <w:rFonts w:cs="Arial" w:ascii="Arial" w:hAnsi="Arial"/>
          <w:i/>
          <w:color w:val="000000"/>
          <w:spacing w:val="-2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 ORAZ  LICZBY  MIESZKAŃ  </w:t>
        <w:br/>
        <w:t>I  RODZAJU PODMIOTÓW  BĘDĄCYCH  WŁAŚCICIELAMI  LUB  WSPÓŁWŁAŚCICIELAMI  TYCH  BUDYNKÓW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1"/>
      </w:tblGrid>
      <w:tr>
        <w:trPr>
          <w:trHeight w:val="360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-</w:t>
              <w:br/>
              <w:t>NIE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  <w:r>
              <w:rPr>
                <w:rFonts w:cs="Arial" w:ascii="Arial" w:hAnsi="Arial"/>
                <w:color w:val="000000"/>
                <w:sz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Z wodociągiem</w:t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wodociągu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</w:t>
              <w:br/>
              <w:t>ustalono</w:t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kanalizacją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kanalizacji</w:t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GÓŁEM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2281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78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207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5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56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8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8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7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9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336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958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080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94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975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3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85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17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3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4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8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29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2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59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4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8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29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2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59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8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0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6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6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5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7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5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9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3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9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0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49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5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6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9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/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BUDYNKI  STANOWIĄCE  WŁASNOŚĆ</w:t>
              <w:br/>
            </w:r>
            <w:r>
              <w:rPr>
                <w:rFonts w:cs="Arial" w:ascii="Arial" w:hAnsi="Arial"/>
                <w:b/>
                <w:sz w:val="14"/>
              </w:rPr>
              <w:t>Osób fizycznych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644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50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389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7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28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0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20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3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10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02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48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747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99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4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8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00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4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5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2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4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66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5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2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4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66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5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4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9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6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0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0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7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7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</w:tr>
    </w:tbl>
    <w:p>
      <w:pPr>
        <w:pStyle w:val="Normal"/>
        <w:spacing w:before="120" w:after="0"/>
        <w:ind w:firstLine="113"/>
        <w:jc w:val="both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W przypadku instalacji wodociągowej, kanalizacyjnej i centralnego ogrzewania uwzględniono zarówno instalacje podłączone do sieci jak też instalacje </w:t>
        <w:br/>
        <w:t>lokalne, natomiast w przypadku gazu tylko instalację sieciową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 xml:space="preserve">16.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STOPNIA  WYPOSAŻENIA  W  INSTALACJE</w:t>
      </w:r>
      <w:r>
        <w:rPr>
          <w:rFonts w:cs="Arial" w:ascii="Arial" w:hAnsi="Arial"/>
          <w:i/>
          <w:color w:val="000000"/>
          <w:spacing w:val="-2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 ORAZ  LICZBY  MIESZKAŃ  </w:t>
        <w:br/>
        <w:t>I  RODZAJU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1"/>
      </w:tblGrid>
      <w:tr>
        <w:trPr>
          <w:trHeight w:val="360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-</w:t>
              <w:br/>
              <w:t>NIE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  <w:r>
              <w:rPr>
                <w:rFonts w:cs="Arial" w:ascii="Arial" w:hAnsi="Arial"/>
                <w:color w:val="000000"/>
                <w:sz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wodociągiem</w:t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wodociągu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</w:t>
              <w:br/>
              <w:t>ustalono</w:t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kanalizacją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kanalizacji</w:t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OGÓŁEM (cd.)</w:t>
            </w:r>
            <w:r>
              <w:rPr>
                <w:rFonts w:cs="Arial" w:ascii="Arial" w:hAnsi="Arial"/>
                <w:sz w:val="14"/>
              </w:rPr>
              <w:br/>
              <w:t>BUDYNKI  STANOWIĄCE  WŁASNOŚĆ (cd.)</w:t>
              <w:br/>
            </w:r>
            <w:r>
              <w:rPr>
                <w:rFonts w:cs="Arial" w:ascii="Arial" w:hAnsi="Arial"/>
                <w:b/>
                <w:sz w:val="14"/>
              </w:rPr>
              <w:t>Spółdzielni mieszkaniowych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9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658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672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78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3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22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04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8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/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BUDYNKI  STANOWIĄCE  WŁASNOŚĆ </w:t>
              <w:br/>
            </w:r>
            <w:r>
              <w:rPr>
                <w:rFonts w:cs="Arial" w:ascii="Arial" w:hAnsi="Arial"/>
                <w:b/>
                <w:sz w:val="14"/>
              </w:rPr>
              <w:t>Gmin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04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8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8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9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98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7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26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58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7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</w:tr>
    </w:tbl>
    <w:p>
      <w:pPr>
        <w:pStyle w:val="Normal"/>
        <w:spacing w:before="120" w:after="0"/>
        <w:ind w:firstLine="113"/>
        <w:jc w:val="both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W przypadku instalacji wodociągowej, kanalizacyjnej i centralnego ogrzewania uwzględniono zarówno instalacje podłączone do sieci jak też instalacje </w:t>
        <w:br/>
        <w:t>lokalne, natomiast w przypadku gazu tylko instalację sieciową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 xml:space="preserve">16.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STOPNIA  WYPOSAŻENIA  W  INSTALACJE</w:t>
      </w:r>
      <w:r>
        <w:rPr>
          <w:rFonts w:cs="Arial" w:ascii="Arial" w:hAnsi="Arial"/>
          <w:i/>
          <w:color w:val="000000"/>
          <w:spacing w:val="-2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 ORAZ  LICZBY  MIESZKAŃ  </w:t>
        <w:br/>
        <w:t>I  RODZAJU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1"/>
      </w:tblGrid>
      <w:tr>
        <w:trPr>
          <w:trHeight w:val="360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-</w:t>
              <w:br/>
              <w:t>NIE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  <w:r>
              <w:rPr>
                <w:rFonts w:cs="Arial" w:ascii="Arial" w:hAnsi="Arial"/>
                <w:color w:val="000000"/>
                <w:sz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wodociągiem</w:t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wodociągu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</w:t>
              <w:br/>
              <w:t>ustalono</w:t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kanalizacją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kanalizacji</w:t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OGÓŁEM (cd.)</w:t>
            </w:r>
            <w:r>
              <w:rPr>
                <w:rFonts w:cs="Arial" w:ascii="Arial" w:hAnsi="Arial"/>
                <w:sz w:val="14"/>
              </w:rPr>
              <w:br/>
              <w:t>BUDYNKI  STANOWIĄCE  WŁASNOŚĆ (cd.)</w:t>
              <w:br/>
            </w:r>
            <w:r>
              <w:rPr>
                <w:rFonts w:cs="Arial" w:ascii="Arial" w:hAnsi="Arial"/>
                <w:b/>
                <w:sz w:val="14"/>
              </w:rPr>
              <w:t>Skarbu Państwa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8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9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7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6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</w:rPr>
              <w:t>8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/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BUDYNKI  STANOWIĄCE  WŁASNOŚĆ </w:t>
              <w:br/>
            </w:r>
            <w:r>
              <w:rPr>
                <w:rFonts w:cs="Arial" w:ascii="Arial" w:hAnsi="Arial"/>
                <w:b/>
                <w:sz w:val="14"/>
              </w:rPr>
              <w:t>Zakładów pracy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4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6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6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4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8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</w:rPr>
              <w:t>34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</w:tr>
    </w:tbl>
    <w:p>
      <w:pPr>
        <w:pStyle w:val="Normal"/>
        <w:spacing w:before="120" w:after="0"/>
        <w:ind w:firstLine="113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W przypadku instalacji wodociągowej, kanalizacyjnej i centralnego ogrzewania uwzględniono zarówno instalacje podłączone do sieci jak też instalacje </w:t>
        <w:br/>
        <w:t>lokalne, natomiast w przypadku gazu tylko instalację sieciową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 xml:space="preserve">16.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STOPNIA  WYPOSAŻENIA  W  INSTALACJE</w:t>
      </w:r>
      <w:r>
        <w:rPr>
          <w:rFonts w:cs="Arial" w:ascii="Arial" w:hAnsi="Arial"/>
          <w:i/>
          <w:color w:val="000000"/>
          <w:spacing w:val="-2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 ORAZ  LICZBY  MIESZKAŃ  </w:t>
        <w:br/>
        <w:t>I  RODZAJU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1"/>
      </w:tblGrid>
      <w:tr>
        <w:trPr>
          <w:trHeight w:val="360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-</w:t>
              <w:br/>
              <w:t>NIE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  <w:r>
              <w:rPr>
                <w:rFonts w:cs="Arial" w:ascii="Arial" w:hAnsi="Arial"/>
                <w:color w:val="000000"/>
                <w:sz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wodociągiem</w:t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wodociągu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</w:t>
              <w:br/>
              <w:t>ustalono</w:t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kanalizacją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kanalizacji</w:t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OGÓŁEM (cd.)</w:t>
            </w:r>
            <w:r>
              <w:rPr>
                <w:rFonts w:cs="Arial" w:ascii="Arial" w:hAnsi="Arial"/>
                <w:sz w:val="14"/>
              </w:rPr>
              <w:br/>
              <w:t>BUDYNKI  STANOWIĄCE  WŁASNOŚĆ (cd.)</w:t>
              <w:br/>
            </w:r>
            <w:r>
              <w:rPr>
                <w:rFonts w:cs="Arial" w:ascii="Arial" w:hAnsi="Arial"/>
                <w:b/>
                <w:sz w:val="14"/>
              </w:rPr>
              <w:t>Zakładów pracy sektora publicznego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9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4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99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2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6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3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/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BUDYNKI  STANOWIĄCE  WŁASNOŚĆ </w:t>
              <w:br/>
            </w:r>
            <w:r>
              <w:rPr>
                <w:rFonts w:cs="Arial" w:ascii="Arial" w:hAnsi="Arial"/>
                <w:b/>
                <w:sz w:val="14"/>
              </w:rPr>
              <w:t>Zakładów pracy sektora prywatnego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7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</w:tbl>
    <w:p>
      <w:pPr>
        <w:pStyle w:val="Normal"/>
        <w:spacing w:before="120" w:after="0"/>
        <w:ind w:firstLine="113"/>
        <w:jc w:val="both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W przypadku instalacji wodociągowej, kanalizacyjnej i centralnego ogrzewania uwzględniono zarówno instalacje podłączone do sieci jak też instalacje </w:t>
        <w:br/>
        <w:t>lokalne, natomiast w przypadku gazu tylko instalację sieciową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 xml:space="preserve">16.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STOPNIA  WYPOSAŻENIA  W  INSTALACJE</w:t>
      </w:r>
      <w:r>
        <w:rPr>
          <w:rFonts w:cs="Arial" w:ascii="Arial" w:hAnsi="Arial"/>
          <w:i/>
          <w:color w:val="000000"/>
          <w:spacing w:val="-2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 ORAZ  LICZBY  MIESZKAŃ  </w:t>
        <w:br/>
        <w:t>I  RODZAJU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1"/>
      </w:tblGrid>
      <w:tr>
        <w:trPr>
          <w:trHeight w:val="360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-</w:t>
              <w:br/>
              <w:t>NIE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  <w:r>
              <w:rPr>
                <w:rFonts w:cs="Arial" w:ascii="Arial" w:hAnsi="Arial"/>
                <w:color w:val="000000"/>
                <w:sz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wodociągiem</w:t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wodociągu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</w:t>
              <w:br/>
              <w:t>ustalono</w:t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kanalizacją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kanalizacji</w:t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OGÓŁEM (cd.)</w:t>
            </w:r>
            <w:r>
              <w:rPr>
                <w:rFonts w:cs="Arial" w:ascii="Arial" w:hAnsi="Arial"/>
                <w:sz w:val="14"/>
              </w:rPr>
              <w:br/>
              <w:t>BUDYNKI  STANOWIĄCE  WŁASNOŚĆ (cd.)</w:t>
              <w:br/>
            </w:r>
            <w:r>
              <w:rPr>
                <w:rFonts w:cs="Arial" w:ascii="Arial" w:hAnsi="Arial"/>
                <w:b/>
                <w:sz w:val="14"/>
              </w:rPr>
              <w:t>Towarzystw budownictwa społecznego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/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BUDYNKI  STANOWIĄCE  WŁASNOŚĆ </w:t>
              <w:br/>
            </w:r>
            <w:r>
              <w:rPr>
                <w:rFonts w:cs="Arial" w:ascii="Arial" w:hAnsi="Arial"/>
                <w:b/>
                <w:sz w:val="14"/>
              </w:rPr>
              <w:t>Pozostałych podmiotów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0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9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8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5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</w:tbl>
    <w:p>
      <w:pPr>
        <w:pStyle w:val="Normal"/>
        <w:spacing w:before="120" w:after="0"/>
        <w:ind w:firstLine="113"/>
        <w:jc w:val="both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W przypadku instalacji wodociągowej, kanalizacyjnej i centralnego ogrzewania uwzględniono zarówno instalacje podłączone do sieci jak też instalacje </w:t>
        <w:br/>
        <w:t>lokalne, natomiast w przypadku gazu tylko instalację sieciową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 xml:space="preserve">16.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STOPNIA  WYPOSAŻENIA  W  INSTALACJE</w:t>
      </w:r>
      <w:r>
        <w:rPr>
          <w:rFonts w:cs="Arial" w:ascii="Arial" w:hAnsi="Arial"/>
          <w:i/>
          <w:color w:val="000000"/>
          <w:spacing w:val="-2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 ORAZ  LICZBY  MIESZKAŃ  </w:t>
        <w:br/>
        <w:t>I  RODZAJU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1"/>
      </w:tblGrid>
      <w:tr>
        <w:trPr>
          <w:trHeight w:val="360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-</w:t>
              <w:br/>
              <w:t>NIE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  <w:r>
              <w:rPr>
                <w:rFonts w:cs="Arial" w:ascii="Arial" w:hAnsi="Arial"/>
                <w:color w:val="000000"/>
                <w:sz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wodociągiem</w:t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wodociągu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</w:t>
              <w:br/>
              <w:t>ustalono</w:t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kanalizacją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kanalizacji</w:t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OGÓŁEM (cd.)</w:t>
            </w:r>
            <w:r>
              <w:rPr>
                <w:rFonts w:cs="Arial" w:ascii="Arial" w:hAnsi="Arial"/>
                <w:sz w:val="14"/>
              </w:rPr>
              <w:br/>
              <w:t>BUDYNKI  STANOWIĄCE  WŁASNOŚĆ (cd.)</w:t>
              <w:br/>
            </w:r>
            <w:r>
              <w:rPr>
                <w:rFonts w:cs="Arial" w:ascii="Arial" w:hAnsi="Arial"/>
                <w:b/>
                <w:sz w:val="14"/>
              </w:rPr>
              <w:t>Wspólną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0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3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7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080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6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74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14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05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79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6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4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5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0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3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68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7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5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/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BUDYNKI  STANOWIĄCE  WŁASNOŚĆ </w:t>
              <w:br/>
            </w:r>
            <w:r>
              <w:rPr>
                <w:rFonts w:cs="Arial" w:ascii="Arial" w:hAnsi="Arial"/>
                <w:b/>
                <w:sz w:val="14"/>
              </w:rPr>
              <w:t>Wspólną z wyodrębnionymi własnościami lokali mieszkalnych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04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5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0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1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5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60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647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05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54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79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9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5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</w:rPr>
              <w:t>26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8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5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8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27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62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7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1</w:t>
            </w:r>
          </w:p>
        </w:tc>
      </w:tr>
    </w:tbl>
    <w:p>
      <w:pPr>
        <w:pStyle w:val="Normal"/>
        <w:spacing w:before="120" w:after="0"/>
        <w:ind w:firstLine="113"/>
        <w:jc w:val="both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W przypadku instalacji wodociągowej, kanalizacyjnej i centralnego ogrzewania uwzględniono zarówno instalacje podłączone do sieci jak też instalacje </w:t>
        <w:br/>
        <w:t>lokalne, natomiast w przypadku gazu tylko instalację sieciową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 xml:space="preserve">16.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STOPNIA  WYPOSAŻENIA  W  INSTALACJE</w:t>
      </w:r>
      <w:r>
        <w:rPr>
          <w:rFonts w:cs="Arial" w:ascii="Arial" w:hAnsi="Arial"/>
          <w:i/>
          <w:color w:val="000000"/>
          <w:spacing w:val="-2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 ORAZ  LICZBY  MIESZKAŃ  </w:t>
        <w:br/>
        <w:t>I  RODZAJU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1"/>
      </w:tblGrid>
      <w:tr>
        <w:trPr>
          <w:trHeight w:val="360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-</w:t>
              <w:br/>
              <w:t>NIE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  <w:r>
              <w:rPr>
                <w:rFonts w:cs="Arial" w:ascii="Arial" w:hAnsi="Arial"/>
                <w:color w:val="000000"/>
                <w:sz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wodociągiem</w:t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wodociągu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</w:t>
              <w:br/>
              <w:t>ustalono</w:t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kanalizacją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kanalizacji</w:t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GÓŁEM (cd.)</w:t>
            </w:r>
            <w:r>
              <w:rPr>
                <w:rFonts w:cs="Arial" w:ascii="Arial" w:hAnsi="Arial"/>
                <w:sz w:val="14"/>
              </w:rPr>
              <w:br/>
              <w:t>BUDYNKI  STANOWIĄCE  WŁASNOŚĆ (cd.)</w:t>
              <w:br/>
            </w:r>
            <w:r>
              <w:rPr>
                <w:rFonts w:cs="Arial" w:ascii="Arial" w:hAnsi="Arial"/>
                <w:b/>
                <w:sz w:val="14"/>
              </w:rPr>
              <w:t>Wspólną z wyodrębnionymi własnościami lokali mieszkalnych (cd.)</w:t>
              <w:br/>
            </w:r>
            <w:r>
              <w:rPr>
                <w:rFonts w:cs="Arial" w:ascii="Arial" w:hAnsi="Arial"/>
                <w:b/>
                <w:i/>
                <w:sz w:val="14"/>
              </w:rPr>
              <w:t>właścicielami lokali są tylko osoby fizyczne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7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4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6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6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2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26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00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22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9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7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8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0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/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BUDYNKI  STANOWIĄCE  WŁASNOŚĆ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  <w:br/>
              <w:t xml:space="preserve">Wspólną z wyodrębnionymi własnościami lokali mieszkalnych </w:t>
              <w:br/>
            </w:r>
            <w:r>
              <w:rPr>
                <w:rFonts w:cs="Arial" w:ascii="Arial" w:hAnsi="Arial"/>
                <w:b/>
                <w:i/>
                <w:sz w:val="14"/>
              </w:rPr>
              <w:t>właścicielami lokali są osoby fizyczne i gmina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0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97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2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616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0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84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19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9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6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7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</w:t>
            </w:r>
          </w:p>
        </w:tc>
      </w:tr>
    </w:tbl>
    <w:p>
      <w:pPr>
        <w:pStyle w:val="Normal"/>
        <w:spacing w:before="120" w:after="0"/>
        <w:ind w:firstLine="113"/>
        <w:jc w:val="both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W przypadku instalacji wodociągowej, kanalizacyjnej i centralnego ogrzewania uwzględniono zarówno instalacje podłączone do sieci jak też instalacje </w:t>
        <w:br/>
        <w:t>lokalne, natomiast w przypadku gazu tylko instalację sieciową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 xml:space="preserve">16.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STOPNIA  WYPOSAŻENIA  W  INSTALACJE</w:t>
      </w:r>
      <w:r>
        <w:rPr>
          <w:rFonts w:cs="Arial" w:ascii="Arial" w:hAnsi="Arial"/>
          <w:i/>
          <w:color w:val="000000"/>
          <w:spacing w:val="-2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 ORAZ  LICZBY  MIESZKAŃ  </w:t>
        <w:br/>
        <w:t>I  RODZAJU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1"/>
      </w:tblGrid>
      <w:tr>
        <w:trPr>
          <w:trHeight w:val="360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-</w:t>
              <w:br/>
              <w:t>NIE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  <w:r>
              <w:rPr>
                <w:rFonts w:cs="Arial" w:ascii="Arial" w:hAnsi="Arial"/>
                <w:color w:val="000000"/>
                <w:sz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wodociągiem</w:t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wodociągu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</w:t>
              <w:br/>
              <w:t>ustalono</w:t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kanalizacją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kanalizacji</w:t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GÓŁEM (cd.)</w:t>
            </w:r>
            <w:r>
              <w:rPr>
                <w:rFonts w:cs="Arial" w:ascii="Arial" w:hAnsi="Arial"/>
                <w:sz w:val="14"/>
              </w:rPr>
              <w:br/>
              <w:t>BUDYNKI  STANOWIĄCE  WŁASNOŚĆ (cd.)</w:t>
              <w:br/>
            </w:r>
            <w:r>
              <w:rPr>
                <w:rFonts w:cs="Arial" w:ascii="Arial" w:hAnsi="Arial"/>
                <w:b/>
                <w:sz w:val="14"/>
              </w:rPr>
              <w:t>Wspólną z wyodrębnionymi własnościami lokali mieszkalnych (cd.)</w:t>
              <w:br/>
            </w:r>
            <w:r>
              <w:rPr>
                <w:rFonts w:cs="Arial" w:ascii="Arial" w:hAnsi="Arial"/>
                <w:b/>
                <w:i/>
                <w:sz w:val="14"/>
              </w:rPr>
              <w:t>właścicielami lokali są osoby fizyczne i zakład pracy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2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40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12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6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9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9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9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/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UDYNKI  STANOWIĄCE  WŁASNOŚĆ </w:t>
              <w:br/>
            </w:r>
            <w:r>
              <w:rPr>
                <w:rFonts w:cs="Arial" w:ascii="Arial" w:hAnsi="Arial"/>
                <w:b/>
                <w:sz w:val="14"/>
              </w:rPr>
              <w:t xml:space="preserve">Wspólną z wyodrębnionymi własnościami lokali mieszkalnych </w:t>
              <w:br/>
            </w:r>
            <w:r>
              <w:rPr>
                <w:rFonts w:cs="Arial" w:ascii="Arial" w:hAnsi="Arial"/>
                <w:b/>
                <w:i/>
                <w:sz w:val="14"/>
              </w:rPr>
              <w:t>właścicielami lokali są osoby fizyczne i spółdzielnia mieszkaniowa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4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959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40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3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8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6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</w:tr>
    </w:tbl>
    <w:p>
      <w:pPr>
        <w:pStyle w:val="Normal"/>
        <w:spacing w:before="120" w:after="0"/>
        <w:ind w:firstLine="113"/>
        <w:jc w:val="both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W przypadku instalacji wodociągowej, kanalizacyjnej i centralnego ogrzewania uwzględniono zarówno instalacje podłączone do sieci jak też instalacje </w:t>
        <w:br/>
        <w:t>lokalne, natomiast w przypadku gazu tylko instalację sieciową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 xml:space="preserve">16.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STOPNIA  WYPOSAŻENIA  W  INSTALACJE</w:t>
      </w:r>
      <w:r>
        <w:rPr>
          <w:rFonts w:cs="Arial" w:ascii="Arial" w:hAnsi="Arial"/>
          <w:i/>
          <w:color w:val="000000"/>
          <w:spacing w:val="-2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 ORAZ  LICZBY  MIESZKAŃ  </w:t>
        <w:br/>
        <w:t>I  RODZAJU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1"/>
      </w:tblGrid>
      <w:tr>
        <w:trPr>
          <w:trHeight w:val="360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-</w:t>
              <w:br/>
              <w:t>NIE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  <w:r>
              <w:rPr>
                <w:rFonts w:cs="Arial" w:ascii="Arial" w:hAnsi="Arial"/>
                <w:color w:val="000000"/>
                <w:sz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wodociągiem</w:t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wodociągu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</w:t>
              <w:br/>
              <w:t>ustalono</w:t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kanalizacją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kanalizacji</w:t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GÓŁEM (dok.)</w:t>
            </w:r>
            <w:r>
              <w:rPr>
                <w:rFonts w:cs="Arial" w:ascii="Arial" w:hAnsi="Arial"/>
                <w:sz w:val="14"/>
              </w:rPr>
              <w:br/>
              <w:t>BUDYNKI  STANOWIĄCE  WŁASNOŚĆ (dok.)</w:t>
              <w:br/>
            </w:r>
            <w:r>
              <w:rPr>
                <w:rFonts w:cs="Arial" w:ascii="Arial" w:hAnsi="Arial"/>
                <w:b/>
                <w:sz w:val="14"/>
              </w:rPr>
              <w:t>Wspólną z wyodrębnionymi własnościami lokali mieszkalnych (dok.)</w:t>
              <w:br/>
            </w:r>
            <w:r>
              <w:rPr>
                <w:rFonts w:cs="Arial" w:ascii="Arial" w:hAnsi="Arial"/>
                <w:b/>
                <w:i/>
                <w:sz w:val="14"/>
              </w:rPr>
              <w:t>właścicielami lokali są pozostałe podmioty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4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7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4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35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/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BUDYNKI  STANOWIĄCE  WŁASNOŚĆ </w:t>
              <w:br/>
            </w:r>
            <w:r>
              <w:rPr>
                <w:rFonts w:cs="Arial" w:ascii="Arial" w:hAnsi="Arial"/>
                <w:b/>
                <w:sz w:val="14"/>
              </w:rPr>
              <w:t>Wspólną bez wyodrębnionych własności lokali mieszkalnych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9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6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8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9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0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5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</w:tbl>
    <w:p>
      <w:pPr>
        <w:pStyle w:val="Normal"/>
        <w:spacing w:before="120" w:after="0"/>
        <w:ind w:firstLine="113"/>
        <w:jc w:val="both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W przypadku instalacji wodociągowej, kanalizacyjnej i centralnego ogrzewania uwzględniono zarówno instalacje podłączone do sieci jak też instalacje </w:t>
        <w:br/>
        <w:t>lokalne, natomiast w przypadku gazu tylko instalację sieciową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 xml:space="preserve">16.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STOPNIA  WYPOSAŻENIA  W  INSTALACJE</w:t>
      </w:r>
      <w:r>
        <w:rPr>
          <w:rFonts w:cs="Arial" w:ascii="Arial" w:hAnsi="Arial"/>
          <w:i/>
          <w:color w:val="000000"/>
          <w:spacing w:val="-2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 ORAZ  LICZBY  MIESZKAŃ  </w:t>
        <w:br/>
        <w:t>I  RODZAJU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1"/>
      </w:tblGrid>
      <w:tr>
        <w:trPr>
          <w:trHeight w:val="360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-</w:t>
              <w:br/>
              <w:t>NIE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  <w:r>
              <w:rPr>
                <w:rFonts w:cs="Arial" w:ascii="Arial" w:hAnsi="Arial"/>
                <w:color w:val="000000"/>
                <w:sz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wodociągiem</w:t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wodociągu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</w:t>
              <w:br/>
              <w:t>ustalono</w:t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kanalizacją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kanalizacji</w:t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IASTA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77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76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80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28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7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9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958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597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28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7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70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5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3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3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2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6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>
                <w:rFonts w:cs="Arial" w:ascii="Arial" w:hAnsi="Arial"/>
                <w:sz w:val="14"/>
              </w:rPr>
              <w:t>53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9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3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2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6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9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8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5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7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8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2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6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7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6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3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79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17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8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8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/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BUDYNKI  STANOWIĄCE  WŁASNOŚĆ</w:t>
              <w:br/>
            </w:r>
            <w:r>
              <w:rPr>
                <w:rFonts w:cs="Arial" w:ascii="Arial" w:hAnsi="Arial"/>
                <w:b/>
                <w:sz w:val="14"/>
              </w:rPr>
              <w:t>Osób fizycznych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95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68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9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3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0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9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83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48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45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209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83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0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69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0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3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2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8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3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2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8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9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6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7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</w:tr>
    </w:tbl>
    <w:p>
      <w:pPr>
        <w:pStyle w:val="Normal"/>
        <w:spacing w:before="120" w:after="0"/>
        <w:ind w:firstLine="113"/>
        <w:jc w:val="both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W przypadku instalacji wodociągowej, kanalizacyjnej i centralnego ogrzewania uwzględniono zarówno instalacje podłączone do sieci jak też instalacje </w:t>
        <w:br/>
        <w:t>lokalne, natomiast w przypadku gazu tylko instalację sieciową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 xml:space="preserve">16.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STOPNIA  WYPOSAŻENIA  W  INSTALACJE</w:t>
      </w:r>
      <w:r>
        <w:rPr>
          <w:rFonts w:cs="Arial" w:ascii="Arial" w:hAnsi="Arial"/>
          <w:i/>
          <w:color w:val="000000"/>
          <w:spacing w:val="-2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 ORAZ  LICZBY  MIESZKAŃ  </w:t>
        <w:br/>
        <w:t>I  RODZAJU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1"/>
      </w:tblGrid>
      <w:tr>
        <w:trPr>
          <w:trHeight w:val="360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-</w:t>
              <w:br/>
              <w:t>NIE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  <w:r>
              <w:rPr>
                <w:rFonts w:cs="Arial" w:ascii="Arial" w:hAnsi="Arial"/>
                <w:color w:val="000000"/>
                <w:sz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wodociągiem</w:t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wodociągu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</w:t>
              <w:br/>
              <w:t>ustalono</w:t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kanalizacją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kanalizacji</w:t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MIASTA (cd.)</w:t>
            </w:r>
            <w:r>
              <w:rPr>
                <w:rFonts w:cs="Arial" w:ascii="Arial" w:hAnsi="Arial"/>
                <w:sz w:val="14"/>
              </w:rPr>
              <w:br/>
              <w:t>BUDYNKI  STANOWIĄCE  WŁASNOŚĆ (cd.)</w:t>
              <w:br/>
            </w:r>
            <w:r>
              <w:rPr>
                <w:rFonts w:cs="Arial" w:ascii="Arial" w:hAnsi="Arial"/>
                <w:b/>
                <w:sz w:val="14"/>
              </w:rPr>
              <w:t>Spółdzielni mieszkaniowych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9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4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145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525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0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6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15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7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0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/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BUDYNKI  STANOWIĄCE  WŁASNOŚĆ </w:t>
              <w:br/>
            </w:r>
            <w:r>
              <w:rPr>
                <w:rFonts w:cs="Arial" w:ascii="Arial" w:hAnsi="Arial"/>
                <w:b/>
                <w:sz w:val="14"/>
              </w:rPr>
              <w:t>Gmin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3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8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4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36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6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8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26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5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9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6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</w:tr>
    </w:tbl>
    <w:p>
      <w:pPr>
        <w:pStyle w:val="Normal"/>
        <w:spacing w:before="120" w:after="0"/>
        <w:ind w:firstLine="113"/>
        <w:jc w:val="both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W przypadku instalacji wodociągowej, kanalizacyjnej i centralnego ogrzewania uwzględniono zarówno instalacje podłączone do sieci jak też instalacje </w:t>
        <w:br/>
        <w:t>lokalne, natomiast w przypadku gazu tylko instalację sieciową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 xml:space="preserve">16.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STOPNIA  WYPOSAŻENIA  W  INSTALACJE</w:t>
      </w:r>
      <w:r>
        <w:rPr>
          <w:rFonts w:cs="Arial" w:ascii="Arial" w:hAnsi="Arial"/>
          <w:i/>
          <w:color w:val="000000"/>
          <w:spacing w:val="-2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 ORAZ  LICZBY  MIESZKAŃ  </w:t>
        <w:br/>
        <w:t>I  RODZAJU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1"/>
      </w:tblGrid>
      <w:tr>
        <w:trPr>
          <w:trHeight w:val="360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-</w:t>
              <w:br/>
              <w:t>NIE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  <w:r>
              <w:rPr>
                <w:rFonts w:cs="Arial" w:ascii="Arial" w:hAnsi="Arial"/>
                <w:color w:val="000000"/>
                <w:sz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wodociągiem</w:t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wodociągu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</w:t>
              <w:br/>
              <w:t>ustalono</w:t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kanalizacją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kanalizacji</w:t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MIASTA (cd.)</w:t>
            </w:r>
            <w:r>
              <w:rPr>
                <w:rFonts w:cs="Arial" w:ascii="Arial" w:hAnsi="Arial"/>
                <w:sz w:val="14"/>
              </w:rPr>
              <w:br/>
              <w:t>BUDYNKI  STANOWIĄCE  WŁASNOŚĆ (cd.)</w:t>
              <w:br/>
            </w:r>
            <w:r>
              <w:rPr>
                <w:rFonts w:cs="Arial" w:ascii="Arial" w:hAnsi="Arial"/>
                <w:b/>
                <w:sz w:val="14"/>
              </w:rPr>
              <w:t>Skarbu Państwa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3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8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/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BUDYNKI  STANOWIĄCE  WŁASNOŚĆ </w:t>
              <w:br/>
            </w:r>
            <w:r>
              <w:rPr>
                <w:rFonts w:cs="Arial" w:ascii="Arial" w:hAnsi="Arial"/>
                <w:b/>
                <w:sz w:val="14"/>
              </w:rPr>
              <w:t>Zakładów pracy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53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4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9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</w:tbl>
    <w:p>
      <w:pPr>
        <w:pStyle w:val="Normal"/>
        <w:spacing w:before="120" w:after="0"/>
        <w:ind w:firstLine="113"/>
        <w:jc w:val="both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W przypadku instalacji wodociągowej, kanalizacyjnej i centralnego ogrzewania uwzględniono zarówno instalacje podłączone do sieci jak też instalacje </w:t>
        <w:br/>
        <w:t>lokalne, natomiast w przypadku gazu tylko instalację sieciową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 xml:space="preserve">16.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STOPNIA  WYPOSAŻENIA  W  INSTALACJE</w:t>
      </w:r>
      <w:r>
        <w:rPr>
          <w:rFonts w:cs="Arial" w:ascii="Arial" w:hAnsi="Arial"/>
          <w:i/>
          <w:color w:val="000000"/>
          <w:spacing w:val="-2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 ORAZ  LICZBY  MIESZKAŃ  </w:t>
        <w:br/>
        <w:t>I  RODZAJU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1"/>
      </w:tblGrid>
      <w:tr>
        <w:trPr>
          <w:trHeight w:val="360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-</w:t>
              <w:br/>
              <w:t>NIE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  <w:r>
              <w:rPr>
                <w:rFonts w:cs="Arial" w:ascii="Arial" w:hAnsi="Arial"/>
                <w:color w:val="000000"/>
                <w:sz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wodociągiem</w:t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wodociągu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</w:t>
              <w:br/>
              <w:t>ustalono</w:t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kanalizacją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kanalizacji</w:t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MIASTA (cd.)</w:t>
            </w:r>
            <w:r>
              <w:rPr>
                <w:rFonts w:cs="Arial" w:ascii="Arial" w:hAnsi="Arial"/>
                <w:sz w:val="14"/>
              </w:rPr>
              <w:br/>
              <w:t>BUDYNKI  STANOWIĄCE  WŁASNOŚĆ (cd.)</w:t>
              <w:br/>
            </w:r>
            <w:r>
              <w:rPr>
                <w:rFonts w:cs="Arial" w:ascii="Arial" w:hAnsi="Arial"/>
                <w:b/>
                <w:sz w:val="14"/>
              </w:rPr>
              <w:t>Zakładów pracy sektora publicznego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6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8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0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8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/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BUDYNKI  STANOWIĄCE  WŁASNOŚĆ </w:t>
              <w:br/>
            </w:r>
            <w:r>
              <w:rPr>
                <w:rFonts w:cs="Arial" w:ascii="Arial" w:hAnsi="Arial"/>
                <w:b/>
                <w:sz w:val="14"/>
              </w:rPr>
              <w:t>Zakładów pracy sektora prywatnego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</w:tbl>
    <w:p>
      <w:pPr>
        <w:pStyle w:val="Normal"/>
        <w:spacing w:before="120" w:after="0"/>
        <w:ind w:firstLine="113"/>
        <w:jc w:val="both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W przypadku instalacji wodociągowej, kanalizacyjnej i centralnego ogrzewania uwzględniono zarówno instalacje podłączone do sieci jak też instalacje </w:t>
        <w:br/>
        <w:t>lokalne, natomiast w przypadku gazu tylko instalację sieciową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 xml:space="preserve">16.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STOPNIA  WYPOSAŻENIA  W  INSTALACJE</w:t>
      </w:r>
      <w:r>
        <w:rPr>
          <w:rFonts w:cs="Arial" w:ascii="Arial" w:hAnsi="Arial"/>
          <w:i/>
          <w:color w:val="000000"/>
          <w:spacing w:val="-2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 ORAZ  LICZBY  MIESZKAŃ  </w:t>
        <w:br/>
        <w:t>I  RODZAJU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1"/>
      </w:tblGrid>
      <w:tr>
        <w:trPr>
          <w:trHeight w:val="360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-</w:t>
              <w:br/>
              <w:t>NIE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  <w:r>
              <w:rPr>
                <w:rFonts w:cs="Arial" w:ascii="Arial" w:hAnsi="Arial"/>
                <w:color w:val="000000"/>
                <w:sz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wodociągiem</w:t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wodociągu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</w:t>
              <w:br/>
              <w:t>ustalono</w:t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kanalizacją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kanalizacji</w:t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MIASTA (cd.)</w:t>
            </w:r>
            <w:r>
              <w:rPr>
                <w:rFonts w:cs="Arial" w:ascii="Arial" w:hAnsi="Arial"/>
                <w:sz w:val="14"/>
              </w:rPr>
              <w:br/>
              <w:t>BUDYNKI  STANOWIĄCE  WŁASNOŚĆ (cd.)</w:t>
              <w:br/>
            </w:r>
            <w:r>
              <w:rPr>
                <w:rFonts w:cs="Arial" w:ascii="Arial" w:hAnsi="Arial"/>
                <w:b/>
                <w:sz w:val="14"/>
              </w:rPr>
              <w:t>Towarzystw budownictwa społecznego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/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BUDYNKI  STANOWIĄCE  WŁASNOŚĆ </w:t>
              <w:br/>
            </w:r>
            <w:r>
              <w:rPr>
                <w:rFonts w:cs="Arial" w:ascii="Arial" w:hAnsi="Arial"/>
                <w:b/>
                <w:sz w:val="14"/>
              </w:rPr>
              <w:t>Pozostałych podmiotów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9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</w:tbl>
    <w:p>
      <w:pPr>
        <w:pStyle w:val="Normal"/>
        <w:spacing w:before="120" w:after="0"/>
        <w:ind w:firstLine="113"/>
        <w:jc w:val="both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W przypadku instalacji wodociągowej, kanalizacyjnej i centralnego ogrzewania uwzględniono zarówno instalacje podłączone do sieci jak też instalacje </w:t>
        <w:br/>
        <w:t>lokalne, natomiast w przypadku gazu tylko instalację sieciową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 xml:space="preserve">16.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STOPNIA  WYPOSAŻENIA  W  INSTALACJE</w:t>
      </w:r>
      <w:r>
        <w:rPr>
          <w:rFonts w:cs="Arial" w:ascii="Arial" w:hAnsi="Arial"/>
          <w:i/>
          <w:color w:val="000000"/>
          <w:spacing w:val="-2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 ORAZ  LICZBY  MIESZKAŃ  </w:t>
        <w:br/>
        <w:t>I  RODZAJU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1"/>
      </w:tblGrid>
      <w:tr>
        <w:trPr>
          <w:trHeight w:val="360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-</w:t>
              <w:br/>
              <w:t>NIE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  <w:r>
              <w:rPr>
                <w:rFonts w:cs="Arial" w:ascii="Arial" w:hAnsi="Arial"/>
                <w:color w:val="000000"/>
                <w:sz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wodociągiem</w:t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wodociągu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</w:t>
              <w:br/>
              <w:t>ustalono</w:t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kanalizacją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kanalizacji</w:t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MIASTA (cd.)</w:t>
            </w:r>
            <w:r>
              <w:rPr>
                <w:rFonts w:cs="Arial" w:ascii="Arial" w:hAnsi="Arial"/>
                <w:sz w:val="14"/>
              </w:rPr>
              <w:br/>
              <w:t>BUDYNKI  STANOWIĄCE  WŁASNOŚĆ (cd.)</w:t>
              <w:br/>
            </w:r>
            <w:r>
              <w:rPr>
                <w:rFonts w:cs="Arial" w:ascii="Arial" w:hAnsi="Arial"/>
                <w:b/>
                <w:sz w:val="14"/>
              </w:rPr>
              <w:t>Wspólną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7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8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6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7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057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660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03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06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2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9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9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7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4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8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86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0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3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/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BUDYNKI  STANOWIĄCE  WŁASNOŚĆ </w:t>
              <w:br/>
            </w:r>
            <w:r>
              <w:rPr>
                <w:rFonts w:cs="Arial" w:ascii="Arial" w:hAnsi="Arial"/>
                <w:b/>
                <w:sz w:val="14"/>
              </w:rPr>
              <w:t>Wspólną z wyodrębnionymi własnościami lokali mieszkalnych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18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6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5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0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6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624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46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60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45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9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7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76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8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0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9</w:t>
            </w:r>
          </w:p>
        </w:tc>
      </w:tr>
    </w:tbl>
    <w:p>
      <w:pPr>
        <w:pStyle w:val="Normal"/>
        <w:spacing w:before="120" w:after="0"/>
        <w:ind w:firstLine="113"/>
        <w:jc w:val="both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W przypadku instalacji wodociągowej, kanalizacyjnej i centralnego ogrzewania uwzględniono zarówno instalacje podłączone do sieci jak też instalacje </w:t>
        <w:br/>
        <w:t>lokalne, natomiast w przypadku gazu tylko instalację sieciową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 xml:space="preserve">16.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STOPNIA  WYPOSAŻENIA  W  INSTALACJE</w:t>
      </w:r>
      <w:r>
        <w:rPr>
          <w:rFonts w:cs="Arial" w:ascii="Arial" w:hAnsi="Arial"/>
          <w:i/>
          <w:color w:val="000000"/>
          <w:spacing w:val="-2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 ORAZ  LICZBY  MIESZKAŃ  </w:t>
        <w:br/>
        <w:t>I  RODZAJU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1"/>
      </w:tblGrid>
      <w:tr>
        <w:trPr>
          <w:trHeight w:val="360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-</w:t>
              <w:br/>
              <w:t>NIE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  <w:r>
              <w:rPr>
                <w:rFonts w:cs="Arial" w:ascii="Arial" w:hAnsi="Arial"/>
                <w:color w:val="000000"/>
                <w:sz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wodociągiem</w:t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wodociągu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</w:t>
              <w:br/>
              <w:t>ustalono</w:t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kanalizacją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kanalizacji</w:t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IASTA (cd.)</w:t>
            </w:r>
            <w:r>
              <w:rPr>
                <w:rFonts w:cs="Arial" w:ascii="Arial" w:hAnsi="Arial"/>
                <w:sz w:val="14"/>
              </w:rPr>
              <w:br/>
              <w:t>BUDYNKI  STANOWIĄCE  WŁASNOŚĆ (cd.)</w:t>
              <w:br/>
            </w:r>
            <w:r>
              <w:rPr>
                <w:rFonts w:cs="Arial" w:ascii="Arial" w:hAnsi="Arial"/>
                <w:b/>
                <w:sz w:val="14"/>
              </w:rPr>
              <w:t>Wspólną z wyodrębnionymi własnościami lokali mieszkalnych (cd.)</w:t>
              <w:br/>
            </w:r>
            <w:r>
              <w:rPr>
                <w:rFonts w:cs="Arial" w:ascii="Arial" w:hAnsi="Arial"/>
                <w:b/>
                <w:i/>
                <w:sz w:val="14"/>
              </w:rPr>
              <w:t>właścicielami lokali są tylko osoby fizyczne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2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5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3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99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96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0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6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/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UDYNKI  STANOWIĄCE  WŁASNOŚĆ </w:t>
              <w:br/>
            </w:r>
            <w:r>
              <w:rPr>
                <w:rFonts w:cs="Arial" w:ascii="Arial" w:hAnsi="Arial"/>
                <w:b/>
                <w:sz w:val="14"/>
              </w:rPr>
              <w:t xml:space="preserve">Wspólną z wyodrębnionymi własnościami lokali mieszkalnych </w:t>
              <w:br/>
            </w:r>
            <w:r>
              <w:rPr>
                <w:rFonts w:cs="Arial" w:ascii="Arial" w:hAnsi="Arial"/>
                <w:b/>
                <w:i/>
                <w:sz w:val="14"/>
              </w:rPr>
              <w:t>właścicielami lokali są osoby fizyczne i gmina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24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22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0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2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84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8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0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0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7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</w:t>
            </w:r>
          </w:p>
        </w:tc>
      </w:tr>
    </w:tbl>
    <w:p>
      <w:pPr>
        <w:pStyle w:val="Normal"/>
        <w:spacing w:before="120" w:after="0"/>
        <w:ind w:firstLine="113"/>
        <w:jc w:val="both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W przypadku instalacji wodociągowej, kanalizacyjnej i centralnego ogrzewania uwzględniono zarówno instalacje podłączone do sieci jak też instalacje </w:t>
        <w:br/>
        <w:t>lokalne, natomiast w przypadku gazu tylko instalację sieciową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 xml:space="preserve">16.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STOPNIA  WYPOSAŻENIA  W  INSTALACJE</w:t>
      </w:r>
      <w:r>
        <w:rPr>
          <w:rFonts w:cs="Arial" w:ascii="Arial" w:hAnsi="Arial"/>
          <w:i/>
          <w:color w:val="000000"/>
          <w:spacing w:val="-2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 ORAZ  LICZBY  MIESZKAŃ  </w:t>
        <w:br/>
        <w:t>I  RODZAJU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1"/>
      </w:tblGrid>
      <w:tr>
        <w:trPr>
          <w:trHeight w:val="360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-</w:t>
              <w:br/>
              <w:t>NIE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  <w:r>
              <w:rPr>
                <w:rFonts w:cs="Arial" w:ascii="Arial" w:hAnsi="Arial"/>
                <w:color w:val="000000"/>
                <w:sz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wodociągiem</w:t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wodociągu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</w:t>
              <w:br/>
              <w:t>ustalono</w:t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kanalizacją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kanalizacji</w:t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IASTA (cd.)</w:t>
            </w:r>
            <w:r>
              <w:rPr>
                <w:rFonts w:cs="Arial" w:ascii="Arial" w:hAnsi="Arial"/>
                <w:sz w:val="14"/>
              </w:rPr>
              <w:br/>
              <w:t>BUDYNKI  STANOWIĄCE  WŁASNOŚĆ (cd.)</w:t>
              <w:br/>
            </w:r>
            <w:r>
              <w:rPr>
                <w:rFonts w:cs="Arial" w:ascii="Arial" w:hAnsi="Arial"/>
                <w:b/>
                <w:sz w:val="14"/>
              </w:rPr>
              <w:t>Wspólną z wyodrębnionymi własnościami lokali mieszkalnych (cd.)</w:t>
              <w:br/>
            </w:r>
            <w:r>
              <w:rPr>
                <w:rFonts w:cs="Arial" w:ascii="Arial" w:hAnsi="Arial"/>
                <w:b/>
                <w:i/>
                <w:sz w:val="14"/>
              </w:rPr>
              <w:t>właścicielami lokali są osoby fizyczne i zakład pracy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2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0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4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2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/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BUDYNKI  STANOWIĄCE  WŁASNOŚĆ</w:t>
              <w:br/>
            </w:r>
            <w:r>
              <w:rPr>
                <w:rFonts w:cs="Arial" w:ascii="Arial" w:hAnsi="Arial"/>
                <w:b/>
                <w:sz w:val="14"/>
              </w:rPr>
              <w:t>Wspólną z wyodrębnionymi własnościami lokali mieszkalnych</w:t>
              <w:br/>
            </w:r>
            <w:r>
              <w:rPr>
                <w:rFonts w:cs="Arial" w:ascii="Arial" w:hAnsi="Arial"/>
                <w:b/>
                <w:i/>
                <w:sz w:val="14"/>
              </w:rPr>
              <w:t>właścicielami lokali są osoby fizyczne i spółdzielnia mieszkaniowa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9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03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09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4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0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9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7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</w:tr>
    </w:tbl>
    <w:p>
      <w:pPr>
        <w:pStyle w:val="Normal"/>
        <w:spacing w:before="120" w:after="0"/>
        <w:ind w:firstLine="113"/>
        <w:jc w:val="both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W przypadku instalacji wodociągowej, kanalizacyjnej i centralnego ogrzewania uwzględniono zarówno instalacje podłączone do sieci jak też instalacje </w:t>
        <w:br/>
        <w:t>lokalne, natomiast w przypadku gazu tylko instalację sieciową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 xml:space="preserve">16.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STOPNIA  WYPOSAŻENIA  W  INSTALACJE</w:t>
      </w:r>
      <w:r>
        <w:rPr>
          <w:rFonts w:cs="Arial" w:ascii="Arial" w:hAnsi="Arial"/>
          <w:i/>
          <w:color w:val="000000"/>
          <w:spacing w:val="-2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 ORAZ  LICZBY  MIESZKAŃ  </w:t>
        <w:br/>
        <w:t>I  RODZAJU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1"/>
      </w:tblGrid>
      <w:tr>
        <w:trPr>
          <w:trHeight w:val="360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-</w:t>
              <w:br/>
              <w:t>NIE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  <w:r>
              <w:rPr>
                <w:rFonts w:cs="Arial" w:ascii="Arial" w:hAnsi="Arial"/>
                <w:color w:val="000000"/>
                <w:sz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wodociągiem</w:t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wodociągu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</w:t>
              <w:br/>
              <w:t>ustalono</w:t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kanalizacją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kanalizacji</w:t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IASTA (dok.)</w:t>
            </w:r>
            <w:r>
              <w:rPr>
                <w:rFonts w:cs="Arial" w:ascii="Arial" w:hAnsi="Arial"/>
                <w:sz w:val="14"/>
              </w:rPr>
              <w:br/>
              <w:t>BUDYNKI  STANOWIĄCE  WŁASNOŚĆ (dok.)</w:t>
              <w:br/>
            </w:r>
            <w:r>
              <w:rPr>
                <w:rFonts w:cs="Arial" w:ascii="Arial" w:hAnsi="Arial"/>
                <w:b/>
                <w:sz w:val="14"/>
              </w:rPr>
              <w:t>Wspólną z wyodrębnionymi własnościami lokali mieszkalnych (dok.)</w:t>
              <w:br/>
            </w:r>
            <w:r>
              <w:rPr>
                <w:rFonts w:cs="Arial" w:ascii="Arial" w:hAnsi="Arial"/>
                <w:b/>
                <w:i/>
                <w:sz w:val="14"/>
              </w:rPr>
              <w:t>właścicielami lokali są pozostałe podmioty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2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/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BUDYNKI  STANOWIĄCE  WŁASNOŚĆ </w:t>
              <w:br/>
            </w:r>
            <w:r>
              <w:rPr>
                <w:rFonts w:cs="Arial" w:ascii="Arial" w:hAnsi="Arial"/>
                <w:b/>
                <w:sz w:val="14"/>
              </w:rPr>
              <w:t>Wspólną bez wyodrębnionych własności lokali mieszkalnych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8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6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2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4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0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0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</w:rPr>
              <w:t>104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</w:tbl>
    <w:p>
      <w:pPr>
        <w:pStyle w:val="Normal"/>
        <w:spacing w:before="120" w:after="0"/>
        <w:ind w:firstLine="113"/>
        <w:jc w:val="both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W przypadku instalacji wodociągowej, kanalizacyjnej i centralnego ogrzewania uwzględniono zarówno instalacje podłączone do sieci jak też instalacje </w:t>
        <w:br/>
        <w:t>lokalne, natomiast w przypadku gazu tylko instalację sieciową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 xml:space="preserve">16.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STOPNIA  WYPOSAŻENIA  W  INSTALACJE</w:t>
      </w:r>
      <w:r>
        <w:rPr>
          <w:rFonts w:cs="Arial" w:ascii="Arial" w:hAnsi="Arial"/>
          <w:i/>
          <w:color w:val="000000"/>
          <w:spacing w:val="-2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 ORAZ  LICZBY  MIESZKAŃ  </w:t>
        <w:br/>
        <w:t>I  RODZAJU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1"/>
      </w:tblGrid>
      <w:tr>
        <w:trPr>
          <w:trHeight w:val="360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-</w:t>
              <w:br/>
              <w:t>NIE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  <w:r>
              <w:rPr>
                <w:rFonts w:cs="Arial" w:ascii="Arial" w:hAnsi="Arial"/>
                <w:color w:val="000000"/>
                <w:sz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Z wodociągiem</w:t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wodociągu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</w:t>
              <w:br/>
              <w:t>ustalono</w:t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kanalizacją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kanalizacji</w:t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IEŚ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936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2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126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85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5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19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039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377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0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75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905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7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9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11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99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0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6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99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0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6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4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8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9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7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8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8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3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/>
            <w:vAlign w:val="bottom"/>
          </w:tcPr>
          <w:p>
            <w:pPr>
              <w:pStyle w:val="Normal"/>
              <w:spacing w:before="200" w:after="28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BUDYNKI  STANOWIĄCE  WŁASNOŚĆ</w:t>
              <w:br/>
            </w:r>
            <w:r>
              <w:rPr>
                <w:rFonts w:cs="Arial" w:ascii="Arial" w:hAnsi="Arial"/>
                <w:b/>
                <w:sz w:val="14"/>
              </w:rPr>
              <w:t>Osób fizycznych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689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1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98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2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8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0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2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44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189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0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58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4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820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98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79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27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0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0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79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27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0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0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3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3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7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7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</w:rPr>
              <w:t>26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</w:tbl>
    <w:p>
      <w:pPr>
        <w:pStyle w:val="Normal"/>
        <w:spacing w:before="120" w:after="0"/>
        <w:ind w:firstLine="113"/>
        <w:jc w:val="both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W przypadku instalacji wodociągowej, kanalizacyjnej i centralnego ogrzewania uwzględniono zarówno instalacje podłączone do sieci jak też instalacje </w:t>
        <w:br/>
        <w:t>lokalne, natomiast w przypadku gazu tylko instalację sieciową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 xml:space="preserve">16.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STOPNIA  WYPOSAŻENIA  W  INSTALACJE</w:t>
      </w:r>
      <w:r>
        <w:rPr>
          <w:rFonts w:cs="Arial" w:ascii="Arial" w:hAnsi="Arial"/>
          <w:i/>
          <w:color w:val="000000"/>
          <w:spacing w:val="-2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 ORAZ  LICZBY  MIESZKAŃ  </w:t>
        <w:br/>
        <w:t>I  RODZAJU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1"/>
      </w:tblGrid>
      <w:tr>
        <w:trPr>
          <w:trHeight w:val="360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-</w:t>
              <w:br/>
              <w:t>NIE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  <w:r>
              <w:rPr>
                <w:rFonts w:cs="Arial" w:ascii="Arial" w:hAnsi="Arial"/>
                <w:color w:val="000000"/>
                <w:sz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wodociągiem</w:t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wodociągu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</w:t>
              <w:br/>
              <w:t>ustalono</w:t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kanalizacją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kanalizacji</w:t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WIEŚ (cd.)</w:t>
            </w:r>
            <w:r>
              <w:rPr>
                <w:rFonts w:cs="Arial" w:ascii="Arial" w:hAnsi="Arial"/>
                <w:sz w:val="14"/>
              </w:rPr>
              <w:br/>
              <w:t>BUDYNKI  STANOWIĄCE  WŁASNOŚĆ (cd.)</w:t>
              <w:br/>
            </w:r>
            <w:r>
              <w:rPr>
                <w:rFonts w:cs="Arial" w:ascii="Arial" w:hAnsi="Arial"/>
                <w:b/>
                <w:sz w:val="14"/>
              </w:rPr>
              <w:t>Spółdzielni mieszkaniowych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9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3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6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4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/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BUDYNKI  STANOWIĄCE  WŁASNOŚĆ </w:t>
              <w:br/>
            </w:r>
            <w:r>
              <w:rPr>
                <w:rFonts w:cs="Arial" w:ascii="Arial" w:hAnsi="Arial"/>
                <w:b/>
                <w:sz w:val="14"/>
              </w:rPr>
              <w:t>Gmin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4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6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2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3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5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</w:tbl>
    <w:p>
      <w:pPr>
        <w:pStyle w:val="Normal"/>
        <w:spacing w:before="120" w:after="0"/>
        <w:ind w:firstLine="113"/>
        <w:jc w:val="both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W przypadku instalacji wodociągowej, kanalizacyjnej i centralnego ogrzewania uwzględniono zarówno instalacje podłączone do sieci jak też instalacje </w:t>
        <w:br/>
        <w:t>lokalne, natomiast w przypadku gazu tylko instalację sieciową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 xml:space="preserve">16.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STOPNIA  WYPOSAŻENIA  W  INSTALACJE</w:t>
      </w:r>
      <w:r>
        <w:rPr>
          <w:rFonts w:cs="Arial" w:ascii="Arial" w:hAnsi="Arial"/>
          <w:i/>
          <w:color w:val="000000"/>
          <w:spacing w:val="-2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 ORAZ  LICZBY  MIESZKAŃ  </w:t>
        <w:br/>
        <w:t>I  RODZAJU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1"/>
      </w:tblGrid>
      <w:tr>
        <w:trPr>
          <w:trHeight w:val="360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-</w:t>
              <w:br/>
              <w:t>NIE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  <w:r>
              <w:rPr>
                <w:rFonts w:cs="Arial" w:ascii="Arial" w:hAnsi="Arial"/>
                <w:color w:val="000000"/>
                <w:sz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wodociągiem</w:t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wodociągu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</w:t>
              <w:br/>
              <w:t>ustalono</w:t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kanalizacją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kanalizacji</w:t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WIEŚ (cd.)</w:t>
            </w:r>
            <w:r>
              <w:rPr>
                <w:rFonts w:cs="Arial" w:ascii="Arial" w:hAnsi="Arial"/>
                <w:sz w:val="14"/>
              </w:rPr>
              <w:br/>
              <w:t>BUDYNKI  STANOWIĄCE  WŁASNOŚĆ (cd.)</w:t>
              <w:br/>
            </w:r>
            <w:r>
              <w:rPr>
                <w:rFonts w:cs="Arial" w:ascii="Arial" w:hAnsi="Arial"/>
                <w:b/>
                <w:sz w:val="14"/>
              </w:rPr>
              <w:t>Skarbu Państwa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0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8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8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/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BUDYNKI  STANOWIĄCE  WŁASNOŚĆ </w:t>
              <w:br/>
            </w:r>
            <w:r>
              <w:rPr>
                <w:rFonts w:cs="Arial" w:ascii="Arial" w:hAnsi="Arial"/>
                <w:b/>
                <w:sz w:val="14"/>
              </w:rPr>
              <w:t>Zakładów pracy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5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2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</w:tbl>
    <w:p>
      <w:pPr>
        <w:pStyle w:val="Normal"/>
        <w:spacing w:before="120" w:after="0"/>
        <w:ind w:firstLine="113"/>
        <w:jc w:val="both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W przypadku instalacji wodociągowej, kanalizacyjnej i centralnego ogrzewania uwzględniono zarówno instalacje podłączone do sieci jak też instalacje </w:t>
        <w:br/>
        <w:t>lokalne, natomiast w przypadku gazu tylko instalację sieciową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 xml:space="preserve">16.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STOPNIA  WYPOSAŻENIA  W  INSTALACJE</w:t>
      </w:r>
      <w:r>
        <w:rPr>
          <w:rFonts w:cs="Arial" w:ascii="Arial" w:hAnsi="Arial"/>
          <w:i/>
          <w:color w:val="000000"/>
          <w:spacing w:val="-2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 ORAZ  LICZBY  MIESZKAŃ  </w:t>
        <w:br/>
        <w:t>I  RODZAJU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1"/>
      </w:tblGrid>
      <w:tr>
        <w:trPr>
          <w:trHeight w:val="360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-</w:t>
              <w:br/>
              <w:t>NIE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  <w:r>
              <w:rPr>
                <w:rFonts w:cs="Arial" w:ascii="Arial" w:hAnsi="Arial"/>
                <w:color w:val="000000"/>
                <w:sz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wodociągiem</w:t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wodociągu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</w:t>
              <w:br/>
              <w:t>ustalono</w:t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kanalizacją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kanalizacji</w:t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WIEŚ (cd.)</w:t>
            </w:r>
            <w:r>
              <w:rPr>
                <w:rFonts w:cs="Arial" w:ascii="Arial" w:hAnsi="Arial"/>
                <w:sz w:val="14"/>
              </w:rPr>
              <w:br/>
              <w:t>BUDYNKI  STANOWIĄCE  WŁASNOŚĆ (cd.)</w:t>
              <w:br/>
            </w:r>
            <w:r>
              <w:rPr>
                <w:rFonts w:cs="Arial" w:ascii="Arial" w:hAnsi="Arial"/>
                <w:b/>
                <w:sz w:val="14"/>
              </w:rPr>
              <w:t>Zakładów pracy sektora publicznego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3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0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6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4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/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BUDYNKI  STANOWIĄCE  WŁASNOŚĆ </w:t>
              <w:br/>
            </w:r>
            <w:r>
              <w:rPr>
                <w:rFonts w:cs="Arial" w:ascii="Arial" w:hAnsi="Arial"/>
                <w:b/>
                <w:sz w:val="14"/>
              </w:rPr>
              <w:t>Zakładów pracy sektora prywatnego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</w:tbl>
    <w:p>
      <w:pPr>
        <w:pStyle w:val="Normal"/>
        <w:spacing w:before="120" w:after="0"/>
        <w:ind w:firstLine="113"/>
        <w:jc w:val="both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W przypadku instalacji wodociągowej, kanalizacyjnej i centralnego ogrzewania uwzględniono zarówno instalacje podłączone do sieci jak też instalacje </w:t>
        <w:br/>
        <w:t>lokalne, natomiast w przypadku gazu tylko instalację sieciową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 xml:space="preserve">16.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STOPNIA  WYPOSAŻENIA  W  INSTALACJE</w:t>
      </w:r>
      <w:r>
        <w:rPr>
          <w:rFonts w:cs="Arial" w:ascii="Arial" w:hAnsi="Arial"/>
          <w:i/>
          <w:color w:val="000000"/>
          <w:spacing w:val="-2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 ORAZ  LICZBY  MIESZKAŃ  </w:t>
        <w:br/>
        <w:t>I  RODZAJU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1"/>
      </w:tblGrid>
      <w:tr>
        <w:trPr>
          <w:trHeight w:val="360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-</w:t>
              <w:br/>
              <w:t>NIE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  <w:r>
              <w:rPr>
                <w:rFonts w:cs="Arial" w:ascii="Arial" w:hAnsi="Arial"/>
                <w:color w:val="000000"/>
                <w:sz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wodociągiem</w:t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wodociągu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</w:t>
              <w:br/>
              <w:t>ustalono</w:t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kanalizacją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kanalizacji</w:t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WIEŚ (cd.)</w:t>
            </w:r>
            <w:r>
              <w:rPr>
                <w:rFonts w:cs="Arial" w:ascii="Arial" w:hAnsi="Arial"/>
                <w:sz w:val="14"/>
              </w:rPr>
              <w:br/>
              <w:t>BUDYNKI  STANOWIĄCE  WŁASNOŚĆ (cd.)</w:t>
              <w:br/>
            </w:r>
            <w:r>
              <w:rPr>
                <w:rFonts w:cs="Arial" w:ascii="Arial" w:hAnsi="Arial"/>
                <w:b/>
                <w:sz w:val="14"/>
              </w:rPr>
              <w:t>Pozostałych podmiotów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6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/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BUDYNKI  STANOWIĄCE  WŁASNOŚĆ </w:t>
              <w:br/>
            </w:r>
            <w:r>
              <w:rPr>
                <w:rFonts w:cs="Arial" w:ascii="Arial" w:hAnsi="Arial"/>
                <w:b/>
                <w:sz w:val="14"/>
              </w:rPr>
              <w:t>Wspólną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6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5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6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2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70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42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7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8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6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</w:tr>
    </w:tbl>
    <w:p>
      <w:pPr>
        <w:pStyle w:val="Normal"/>
        <w:spacing w:before="120" w:after="0"/>
        <w:ind w:firstLine="113"/>
        <w:jc w:val="both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W przypadku instalacji wodociągowej, kanalizacyjnej i centralnego ogrzewania uwzględniono zarówno instalacje podłączone do sieci jak też instalacje </w:t>
        <w:br/>
        <w:t>lokalne, natomiast w przypadku gazu tylko instalację sieciową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 xml:space="preserve">16.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STOPNIA  WYPOSAŻENIA  W  INSTALACJE</w:t>
      </w:r>
      <w:r>
        <w:rPr>
          <w:rFonts w:cs="Arial" w:ascii="Arial" w:hAnsi="Arial"/>
          <w:i/>
          <w:color w:val="000000"/>
          <w:spacing w:val="-2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 ORAZ  LICZBY  MIESZKAŃ  </w:t>
        <w:br/>
        <w:t>I  RODZAJU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1"/>
      </w:tblGrid>
      <w:tr>
        <w:trPr>
          <w:trHeight w:val="360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-</w:t>
              <w:br/>
              <w:t>NIE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  <w:r>
              <w:rPr>
                <w:rFonts w:cs="Arial" w:ascii="Arial" w:hAnsi="Arial"/>
                <w:color w:val="000000"/>
                <w:sz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wodociągiem</w:t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wodociągu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</w:t>
              <w:br/>
              <w:t>ustalono</w:t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kanalizacją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kanalizacji</w:t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WIEŚ (cd.)</w:t>
            </w:r>
            <w:r>
              <w:rPr>
                <w:rFonts w:cs="Arial" w:ascii="Arial" w:hAnsi="Arial"/>
                <w:sz w:val="14"/>
              </w:rPr>
              <w:br/>
              <w:t>BUDYNKI  STANOWIĄCE  WŁASNOŚĆ (cd.)</w:t>
              <w:br/>
            </w:r>
            <w:r>
              <w:rPr>
                <w:rFonts w:cs="Arial" w:ascii="Arial" w:hAnsi="Arial"/>
                <w:b/>
                <w:sz w:val="14"/>
              </w:rPr>
              <w:t>Wspólną z wyodrębnionymi własnościami lokali mieszkalnych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5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4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9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77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44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27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5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0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6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/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BUDYNKI  STANOWIĄCE  WŁASNOŚĆ</w:t>
              <w:br/>
            </w:r>
            <w:r>
              <w:rPr>
                <w:rFonts w:cs="Arial" w:ascii="Arial" w:hAnsi="Arial"/>
                <w:b/>
                <w:sz w:val="14"/>
              </w:rPr>
              <w:t>Wspólną z wyodrębnionymi własnościami lokali mieszkalnych</w:t>
              <w:br/>
            </w:r>
            <w:r>
              <w:rPr>
                <w:rFonts w:cs="Arial" w:ascii="Arial" w:hAnsi="Arial"/>
                <w:b/>
                <w:i/>
                <w:sz w:val="14"/>
              </w:rPr>
              <w:t>właścicielami lokali są tylko osoby fizyczne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4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7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2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27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3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9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9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</w:tr>
    </w:tbl>
    <w:p>
      <w:pPr>
        <w:pStyle w:val="Normal"/>
        <w:spacing w:before="120" w:after="0"/>
        <w:ind w:firstLine="113"/>
        <w:jc w:val="both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W przypadku instalacji wodociągowej, kanalizacyjnej i centralnego ogrzewania uwzględniono zarówno instalacje podłączone do sieci jak też instalacje </w:t>
        <w:br/>
        <w:t>lokalne, natomiast w przypadku gazu tylko instalację sieciową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 xml:space="preserve">16.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STOPNIA  WYPOSAŻENIA  W  INSTALACJE</w:t>
      </w:r>
      <w:r>
        <w:rPr>
          <w:rFonts w:cs="Arial" w:ascii="Arial" w:hAnsi="Arial"/>
          <w:i/>
          <w:color w:val="000000"/>
          <w:spacing w:val="-2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 ORAZ  LICZBY  MIESZKAŃ  </w:t>
        <w:br/>
        <w:t>I  RODZAJU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1"/>
      </w:tblGrid>
      <w:tr>
        <w:trPr>
          <w:trHeight w:val="360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-</w:t>
              <w:br/>
              <w:t>NIE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  <w:r>
              <w:rPr>
                <w:rFonts w:cs="Arial" w:ascii="Arial" w:hAnsi="Arial"/>
                <w:color w:val="000000"/>
                <w:sz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wodociągiem</w:t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wodociągu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</w:t>
              <w:br/>
              <w:t>ustalono</w:t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kanalizacją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kanalizacji</w:t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IEŚ (cd.)</w:t>
            </w:r>
            <w:r>
              <w:rPr>
                <w:rFonts w:cs="Arial" w:ascii="Arial" w:hAnsi="Arial"/>
                <w:sz w:val="14"/>
              </w:rPr>
              <w:br/>
              <w:t>BUDYNKI  STANOWIĄCE  WŁASNOŚĆ (cd.)</w:t>
              <w:br/>
            </w:r>
            <w:r>
              <w:rPr>
                <w:rFonts w:cs="Arial" w:ascii="Arial" w:hAnsi="Arial"/>
                <w:b/>
                <w:sz w:val="14"/>
              </w:rPr>
              <w:t>Wspólną z wyodrębnionymi własnościami lokali mieszkalnych (cd.)</w:t>
              <w:br/>
            </w:r>
            <w:r>
              <w:rPr>
                <w:rFonts w:cs="Arial" w:ascii="Arial" w:hAnsi="Arial"/>
                <w:b/>
                <w:i/>
                <w:sz w:val="14"/>
              </w:rPr>
              <w:t>właścicielami lokali są osoby fizyczne i gmina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0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/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UDYNKI  STANOWIĄCE  WŁASNOŚĆ </w:t>
              <w:br/>
            </w:r>
            <w:r>
              <w:rPr>
                <w:rFonts w:cs="Arial" w:ascii="Arial" w:hAnsi="Arial"/>
                <w:b/>
                <w:sz w:val="14"/>
              </w:rPr>
              <w:t>Wspólną z wyodrębnionymi własnościami lokali mieszkalnych</w:t>
              <w:br/>
            </w:r>
            <w:r>
              <w:rPr>
                <w:rFonts w:cs="Arial" w:ascii="Arial" w:hAnsi="Arial"/>
                <w:b/>
                <w:i/>
                <w:sz w:val="14"/>
              </w:rPr>
              <w:t>właścicielami lokali są osoby fizyczne i zakład pracy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5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0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19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9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9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</w:tr>
    </w:tbl>
    <w:p>
      <w:pPr>
        <w:pStyle w:val="Normal"/>
        <w:spacing w:before="120" w:after="0"/>
        <w:ind w:firstLine="113"/>
        <w:jc w:val="both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W przypadku instalacji wodociągowej, kanalizacyjnej i centralnego ogrzewania uwzględniono zarówno instalacje podłączone do sieci jak też instalacje </w:t>
        <w:br/>
        <w:t>lokalne, natomiast w przypadku gazu tylko instalację sieciową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 xml:space="preserve">16.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STOPNIA  WYPOSAŻENIA  W  INSTALACJE</w:t>
      </w:r>
      <w:r>
        <w:rPr>
          <w:rFonts w:cs="Arial" w:ascii="Arial" w:hAnsi="Arial"/>
          <w:i/>
          <w:color w:val="000000"/>
          <w:spacing w:val="-2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 ORAZ  LICZBY  MIESZKAŃ  </w:t>
        <w:br/>
        <w:t>I  RODZAJU PODMIOTÓW  BĘDĄCYCH  WŁAŚCICIELAMI  LUB  WSPÓŁWŁAŚCICIELAMI  TYCH  BUDYNKÓW (dok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0"/>
        <w:gridCol w:w="611"/>
        <w:gridCol w:w="610"/>
        <w:gridCol w:w="611"/>
      </w:tblGrid>
      <w:tr>
        <w:trPr>
          <w:trHeight w:val="360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-</w:t>
              <w:br/>
              <w:t>NIE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  <w:r>
              <w:rPr>
                <w:rFonts w:cs="Arial" w:ascii="Arial" w:hAnsi="Arial"/>
                <w:color w:val="000000"/>
                <w:sz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wodociągiem</w:t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wodociągu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</w:t>
              <w:br/>
              <w:t>ustalono</w:t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kanalizacją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kanalizacji</w:t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c.o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c.o.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 </w:t>
              <w:br/>
              <w:t>gaz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ez gazu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IEŚ (dok.)</w:t>
            </w:r>
            <w:r>
              <w:rPr>
                <w:rFonts w:cs="Arial" w:ascii="Arial" w:hAnsi="Arial"/>
                <w:sz w:val="14"/>
              </w:rPr>
              <w:br/>
              <w:t>BUDYNKI  STANOWIĄCE  WŁASNOŚĆ (dok.)</w:t>
              <w:br/>
            </w:r>
            <w:r>
              <w:rPr>
                <w:rFonts w:cs="Arial" w:ascii="Arial" w:hAnsi="Arial"/>
                <w:b/>
                <w:sz w:val="14"/>
              </w:rPr>
              <w:t>Wspólną z wyodrębnionymi własnościami lokali mieszkalnych (dok.)</w:t>
              <w:br/>
            </w:r>
            <w:r>
              <w:rPr>
                <w:rFonts w:cs="Arial" w:ascii="Arial" w:hAnsi="Arial"/>
                <w:b/>
                <w:i/>
                <w:sz w:val="14"/>
              </w:rPr>
              <w:t>właścicielami lokali są pozostałe podmioty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7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9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5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78" w:leader="dot"/>
              </w:tabs>
              <w:ind w:left="-57" w:hanging="0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napToGrid w:val="false"/>
              <w:ind w:left="-57" w:hanging="0"/>
              <w:outlineLvl w:val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45" w:type="dxa"/>
            <w:gridSpan w:val="14"/>
            <w:tcBorders/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BUDYNKI  STANOWIĄCE  WŁASNOŚĆ </w:t>
              <w:br/>
            </w:r>
            <w:r>
              <w:rPr>
                <w:rFonts w:cs="Arial" w:ascii="Arial" w:hAnsi="Arial"/>
                <w:b/>
                <w:sz w:val="14"/>
              </w:rPr>
              <w:t>Wspólną bez wyodrębnionych własności lokali mieszkalnych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30" w:after="0"/>
              <w:ind w:left="142" w:right="-57" w:hanging="3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0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6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</w:tbl>
    <w:p>
      <w:pPr>
        <w:pStyle w:val="Normal"/>
        <w:spacing w:before="120" w:after="0"/>
        <w:ind w:firstLine="113"/>
        <w:jc w:val="both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W przypadku instalacji wodociągowej, kanalizacyjnej i centralnego ogrzewania uwzględniono zarówno instalacje podłączone do sieci jak też instalacje </w:t>
        <w:br/>
        <w:t>lokalne, natomiast w przypadku gazu tylko instalację sieciową.</w:t>
      </w:r>
    </w:p>
    <w:p>
      <w:pPr>
        <w:pStyle w:val="Header"/>
        <w:tabs>
          <w:tab w:val="clear" w:pos="4536"/>
          <w:tab w:val="clear" w:pos="9072"/>
        </w:tabs>
        <w:ind w:left="652" w:right="-57" w:hanging="709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1418" w:footer="720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65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65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71" w:leader="dot"/>
      </w:tabs>
      <w:spacing w:before="94" w:after="0"/>
      <w:outlineLvl w:val="1"/>
    </w:pPr>
    <w:rPr>
      <w:rFonts w:ascii="Arial" w:hAnsi="Arial" w:cs="Arial"/>
      <w:b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1:11:00Z</dcterms:created>
  <dc:creator>RybakM</dc:creator>
  <dc:description/>
  <dc:language>en-US</dc:language>
  <cp:lastModifiedBy>RybakM</cp:lastModifiedBy>
  <cp:lastPrinted>2003-09-25T10:01:00Z</cp:lastPrinted>
  <dcterms:modified xsi:type="dcterms:W3CDTF">2003-10-12T20:06:00Z</dcterms:modified>
  <cp:revision>12</cp:revision>
  <dc:subject/>
  <dc:title>TABL</dc:title>
</cp:coreProperties>
</file>