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652" w:right="-57" w:hanging="709"/>
        <w:jc w:val="both"/>
        <w:rPr/>
      </w:pPr>
      <w:r>
        <w:rPr>
          <w:rFonts w:cs="Arial" w:ascii="Arial" w:hAnsi="Arial"/>
          <w:color w:val="000000"/>
          <w:sz w:val="16"/>
        </w:rPr>
        <w:t>TABL. 10</w:t>
      </w:r>
      <w:r>
        <w:rPr>
          <w:rFonts w:cs="Arial" w:ascii="Arial" w:hAnsi="Arial"/>
          <w:color w:val="000000"/>
          <w:spacing w:val="-2"/>
          <w:sz w:val="16"/>
        </w:rPr>
        <w:t xml:space="preserve">.  </w:t>
      </w:r>
      <w:r>
        <w:rPr>
          <w:rFonts w:cs="Arial" w:ascii="Arial" w:hAnsi="Arial"/>
          <w:b/>
          <w:color w:val="000000"/>
          <w:spacing w:val="-2"/>
          <w:sz w:val="16"/>
        </w:rPr>
        <w:t>BUDYNKI  WEDŁUG  WYPOSAŻENIA  W  WODOCIĄG I KANALIZACJĘ ORAZ  RODZAJU  BUDYNKU</w:t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6"/>
        <w:gridCol w:w="726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369" w:hanging="31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369" w:hanging="312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spacing w:lineRule="exact" w:line="140" w:before="0" w:after="60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69" w:hanging="31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   — ludność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sieci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kalny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9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OGÓŁEM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65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42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55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7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2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25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5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40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92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32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93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97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6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8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54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91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3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73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4634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7171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6347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823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7457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9186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92508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935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4410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481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37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531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6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3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562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24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38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80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eszkal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1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1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7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7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4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5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3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8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6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2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0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1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710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882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976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05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2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542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030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512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11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47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45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91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3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12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6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6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7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113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ieszkalno-inwentarskie i mieszkalno-</w:t>
              <w:br/>
              <w:t>-gospodarskie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3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9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1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7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2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64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113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biorowego zakwaterowani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8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mieszkalne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8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0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8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kreacyjne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8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52" w:right="-57" w:hanging="709"/>
        <w:jc w:val="both"/>
        <w:rPr/>
      </w:pPr>
      <w:r>
        <w:rPr>
          <w:rFonts w:cs="Arial" w:ascii="Arial" w:hAnsi="Arial"/>
          <w:color w:val="000000"/>
          <w:sz w:val="16"/>
        </w:rPr>
        <w:t>TABL. 10</w:t>
      </w:r>
      <w:r>
        <w:rPr>
          <w:rFonts w:cs="Arial" w:ascii="Arial" w:hAnsi="Arial"/>
          <w:color w:val="000000"/>
          <w:spacing w:val="-2"/>
          <w:sz w:val="16"/>
        </w:rPr>
        <w:t xml:space="preserve">.  </w:t>
      </w:r>
      <w:r>
        <w:rPr>
          <w:rFonts w:cs="Arial" w:ascii="Arial" w:hAnsi="Arial"/>
          <w:b/>
          <w:color w:val="000000"/>
          <w:spacing w:val="-2"/>
          <w:sz w:val="16"/>
        </w:rPr>
        <w:t>BUDYNKI  WEDŁUG  WYPOSAŻENIA  W  WODOCIĄG I KANALIZACJĘ ORAZ  RODZAJU  BUDYNKU (cd.)</w:t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6"/>
        <w:gridCol w:w="726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369" w:hanging="31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369" w:hanging="312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spacing w:lineRule="exact" w:line="140" w:before="0" w:after="60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69" w:hanging="31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   — ludność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sieci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kalny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9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MIAST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9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9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9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1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1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9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13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00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09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88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81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6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4319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3742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6905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37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1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3226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0537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688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65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15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81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378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3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51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74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6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0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eszkal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5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2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3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1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7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294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732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946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5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223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724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99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43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6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3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33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4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7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6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113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ieszkalno-inwentarskie i mieszkalno-</w:t>
              <w:br/>
              <w:t>-gospodarskie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113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biorowego zakwaterowani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8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mieszkalne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8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kreacyjne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8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52" w:right="-57" w:hanging="709"/>
        <w:jc w:val="both"/>
        <w:rPr/>
      </w:pPr>
      <w:r>
        <w:rPr>
          <w:rFonts w:cs="Arial" w:ascii="Arial" w:hAnsi="Arial"/>
          <w:color w:val="000000"/>
          <w:sz w:val="16"/>
        </w:rPr>
        <w:t>TABL. 10</w:t>
      </w:r>
      <w:r>
        <w:rPr>
          <w:rFonts w:cs="Arial" w:ascii="Arial" w:hAnsi="Arial"/>
          <w:color w:val="000000"/>
          <w:spacing w:val="-2"/>
          <w:sz w:val="16"/>
        </w:rPr>
        <w:t xml:space="preserve">.  </w:t>
      </w:r>
      <w:r>
        <w:rPr>
          <w:rFonts w:cs="Arial" w:ascii="Arial" w:hAnsi="Arial"/>
          <w:b/>
          <w:color w:val="000000"/>
          <w:spacing w:val="-2"/>
          <w:sz w:val="16"/>
        </w:rPr>
        <w:t>BUDYNKI  WEDŁUG  WYPOSAŻENIA  W  WODOCIĄG I KANALIZACJĘ ORAZ  RODZAJU  BUDYNKU (dok.)</w:t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25"/>
        <w:gridCol w:w="725"/>
        <w:gridCol w:w="725"/>
        <w:gridCol w:w="726"/>
        <w:gridCol w:w="726"/>
        <w:gridCol w:w="725"/>
        <w:gridCol w:w="725"/>
        <w:gridCol w:w="726"/>
        <w:gridCol w:w="725"/>
        <w:gridCol w:w="725"/>
        <w:gridCol w:w="726"/>
      </w:tblGrid>
      <w:tr>
        <w:trPr>
          <w:trHeight w:val="28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369" w:hanging="31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369" w:hanging="312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spacing w:lineRule="exact" w:line="140" w:before="0" w:after="60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69" w:hanging="31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   — ludność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odociąg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Kanalizacja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ma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m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sieci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kalny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 odprowadzeniem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85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do siec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do urządzenia lokalnego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9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WIEŚ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6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53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5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7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44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4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0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1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8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93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7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5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6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9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57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22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314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3428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442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986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85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5960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713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7246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3545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66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56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52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3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9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10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49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61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49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eszkal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3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6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7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5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3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8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6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415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150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3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20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5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319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05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13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96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0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1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7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3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8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8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9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3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113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ieszkalno-inwentarskie i mieszkalno-</w:t>
              <w:br/>
              <w:t>-gospodarskie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2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0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5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4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1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7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113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biorowego zakwaterowani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8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mieszkalne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9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8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kreacyjne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8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8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0" w:after="60"/>
        <w:ind w:left="737" w:right="-57" w:hanging="794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694" w:leader="dot"/>
      </w:tabs>
      <w:spacing w:before="120" w:after="0"/>
      <w:ind w:right="57" w:hanging="0"/>
      <w:outlineLvl w:val="4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9:27:00Z</dcterms:created>
  <dc:creator>RybakM</dc:creator>
  <dc:description/>
  <dc:language>en-US</dc:language>
  <cp:lastModifiedBy>Adam Mańkowski</cp:lastModifiedBy>
  <cp:lastPrinted>2003-09-25T09:11:00Z</cp:lastPrinted>
  <dcterms:modified xsi:type="dcterms:W3CDTF">2003-10-12T19:29:00Z</dcterms:modified>
  <cp:revision>4</cp:revision>
  <dc:subject/>
  <dc:title>TABL</dc:title>
</cp:coreProperties>
</file>