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60"/>
        <w:ind w:left="709" w:hanging="709"/>
        <w:rPr/>
      </w:pPr>
      <w:r>
        <w:rPr>
          <w:rFonts w:cs="Arial" w:ascii="Arial" w:hAnsi="Arial"/>
          <w:b/>
          <w:color w:val="000000"/>
          <w:sz w:val="16"/>
        </w:rPr>
        <w:t xml:space="preserve">TABL. 4. BUDYNKI  I  ZNAJDUJĄCE  SIĘ  W  NICH  MIESZKANIA,  POWIERZCHNIA  UŻYTKOWA  MIESZKAŃ  </w:t>
        <w:br/>
        <w:t xml:space="preserve">I  LUDNOŚĆ  W  MIESZKANIACH  WEDŁUG  RODZAJU  BUDYNKÓW  ORAZ  RODZAJU  PODMIOTÓW  </w:t>
        <w:br/>
        <w:t>BĘDĄCYCH  WŁAŚCICIELA</w:t>
      </w:r>
      <w:r>
        <w:rPr/>
        <w:t>MI  LUB  WSPÓŁWŁAŚCICIELAMI  TYCH  BUDYNKÓW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164"/>
        <w:gridCol w:w="1164"/>
        <w:gridCol w:w="1165"/>
        <w:gridCol w:w="1164"/>
        <w:gridCol w:w="1164"/>
        <w:gridCol w:w="1165"/>
      </w:tblGrid>
      <w:tr>
        <w:trPr/>
        <w:tc>
          <w:tcPr>
            <w:tcW w:w="29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udynki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zkania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wierzchnia użytkowa </w:t>
              <w:br/>
              <w:t>mieszkań – w m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Ludność </w:t>
              <w:br/>
              <w:t>w mieszkaniach</w:t>
            </w:r>
          </w:p>
        </w:tc>
      </w:tr>
      <w:tr>
        <w:trPr/>
        <w:tc>
          <w:tcPr>
            <w:tcW w:w="29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w tym </w:t>
              <w:br/>
              <w:t>zamieszkane stal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 mieszkań zamieszkanych stale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05" w:type="dxa"/>
            <w:tcBorders>
              <w:top w:val="double" w:sz="4" w:space="0" w:color="000000"/>
            </w:tcBorders>
          </w:tcPr>
          <w:p>
            <w:pPr>
              <w:pStyle w:val="Heading1"/>
              <w:keepNext w:val="false"/>
              <w:tabs>
                <w:tab w:val="clear" w:pos="709"/>
                <w:tab w:val="left" w:pos="2778" w:leader="dot"/>
              </w:tabs>
              <w:snapToGrid w:val="false"/>
              <w:spacing w:before="120" w:after="20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986" w:type="dxa"/>
            <w:gridSpan w:val="6"/>
            <w:tcBorders>
              <w:top w:val="double" w:sz="4" w:space="0" w:color="000000"/>
            </w:tcBorders>
          </w:tcPr>
          <w:p>
            <w:pPr>
              <w:pStyle w:val="Heading4"/>
              <w:spacing w:before="120" w:after="200"/>
              <w:rPr/>
            </w:pPr>
            <w:r>
              <w:rPr/>
              <w:t>OGÓŁEM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709"/>
                <w:tab w:val="left" w:pos="2778" w:leader="dot"/>
              </w:tabs>
              <w:rPr/>
            </w:pPr>
            <w:r>
              <w:rPr/>
              <w:t xml:space="preserve">OGÓŁEM </w:t>
            </w:r>
            <w:r>
              <w:rPr>
                <w:b w:val="false"/>
              </w:rPr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36528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43235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2486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463406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663478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48199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60" w:after="0"/>
              <w:ind w:left="113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Budynki mieszkalne </w:t>
            </w:r>
            <w:r>
              <w:rPr>
                <w:rFonts w:cs="Arial" w:ascii="Arial" w:hAnsi="Arial"/>
                <w:color w:val="000000"/>
                <w:sz w:val="14"/>
              </w:rPr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813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33366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1517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87106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079502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14762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80" w:after="0"/>
              <w:ind w:firstLine="28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tanowiące własność: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Osób fizycznych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44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222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758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2085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77342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1811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Spółdzielni mieszkaniowych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93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589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002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33708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75506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663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4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80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5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4052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3766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888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Skarbu Państwa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18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3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7347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162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65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Zakładów pracy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66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2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79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035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69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sektora publicznego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3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91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0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8938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7378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39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sektora prywatnego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5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857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657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30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Towarzystw budownictwa społecznego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0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38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660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8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ozostałych podmiotów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1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77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008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66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Wspólną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3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800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942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06148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04023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3732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80" w:after="0"/>
              <w:ind w:left="397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z wyodrębnionymi własnościami lokali mieszkalnych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43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019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437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75102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85377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9340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80" w:after="0"/>
              <w:ind w:left="709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łaścicielami lokali są: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8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tylko osoby fizyczne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73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12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9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6586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5497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413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8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osoby fizyczne i gmina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7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163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61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556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3251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923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8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osoby fizyczne i zakład pracy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06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07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2523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1110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64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80" w:after="0"/>
              <w:ind w:left="680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osoby fizyczne i spółdzielnia mieszkaniowa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92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73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415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6068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642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8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zostałe podmioty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46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9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27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451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98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80" w:after="0"/>
              <w:ind w:left="397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bez wyodrębnionych własności lokali mieszkalnych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81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046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646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92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60" w:after="0"/>
              <w:ind w:left="113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Budynki mieszkalno-inwentarskie </w:t>
              <w:br/>
              <w:t xml:space="preserve">i mieszkalno-gospodarskie </w:t>
            </w:r>
            <w:r>
              <w:rPr>
                <w:rFonts w:cs="Arial" w:ascii="Arial" w:hAnsi="Arial"/>
                <w:color w:val="000000"/>
                <w:sz w:val="14"/>
              </w:rPr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83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106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08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36363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35372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929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lineRule="exact" w:line="160" w:before="40" w:after="0"/>
              <w:ind w:left="425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stanowiące własność lub współwłasność: 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4" w:after="0"/>
              <w:ind w:left="709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osób fizycznych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76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03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8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451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3750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03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4" w:after="0"/>
              <w:ind w:left="709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ozostałe</w:t>
            </w:r>
            <w:r>
              <w:rPr>
                <w:rFonts w:cs="Arial" w:ascii="Arial" w:hAnsi="Arial"/>
                <w:i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48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22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6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60" w:after="0"/>
              <w:ind w:left="113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Budynki zbiorowego zakwaterowania </w:t>
            </w:r>
            <w:r>
              <w:rPr>
                <w:rFonts w:cs="Arial" w:ascii="Arial" w:hAnsi="Arial"/>
                <w:color w:val="000000"/>
                <w:sz w:val="14"/>
              </w:rPr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8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2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7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06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844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46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lineRule="exact" w:line="160" w:before="40" w:after="0"/>
              <w:ind w:left="425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stanowiące własność lub współwłasność: 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4" w:after="0"/>
              <w:ind w:left="709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osób fizycznych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4" w:after="0"/>
              <w:ind w:left="709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ozostałe</w:t>
            </w:r>
            <w:r>
              <w:rPr>
                <w:rFonts w:cs="Arial" w:ascii="Arial" w:hAnsi="Arial"/>
                <w:i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7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54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60" w:after="0"/>
              <w:ind w:left="113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Budynki niemieszkalne </w:t>
            </w:r>
            <w:r>
              <w:rPr>
                <w:rFonts w:cs="Arial" w:ascii="Arial" w:hAnsi="Arial"/>
                <w:color w:val="000000"/>
                <w:sz w:val="14"/>
              </w:rPr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63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76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422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688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9791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021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lineRule="exact" w:line="160" w:before="40" w:after="0"/>
              <w:ind w:left="425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stanowiące własność lub współwłasność: 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4" w:after="0"/>
              <w:ind w:left="709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osób fizycznych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2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53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81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1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4" w:after="0"/>
              <w:ind w:left="709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ozostałe</w:t>
            </w:r>
            <w:r>
              <w:rPr>
                <w:rFonts w:cs="Arial" w:ascii="Arial" w:hAnsi="Arial"/>
                <w:i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7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0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34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410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20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60" w:after="0"/>
              <w:ind w:left="113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Budynki rekreacyjne </w:t>
            </w:r>
            <w:r>
              <w:rPr>
                <w:rFonts w:cs="Arial" w:ascii="Arial" w:hAnsi="Arial"/>
                <w:color w:val="000000"/>
                <w:sz w:val="14"/>
              </w:rPr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3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2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69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7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lineRule="exact" w:line="160" w:before="40" w:after="0"/>
              <w:ind w:left="425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stanowiące własność lub współwłasność: 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4" w:after="0"/>
              <w:ind w:left="709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osób fizycznych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9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4" w:after="0"/>
              <w:ind w:left="709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ozostałe</w:t>
            </w:r>
            <w:r>
              <w:rPr>
                <w:rFonts w:cs="Arial" w:ascii="Arial" w:hAnsi="Arial"/>
                <w:i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60" w:after="0"/>
              <w:ind w:left="113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Nie ustalono</w:t>
            </w:r>
            <w:r>
              <w:rPr>
                <w:rFonts w:cs="Arial" w:ascii="Arial" w:hAnsi="Arial"/>
                <w:color w:val="000000"/>
                <w:sz w:val="14"/>
              </w:rPr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i/>
          <w:color w:val="000000"/>
          <w:sz w:val="14"/>
        </w:rPr>
        <w:t>a</w:t>
      </w:r>
      <w:r>
        <w:rPr>
          <w:rFonts w:cs="Arial" w:ascii="Arial" w:hAnsi="Arial"/>
          <w:color w:val="000000"/>
          <w:sz w:val="14"/>
        </w:rPr>
        <w:t xml:space="preserve">  Łącznie z nieustaloną własnością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709" w:hanging="709"/>
        <w:rPr>
          <w:rFonts w:ascii="Arial" w:hAnsi="Arial" w:cs="Arial"/>
          <w:sz w:val="16"/>
        </w:rPr>
      </w:pPr>
      <w:r>
        <w:rPr>
          <w:rFonts w:cs="Arial" w:ascii="Arial" w:hAnsi="Arial"/>
          <w:color w:val="000000"/>
          <w:sz w:val="16"/>
        </w:rPr>
        <w:t xml:space="preserve">TABL. 4. </w:t>
      </w:r>
      <w:r>
        <w:rPr>
          <w:rFonts w:cs="Arial" w:ascii="Arial" w:hAnsi="Arial"/>
          <w:b/>
          <w:color w:val="000000"/>
          <w:sz w:val="16"/>
        </w:rPr>
        <w:t xml:space="preserve">BUDYNKI  I  ZNAJDUJĄCE  SIĘ  W  NICH  MIESZKANIA,  POWIERZCHNIA  UŻYTKOWA  MIESZKAŃ  </w:t>
        <w:br/>
        <w:t xml:space="preserve">I  LUDNOŚĆ  W  MIESZKANIACH  WEDŁUG  RODZAJU  BUDYNKÓW  ORAZ  RODZAJU  PODMIOTÓW  </w:t>
        <w:br/>
        <w:t>BĘDĄCYCH  WŁAŚCICIELAMI  LUB  WSPÓŁWŁAŚCICIELAMI  TYCH  BUDYNKÓW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164"/>
        <w:gridCol w:w="1164"/>
        <w:gridCol w:w="1165"/>
        <w:gridCol w:w="1164"/>
        <w:gridCol w:w="1164"/>
        <w:gridCol w:w="1165"/>
      </w:tblGrid>
      <w:tr>
        <w:trPr/>
        <w:tc>
          <w:tcPr>
            <w:tcW w:w="29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udynki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zkania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wierzchnia użytkowa </w:t>
              <w:br/>
              <w:t>mieszkań – w m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Ludność </w:t>
              <w:br/>
              <w:t>w mieszkaniach</w:t>
            </w:r>
          </w:p>
        </w:tc>
      </w:tr>
      <w:tr>
        <w:trPr/>
        <w:tc>
          <w:tcPr>
            <w:tcW w:w="29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w tym </w:t>
              <w:br/>
              <w:t>zamieszkane stal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 mieszkań zamieszkanych stale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05" w:type="dxa"/>
            <w:tcBorders>
              <w:top w:val="double" w:sz="4" w:space="0" w:color="000000"/>
            </w:tcBorders>
          </w:tcPr>
          <w:p>
            <w:pPr>
              <w:pStyle w:val="Heading1"/>
              <w:keepNext w:val="false"/>
              <w:tabs>
                <w:tab w:val="clear" w:pos="709"/>
                <w:tab w:val="left" w:pos="2778" w:leader="dot"/>
              </w:tabs>
              <w:snapToGrid w:val="false"/>
              <w:spacing w:before="120" w:after="20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986" w:type="dxa"/>
            <w:gridSpan w:val="6"/>
            <w:tcBorders>
              <w:top w:val="double" w:sz="4" w:space="0" w:color="000000"/>
            </w:tcBorders>
          </w:tcPr>
          <w:p>
            <w:pPr>
              <w:pStyle w:val="Heading4"/>
              <w:spacing w:before="120" w:after="200"/>
              <w:rPr/>
            </w:pPr>
            <w:r>
              <w:rPr/>
              <w:t>MIASTA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709"/>
                <w:tab w:val="left" w:pos="2778" w:leader="dot"/>
              </w:tabs>
              <w:rPr/>
            </w:pPr>
            <w:r>
              <w:rPr/>
              <w:t xml:space="preserve">OGÓŁEM </w:t>
            </w:r>
            <w:r>
              <w:rPr>
                <w:b w:val="false"/>
              </w:rPr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991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1386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26243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431953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4779304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71594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60" w:after="0"/>
              <w:ind w:left="113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Budynki mieszkalne </w:t>
            </w:r>
            <w:r>
              <w:rPr>
                <w:rFonts w:cs="Arial" w:ascii="Arial" w:hAnsi="Arial"/>
                <w:color w:val="000000"/>
                <w:sz w:val="14"/>
              </w:rPr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877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39589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2452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329473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4680270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66671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4" w:after="0"/>
              <w:ind w:firstLine="28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tanowiące własność: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Osób fizycznych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542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324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996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05153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16465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121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Spółdzielni mieszkaniowych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451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053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67368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18153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9755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65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9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25672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4965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408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Skarbu Państwa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7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75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383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38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Zakładów pracy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9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47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081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57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sektora publicznego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6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563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128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40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sektora prywatnego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3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91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953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7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Towarzystw budownictwa społecznego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0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38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660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8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ozostałych podmiotów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3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8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06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56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3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Wspólną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72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570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72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22606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64907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901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4" w:after="0"/>
              <w:ind w:left="397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z wyodrębnionymi własnościami lokali mieszkalnych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87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245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66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2896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82963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141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4" w:after="0"/>
              <w:ind w:left="709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łaścicielami lokali są: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4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tylko osoby fizyczne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42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4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072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3616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153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4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osoby fizyczne i gmina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8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229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83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6668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0793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638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4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osoby fizyczne i zakład pracy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14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4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407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1950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96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4" w:after="0"/>
              <w:ind w:left="680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osoby fizyczne i spółdzielnia mieszkaniowa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7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039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248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4548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9245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254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4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zostałe podmioty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1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6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94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359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00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94" w:after="0"/>
              <w:ind w:left="397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bez wyodrębnionych własności lokali mieszkalnych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25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6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64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944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60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60" w:after="0"/>
              <w:ind w:left="113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Budynki mieszkalno-inwentarskie </w:t>
              <w:br/>
              <w:t xml:space="preserve">i mieszkalno-gospodarskie </w:t>
            </w:r>
            <w:r>
              <w:rPr>
                <w:rFonts w:cs="Arial" w:ascii="Arial" w:hAnsi="Arial"/>
                <w:color w:val="000000"/>
                <w:sz w:val="14"/>
              </w:rPr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7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8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152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764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84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00" w:after="0"/>
              <w:ind w:left="284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tanowiące własność lub współwłasność: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00" w:after="0"/>
              <w:ind w:left="567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osób fizycznych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5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28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4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00" w:after="0"/>
              <w:ind w:left="567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ozostałe</w:t>
            </w:r>
            <w:r>
              <w:rPr>
                <w:rFonts w:cs="Arial" w:ascii="Arial" w:hAnsi="Arial"/>
                <w:i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6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60" w:after="0"/>
              <w:ind w:left="113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Budynki zbiorowego zakwaterowania </w:t>
            </w:r>
            <w:r>
              <w:rPr>
                <w:rFonts w:cs="Arial" w:ascii="Arial" w:hAnsi="Arial"/>
                <w:color w:val="000000"/>
                <w:sz w:val="14"/>
              </w:rPr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0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7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7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34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33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00" w:after="0"/>
              <w:ind w:left="284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tanowiące własność lub współwłasność: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00" w:after="0"/>
              <w:ind w:left="567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osób fizycznych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00" w:after="0"/>
              <w:ind w:left="567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ozostałe</w:t>
            </w:r>
            <w:r>
              <w:rPr>
                <w:rFonts w:cs="Arial" w:ascii="Arial" w:hAnsi="Arial"/>
                <w:i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8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44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60" w:after="0"/>
              <w:ind w:left="113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Budynki niemieszkalne </w:t>
            </w:r>
            <w:r>
              <w:rPr>
                <w:rFonts w:cs="Arial" w:ascii="Arial" w:hAnsi="Arial"/>
                <w:color w:val="000000"/>
                <w:sz w:val="14"/>
              </w:rPr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6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00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37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7258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4345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161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00" w:after="0"/>
              <w:ind w:left="284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tanowiące własność lub współwłasność: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00" w:after="0"/>
              <w:ind w:left="567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osób fizycznych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87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98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4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00" w:after="0"/>
              <w:ind w:left="567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ozostałe</w:t>
            </w:r>
            <w:r>
              <w:rPr>
                <w:rFonts w:cs="Arial" w:ascii="Arial" w:hAnsi="Arial"/>
                <w:i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2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8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8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87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447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7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60" w:after="0"/>
              <w:ind w:left="113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Budynki rekreacyjne </w:t>
            </w:r>
            <w:r>
              <w:rPr>
                <w:rFonts w:cs="Arial" w:ascii="Arial" w:hAnsi="Arial"/>
                <w:color w:val="000000"/>
                <w:sz w:val="14"/>
              </w:rPr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9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91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00" w:after="0"/>
              <w:ind w:left="284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tanowiące własność lub współwłasność: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00" w:after="0"/>
              <w:ind w:left="567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osób fizycznych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1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00" w:after="0"/>
              <w:ind w:left="567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ozostałe</w:t>
            </w:r>
            <w:r>
              <w:rPr>
                <w:rFonts w:cs="Arial" w:ascii="Arial" w:hAnsi="Arial"/>
                <w:i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60" w:after="0"/>
              <w:ind w:left="113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Nie ustalono</w:t>
            </w:r>
            <w:r>
              <w:rPr>
                <w:rFonts w:cs="Arial" w:ascii="Arial" w:hAnsi="Arial"/>
                <w:color w:val="000000"/>
                <w:sz w:val="14"/>
              </w:rPr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i/>
          <w:color w:val="000000"/>
          <w:sz w:val="14"/>
        </w:rPr>
        <w:t>a</w:t>
      </w:r>
      <w:r>
        <w:rPr>
          <w:rFonts w:cs="Arial" w:ascii="Arial" w:hAnsi="Arial"/>
          <w:color w:val="000000"/>
          <w:sz w:val="14"/>
        </w:rPr>
        <w:t xml:space="preserve">  Łącznie z nieustaloną własnością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709" w:hanging="709"/>
        <w:rPr>
          <w:rFonts w:ascii="Arial" w:hAnsi="Arial" w:cs="Arial"/>
          <w:sz w:val="16"/>
        </w:rPr>
      </w:pPr>
      <w:r>
        <w:rPr>
          <w:rFonts w:cs="Arial" w:ascii="Arial" w:hAnsi="Arial"/>
          <w:color w:val="000000"/>
          <w:sz w:val="16"/>
        </w:rPr>
        <w:t xml:space="preserve">TABL. 4. </w:t>
      </w:r>
      <w:r>
        <w:rPr>
          <w:rFonts w:cs="Arial" w:ascii="Arial" w:hAnsi="Arial"/>
          <w:b/>
          <w:color w:val="000000"/>
          <w:sz w:val="16"/>
        </w:rPr>
        <w:t xml:space="preserve">BUDYNKI  I  ZNAJDUJĄCE  SIĘ  W  NICH  MIESZKANIA,  POWIERZCHNIA  UŻYTKOWA  MIESZKAŃ  </w:t>
        <w:br/>
        <w:t xml:space="preserve">I  LUDNOŚĆ  W  MIESZKANIACH  WEDŁUG  RODZAJU  BUDYNKÓW  ORAZ  RODZAJU  PODMIOTÓW  </w:t>
        <w:br/>
        <w:t>BĘDĄCYCH  WŁAŚCICIELAMI  LUB  WSPÓŁWŁAŚCICIELAMI  TYCH  BUDYNKÓW (dok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164"/>
        <w:gridCol w:w="1164"/>
        <w:gridCol w:w="1165"/>
        <w:gridCol w:w="1164"/>
        <w:gridCol w:w="1164"/>
        <w:gridCol w:w="1165"/>
      </w:tblGrid>
      <w:tr>
        <w:trPr/>
        <w:tc>
          <w:tcPr>
            <w:tcW w:w="29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udynki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zkania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wierzchnia użytkowa </w:t>
              <w:br/>
              <w:t>mieszkań – w m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Ludność </w:t>
              <w:br/>
              <w:t>w mieszkaniach</w:t>
            </w:r>
          </w:p>
        </w:tc>
      </w:tr>
      <w:tr>
        <w:trPr/>
        <w:tc>
          <w:tcPr>
            <w:tcW w:w="29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w tym </w:t>
              <w:br/>
              <w:t>zamieszkane stal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 mieszkań zamieszkanych stale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05" w:type="dxa"/>
            <w:tcBorders>
              <w:top w:val="double" w:sz="4" w:space="0" w:color="000000"/>
            </w:tcBorders>
          </w:tcPr>
          <w:p>
            <w:pPr>
              <w:pStyle w:val="Heading1"/>
              <w:keepNext w:val="false"/>
              <w:tabs>
                <w:tab w:val="clear" w:pos="709"/>
                <w:tab w:val="left" w:pos="2778" w:leader="dot"/>
              </w:tabs>
              <w:snapToGrid w:val="false"/>
              <w:spacing w:before="120" w:after="20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986" w:type="dxa"/>
            <w:gridSpan w:val="6"/>
            <w:tcBorders>
              <w:top w:val="double" w:sz="4" w:space="0" w:color="000000"/>
            </w:tcBorders>
          </w:tcPr>
          <w:p>
            <w:pPr>
              <w:pStyle w:val="Heading4"/>
              <w:spacing w:before="120" w:after="200"/>
              <w:rPr/>
            </w:pPr>
            <w:r>
              <w:rPr/>
              <w:t>WIEŚ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709"/>
                <w:tab w:val="left" w:pos="2778" w:leader="dot"/>
              </w:tabs>
              <w:rPr/>
            </w:pPr>
            <w:r>
              <w:rPr/>
              <w:t xml:space="preserve">OGÓŁEM </w:t>
            </w:r>
            <w:r>
              <w:rPr>
                <w:b w:val="false"/>
              </w:rPr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6613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1849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617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031453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884174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76605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left="113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Budynki mieszkalne </w:t>
            </w:r>
            <w:r>
              <w:rPr>
                <w:rFonts w:cs="Arial" w:ascii="Arial" w:hAnsi="Arial"/>
                <w:color w:val="000000"/>
                <w:sz w:val="14"/>
              </w:rPr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936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3777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065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541592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399232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48091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40" w:after="0"/>
              <w:ind w:firstLine="28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tanowiące własność: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Osób fizycznych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89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898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762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15702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60877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3690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Spółdzielni mieszkaniowych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38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4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34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353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08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15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3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38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801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80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Skarbu Państwa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2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681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6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592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779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27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Zakładów pracy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7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27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32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954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12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4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sektora publicznego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3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5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37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250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99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4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sektora prywatnego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2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946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04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3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Pozostałych podmiotów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8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7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71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352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3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Wspólną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62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30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18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3542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9116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831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40" w:after="0"/>
              <w:ind w:left="397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z wyodrębnionymi własnościami lokali mieszkalnych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56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74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77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6137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2414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199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40" w:after="0"/>
              <w:ind w:left="709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łaścicielami lokali są: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tylko osoby fizyczne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70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5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586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1881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260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osoby fizyczne i gmina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4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90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458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85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osoby fizyczne i zakład pracy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2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92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63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448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160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68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zostałe podmioty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8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927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915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86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40" w:after="0"/>
              <w:ind w:left="397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bez wyodrębnionych własności lokali mieszkalnych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0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02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2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left="113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Budynki mieszkalno-inwentarskie </w:t>
              <w:br/>
              <w:t xml:space="preserve">i mieszkalno-gospodarskie </w:t>
            </w:r>
            <w:r>
              <w:rPr>
                <w:rFonts w:cs="Arial" w:ascii="Arial" w:hAnsi="Arial"/>
                <w:color w:val="000000"/>
                <w:sz w:val="14"/>
              </w:rPr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418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638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62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721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6608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4445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40" w:after="0"/>
              <w:ind w:left="284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tanowiące własność lub  współwłasność: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40" w:after="0"/>
              <w:ind w:left="567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osób fizycznych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8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67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5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746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7022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19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40" w:after="0"/>
              <w:ind w:left="567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ozostałe</w:t>
            </w:r>
            <w:r>
              <w:rPr>
                <w:rFonts w:cs="Arial" w:ascii="Arial" w:hAnsi="Arial"/>
                <w:i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47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86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6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260" w:after="0"/>
              <w:ind w:left="113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Budynki zbiorowego zakwaterowania </w:t>
            </w:r>
            <w:r>
              <w:rPr>
                <w:rFonts w:cs="Arial" w:ascii="Arial" w:hAnsi="Arial"/>
                <w:color w:val="000000"/>
                <w:sz w:val="14"/>
              </w:rPr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2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9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10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3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40" w:after="0"/>
              <w:ind w:left="426" w:firstLine="28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ozostałe</w:t>
            </w:r>
            <w:r>
              <w:rPr>
                <w:rFonts w:cs="Arial" w:ascii="Arial" w:hAnsi="Arial"/>
                <w:i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0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left="113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Budynki niemieszkalne </w:t>
            </w:r>
            <w:r>
              <w:rPr>
                <w:rFonts w:cs="Arial" w:ascii="Arial" w:hAnsi="Arial"/>
                <w:color w:val="000000"/>
                <w:sz w:val="14"/>
              </w:rPr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02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76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8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9622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5446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60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40" w:after="0"/>
              <w:ind w:left="284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tanowiące własność lub  współwłasność: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40" w:after="0"/>
              <w:ind w:left="567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osób fizycznych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4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83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40" w:after="0"/>
              <w:ind w:left="567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ozostałe</w:t>
            </w:r>
            <w:r>
              <w:rPr>
                <w:rFonts w:cs="Arial" w:ascii="Arial" w:hAnsi="Arial"/>
                <w:i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2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478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963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3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left="113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Budynki rekreacyjne </w:t>
            </w:r>
            <w:r>
              <w:rPr>
                <w:rFonts w:cs="Arial" w:ascii="Arial" w:hAnsi="Arial"/>
                <w:color w:val="000000"/>
                <w:sz w:val="14"/>
              </w:rPr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38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78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6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140" w:after="0"/>
              <w:ind w:left="567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stanowiące własność lub  współwłasność osób fizycznych 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8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8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360" w:after="0"/>
              <w:ind w:left="113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Nie ustalono</w:t>
            </w:r>
            <w:r>
              <w:rPr>
                <w:rFonts w:cs="Arial" w:ascii="Arial" w:hAnsi="Arial"/>
                <w:color w:val="000000"/>
                <w:sz w:val="14"/>
              </w:rPr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i/>
          <w:color w:val="000000"/>
          <w:sz w:val="14"/>
        </w:rPr>
        <w:t>a</w:t>
      </w:r>
      <w:r>
        <w:rPr>
          <w:rFonts w:cs="Arial" w:ascii="Arial" w:hAnsi="Arial"/>
          <w:color w:val="000000"/>
          <w:sz w:val="14"/>
        </w:rPr>
        <w:t xml:space="preserve">  Łącznie z nieustaloną własnością.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20" w:top="1418" w:footer="720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47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35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871" w:leader="dot"/>
      </w:tabs>
      <w:spacing w:before="94" w:after="0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00"/>
      <w:ind w:right="57" w:hanging="0"/>
      <w:jc w:val="center"/>
      <w:outlineLvl w:val="2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00"/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2694" w:leader="dot"/>
      </w:tabs>
      <w:spacing w:before="120" w:after="0"/>
      <w:ind w:right="57" w:hanging="0"/>
      <w:outlineLvl w:val="4"/>
    </w:pPr>
    <w:rPr>
      <w:rFonts w:ascii="Arial" w:hAnsi="Arial" w:cs="Arial"/>
      <w:b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2:29:00Z</dcterms:created>
  <dc:creator>RybakM</dc:creator>
  <dc:description/>
  <dc:language>en-US</dc:language>
  <cp:lastModifiedBy>Adam Mańkowski</cp:lastModifiedBy>
  <cp:lastPrinted>2003-09-25T09:11:00Z</cp:lastPrinted>
  <dcterms:modified xsi:type="dcterms:W3CDTF">2003-10-12T12:30:00Z</dcterms:modified>
  <cp:revision>3</cp:revision>
  <dc:subject/>
  <dc:title>TABL</dc:title>
</cp:coreProperties>
</file>