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left="680" w:right="-57" w:hanging="737"/>
        <w:rPr>
          <w:b/>
          <w:b/>
        </w:rPr>
      </w:pPr>
      <w:r>
        <w:rPr>
          <w:rFonts w:cs="Arial" w:ascii="Arial" w:hAnsi="Arial"/>
          <w:b/>
          <w:color w:val="000000"/>
          <w:sz w:val="16"/>
        </w:rPr>
        <w:t xml:space="preserve">TABL. 9.  </w:t>
      </w:r>
      <w:r>
        <w:rPr>
          <w:rFonts w:cs="Arial" w:ascii="Arial" w:hAnsi="Arial"/>
          <w:b/>
          <w:color w:val="000000"/>
          <w:spacing w:val="-2"/>
          <w:sz w:val="16"/>
        </w:rPr>
        <w:t>BUDYNKI  MIESZKALNE  NA  WSI  STANOWIĄCE  NIERUCHOMOŚCI  WSPÓLNE  WEDŁUG OKRESU  BUDOWY ORAZ  LICZBY  MIESZKAŃ  I  RODZAJU  PODMIOTÓW  BĘDĄCYCH  WŁAŚCICIELAMI  LOKALI  MIESZKALNYCH  W  BUDYNKU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416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pacing w:val="2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budynki</w:t>
            </w:r>
          </w:p>
          <w:p>
            <w:pPr>
              <w:pStyle w:val="Normal"/>
              <w:spacing w:lineRule="exact" w:line="140"/>
              <w:ind w:left="397" w:hanging="397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 — mieszkania ogółem</w:t>
            </w:r>
          </w:p>
          <w:p>
            <w:pPr>
              <w:pStyle w:val="Normal"/>
              <w:spacing w:lineRule="exact" w:line="140"/>
              <w:ind w:left="397" w:hanging="39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  — w tym mieszkania stanowiące własność osób fizycznych</w:t>
            </w:r>
          </w:p>
          <w:p>
            <w:pPr>
              <w:pStyle w:val="Normal"/>
              <w:spacing w:lineRule="exact" w:line="140"/>
              <w:ind w:left="397" w:right="-57" w:hanging="397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  — powierzchnia użytkowa mieszkań ogółem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397" w:right="-57" w:hanging="397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f   — w tym powierzchnia mieszkań stanowiących własność osób </w:t>
              <w:br/>
              <w:t>fizycznych  -– 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</w:t>
              <w:br/>
              <w:t>– 19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45 –</w:t>
              <w:br/>
              <w:t>– 19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</w:t>
              <w:br/>
              <w:t>– 19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</w:t>
              <w:br/>
              <w:t>–  19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</w:t>
              <w:br/>
              <w:t>i późni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GÓŁEM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2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1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158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835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119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41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16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59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29616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99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38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863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26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3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56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69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95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78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7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6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 – 3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3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7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96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6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5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3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 – 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5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0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3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7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8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58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58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6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0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8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i więcej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58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58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5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6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0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8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158" w:after="0"/>
              <w:ind w:left="284"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9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8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9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0</w:t>
            </w:r>
          </w:p>
        </w:tc>
      </w:tr>
    </w:tbl>
    <w:p>
      <w:pPr>
        <w:pStyle w:val="Normal"/>
        <w:spacing w:before="120" w:after="0"/>
        <w:ind w:left="57" w:hanging="0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Łącznie z budynkami będącymi w budowie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80" w:right="-57" w:hanging="737"/>
        <w:rPr>
          <w:b/>
          <w:b/>
        </w:rPr>
      </w:pPr>
      <w:r>
        <w:rPr>
          <w:rFonts w:cs="Arial" w:ascii="Arial" w:hAnsi="Arial"/>
          <w:b/>
          <w:color w:val="000000"/>
          <w:sz w:val="16"/>
        </w:rPr>
        <w:t xml:space="preserve">TABL. 9. 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BUDYNKI  MIESZKALNE  NA  WSI  STANOWIĄCE  NIERUCHOMOŚCI  WSPÓLNE  WEDŁUG OKRESU  BUDOWY ORAZ  LICZBY  MIESZKAŃ  I  RODZAJU  PODMIOTÓW  BĘDĄCYCH  WŁAŚCICIELAMI  LOKALI  MIESZKALNYCH  </w:t>
        <w:br/>
        <w:t>W  BUDYNKU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416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397" w:hanging="397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pacing w:val="2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budynki</w:t>
            </w:r>
          </w:p>
          <w:p>
            <w:pPr>
              <w:pStyle w:val="Normal"/>
              <w:spacing w:lineRule="exact" w:line="140"/>
              <w:ind w:left="397" w:hanging="397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 — mieszkania ogółem</w:t>
            </w:r>
          </w:p>
          <w:p>
            <w:pPr>
              <w:pStyle w:val="Normal"/>
              <w:spacing w:lineRule="exact" w:line="140"/>
              <w:ind w:left="397" w:hanging="39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  — w tym mieszkania stanowiące własność osób fizycznych</w:t>
            </w:r>
          </w:p>
          <w:p>
            <w:pPr>
              <w:pStyle w:val="Normal"/>
              <w:spacing w:lineRule="exact" w:line="140"/>
              <w:ind w:left="397" w:right="-57" w:hanging="397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  — powierzchnia użytkowa mieszkań ogółem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397" w:right="-57" w:hanging="397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f   — w tym powierzchnia mieszkań stanowiących własność osób </w:t>
              <w:br/>
              <w:t>fizycznych  -– 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</w:t>
              <w:br/>
              <w:t>– 19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</w:t>
              <w:br/>
              <w:t>– 19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</w:t>
              <w:br/>
              <w:t>– 19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79 –</w:t>
              <w:br/>
              <w:t>–  19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</w:t>
              <w:br/>
              <w:t>i późni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  Z  WYODRĘBNIONYMI  WŁASNOŚCIAMI  LOKALI  MIESZKALNYCH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2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7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2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6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158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2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4613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2730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03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18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15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26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37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35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2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489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45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75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57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25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60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16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4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42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0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 – 3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4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1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7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4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 – 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48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1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2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9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80" w:after="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3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0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6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8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i więcej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9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6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0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8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120" w:after="0"/>
              <w:ind w:left="284"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4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8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9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Łącznie z budynkami będącymi w budowie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80" w:right="-57" w:hanging="737"/>
        <w:rPr>
          <w:b/>
          <w:b/>
        </w:rPr>
      </w:pPr>
      <w:r>
        <w:rPr>
          <w:rFonts w:cs="Arial" w:ascii="Arial" w:hAnsi="Arial"/>
          <w:b/>
          <w:color w:val="000000"/>
          <w:sz w:val="16"/>
        </w:rPr>
        <w:t xml:space="preserve">TABL. 9. 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BUDYNKI  MIESZKALNE  NA  WSI  STANOWIĄCE  NIERUCHOMOŚCI  WSPÓLNE  WEDŁUG OKRESU  BUDOWY ORAZ  LICZBY  MIESZKAŃ  I  RODZAJU  PODMIOTÓW  BĘDĄCYCH  WŁAŚCICIELAMI  LOKALI  MIESZKALNYCH  </w:t>
        <w:br/>
        <w:t>W  BUDYNKU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416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397" w:hanging="397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pacing w:val="2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budynki</w:t>
            </w:r>
          </w:p>
          <w:p>
            <w:pPr>
              <w:pStyle w:val="Normal"/>
              <w:spacing w:lineRule="exact" w:line="140"/>
              <w:ind w:left="397" w:hanging="397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 — mieszkania ogółem</w:t>
            </w:r>
          </w:p>
          <w:p>
            <w:pPr>
              <w:pStyle w:val="Normal"/>
              <w:spacing w:lineRule="exact" w:line="140"/>
              <w:ind w:left="397" w:hanging="39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  — w tym mieszkania stanowiące własność osób fizycznych</w:t>
            </w:r>
          </w:p>
          <w:p>
            <w:pPr>
              <w:pStyle w:val="Normal"/>
              <w:spacing w:lineRule="exact" w:line="140"/>
              <w:ind w:left="397" w:right="-57" w:hanging="397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  — powierzchnia użytkowa mieszkań ogółem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397" w:right="-57" w:hanging="397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f   — w tym powierzchnia mieszkań stanowiących własność osób </w:t>
              <w:br/>
              <w:t>fizycznych  -– 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</w:t>
              <w:br/>
              <w:t>– 19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</w:t>
              <w:br/>
              <w:t>– 19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71 –</w:t>
              <w:br/>
              <w:t>– 19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</w:t>
              <w:br/>
              <w:t>–  19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</w:t>
              <w:br/>
              <w:t>i późni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BUDYNKI  Z  WYODRĘBNIONYMI  WŁASNOŚCIAMI  LOKALI  MIESZKALNYCH (cd.)</w:t>
              <w:br/>
            </w:r>
            <w:r>
              <w:rPr>
                <w:rFonts w:cs="Arial" w:ascii="Arial" w:hAnsi="Arial"/>
                <w:b/>
                <w:sz w:val="14"/>
              </w:rPr>
              <w:t>Właścicielami lokali są tylko osoby fizyczne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2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5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2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158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258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14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99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06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36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5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98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4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258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14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99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06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36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5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98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4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42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6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6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 – 3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9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9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 – 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37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6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37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6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3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3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00" w:after="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10 i więcej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7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4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8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7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4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8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4</w:t>
            </w:r>
          </w:p>
        </w:tc>
      </w:tr>
    </w:tbl>
    <w:p>
      <w:pPr>
        <w:pStyle w:val="Normal"/>
        <w:spacing w:before="120" w:after="0"/>
        <w:ind w:left="57" w:hanging="0"/>
        <w:rPr/>
      </w:pPr>
      <w:r>
        <w:rPr>
          <w:rFonts w:cs="Arial" w:ascii="Arial" w:hAnsi="Arial"/>
          <w:i/>
          <w:sz w:val="14"/>
        </w:rPr>
        <w:t xml:space="preserve">a </w:t>
      </w:r>
      <w:r>
        <w:rPr>
          <w:rFonts w:cs="Arial" w:ascii="Arial" w:hAnsi="Arial"/>
          <w:sz w:val="14"/>
        </w:rPr>
        <w:t xml:space="preserve"> Łącznie z budynkami będącymi w budowie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80" w:right="-57" w:hanging="737"/>
        <w:rPr>
          <w:b/>
          <w:b/>
        </w:rPr>
      </w:pPr>
      <w:r>
        <w:rPr>
          <w:rFonts w:cs="Arial" w:ascii="Arial" w:hAnsi="Arial"/>
          <w:b/>
          <w:color w:val="000000"/>
          <w:sz w:val="16"/>
        </w:rPr>
        <w:t xml:space="preserve">TABL. 9. 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BUDYNKI  MIESZKALNE  NA  WSI  STANOWIĄCE  NIERUCHOMOŚCI  WSPÓLNE  WEDŁUG OKRESU  BUDOWY ORAZ  LICZBY  MIESZKAŃ  I  RODZAJU  PODMIOTÓW  BĘDĄCYCH  WŁAŚCICIELAMI  LOKALI  MIESZKALNYCH  </w:t>
        <w:br/>
        <w:t>W  BUDYNKU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416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pacing w:val="2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budynki</w:t>
            </w:r>
          </w:p>
          <w:p>
            <w:pPr>
              <w:pStyle w:val="Normal"/>
              <w:spacing w:lineRule="exact" w:line="140"/>
              <w:ind w:left="397" w:hanging="397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 — mieszkania ogółem</w:t>
            </w:r>
          </w:p>
          <w:p>
            <w:pPr>
              <w:pStyle w:val="Normal"/>
              <w:spacing w:lineRule="exact" w:line="140"/>
              <w:ind w:left="397" w:hanging="39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  — w tym mieszkania stanowiące własność osób fizycznych</w:t>
            </w:r>
          </w:p>
          <w:p>
            <w:pPr>
              <w:pStyle w:val="Normal"/>
              <w:spacing w:lineRule="exact" w:line="140"/>
              <w:ind w:left="397" w:right="-57" w:hanging="397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  — powierzchnia użytkowa mieszkań ogółem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397" w:right="-57" w:hanging="397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f   — w tym powierzchnia mieszkań stanowiących własność osób </w:t>
              <w:br/>
              <w:t>fizycznych  -– 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18 –</w:t>
              <w:br/>
              <w:t>– 19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</w:t>
              <w:br/>
              <w:t>– 19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</w:t>
              <w:br/>
              <w:t>– 19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</w:t>
              <w:br/>
              <w:t>–  19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</w:t>
              <w:br/>
              <w:t>i późni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BUDYNKI  Z  WYODRĘBNIONYMI  WŁASNOŚCIAMI  LOKALI  MIESZKALNYCH (cd.)</w:t>
              <w:br/>
            </w:r>
            <w:r>
              <w:rPr>
                <w:rFonts w:cs="Arial" w:ascii="Arial" w:hAnsi="Arial"/>
                <w:b/>
                <w:sz w:val="14"/>
              </w:rPr>
              <w:t>Właścicielami lokali są osoby fizyczne i gmina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158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890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6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4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0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7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9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6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8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6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6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2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8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7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4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42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 – 3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 – 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0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8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8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8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8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8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i więcej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Normal"/>
        <w:spacing w:before="120" w:after="0"/>
        <w:ind w:left="57" w:hanging="0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Łącznie z budynkami będącymi w budowie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80" w:right="-57" w:hanging="737"/>
        <w:rPr>
          <w:b/>
          <w:b/>
        </w:rPr>
      </w:pPr>
      <w:r>
        <w:rPr>
          <w:rFonts w:cs="Arial" w:ascii="Arial" w:hAnsi="Arial"/>
          <w:b/>
          <w:color w:val="000000"/>
          <w:sz w:val="16"/>
        </w:rPr>
        <w:t xml:space="preserve">TABL. 9. 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BUDYNKI  MIESZKALNE  NA  WSI  STANOWIĄCE  NIERUCHOMOŚCI  WSPÓLNE  WEDŁUG OKRESU  BUDOWY ORAZ  LICZBY  MIESZKAŃ  I  RODZAJU  PODMIOTÓW  BĘDĄCYCH  WŁAŚCICIELAMI  LOKALI  MIESZKALNYCH  </w:t>
        <w:br/>
        <w:t>W  BUDYNKU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416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pacing w:val="2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budynki</w:t>
            </w:r>
          </w:p>
          <w:p>
            <w:pPr>
              <w:pStyle w:val="Normal"/>
              <w:spacing w:lineRule="exact" w:line="140"/>
              <w:ind w:left="397" w:hanging="397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 — mieszkania ogółem</w:t>
            </w:r>
          </w:p>
          <w:p>
            <w:pPr>
              <w:pStyle w:val="Normal"/>
              <w:spacing w:lineRule="exact" w:line="140"/>
              <w:ind w:left="397" w:hanging="39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  — w tym mieszkania stanowiące własność osób fizycznych</w:t>
            </w:r>
          </w:p>
          <w:p>
            <w:pPr>
              <w:pStyle w:val="Normal"/>
              <w:spacing w:lineRule="exact" w:line="140"/>
              <w:ind w:left="397" w:right="-57" w:hanging="397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  — powierzchnia użytkowa mieszkań ogółem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397" w:right="-57" w:hanging="397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f   — w tym powierzchnia mieszkań stanowiących własność osób </w:t>
              <w:br/>
              <w:t>fizycznych  -– 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</w:t>
              <w:br/>
              <w:t>– 19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</w:t>
              <w:br/>
              <w:t>– 19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</w:t>
              <w:br/>
              <w:t>– 19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</w:t>
              <w:br/>
              <w:t>–  19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</w:t>
              <w:br/>
              <w:t>i późni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BUDYNKI  Z  WYODRĘBNIONYMI  WŁASNOŚCIAMI  LOKALI  MIESZKALNYCH (cd.)</w:t>
              <w:br/>
            </w:r>
            <w:r>
              <w:rPr>
                <w:rFonts w:cs="Arial" w:ascii="Arial" w:hAnsi="Arial"/>
                <w:b/>
                <w:sz w:val="14"/>
              </w:rPr>
              <w:t>Właścicielami lokali są osoby fizyczne i zakład pracy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9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158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84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7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2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68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37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8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41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3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44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0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8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4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7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3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2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4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42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 – 3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 – 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73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0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9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8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i więcej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8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4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</w:t>
            </w:r>
          </w:p>
        </w:tc>
      </w:tr>
    </w:tbl>
    <w:p>
      <w:pPr>
        <w:pStyle w:val="Normal"/>
        <w:spacing w:before="120" w:after="0"/>
        <w:ind w:left="57" w:hanging="0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Łącznie z budynkami będącymi w budowie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80" w:right="-57" w:hanging="737"/>
        <w:rPr>
          <w:b/>
          <w:b/>
        </w:rPr>
      </w:pPr>
      <w:r>
        <w:rPr>
          <w:rFonts w:cs="Arial" w:ascii="Arial" w:hAnsi="Arial"/>
          <w:b/>
          <w:color w:val="000000"/>
          <w:sz w:val="16"/>
        </w:rPr>
        <w:t xml:space="preserve">TABL. 9. 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BUDYNKI  MIESZKALNE  NA  WSI  STANOWIĄCE  NIERUCHOMOŚCI  WSPÓLNE  WEDŁUG OKRESU  BUDOWY ORAZ  LICZBY  MIESZKAŃ  I  RODZAJU  PODMIOTÓW  BĘDĄCYCH  WŁAŚCICIELAMI  LOKALI  MIESZKALNYCH  </w:t>
        <w:br/>
        <w:t>W  BUDYNKU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416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pacing w:val="2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budynki</w:t>
            </w:r>
          </w:p>
          <w:p>
            <w:pPr>
              <w:pStyle w:val="Normal"/>
              <w:spacing w:lineRule="exact" w:line="140"/>
              <w:ind w:left="397" w:hanging="397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o — mieszkania ogółem</w:t>
            </w:r>
          </w:p>
          <w:p>
            <w:pPr>
              <w:pStyle w:val="Normal"/>
              <w:spacing w:lineRule="exact" w:line="140"/>
              <w:ind w:left="397" w:hanging="39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  — w tym mieszkania stanowiące własność osób fizycznych</w:t>
            </w:r>
          </w:p>
          <w:p>
            <w:pPr>
              <w:pStyle w:val="Normal"/>
              <w:spacing w:lineRule="exact" w:line="140"/>
              <w:ind w:left="397" w:right="-57" w:hanging="397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  — powierzchnia użytkowa mieszkań ogółem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397" w:right="-57" w:hanging="397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f   — w tym powierzchnia mieszkań stanowiących własność osób </w:t>
              <w:br/>
              <w:t>fizycznych  -– 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</w:t>
              <w:br/>
              <w:t>– 19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45 –</w:t>
              <w:br/>
              <w:t>– 19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</w:t>
              <w:br/>
              <w:t>– 19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</w:t>
              <w:br/>
              <w:t>–  19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</w:t>
              <w:br/>
              <w:t>i późni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BUDYNKI  Z  WYODRĘBNIONYMI  WŁASNOŚCIAMI  LOKALI  MIESZKALNYCH (cd.)</w:t>
              <w:br/>
            </w:r>
            <w:r>
              <w:rPr>
                <w:rFonts w:cs="Arial" w:ascii="Arial" w:hAnsi="Arial"/>
                <w:b/>
                <w:sz w:val="14"/>
              </w:rPr>
              <w:t>Właścicielami lokali są osoby fizyczne i spółdzielnia mieszkaniowa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158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6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39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2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2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5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7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6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42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 – 3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 – 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i więcej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0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140" w:after="0"/>
              <w:ind w:left="284"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</w:tr>
    </w:tbl>
    <w:p>
      <w:pPr>
        <w:pStyle w:val="Normal"/>
        <w:spacing w:before="120" w:after="0"/>
        <w:ind w:left="57" w:hanging="0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Łącznie z budynkami będącymi w budowie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80" w:right="-57" w:hanging="737"/>
        <w:rPr>
          <w:b/>
          <w:b/>
        </w:rPr>
      </w:pPr>
      <w:r>
        <w:rPr>
          <w:rFonts w:cs="Arial" w:ascii="Arial" w:hAnsi="Arial"/>
          <w:b/>
          <w:color w:val="000000"/>
          <w:sz w:val="16"/>
        </w:rPr>
        <w:t xml:space="preserve">TABL. 9. 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BUDYNKI  MIESZKALNE  NA  WSI  STANOWIĄCE  NIERUCHOMOŚCI  WSPÓLNE  WEDŁUG OKRESU  BUDOWY ORAZ  LICZBY  MIESZKAŃ  I  RODZAJU  PODMIOTÓW  BĘDĄCYCH  WŁAŚCICIELAMI  LOKALI  MIESZKALNYCH  </w:t>
        <w:br/>
        <w:t>W  BUDYNKU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416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pacing w:val="2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budynki</w:t>
            </w:r>
          </w:p>
          <w:p>
            <w:pPr>
              <w:pStyle w:val="Normal"/>
              <w:spacing w:lineRule="exact" w:line="140"/>
              <w:ind w:left="397" w:hanging="397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 — mieszkania ogółem</w:t>
            </w:r>
          </w:p>
          <w:p>
            <w:pPr>
              <w:pStyle w:val="Normal"/>
              <w:spacing w:lineRule="exact" w:line="140"/>
              <w:ind w:left="397" w:hanging="39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  — w tym mieszkania stanowiące własność osób fizycznych</w:t>
            </w:r>
          </w:p>
          <w:p>
            <w:pPr>
              <w:pStyle w:val="Normal"/>
              <w:spacing w:lineRule="exact" w:line="140"/>
              <w:ind w:left="397" w:right="-57" w:hanging="397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  — powierzchnia użytkowa mieszkań ogółem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397" w:right="-57" w:hanging="397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f   — w tym powierzchnia mieszkań stanowiących własność osób </w:t>
              <w:br/>
              <w:t>fizycznych  -– 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- 19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- 19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71 - 19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- 19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</w:t>
              <w:br/>
              <w:t>i późni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BUDYNKI  Z  WYODRĘBNIONYMI  WŁASNOŚCIAMI  LOKALI  MIESZKALNYCH (dok.)</w:t>
              <w:br/>
            </w:r>
            <w:r>
              <w:rPr>
                <w:rFonts w:cs="Arial" w:ascii="Arial" w:hAnsi="Arial"/>
                <w:b/>
                <w:sz w:val="14"/>
              </w:rPr>
              <w:t>Właścicielami lokali są pozostałe podmioty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158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3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6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2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1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42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 – 3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 – 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i więcej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140" w:after="0"/>
              <w:ind w:left="284"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Normal"/>
        <w:spacing w:before="120" w:after="0"/>
        <w:ind w:left="57" w:hanging="0"/>
        <w:rPr/>
      </w:pPr>
      <w:r>
        <w:rPr>
          <w:rFonts w:cs="Arial" w:ascii="Arial" w:hAnsi="Arial"/>
          <w:i/>
          <w:sz w:val="14"/>
        </w:rPr>
        <w:t xml:space="preserve">a </w:t>
      </w:r>
      <w:r>
        <w:rPr>
          <w:rFonts w:cs="Arial" w:ascii="Arial" w:hAnsi="Arial"/>
          <w:sz w:val="14"/>
        </w:rPr>
        <w:t xml:space="preserve"> Łącznie z budynkami będącymi w budowie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80" w:right="-57" w:hanging="737"/>
        <w:rPr>
          <w:b/>
          <w:b/>
        </w:rPr>
      </w:pPr>
      <w:r>
        <w:rPr>
          <w:rFonts w:cs="Arial" w:ascii="Arial" w:hAnsi="Arial"/>
          <w:b/>
          <w:color w:val="000000"/>
          <w:sz w:val="16"/>
        </w:rPr>
        <w:t xml:space="preserve">TABL. 9. 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BUDYNKI  MIESZKALNE  NA  WSI  STANOWIĄCE  NIERUCHOMOŚCI  WSPÓLNE  WEDŁUG OKRESU  BUDOWY </w:t>
        <w:br/>
        <w:t xml:space="preserve">ORAZ  LICZBY  MIESZKAŃ  I  RODZAJU  PODMIOTÓW  BĘDĄCYCH  WŁAŚCICIELAMI  LOKALI  MIESZKALNYCH  </w:t>
        <w:br/>
        <w:t>W  BUDYNKU (dok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416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pacing w:val="2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budynki</w:t>
            </w:r>
          </w:p>
          <w:p>
            <w:pPr>
              <w:pStyle w:val="Normal"/>
              <w:spacing w:lineRule="exact" w:line="140"/>
              <w:ind w:left="397" w:hanging="397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 — mieszkania ogółem</w:t>
            </w:r>
          </w:p>
          <w:p>
            <w:pPr>
              <w:pStyle w:val="Normal"/>
              <w:spacing w:lineRule="exact" w:line="140"/>
              <w:ind w:left="397" w:hanging="39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  — w tym mieszkania stanowiące własność osób fizycznych</w:t>
            </w:r>
          </w:p>
          <w:p>
            <w:pPr>
              <w:pStyle w:val="Normal"/>
              <w:spacing w:lineRule="exact" w:line="140"/>
              <w:ind w:left="397" w:right="-57" w:hanging="397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  — powierzchnia użytkowa mieszkań ogółem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397" w:right="-57" w:hanging="397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f   — w tym powierzchnia mieszkań stanowiących własność osób </w:t>
              <w:br/>
              <w:t>fizycznych  -– 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</w:t>
              <w:br/>
              <w:t>– 19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</w:t>
              <w:br/>
              <w:t>– 19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</w:t>
              <w:br/>
              <w:t>– 19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79 –</w:t>
              <w:br/>
              <w:t>–  19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</w:t>
              <w:br/>
              <w:t>i późni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BUDYNKI  BEZ  WYODRĘBNIONYCH  WŁASNOŚCI  LOKALI  MIESZKALNYCH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158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4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2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4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81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2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42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 – 3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8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8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 – 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4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i więcej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Normal"/>
        <w:spacing w:before="120" w:after="0"/>
        <w:ind w:left="57" w:hanging="0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Łącznie z budynkami będącymi w budowie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418" w:footer="720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75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71" w:leader="dot"/>
      </w:tabs>
      <w:spacing w:before="94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00"/>
      <w:ind w:right="57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694" w:leader="dot"/>
      </w:tabs>
      <w:spacing w:before="120" w:after="0"/>
      <w:ind w:right="57" w:hanging="0"/>
      <w:outlineLvl w:val="4"/>
    </w:pPr>
    <w:rPr>
      <w:rFonts w:ascii="Arial" w:hAnsi="Arial" w:cs="Arial"/>
      <w:b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9:26:00Z</dcterms:created>
  <dc:creator>RybakM</dc:creator>
  <dc:description/>
  <dc:language>en-US</dc:language>
  <cp:lastModifiedBy>Adam Mańkowski</cp:lastModifiedBy>
  <cp:lastPrinted>2003-09-25T09:11:00Z</cp:lastPrinted>
  <dcterms:modified xsi:type="dcterms:W3CDTF">2003-10-12T19:27:00Z</dcterms:modified>
  <cp:revision>4</cp:revision>
  <dc:subject/>
  <dc:title>TABL</dc:title>
</cp:coreProperties>
</file>