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60"/>
        <w:ind w:left="737" w:right="-57" w:hanging="794"/>
        <w:rPr/>
      </w:pPr>
      <w:r>
        <w:rPr>
          <w:rFonts w:cs="Arial" w:ascii="Arial" w:hAnsi="Arial"/>
          <w:color w:val="000000"/>
          <w:sz w:val="16"/>
        </w:rPr>
        <w:t>TABL. 11</w:t>
      </w:r>
      <w:r>
        <w:rPr>
          <w:rFonts w:cs="Arial" w:ascii="Arial" w:hAnsi="Arial"/>
          <w:color w:val="000000"/>
          <w:spacing w:val="-2"/>
          <w:sz w:val="16"/>
        </w:rPr>
        <w:t xml:space="preserve">.  </w:t>
      </w:r>
      <w:r>
        <w:rPr>
          <w:rFonts w:cs="Arial" w:ascii="Arial" w:hAnsi="Arial"/>
          <w:b/>
          <w:color w:val="000000"/>
          <w:sz w:val="16"/>
        </w:rPr>
        <w:t xml:space="preserve">BUDYNKI  MIESZKALNE  WEDŁUG  WYPOSAŻENIA  W  WODOCIĄG  I  KANALIZACJĘ  </w:t>
        <w:br/>
        <w:t>ORAZ  OKRESU  BUDOWY  BUDYNKU</w:t>
      </w:r>
    </w:p>
    <w:tbl>
      <w:tblPr>
        <w:tblW w:w="9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25"/>
        <w:gridCol w:w="725"/>
        <w:gridCol w:w="725"/>
        <w:gridCol w:w="726"/>
        <w:gridCol w:w="726"/>
        <w:gridCol w:w="725"/>
        <w:gridCol w:w="725"/>
        <w:gridCol w:w="726"/>
        <w:gridCol w:w="725"/>
        <w:gridCol w:w="725"/>
        <w:gridCol w:w="726"/>
      </w:tblGrid>
      <w:tr>
        <w:trPr>
          <w:trHeight w:val="28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ind w:left="369" w:hanging="31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ind w:left="369" w:hanging="312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  <w:p>
            <w:pPr>
              <w:pStyle w:val="Normal"/>
              <w:spacing w:lineRule="exact" w:line="140" w:before="0" w:after="60"/>
              <w:ind w:left="426" w:hanging="369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  — powierzchnia użytkowa mieszkań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spacing w:lineRule="exact" w:line="140" w:before="0" w:after="60"/>
              <w:ind w:left="369" w:hanging="31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   — ludność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odociąg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Kanalizacja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jest w budynku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ma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</w:t>
              <w:br/>
              <w:t>ustalono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jest w budynk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m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</w:t>
              <w:br/>
              <w:t>ustalono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azem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sieci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okalny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aze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odprowadzeniem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do siec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do urządzenia lokalnego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tabs>
                <w:tab w:val="clear" w:pos="709"/>
                <w:tab w:val="left" w:pos="2279" w:leader="dot"/>
              </w:tabs>
              <w:snapToGrid w:val="false"/>
              <w:spacing w:before="100" w:after="14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00" w:after="140"/>
              <w:ind w:right="57" w:hanging="0"/>
              <w:jc w:val="center"/>
              <w:outlineLvl w:val="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979" w:type="dxa"/>
            <w:gridSpan w:val="11"/>
            <w:tcBorders>
              <w:top w:val="double" w:sz="4" w:space="0" w:color="000000"/>
            </w:tcBorders>
            <w:vAlign w:val="bottom"/>
          </w:tcPr>
          <w:p>
            <w:pPr>
              <w:pStyle w:val="Heading3"/>
              <w:spacing w:before="100" w:after="140"/>
              <w:ind w:right="57" w:hanging="0"/>
              <w:rPr/>
            </w:pPr>
            <w:r>
              <w:rPr/>
              <w:t>OGÓŁEM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 xml:space="preserve">OGÓŁEM 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81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71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97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4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9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674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3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94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35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6333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08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826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16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4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082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70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11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11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8710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1882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1976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905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22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4542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8030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6512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1611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5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55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147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745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2910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53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1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3128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666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646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337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60" w:after="0"/>
              <w:ind w:left="142" w:right="-57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budowane w latach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rzed 1918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1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0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9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42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78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3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4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29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14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986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5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4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498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49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00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83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8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6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56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7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8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8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0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92" w:after="0"/>
              <w:ind w:left="284" w:right="-57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18 – 1944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8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8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8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7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64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10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41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9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4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65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00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65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86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0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4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0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5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3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6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6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5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92" w:after="0"/>
              <w:ind w:left="284" w:right="-57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45 – 1970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0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5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7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4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2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69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85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7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879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571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800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717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7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8888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06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82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09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7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9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4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03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0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0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5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2" w:after="0"/>
              <w:ind w:left="284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1 – 1978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0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1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2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1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6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014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438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879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8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8321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30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01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20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5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2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4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6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5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0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9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2" w:after="0"/>
              <w:ind w:left="284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9 – 1988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2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6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0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1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4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101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737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568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93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4433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010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32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1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1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0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9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3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3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0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2" w:after="0"/>
              <w:ind w:left="284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9 – 2002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6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4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5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3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6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1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410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273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067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59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775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94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83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0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1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4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8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9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8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0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2" w:after="0"/>
              <w:ind w:left="426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89 – 1990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7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79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51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90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10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20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66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3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3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8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0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7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2" w:after="0"/>
              <w:ind w:left="426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1 – 1995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7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95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55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451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0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241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38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5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6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4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2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26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1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2" w:after="0"/>
              <w:ind w:left="426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6 – 2000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3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17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78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742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4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56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41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5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7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5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4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3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2" w:after="0"/>
              <w:ind w:left="426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01 – 2002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2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9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10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8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6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5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0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2" w:after="0"/>
              <w:ind w:left="426" w:hanging="113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po 1988 r., ale nie ustalono konkretnego okresu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4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8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7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06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2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8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</w:rPr>
              <w:t>239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2" w:after="0"/>
              <w:ind w:left="14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Będące w budowi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7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7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3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17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9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1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</w:rPr>
              <w:t>1054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2" w:after="0"/>
              <w:ind w:left="14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ustalon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2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8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73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3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9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4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8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37" w:right="-57" w:hanging="794"/>
        <w:rPr/>
      </w:pPr>
      <w:r>
        <w:rPr>
          <w:rFonts w:cs="Arial" w:ascii="Arial" w:hAnsi="Arial"/>
          <w:color w:val="000000"/>
          <w:sz w:val="16"/>
        </w:rPr>
        <w:t>TABL. 11</w:t>
      </w:r>
      <w:r>
        <w:rPr>
          <w:rFonts w:cs="Arial" w:ascii="Arial" w:hAnsi="Arial"/>
          <w:color w:val="000000"/>
          <w:spacing w:val="-2"/>
          <w:sz w:val="16"/>
        </w:rPr>
        <w:t xml:space="preserve">.  </w:t>
      </w:r>
      <w:r>
        <w:rPr>
          <w:rFonts w:cs="Arial" w:ascii="Arial" w:hAnsi="Arial"/>
          <w:b/>
          <w:color w:val="000000"/>
          <w:sz w:val="16"/>
        </w:rPr>
        <w:t xml:space="preserve">BUDYNKI  MIESZKALNE  WEDŁUG  WYPOSAŻENIA  W  WODOCIĄG  I  KANALIZACJĘ  </w:t>
        <w:br/>
        <w:t>ORAZ  OKRESU  BUDOWY  BUDYNKU (cd.)</w:t>
      </w:r>
    </w:p>
    <w:tbl>
      <w:tblPr>
        <w:tblW w:w="9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25"/>
        <w:gridCol w:w="725"/>
        <w:gridCol w:w="725"/>
        <w:gridCol w:w="726"/>
        <w:gridCol w:w="726"/>
        <w:gridCol w:w="725"/>
        <w:gridCol w:w="725"/>
        <w:gridCol w:w="726"/>
        <w:gridCol w:w="725"/>
        <w:gridCol w:w="725"/>
        <w:gridCol w:w="726"/>
      </w:tblGrid>
      <w:tr>
        <w:trPr>
          <w:trHeight w:val="28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ind w:left="369" w:hanging="31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ind w:left="369" w:hanging="312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  <w:p>
            <w:pPr>
              <w:pStyle w:val="Normal"/>
              <w:spacing w:lineRule="exact" w:line="140" w:before="0" w:after="60"/>
              <w:ind w:left="426" w:hanging="369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  — powierzchnia użytkowa mieszkań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spacing w:lineRule="exact" w:line="140" w:before="0" w:after="60"/>
              <w:ind w:left="369" w:hanging="31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   — ludność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odociąg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Kanalizacja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jest w budynku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ma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</w:t>
              <w:br/>
              <w:t>ustalono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jest w budynk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m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</w:t>
              <w:br/>
              <w:t>ustalono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azem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sieci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okalny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aze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odprowadzeniem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do siec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do urządzenia lokalnego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80" w:after="16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16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979" w:type="dxa"/>
            <w:gridSpan w:val="11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80" w:after="1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IASTA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 xml:space="preserve">OGÓŁEM 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87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8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194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8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0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93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7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8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95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82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4293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9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71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67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3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5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3294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2732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59468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855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57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22238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9724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499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43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5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55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666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633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333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0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6043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237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66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3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60" w:after="0"/>
              <w:ind w:left="142" w:right="-57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budowane w latach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rzed 1918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1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95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83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40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54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77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14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25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9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5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3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2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7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47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3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92" w:after="0"/>
              <w:ind w:left="284" w:right="-57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18 – 1944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3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7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2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11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46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743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44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91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3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2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2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3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7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1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2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92" w:after="0"/>
              <w:ind w:left="284" w:right="-57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45 – 1970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2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92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9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8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95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50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20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0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14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30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83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7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4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5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8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8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7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2" w:after="0"/>
              <w:ind w:left="284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1 – 1978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9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3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3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8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2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2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39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16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3424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4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977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16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1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8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7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3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6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3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2" w:after="0"/>
              <w:ind w:left="284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9 – 1988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5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8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8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5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8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4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45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26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7837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3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21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288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32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3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2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13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1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0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2" w:after="0"/>
              <w:ind w:left="284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9 – 2002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24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7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65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55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607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5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54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98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5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9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8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88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8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3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2" w:after="0"/>
              <w:ind w:left="426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89 – 1990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40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40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808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40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99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0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38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6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2" w:after="0"/>
              <w:ind w:left="426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1 – 1995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7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29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26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707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26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66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0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9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9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0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9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2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2" w:after="0"/>
              <w:ind w:left="426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6 – 2000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8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8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49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44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04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9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45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78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7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2" w:after="0"/>
              <w:ind w:left="426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01 – 2002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3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1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5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8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1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6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5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2" w:after="0"/>
              <w:ind w:left="426" w:hanging="113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po 1988 r., ale nie ustalono konkretnego okresu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2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2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86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9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8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5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2" w:after="0"/>
              <w:ind w:left="14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Będące w budowi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3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5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0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63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4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2" w:after="0"/>
              <w:ind w:left="14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ustalon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4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5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7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00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8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8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37" w:right="-57" w:hanging="794"/>
        <w:rPr/>
      </w:pPr>
      <w:r>
        <w:rPr>
          <w:rFonts w:cs="Arial" w:ascii="Arial" w:hAnsi="Arial"/>
          <w:color w:val="000000"/>
          <w:sz w:val="16"/>
        </w:rPr>
        <w:t>TABL. 11</w:t>
      </w:r>
      <w:r>
        <w:rPr>
          <w:rFonts w:cs="Arial" w:ascii="Arial" w:hAnsi="Arial"/>
          <w:color w:val="000000"/>
          <w:spacing w:val="-2"/>
          <w:sz w:val="16"/>
        </w:rPr>
        <w:t xml:space="preserve">.  </w:t>
      </w:r>
      <w:r>
        <w:rPr>
          <w:rFonts w:cs="Arial" w:ascii="Arial" w:hAnsi="Arial"/>
          <w:b/>
          <w:color w:val="000000"/>
          <w:sz w:val="16"/>
        </w:rPr>
        <w:t xml:space="preserve">BUDYNKI  MIESZKALNE  WEDŁUG  WYPOSAŻENIA  W  WODOCIĄG  I  KANALIZACJĘ  </w:t>
        <w:br/>
        <w:t>ORAZ  OKRESU  BUDOWY  BUDYNKU (dok.)</w:t>
      </w:r>
    </w:p>
    <w:tbl>
      <w:tblPr>
        <w:tblW w:w="9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25"/>
        <w:gridCol w:w="725"/>
        <w:gridCol w:w="725"/>
        <w:gridCol w:w="726"/>
        <w:gridCol w:w="726"/>
        <w:gridCol w:w="725"/>
        <w:gridCol w:w="725"/>
        <w:gridCol w:w="726"/>
        <w:gridCol w:w="725"/>
        <w:gridCol w:w="725"/>
        <w:gridCol w:w="726"/>
      </w:tblGrid>
      <w:tr>
        <w:trPr>
          <w:trHeight w:val="28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ind w:left="369" w:hanging="31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ind w:left="369" w:hanging="312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  <w:p>
            <w:pPr>
              <w:pStyle w:val="Normal"/>
              <w:spacing w:lineRule="exact" w:line="140" w:before="0" w:after="60"/>
              <w:ind w:left="426" w:hanging="369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  — powierzchnia użytkowa mieszkań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spacing w:lineRule="exact" w:line="140" w:before="0" w:after="60"/>
              <w:ind w:left="369" w:hanging="31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   — ludność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odociąg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Kanalizacja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jest w budynku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ma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</w:t>
              <w:br/>
              <w:t>ustalono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jest w budynk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m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</w:t>
              <w:br/>
              <w:t>ustalono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azem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sieci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okalny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aze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odprowadzeniem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do siec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do urządzenia lokalnego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80" w:after="16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16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979" w:type="dxa"/>
            <w:gridSpan w:val="11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80" w:after="1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IEŚ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 xml:space="preserve">OGÓŁEM 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93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93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779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5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96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9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17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66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37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25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33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1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1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11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2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08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66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5415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9150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6030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120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65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2319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305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4013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0967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55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80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111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957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539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9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08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28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279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23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60" w:after="0"/>
              <w:ind w:left="142" w:right="-57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budowane w latach: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rzed 1918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6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7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4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88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59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216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78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94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35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4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110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38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4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3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8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2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7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5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92" w:after="0"/>
              <w:ind w:left="284" w:right="-57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18 – 1944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8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5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0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2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4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3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53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63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66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7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9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20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8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11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24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8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1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2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3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2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2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92" w:after="0"/>
              <w:ind w:left="284" w:right="-57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45 – 1970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6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0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0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8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84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21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797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413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3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74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5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99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02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38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4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5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21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9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6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2" w:after="0"/>
              <w:ind w:left="284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1 – 1978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8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74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21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37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37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3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344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4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19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01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6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4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0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0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8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4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2" w:after="0"/>
              <w:ind w:left="284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9 – 1988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0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6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56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11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848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6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21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2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99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45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284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7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8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8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1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9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2" w:after="0"/>
              <w:ind w:left="284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9 – 2002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45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18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07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09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23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5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27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9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5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9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0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2" w:after="0"/>
              <w:ind w:left="426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89 – 1990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9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0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9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0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7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2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0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2" w:after="0"/>
              <w:ind w:left="426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1 – 1995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6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8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4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3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97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2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4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8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2" w:after="0"/>
              <w:ind w:left="426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6 – 2000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8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8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4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9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4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108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2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7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3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2" w:after="0"/>
              <w:ind w:left="426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01 – 2002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9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8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5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43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5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426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2" w:after="0"/>
              <w:ind w:left="426" w:hanging="113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po 1988 r., ale nie ustalono konkretnego okresu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2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6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8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07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6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2" w:after="0"/>
              <w:ind w:left="14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Będące w budowi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3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2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2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53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0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2" w:after="0"/>
              <w:ind w:left="14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ustalon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8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3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37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08" w:right="-57" w:hanging="765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20" w:top="1418" w:footer="720" w:bottom="1418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82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71" w:leader="dot"/>
      </w:tabs>
      <w:spacing w:before="94" w:after="0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00"/>
      <w:ind w:right="57" w:hanging="0"/>
      <w:jc w:val="center"/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00"/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2694" w:leader="dot"/>
      </w:tabs>
      <w:spacing w:before="120" w:after="0"/>
      <w:ind w:right="57" w:hanging="0"/>
      <w:outlineLvl w:val="4"/>
    </w:pPr>
    <w:rPr>
      <w:rFonts w:ascii="Arial" w:hAnsi="Arial" w:cs="Arial"/>
      <w:b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9:58:00Z</dcterms:created>
  <dc:creator>RybakM</dc:creator>
  <dc:description/>
  <dc:language>en-US</dc:language>
  <cp:lastModifiedBy>Adam Mańkowski</cp:lastModifiedBy>
  <cp:lastPrinted>2003-09-25T09:11:00Z</cp:lastPrinted>
  <dcterms:modified xsi:type="dcterms:W3CDTF">2003-10-12T19:59:00Z</dcterms:modified>
  <cp:revision>3</cp:revision>
  <dc:subject/>
  <dc:title>TABL</dc:title>
</cp:coreProperties>
</file>