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8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7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974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4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67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94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3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208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26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82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7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1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4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4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4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2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6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6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4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4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4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2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6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6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7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9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7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8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8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4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00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9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67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8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13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4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62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17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5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64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6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88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02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91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08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0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84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4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49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7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2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6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7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7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2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6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7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7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6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3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6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Spółdzielni mieszkaniow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5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0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5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46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2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2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8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8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Gmin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9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1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5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6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7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Skarbu Państ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0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Zakładów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6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Zakładów pracy sektora publi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8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Zakładów pracy sektora prywat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Towarzystw budownictwa społe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Pozostałych podmiotów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0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9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8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8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5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54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98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0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7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3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3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3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9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Wspólną z wyodrębnionymi własnościam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96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7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60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57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89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51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64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7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2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2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2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9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 z wyodrębnionymi własnościami lokali mieszkalnych (cd.)</w:t>
              <w:br/>
            </w:r>
            <w:r>
              <w:rPr>
                <w:i/>
              </w:rPr>
              <w:t>właścicielami lokali są tylko osoby fizyczn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6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9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1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gmin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6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9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6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7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0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 z wyodrębnionymi własnościami lokali mieszkalnych (cd.)</w:t>
              <w:br/>
            </w:r>
            <w:r>
              <w:rPr>
                <w:i/>
              </w:rPr>
              <w:t>właścicielami lokali są osoby fizyczne i zakład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3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3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2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spółdzielnia mieszkanio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1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5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8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7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7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3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7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 (dok.)</w:t>
              <w:br/>
            </w:r>
            <w:r>
              <w:rPr>
                <w:b w:val="false"/>
              </w:rPr>
              <w:t>BUDYNKI STANOWIĄCE WŁASNOŚĆ (dok.)</w:t>
            </w:r>
            <w:r>
              <w:rPr/>
              <w:br/>
              <w:t>Wspólną z wyodrębnionymi własnościami lokali mieszkalnych (dok.)</w:t>
              <w:br/>
            </w:r>
            <w:r>
              <w:rPr>
                <w:i/>
              </w:rPr>
              <w:t>właścicielami lokali są pozostałe podmiot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 xml:space="preserve">Wspólną bez wyodrębnionych własności lokali mieszkalnych 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7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9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70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7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8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9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8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93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7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6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7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9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1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7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9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1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5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7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7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7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17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5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5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7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4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80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0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9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9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2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07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6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57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6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7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4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7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2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1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4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7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2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1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Spółdzielni mieszkaniow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4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4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3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14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8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0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1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6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>Gmin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3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2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5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0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8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Skarbu Państ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>Zakładów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Zakładów pracy sektora publi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Zakładów pracy sektora prywat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Towarzystw budownictwa społe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>Pozostałych podmiotów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56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2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5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4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3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4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7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9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8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8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2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8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5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Wspólną z wyodrębnionymi własnościam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2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1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1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7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7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1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67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5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 z wyodrębnionymi własnościami lokali mieszkalnych (cd.)</w:t>
              <w:br/>
            </w:r>
            <w:r>
              <w:rPr>
                <w:i/>
              </w:rPr>
              <w:t>właścicielami lokali są tylko osoby fizyczn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3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2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8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2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1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Wspólną z wyodrębnionymi własnościami lokali mieszkalnych</w:t>
              <w:br/>
            </w:r>
            <w:r>
              <w:rPr>
                <w:i/>
              </w:rPr>
              <w:t>właścicielami lokali są osoby fizyczne i gmin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2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2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9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1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8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0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6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 z wyodrębnionymi własnościami lokali mieszkalnych (cd.)</w:t>
              <w:br/>
            </w:r>
            <w:r>
              <w:rPr>
                <w:i/>
              </w:rPr>
              <w:t>właścicielami lokali są osoby fizyczne i zakład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0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 xml:space="preserve">Wspólną z wyodrębnionymi własnościami lokali mieszkalnych </w:t>
              <w:br/>
            </w:r>
            <w:r>
              <w:rPr>
                <w:i/>
              </w:rPr>
              <w:t>właścicielami lokali są osoby fizyczne i spółdzielnia mieszkanio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0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0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7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7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ind w:left="426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5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5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3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5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3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 (dok.)</w:t>
              <w:br/>
            </w:r>
            <w:r>
              <w:rPr>
                <w:b w:val="false"/>
              </w:rPr>
              <w:t>BUDYNKI STANOWIĄCE WŁASNOŚĆ (dok.)</w:t>
            </w:r>
            <w:r>
              <w:rPr/>
              <w:br/>
              <w:t>Wspólną z wyodrębnionymi własnościami lokali mieszkalnych (dok.)</w:t>
              <w:br/>
            </w:r>
            <w:r>
              <w:rPr>
                <w:i/>
              </w:rPr>
              <w:t>właścicielami lokali są pozostałe podmiot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 xml:space="preserve">Wspólną bez wyodrębnionych własności lokali mieszkalnych 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9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9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779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0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96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9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37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2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33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2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08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6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9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4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1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0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9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4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1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0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0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0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68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5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2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2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4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5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39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4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18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1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01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7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0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20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6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3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8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9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4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8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9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4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8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Spółdzielni mieszkaniow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7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Gmin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9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Skarbu Państw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Zakładów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Zakładów pracy sektora publicz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00" w:after="28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00" w:after="28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br/>
              <w:t>Zakładów pracy sektora prywatneg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Pozostałych podmiotów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/>
            </w:pPr>
            <w:r>
              <w:rPr>
                <w:b w:val="false"/>
              </w:rPr>
              <w:t xml:space="preserve">BUDYNKI STANOWIĄCE WŁASNOŚĆ </w:t>
            </w:r>
            <w:r>
              <w:rPr/>
              <w:br/>
              <w:t>Wspólną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0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2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6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2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1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4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3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 z wyodrębnionymi własnościam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99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5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4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7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6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7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9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7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7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5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>Wspólną z wyodrębnionymi własnościami lokali mieszkalnych</w:t>
              <w:br/>
            </w:r>
            <w:r>
              <w:rPr>
                <w:i/>
              </w:rPr>
              <w:t>właścicielami lokali są tylko osoby fizyczn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3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2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7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0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8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9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7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6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cd.)</w:t>
              <w:br/>
            </w:r>
            <w:r>
              <w:rPr>
                <w:b w:val="false"/>
              </w:rPr>
              <w:t>BUDYNKI STANOWIĄCE WŁASNOŚĆ (cd.)</w:t>
            </w:r>
            <w:r>
              <w:rPr/>
              <w:br/>
              <w:t>Wspólną z wyodrębnionymi własnościami lokali mieszkalnych (cd.)</w:t>
              <w:br/>
            </w:r>
            <w:r>
              <w:rPr>
                <w:i/>
              </w:rPr>
              <w:t>właścicielami lokali są osoby fizyczne i gmin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/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>Wspólną z wyodrębnionymi własnościami lokali mieszkalnych</w:t>
              <w:br/>
            </w:r>
            <w:r>
              <w:rPr>
                <w:i/>
              </w:rPr>
              <w:t>właścicielami lokali są osoby fizyczne i zakład prac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8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1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1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0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7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5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/>
      </w:pPr>
      <w:r>
        <w:rPr>
          <w:rFonts w:cs="Arial" w:ascii="Arial" w:hAnsi="Arial"/>
          <w:color w:val="000000"/>
          <w:sz w:val="16"/>
          <w:lang w:eastAsia="pl-PL"/>
        </w:rPr>
        <w:t>TABL. 14</w:t>
      </w:r>
      <w:r>
        <w:rPr>
          <w:rFonts w:cs="Arial" w:ascii="Arial" w:hAnsi="Arial"/>
          <w:color w:val="000000"/>
          <w:spacing w:val="-2"/>
          <w:sz w:val="16"/>
          <w:lang w:eastAsia="pl-PL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16"/>
          <w:lang w:eastAsia="pl-PL"/>
        </w:rPr>
        <w:t xml:space="preserve">BUDYNKI  MIESZKALNE  WEDŁUG  WYPOSAŻENIA  W  WODOCIĄG  I  KANALIZACJĘ,  LICZBY  MIESZKAŃ  </w:t>
        <w:br/>
        <w:t>I  RODZAJU  PODMIOTÓW  BĘDĄCYCH  WŁAŚCICIELAMI  LUB  WSPÓŁWŁAŚCICIELAMI  TYCH  BUDYNK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5"/>
        <w:gridCol w:w="1"/>
        <w:gridCol w:w="725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YSZCZEGÓLNIENI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  — budynk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 xml:space="preserve"> 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gółem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nie 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siec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lokalny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 (dok.)</w:t>
              <w:br/>
            </w:r>
            <w:r>
              <w:rPr>
                <w:b w:val="false"/>
              </w:rPr>
              <w:t>BUDYNKI STANOWIĄCE WŁASNOŚĆ (dok.)</w:t>
            </w:r>
            <w:r>
              <w:rPr/>
              <w:br/>
              <w:t>Wspólną z wyodrębnionymi własnościami lokali mieszkalnych (dok.)</w:t>
              <w:br/>
            </w:r>
            <w:r>
              <w:rPr>
                <w:i/>
              </w:rPr>
              <w:t>właścicielami lokali są pozostałe podmioty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89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3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5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8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3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978" w:type="dxa"/>
            <w:gridSpan w:val="12"/>
            <w:tcBorders/>
            <w:vAlign w:val="center"/>
          </w:tcPr>
          <w:p>
            <w:pPr>
              <w:pStyle w:val="Heading3"/>
              <w:spacing w:before="200" w:after="28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</w:t>
            </w:r>
            <w:r>
              <w:rPr/>
              <w:t xml:space="preserve"> </w:t>
              <w:br/>
              <w:t>Wspólną bez wyodrębnionych własności lokali mieszkalnych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3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2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426" w:right="-57" w:hanging="113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o liczbie mieszkań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1 </w:t>
              <w:tab/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3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 – 5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 xml:space="preserve">6 – 9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20" w:after="0"/>
              <w:ind w:right="-57" w:hanging="0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0 i więcej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right="-57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2:33:00Z</dcterms:created>
  <dc:creator>RybakM</dc:creator>
  <dc:description/>
  <dc:language>en-US</dc:language>
  <cp:lastModifiedBy>RybakM</cp:lastModifiedBy>
  <cp:lastPrinted>2003-08-28T12:26:00Z</cp:lastPrinted>
  <dcterms:modified xsi:type="dcterms:W3CDTF">2003-09-23T09:40:00Z</dcterms:modified>
  <cp:revision>30</cp:revision>
  <dc:subject/>
  <dc:title>TABL</dc:title>
</cp:coreProperties>
</file>