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OWA</w:t>
      </w:r>
    </w:p>
    <w:p>
      <w:pPr>
        <w:pStyle w:val="Normal"/>
        <w:spacing w:lineRule="auto" w:line="480" w:before="720" w:after="0"/>
        <w:ind w:firstLine="709"/>
        <w:jc w:val="both"/>
        <w:rPr/>
      </w:pPr>
      <w:r>
        <w:rPr>
          <w:rFonts w:cs="Arial" w:ascii="Arial" w:hAnsi="Arial"/>
        </w:rPr>
        <w:t xml:space="preserve">Urząd Statystyczny w Bydgoszczy przekazuje Państwu publikację zawierającą wyniki Powszechnego Spisu Rolnego 2002 r. w zakresie: użytkowania gruntów, powierzchni zasiewów </w:t>
        <w:br/>
        <w:t>i pogłowia zwierząt gospodarskich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</w:rPr>
        <w:t xml:space="preserve">Wyniki Powszechnego Spisu Rolnego w województwie kujawsko-pomorskim przedstawiono według grup użytkowników gospodarstw, grup obszarowych powierzchni ogólnej, użytków rolnych, </w:t>
      </w:r>
      <w:r>
        <w:rPr>
          <w:rFonts w:cs="Arial" w:ascii="Arial" w:hAnsi="Arial"/>
          <w:spacing w:val="1"/>
        </w:rPr>
        <w:t>skali poszczególnych grup upraw i skali chowu zwierząt gospodarskich oraz podregionów i powiatów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</w:rPr>
        <w:t>Dla zilustrowania przemian w produkcji rolnej w województwie, podstawowe informacje spisowe przedstawiono w retrospekcji (od 1995 r. z częstotliwością coroczną) tj. użytkowanie gruntów, powierzchnia zasiewów i pogłowie zwierząt gospodarskich. Niektóre dane zaprezentowano na tle wyników poprzedniego spisu rolnego przeprowadzonego w 1996 r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</w:rPr>
        <w:t>Publikacja składa się z uwag metodycznych i uwag ogólnych ilustrowanych wykresami oraz części tabelarycznej. W uwagach metodycznych omówiono podstawowe zasady, definicje i pojęcia obowiązujące w Powszechnym Spisie Rolnym 2002 r. W uwagach ogólnych przedstawiono krótką analizę uzyskanych wyników na tle lat poprzednich w ujęciach sektorowych według stopnia wykorzystywania gruntów, rodzaju użytków i upraw oraz pogłowia zwierząt gospodarskich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publikacja jest pierwszą z zaplanowanych na 2003 r. publikacji dotyczących wyników Powszechnego Spisu Rolnego 2002 r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Urząd Statystyczny w Bydgoszczy składa podziękowanie wszystkim osobom i instytucjom uczestniczącym w przygotowaniu i przeprowadzeniu Powszechnego Spisu Rolnego 2002 r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exact" w:line="240"/>
        <w:ind w:left="3402" w:hanging="0"/>
        <w:jc w:val="center"/>
        <w:rPr/>
      </w:pPr>
      <w:r>
        <w:rPr>
          <w:rFonts w:cs="Arial" w:ascii="Arial" w:hAnsi="Arial"/>
          <w:b/>
          <w:sz w:val="19"/>
        </w:rPr>
        <w:t>Zastępca Wojewódzkiego Komisarza Spisowego</w:t>
      </w:r>
    </w:p>
    <w:p>
      <w:pPr>
        <w:pStyle w:val="Tekstpodstawowywcity2"/>
        <w:spacing w:lineRule="exact" w:line="240"/>
        <w:ind w:left="3402" w:hanging="0"/>
        <w:jc w:val="center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Dyrektor Urzędu Statystycznego</w:t>
      </w:r>
    </w:p>
    <w:p>
      <w:pPr>
        <w:pStyle w:val="Tekstpodstawowywcity2"/>
        <w:spacing w:lineRule="exact" w:line="240"/>
        <w:ind w:left="3402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09340</wp:posOffset>
            </wp:positionH>
            <wp:positionV relativeFrom="paragraph">
              <wp:posOffset>65405</wp:posOffset>
            </wp:positionV>
            <wp:extent cx="552450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9"/>
        </w:rPr>
        <w:t>w Bydgoszczy</w:t>
      </w:r>
    </w:p>
    <w:p>
      <w:pPr>
        <w:pStyle w:val="Tekstpodstawowywcity2"/>
        <w:spacing w:lineRule="exact" w:line="240" w:before="360" w:after="0"/>
        <w:ind w:left="340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jciech Biały</w:t>
      </w:r>
    </w:p>
    <w:p>
      <w:pPr>
        <w:pStyle w:val="Tekstpodstawowywcity2"/>
        <w:spacing w:lineRule="auto" w:line="240" w:before="40" w:after="0"/>
        <w:ind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Tekstpodstawowywcity2"/>
        <w:spacing w:lineRule="auto" w:line="240" w:before="40" w:after="0"/>
        <w:ind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Tekstpodstawowywcity2"/>
        <w:spacing w:lineRule="auto" w:line="240" w:before="40" w:after="0"/>
        <w:ind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Tekstpodstawowywcity2"/>
        <w:spacing w:lineRule="exact" w:line="320"/>
        <w:ind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Bydgoszcz, sierpień 2003 rok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9:29:00Z</dcterms:created>
  <dc:creator>XXX</dc:creator>
  <dc:description/>
  <dc:language>en-US</dc:language>
  <cp:lastModifiedBy>MankowskiA</cp:lastModifiedBy>
  <cp:lastPrinted>2003-08-18T11:30:00Z</cp:lastPrinted>
  <dcterms:modified xsi:type="dcterms:W3CDTF">2003-09-11T08:39:00Z</dcterms:modified>
  <cp:revision>3</cp:revision>
  <dc:subject/>
  <dc:title>PRZEDMOWA</dc:title>
</cp:coreProperties>
</file>