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Arial" w:hAnsi="Arial" w:cs="Arial"/>
          <w:sz w:val="30"/>
          <w:szCs w:val="32"/>
        </w:rPr>
      </w:pPr>
      <w:r>
        <w:rPr>
          <w:rFonts w:cs="Arial" w:ascii="Arial" w:hAnsi="Arial"/>
          <w:sz w:val="30"/>
          <w:szCs w:val="32"/>
        </w:rPr>
        <w:t xml:space="preserve">UWAGI  OGÓLNE </w:t>
      </w:r>
    </w:p>
    <w:p>
      <w:pPr>
        <w:pStyle w:val="Normal"/>
        <w:spacing w:lineRule="exact" w:line="300" w:before="600" w:after="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UŻYTKOWANIE  GRUNTÓW</w:t>
      </w:r>
    </w:p>
    <w:p>
      <w:pPr>
        <w:pStyle w:val="Normal"/>
        <w:spacing w:lineRule="exact" w:line="320" w:before="240" w:after="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wszechnym Spisem </w:t>
      </w:r>
      <w:r>
        <w:rPr>
          <w:rFonts w:cs="Arial" w:ascii="Arial" w:hAnsi="Arial"/>
          <w:spacing w:val="-2"/>
          <w:sz w:val="18"/>
          <w:szCs w:val="18"/>
        </w:rPr>
        <w:t>Rolnym 2002 objęto</w:t>
      </w:r>
      <w:r>
        <w:rPr>
          <w:rFonts w:cs="Arial" w:ascii="Arial" w:hAnsi="Arial"/>
          <w:sz w:val="18"/>
          <w:szCs w:val="20"/>
        </w:rPr>
        <w:t xml:space="preserve"> ogółem 116,0 tys. </w:t>
      </w:r>
      <w:r>
        <w:rPr>
          <w:rFonts w:cs="Arial" w:ascii="Arial" w:hAnsi="Arial"/>
          <w:spacing w:val="-2"/>
          <w:sz w:val="18"/>
          <w:szCs w:val="18"/>
        </w:rPr>
        <w:t>gospodarstw rolnych</w:t>
      </w:r>
      <w:r>
        <w:rPr>
          <w:rFonts w:cs="Arial" w:ascii="Arial" w:hAnsi="Arial"/>
          <w:sz w:val="18"/>
          <w:szCs w:val="20"/>
        </w:rPr>
        <w:t xml:space="preserve">, </w:t>
      </w:r>
      <w:r>
        <w:rPr>
          <w:rFonts w:cs="Arial" w:ascii="Arial" w:hAnsi="Arial"/>
          <w:spacing w:val="-2"/>
          <w:sz w:val="18"/>
          <w:szCs w:val="18"/>
        </w:rPr>
        <w:t>których powierzchnia</w:t>
      </w:r>
      <w:r>
        <w:rPr>
          <w:rFonts w:cs="Arial" w:ascii="Arial" w:hAnsi="Arial"/>
          <w:sz w:val="18"/>
          <w:szCs w:val="20"/>
        </w:rPr>
        <w:t xml:space="preserve"> wyniosła 1222,3 tys. ha i w porównaniu z danymi z 1996 r. była mniejsza o 65,0 tys. ha, tj. o 5,0 %. Areał użytków rolnych w gospodarstwach rolnych w 2002 r. zmniejszył się do 1105,7 tys. ha, tj. o 41,7 tys. ha (o 3,6 %) w porównaniu do 1996 r., a w porównaniu do 2001 r. o 22,9 tys. ha (o 2,0 %). Powierzchnia gruntów ornych w gospodarstwach rolnych zmniejszyła się z 1003,6 tys. ha w 1996 r., do 998,2 tys. ha w 2001 r., a w 2002 r. do 975,4 tys. ha, przy czym w porównaniu do 1996 r. była </w:t>
      </w:r>
      <w:r>
        <w:rPr>
          <w:rFonts w:cs="Arial" w:ascii="Arial" w:hAnsi="Arial"/>
          <w:spacing w:val="-1"/>
          <w:sz w:val="18"/>
          <w:szCs w:val="18"/>
        </w:rPr>
        <w:t>mniejsza o 2,8 %, a do 2001 r. mniejsza o 2,3 %. Powierzchnia zasiewów w gospodarstwach rolnych wyniosła 914,0 tys.</w:t>
      </w:r>
      <w:r>
        <w:rPr>
          <w:rFonts w:cs="Arial" w:ascii="Arial" w:hAnsi="Arial"/>
          <w:sz w:val="18"/>
          <w:szCs w:val="20"/>
        </w:rPr>
        <w:t xml:space="preserve"> ha i była mniejsza o 39,5 tys. ha, tj. o 4,1 % od powierzchni zasiewów z 1996 r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1"/>
        <w:keepNext w:val="false"/>
        <w:spacing w:before="240" w:after="60"/>
        <w:ind w:left="794" w:hanging="79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80060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 w:before="240" w:after="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Powierzchnia sadów w gospodarstwach rolnych wyniosła 9,5 tys. ha i w porównaniu do 1996 r. była mniejsza </w:t>
        <w:br/>
        <w:t xml:space="preserve">o 2,9 tys. ha, tj. o 23,4 %, a w porównaniu do 2001 r. mniejsza o 0,8 tys. ha, tj. o 8,0 %. Powierzchnia łąk trwałych w gospodarstwach rolnych wyniosła 85,6 tys. ha i w porównaniu do 1996 r. była mniejsza o 8,0 tys. ha, tj. o 8,6 % zaś w porównaniu do 2001 r. była mniejsza o 2,4 tys. ha, tj. o 2,7 %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pastwisk trwałych w gospodarstwach rolnych wyniosła 35,2 tys. ha, tj. o 2,6 tys. ha (o 6,8 %) mniej niż w 1996 r., a o 3,1 tys. ha (o 9,8 %) więcej niż w 2001 r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strukturze użytkowania ziemi należącej do gospodarstw rolnych wzrosła powierzchnia odłogów i ugorów -</w:t>
        <w:br/>
        <w:t>- z 50,1 tys. ha w 1996 r. do 61,4 tys. ha w 2002 r. - tj. o 22,6 %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Analizując strukturę użytkowania gruntów w 2002 r. należy zaznaczyć, że powierzchnia gruntów różnych niestanowiących gospodarstw rolnych wyniosła 581,1 tys. ha i była większa od 1996 r. o 63,7 tys. ha (o 12,3%), a także większa od powierzchni z 2001 r. o 53,3 tys. ha (o 10,1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2002 r. dominujące w rolnictwie gospodarstwa rolne sektora prywatnego posiadały w użytkowaniu prawie 1078,3 tys. ha użytków rolnych, tj. 97,5 % ogólnej powierzchni użytków rolnych, natomiast gospodarstwa rolne sektora publicznego użytkowały 27,4 tys. ha, tj. 2,5 % ogólnej powierzchni użytków rolnych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Gospodarstw rolnych w 2002 r. było 116,0 tys. i w porównaniu z wynikami spisu pełnego z 1996 r., liczba podmiotów zmniejszyła się o 14,4 %, tj. o 19,6 tys. gospodarstw. Liczba gospodarstw rolnych o powierzchni powyżej 1 ha </w:t>
      </w:r>
      <w:r>
        <w:rPr>
          <w:rFonts w:cs="Arial" w:ascii="Arial" w:hAnsi="Arial"/>
          <w:spacing w:val="-2"/>
          <w:sz w:val="18"/>
          <w:szCs w:val="18"/>
        </w:rPr>
        <w:t>użytków rolnych również uległa zmniejszeniu w stosunku do 1996 r. o 12,7 % (o 11,6 tys. gospodarstw) i wyniosła 79,5</w:t>
      </w:r>
      <w:r>
        <w:rPr>
          <w:rFonts w:cs="Arial" w:ascii="Arial" w:hAnsi="Arial"/>
          <w:sz w:val="18"/>
          <w:szCs w:val="20"/>
        </w:rPr>
        <w:t xml:space="preserve"> tys. gospodarstw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Przeciętna w województwie powierzchnia użytków rolnych 1 gospodarstwa rolnego w 2002 r. wyniosła 9,53 ha </w:t>
        <w:br/>
        <w:t>i była wyższa o 12,5 % niż w 1996 r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1"/>
        <w:keepNext w:val="false"/>
        <w:spacing w:before="24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79730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spacing w:before="24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797300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spacing w:before="240" w:after="60"/>
        <w:ind w:left="737" w:hanging="794"/>
        <w:jc w:val="left"/>
        <w:rPr/>
      </w:pPr>
      <w:r>
        <w:rPr>
          <w:rFonts w:cs="Arial" w:ascii="Arial" w:hAnsi="Arial"/>
          <w:b/>
          <w:sz w:val="16"/>
          <w:szCs w:val="16"/>
        </w:rPr>
        <w:t>Tabl.  1 (I).  Powierzchnia  gruntów  oraz  struktura  ich  użytkowania  według  użyt</w:t>
      </w:r>
      <w:r>
        <w:rPr/>
        <w:t>kowników  w  2002 r.</w:t>
      </w:r>
    </w:p>
    <w:tbl>
      <w:tblPr>
        <w:tblW w:w="97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2"/>
        <w:gridCol w:w="14"/>
        <w:gridCol w:w="14"/>
        <w:gridCol w:w="889"/>
        <w:gridCol w:w="11"/>
        <w:gridCol w:w="892"/>
        <w:gridCol w:w="8"/>
        <w:gridCol w:w="900"/>
        <w:gridCol w:w="903"/>
        <w:gridCol w:w="907"/>
        <w:gridCol w:w="903"/>
        <w:gridCol w:w="903"/>
        <w:gridCol w:w="903"/>
      </w:tblGrid>
      <w:tr>
        <w:trPr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Powierzchnia ogółem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żytki rolne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asy </w:t>
              <w:br/>
              <w:t>i grunty leśne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Pozostałe grunty</w:t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3" w:right="-23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grunty orne</w:t>
            </w:r>
          </w:p>
        </w:tc>
        <w:tc>
          <w:tcPr>
            <w:tcW w:w="90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dy</w:t>
            </w:r>
          </w:p>
        </w:tc>
        <w:tc>
          <w:tcPr>
            <w:tcW w:w="90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ki</w:t>
            </w:r>
          </w:p>
        </w:tc>
        <w:tc>
          <w:tcPr>
            <w:tcW w:w="9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pastwiska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0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3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TYSIĄCACH  ha</w:t>
            </w:r>
          </w:p>
        </w:tc>
      </w:tr>
      <w:tr>
        <w:trPr/>
        <w:tc>
          <w:tcPr>
            <w:tcW w:w="25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79" w:leader="dot"/>
              </w:tabs>
              <w:ind w:left="56" w:right="57" w:hanging="113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03,4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05,7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75,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5,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5,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0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289,9</w:t>
            </w:r>
            <w:r>
              <w:rPr>
                <w:rFonts w:cs="Arial" w:ascii="Arial" w:hAnsi="Arial"/>
                <w:b/>
                <w:i/>
                <w:sz w:val="15"/>
                <w:szCs w:val="15"/>
                <w:vertAlign w:val="superscript"/>
              </w:rPr>
              <w:t>a</w:t>
            </w:r>
          </w:p>
        </w:tc>
      </w:tr>
      <w:tr>
        <w:trPr/>
        <w:tc>
          <w:tcPr>
            <w:tcW w:w="25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60" w:after="0"/>
              <w:ind w:left="56" w:right="57" w:hanging="11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rolne </w:t>
              <w:tab/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2,3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5,7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5,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,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,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,6</w:t>
            </w:r>
          </w:p>
        </w:tc>
      </w:tr>
      <w:tr>
        <w:trPr/>
        <w:tc>
          <w:tcPr>
            <w:tcW w:w="25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60" w:after="0"/>
              <w:ind w:left="57" w:right="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ektor prywatny </w:t>
              <w:tab/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1,2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8,3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3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,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,9</w:t>
            </w:r>
          </w:p>
        </w:tc>
      </w:tr>
      <w:tr>
        <w:trPr/>
        <w:tc>
          <w:tcPr>
            <w:tcW w:w="25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60" w:after="0"/>
              <w:ind w:left="283" w:right="-57" w:hanging="11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tym</w:t>
              <w:br/>
              <w:t xml:space="preserve">gospodarstwa indywidualne </w:t>
              <w:tab/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2,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9,4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2,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,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,7</w:t>
            </w:r>
          </w:p>
        </w:tc>
      </w:tr>
      <w:tr>
        <w:trPr/>
        <w:tc>
          <w:tcPr>
            <w:tcW w:w="25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60" w:after="0"/>
              <w:ind w:left="57" w:right="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ktor publiczny </w:t>
              <w:tab/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1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4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</w:tr>
      <w:tr>
        <w:trPr/>
        <w:tc>
          <w:tcPr>
            <w:tcW w:w="25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60" w:after="0"/>
              <w:ind w:left="56" w:right="57" w:hanging="113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Grunty różne niestanowiące gospodarstw rolnych </w:t>
              <w:tab/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,1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06,3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a</w:t>
            </w:r>
          </w:p>
        </w:tc>
      </w:tr>
      <w:tr>
        <w:trPr/>
        <w:tc>
          <w:tcPr>
            <w:tcW w:w="9739" w:type="dxa"/>
            <w:gridSpan w:val="13"/>
            <w:tcBorders/>
            <w:vAlign w:val="center"/>
          </w:tcPr>
          <w:p>
            <w:pPr>
              <w:pStyle w:val="Normal"/>
              <w:spacing w:before="120" w:after="0"/>
              <w:ind w:left="-57" w:hanging="0"/>
              <w:jc w:val="both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i/>
                <w:spacing w:val="-2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 W pozycji „pozostałe grunty” zawarto również 72,1 tys. ha użytków rolnych, nieużytkowanych rolniczo (tereny budowlane, rekreacyjne itp.).</w:t>
            </w:r>
          </w:p>
        </w:tc>
      </w:tr>
      <w:tr>
        <w:trPr/>
        <w:tc>
          <w:tcPr>
            <w:tcW w:w="9739" w:type="dxa"/>
            <w:gridSpan w:val="13"/>
            <w:tcBorders/>
            <w:vAlign w:val="center"/>
          </w:tcPr>
          <w:p>
            <w:pPr>
              <w:pStyle w:val="Normal"/>
              <w:spacing w:before="0" w:after="6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l.  1 (I). 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ierzchnia  gruntów  oraz  struktura  ich  użytkowania  według  użytkowników  w  2002 r. (dok.)</w:t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Powierzchnia </w:t>
              <w:br/>
              <w:t>ogółem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żytki rolne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asy </w:t>
              <w:br/>
              <w:t>i grunty leśne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Pozostałe grunty</w:t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3" w:right="-23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grunty orne</w:t>
            </w:r>
          </w:p>
        </w:tc>
        <w:tc>
          <w:tcPr>
            <w:tcW w:w="90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dy</w:t>
            </w:r>
          </w:p>
        </w:tc>
        <w:tc>
          <w:tcPr>
            <w:tcW w:w="90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ki</w:t>
            </w:r>
          </w:p>
        </w:tc>
        <w:tc>
          <w:tcPr>
            <w:tcW w:w="9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pastwiska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33" w:type="dxa"/>
            <w:gridSpan w:val="11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ODSETKACH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79" w:leader="dot"/>
              </w:tabs>
              <w:ind w:left="56" w:right="57" w:hanging="113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1,3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4,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,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,1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56" w:right="57" w:hanging="11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rolne </w:t>
              <w:tab/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,5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,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8</w:t>
            </w:r>
          </w:p>
        </w:tc>
      </w:tr>
      <w:tr>
        <w:trPr/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57" w:right="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ktor prywatny </w:t>
              <w:tab/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,5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8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283" w:right="-57" w:hanging="11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tym </w:t>
              <w:br/>
              <w:t xml:space="preserve">gospodarstwa indywidualne </w:t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,3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,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8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57" w:right="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ktor publiczny </w:t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,9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8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56" w:right="57" w:hanging="113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Grunty różne niestanowiące gospodarstw rolnych </w:t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,5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47" w:type="dxa"/>
            <w:gridSpan w:val="1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%  OGÓŁEM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79" w:leader="dot"/>
              </w:tabs>
              <w:ind w:left="56" w:right="57" w:hanging="113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  <w:vertAlign w:val="superscript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56" w:right="57" w:hanging="11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rolne </w:t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,8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8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57" w:right="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ktor prywatny </w:t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,1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,5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,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,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,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9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283" w:right="-57" w:hanging="11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tym </w:t>
              <w:br/>
              <w:t>gospodarstwa indywidualne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,4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,5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,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,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,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8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57" w:right="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ktor publiczny </w:t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</w:t>
            </w:r>
          </w:p>
        </w:tc>
      </w:tr>
      <w:tr>
        <w:trPr/>
        <w:tc>
          <w:tcPr>
            <w:tcW w:w="25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2" w:leader="dot"/>
              </w:tabs>
              <w:spacing w:before="40" w:after="0"/>
              <w:ind w:left="56" w:right="57" w:hanging="113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Grunty różne niestanowiące gospodarstw rolnych </w:t>
              <w:tab/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2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40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,2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 xml:space="preserve"> a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/>
      </w:pPr>
      <w:r>
        <w:rPr>
          <w:rFonts w:cs="Arial" w:ascii="Arial" w:hAnsi="Arial"/>
          <w:i/>
          <w:spacing w:val="-2"/>
          <w:sz w:val="15"/>
          <w:szCs w:val="15"/>
        </w:rPr>
        <w:t>a</w:t>
      </w:r>
      <w:r>
        <w:rPr>
          <w:rFonts w:cs="Arial" w:ascii="Arial" w:hAnsi="Arial"/>
          <w:spacing w:val="-2"/>
          <w:sz w:val="15"/>
          <w:szCs w:val="15"/>
        </w:rPr>
        <w:t xml:space="preserve"> W pozycji „pozostałe grunty” zawarto również 72,1 tys. ha użytków rolnych, nieużytkowanych rolniczo (tereny budowlane, rekreacyjne itp.).</w:t>
      </w:r>
    </w:p>
    <w:p>
      <w:pPr>
        <w:pStyle w:val="Normal"/>
        <w:spacing w:lineRule="exact" w:line="310" w:before="600" w:after="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WIERZCHNIA  ZASIEWÓW</w:t>
      </w:r>
    </w:p>
    <w:p>
      <w:pPr>
        <w:pStyle w:val="Normal"/>
        <w:spacing w:lineRule="exact" w:line="310" w:before="240" w:after="0"/>
        <w:ind w:firstLine="709"/>
        <w:jc w:val="both"/>
        <w:rPr/>
      </w:pPr>
      <w:r>
        <w:rPr>
          <w:rFonts w:cs="Arial" w:ascii="Arial" w:hAnsi="Arial"/>
          <w:spacing w:val="-2"/>
          <w:sz w:val="18"/>
          <w:szCs w:val="20"/>
        </w:rPr>
        <w:t>Ogólna powierzchnia zasiewów w 2002 r. wyniosła 914,0 tys. ha i była mniejsza o 39,5 tys. ha (o 4,1 %) w porównaniu do danych z 1996 r., a w porównaniu do 2001 r. zasiewy zmniejszyły się o 48,5 tys. ha (o 5,0 %)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ogólnej powierzchni zasiewów udział sektora prywatnego w porównaniu do 1996 r. zwiększył się o 1,7 pkt., </w:t>
        <w:br/>
        <w:t>a w porównaniu do 2001 r. zwiększył się o 0,2 pkt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strukturze zasiewów zboża ogółem (z kukurydzą na ziarno) stanowiły 74,7 % ogólnej powierzchni zasiewów </w:t>
        <w:br/>
      </w:r>
      <w:r>
        <w:rPr>
          <w:rFonts w:cs="Arial" w:ascii="Arial" w:hAnsi="Arial"/>
          <w:spacing w:val="-2"/>
          <w:sz w:val="18"/>
          <w:szCs w:val="18"/>
        </w:rPr>
        <w:t>i zajmowały ponad 682,9 tys. ha. W porównaniu do 1996 r. powierzchnia uprawy zbóż ogółem zmniejszyła się o 10,8 tys.</w:t>
      </w:r>
      <w:r>
        <w:rPr>
          <w:rFonts w:cs="Arial" w:ascii="Arial" w:hAnsi="Arial"/>
          <w:sz w:val="18"/>
          <w:szCs w:val="20"/>
        </w:rPr>
        <w:t xml:space="preserve"> ha </w:t>
      </w:r>
      <w:r>
        <w:rPr>
          <w:rFonts w:cs="Arial" w:ascii="Arial" w:hAnsi="Arial"/>
          <w:spacing w:val="-2"/>
          <w:sz w:val="18"/>
          <w:szCs w:val="18"/>
        </w:rPr>
        <w:t>(o 1,6 %), zaś w porównaniu do zasiewów ubiegłorocznych powierzchnia uprawy zbóż ogółem zmniejszyła się o 17,3 tys.</w:t>
      </w:r>
      <w:r>
        <w:rPr>
          <w:rFonts w:cs="Arial" w:ascii="Arial" w:hAnsi="Arial"/>
          <w:sz w:val="18"/>
          <w:szCs w:val="20"/>
        </w:rPr>
        <w:t xml:space="preserve"> ha (o 2,5 %).</w:t>
      </w:r>
    </w:p>
    <w:p>
      <w:pPr>
        <w:pStyle w:val="Normal"/>
        <w:spacing w:before="240" w:after="60"/>
        <w:ind w:left="1389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1 (II).  </w:t>
      </w:r>
      <w:r>
        <w:rPr>
          <w:rFonts w:cs="Arial" w:ascii="Arial" w:hAnsi="Arial"/>
          <w:b/>
          <w:bCs/>
          <w:sz w:val="16"/>
          <w:szCs w:val="16"/>
        </w:rPr>
        <w:t>Powierzchnia  zasiewów  według  grup  ziemiopłodów  i  użytkowników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1066"/>
        <w:gridCol w:w="10"/>
        <w:gridCol w:w="1068"/>
        <w:gridCol w:w="1067"/>
        <w:gridCol w:w="1068"/>
        <w:gridCol w:w="1068"/>
        <w:gridCol w:w="1068"/>
        <w:gridCol w:w="1073"/>
      </w:tblGrid>
      <w:tr>
        <w:trPr>
          <w:trHeight w:val="194" w:hRule="atLeast"/>
        </w:trPr>
        <w:tc>
          <w:tcPr>
            <w:tcW w:w="2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oża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rączkowe jadal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Ziemniaki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Przemysłow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stewne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b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zostałe </w:t>
            </w:r>
          </w:p>
        </w:tc>
      </w:tr>
      <w:tr>
        <w:trPr>
          <w:trHeight w:val="298" w:hRule="atLeast"/>
        </w:trPr>
        <w:tc>
          <w:tcPr>
            <w:tcW w:w="2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488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HEKTARACH</w:t>
            </w:r>
          </w:p>
        </w:tc>
      </w:tr>
      <w:tr>
        <w:trPr>
          <w:trHeight w:val="160" w:hRule="atLeast"/>
        </w:trPr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67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14024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8292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70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870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10636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56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707</w:t>
            </w:r>
          </w:p>
        </w:tc>
      </w:tr>
      <w:tr>
        <w:trPr>
          <w:trHeight w:val="119" w:hRule="atLeast"/>
        </w:trPr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67" w:leader="dot"/>
              </w:tabs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97917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7396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57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813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366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20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491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67" w:leader="dot"/>
              </w:tabs>
              <w:spacing w:before="40" w:after="0"/>
              <w:ind w:left="283" w:right="57" w:hanging="113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w tym: </w:t>
              <w:br/>
              <w:t>gospodarstwa indywidualne</w:t>
            </w:r>
            <w:r>
              <w:rPr>
                <w:rFonts w:cs="Arial" w:ascii="Arial" w:hAnsi="Arial"/>
                <w:i/>
                <w:spacing w:val="-4"/>
                <w:sz w:val="15"/>
                <w:szCs w:val="15"/>
                <w:vertAlign w:val="superscript"/>
              </w:rPr>
              <w:t>c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892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23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2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05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71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4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57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40" w:after="0"/>
              <w:ind w:left="397" w:right="57" w:hanging="113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spółdzielnie produkcji rolniczej 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07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5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6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0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67" w:leader="dot"/>
              </w:tabs>
              <w:spacing w:before="40" w:after="0"/>
              <w:ind w:left="-57" w:right="57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ektor publiczny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107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896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69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5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6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67" w:leader="dot"/>
              </w:tabs>
              <w:spacing w:before="40" w:after="0"/>
              <w:ind w:right="57" w:hanging="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2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5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8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</w:tr>
      <w:tr>
        <w:trPr/>
        <w:tc>
          <w:tcPr>
            <w:tcW w:w="2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napToGrid w:val="false"/>
              <w:spacing w:before="100" w:after="100"/>
              <w:ind w:left="97" w:hanging="97"/>
              <w:rPr>
                <w:rFonts w:ascii="Arial" w:hAnsi="Arial" w:cs="Arial"/>
                <w:b/>
                <w:b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2"/>
                <w:sz w:val="15"/>
                <w:szCs w:val="15"/>
              </w:rPr>
            </w:r>
          </w:p>
        </w:tc>
        <w:tc>
          <w:tcPr>
            <w:tcW w:w="7488" w:type="dxa"/>
            <w:gridSpan w:val="8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ODSETKACH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,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,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4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5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,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,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67" w:leader="dot"/>
              </w:tabs>
              <w:spacing w:before="40" w:after="0"/>
              <w:ind w:left="283" w:right="57" w:hanging="113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w tym: </w:t>
              <w:br/>
              <w:t>gospodarstwa indywidualne</w:t>
            </w:r>
            <w:r>
              <w:rPr>
                <w:rFonts w:cs="Arial" w:ascii="Arial" w:hAnsi="Arial"/>
                <w:i/>
                <w:spacing w:val="-4"/>
                <w:sz w:val="15"/>
                <w:szCs w:val="15"/>
                <w:vertAlign w:val="superscript"/>
              </w:rPr>
              <w:t>c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9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40" w:after="0"/>
              <w:ind w:left="397" w:right="57" w:hanging="113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spółdzielnie produkcji rolniczej 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0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40" w:after="0"/>
              <w:ind w:left="-57" w:right="57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ektor publiczny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5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,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,3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89" w:leader="dot"/>
              </w:tabs>
              <w:spacing w:before="40" w:after="0"/>
              <w:ind w:right="57" w:hanging="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</w:tr>
      <w:tr>
        <w:trPr/>
        <w:tc>
          <w:tcPr>
            <w:tcW w:w="9905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Zboża podstawowe, owies z jęczmieniem i inne zbożowe mieszanki, kukurydza na ziarno, gryka, proso i inne zbożowe.  </w:t>
            </w:r>
            <w:r>
              <w:rPr>
                <w:rFonts w:cs="Arial" w:ascii="Arial" w:hAnsi="Arial"/>
                <w:i/>
                <w:sz w:val="15"/>
                <w:szCs w:val="15"/>
              </w:rPr>
              <w:t>b</w:t>
            </w:r>
            <w:r>
              <w:rPr>
                <w:rFonts w:cs="Arial" w:ascii="Arial" w:hAnsi="Arial"/>
                <w:sz w:val="15"/>
                <w:szCs w:val="15"/>
              </w:rPr>
              <w:t xml:space="preserve"> Łącznie z mieszankami zbożowo-strączkowymi.  </w:t>
            </w:r>
            <w:r>
              <w:rPr>
                <w:rFonts w:cs="Arial" w:ascii="Arial" w:hAnsi="Arial"/>
                <w:i/>
                <w:sz w:val="15"/>
                <w:szCs w:val="15"/>
              </w:rPr>
              <w:t>c</w:t>
            </w:r>
            <w:r>
              <w:rPr>
                <w:rFonts w:cs="Arial" w:ascii="Arial" w:hAnsi="Arial"/>
                <w:sz w:val="15"/>
                <w:szCs w:val="15"/>
              </w:rPr>
              <w:t xml:space="preserve"> Łącznie z działkami rolnymi, ogrodami działkowymi, wspólnotami i gruntami gminnymi.</w:t>
            </w:r>
          </w:p>
        </w:tc>
      </w:tr>
      <w:tr>
        <w:trPr/>
        <w:tc>
          <w:tcPr>
            <w:tcW w:w="9905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Tabl.  1 (II).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erzchnia  zasiewów  według  grup  ziemiopłodów  i  użytkowników (dok.)</w:t>
            </w:r>
          </w:p>
        </w:tc>
      </w:tr>
      <w:tr>
        <w:trPr>
          <w:trHeight w:val="194" w:hRule="atLeast"/>
        </w:trPr>
        <w:tc>
          <w:tcPr>
            <w:tcW w:w="2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oża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rączkowe jadal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Ziemniaki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Przemysłow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stewne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b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zostałe </w:t>
            </w:r>
          </w:p>
        </w:tc>
      </w:tr>
      <w:tr>
        <w:trPr/>
        <w:tc>
          <w:tcPr>
            <w:tcW w:w="2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napToGrid w:val="false"/>
              <w:spacing w:before="120" w:after="120"/>
              <w:ind w:left="97" w:hanging="97"/>
              <w:rPr>
                <w:rFonts w:ascii="Arial" w:hAnsi="Arial" w:cs="Arial"/>
                <w:b/>
                <w:b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2"/>
                <w:sz w:val="15"/>
                <w:szCs w:val="15"/>
              </w:rPr>
            </w:r>
          </w:p>
        </w:tc>
        <w:tc>
          <w:tcPr>
            <w:tcW w:w="7488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%  OGÓŁEM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,2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7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,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7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3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,2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67" w:leader="dot"/>
              </w:tabs>
              <w:spacing w:before="120" w:after="0"/>
              <w:ind w:left="283" w:right="57" w:hanging="113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w tym: </w:t>
              <w:br/>
              <w:t>gospodarstwa indywidualne</w:t>
            </w:r>
            <w:r>
              <w:rPr>
                <w:rFonts w:cs="Arial" w:ascii="Arial" w:hAnsi="Arial"/>
                <w:i/>
                <w:spacing w:val="-4"/>
                <w:sz w:val="15"/>
                <w:szCs w:val="15"/>
                <w:vertAlign w:val="superscript"/>
              </w:rPr>
              <w:t>c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,6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,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,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,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,6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120" w:after="0"/>
              <w:ind w:left="397" w:right="57" w:hanging="113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spółdzielnie produkcji rolniczej 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91" w:leader="dot"/>
              </w:tabs>
              <w:spacing w:before="120" w:after="0"/>
              <w:ind w:left="-57" w:right="57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Sektor publiczny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8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8</w:t>
            </w:r>
          </w:p>
        </w:tc>
      </w:tr>
      <w:tr>
        <w:trPr/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91" w:leader="dot"/>
              </w:tabs>
              <w:spacing w:before="120" w:after="0"/>
              <w:ind w:right="57" w:hanging="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  <w:tab/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6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 xml:space="preserve"> Zboża podstawowe, owies z jęczmieniem i inne zbożowe mieszanki, kukurydza na ziarno, gryka, proso i inne zbożowe. </w:t>
      </w:r>
      <w:r>
        <w:rPr>
          <w:rFonts w:cs="Arial" w:ascii="Arial" w:hAnsi="Arial"/>
          <w:i/>
          <w:sz w:val="15"/>
          <w:szCs w:val="15"/>
        </w:rPr>
        <w:t>b</w:t>
      </w:r>
      <w:r>
        <w:rPr>
          <w:rFonts w:cs="Arial" w:ascii="Arial" w:hAnsi="Arial"/>
          <w:sz w:val="15"/>
          <w:szCs w:val="15"/>
        </w:rPr>
        <w:t xml:space="preserve"> Łącznie z mieszankami zbożowo-strączkowymi. </w:t>
      </w:r>
      <w:r>
        <w:rPr>
          <w:rFonts w:cs="Arial" w:ascii="Arial" w:hAnsi="Arial"/>
          <w:i/>
          <w:sz w:val="15"/>
          <w:szCs w:val="15"/>
        </w:rPr>
        <w:t>c</w:t>
      </w:r>
      <w:r>
        <w:rPr>
          <w:rFonts w:cs="Arial" w:ascii="Arial" w:hAnsi="Arial"/>
          <w:sz w:val="15"/>
          <w:szCs w:val="15"/>
        </w:rPr>
        <w:t xml:space="preserve"> Łącznie z działkami rolnymi, ogrodami działkowymi, wspólnotami i gruntami gminnymi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746500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17830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Zdecydowanie zmniejszyła się powierzchnia uprawy ziemniaków w porównaniu do 1996 r. o 20,4 tys. ha (o 34,5 %), a w porównaniu do danych z poprzedniego roku powierzchnia uprawy ziemniaków była mniejsza prawie o 6,1 tys. ha (o 13,5 %). W powierzchni zasiewów ogółem areał uprawy ziemniaków stanowił 4,2 % i zmniejszył się w porównaniu do 1996 r. o 2,0 pkt.</w:t>
      </w:r>
    </w:p>
    <w:p>
      <w:pPr>
        <w:pStyle w:val="Normal"/>
        <w:spacing w:before="240" w:after="60"/>
        <w:ind w:left="1332" w:hanging="1389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abl.  2 (II).  Powierzchnia  zasiewów  zbóż  według  użytkowników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76"/>
        <w:gridCol w:w="18"/>
        <w:gridCol w:w="776"/>
        <w:gridCol w:w="19"/>
        <w:gridCol w:w="777"/>
        <w:gridCol w:w="16"/>
        <w:gridCol w:w="778"/>
        <w:gridCol w:w="14"/>
        <w:gridCol w:w="793"/>
        <w:gridCol w:w="794"/>
        <w:gridCol w:w="795"/>
        <w:gridCol w:w="793"/>
        <w:gridCol w:w="793"/>
        <w:gridCol w:w="796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4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oża podstawow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Mieszanki zbożowe razem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Gryka, proso </w:t>
              <w:br/>
              <w:t>i inne zbożow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5"/>
                <w:szCs w:val="15"/>
              </w:rPr>
              <w:t>Kukurydza na ziarno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5"/>
                <w:szCs w:val="15"/>
              </w:rPr>
              <w:t>pszenica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żyto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5"/>
                <w:szCs w:val="15"/>
              </w:rPr>
              <w:t>jęczmie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wie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pszenżyto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0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938" w:type="dxa"/>
            <w:gridSpan w:val="1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HEKTARACH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</w:tabs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8292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54912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1844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43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75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04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900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644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80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590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</w:tabs>
              <w:spacing w:before="74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73963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47240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6779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07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61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7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844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630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80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9439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spacing w:before="74" w:after="0"/>
              <w:ind w:left="283" w:right="57" w:hanging="113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tym: </w:t>
            </w:r>
          </w:p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ind w:left="397" w:right="57" w:hanging="113"/>
              <w:jc w:val="both"/>
              <w:rPr>
                <w:rFonts w:ascii="Arial" w:hAnsi="Arial" w:cs="Arial"/>
                <w:spacing w:val="-3"/>
                <w:sz w:val="15"/>
                <w:szCs w:val="15"/>
              </w:rPr>
            </w:pP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gospodarstwa indywidualne </w:t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232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00767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8451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00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0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0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1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12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5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84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  <w:tab w:val="left" w:pos="2191" w:leader="dot"/>
              </w:tabs>
              <w:spacing w:before="74" w:after="0"/>
              <w:ind w:left="397" w:right="57" w:hanging="113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półdzielnie produkcji rolniczej </w:t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5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86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22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4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6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</w:tabs>
              <w:spacing w:before="74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ublicz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965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672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065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6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6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51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</w:tabs>
              <w:spacing w:before="74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54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31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96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0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938" w:type="dxa"/>
            <w:gridSpan w:val="14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ODSETKACH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</w:tabs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1,3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,0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,0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</w:tabs>
              <w:spacing w:before="74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1,2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,7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9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spacing w:before="74" w:after="0"/>
              <w:ind w:left="283" w:right="57" w:hanging="113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tym: </w:t>
            </w:r>
          </w:p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ind w:left="397" w:right="57" w:hanging="113"/>
              <w:jc w:val="both"/>
              <w:rPr/>
            </w:pP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gospodarstwa indywidualne </w:t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,8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8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  <w:tab w:val="left" w:pos="2191" w:leader="dot"/>
              </w:tabs>
              <w:spacing w:before="74" w:after="0"/>
              <w:ind w:left="397" w:right="57" w:hanging="113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półdzielnie produkcji rolniczej </w:t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,2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,2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</w:tabs>
              <w:spacing w:before="74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ublicz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5,6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,5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,8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74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,8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,3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ind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9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938" w:type="dxa"/>
            <w:gridSpan w:val="14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%  OGÓŁEM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</w:tabs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</w:tabs>
              <w:spacing w:before="74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,7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,6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7,6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,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4,4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spacing w:before="74" w:after="0"/>
              <w:ind w:left="283" w:right="57" w:hanging="113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tym: </w:t>
            </w:r>
          </w:p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ind w:left="397" w:right="57" w:hanging="113"/>
              <w:jc w:val="both"/>
              <w:rPr/>
            </w:pPr>
            <w:r>
              <w:rPr>
                <w:rFonts w:cs="Arial" w:ascii="Arial" w:hAnsi="Arial"/>
                <w:spacing w:val="-3"/>
                <w:sz w:val="15"/>
                <w:szCs w:val="15"/>
              </w:rPr>
              <w:t xml:space="preserve">gospodarstwa indywidualne </w:t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,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,2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,2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,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98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97,4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65,0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  <w:tab w:val="left" w:pos="2191" w:leader="dot"/>
              </w:tabs>
              <w:spacing w:before="74" w:after="0"/>
              <w:ind w:left="397" w:right="57" w:hanging="113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półdzielnie produkcji rolniczej </w:t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</w:tabs>
              <w:spacing w:before="74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ublicz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3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4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4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,6</w:t>
            </w:r>
          </w:p>
        </w:tc>
      </w:tr>
      <w:tr>
        <w:trPr/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74" w:after="0"/>
              <w:ind w:right="57" w:hanging="57"/>
              <w:jc w:val="left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4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4</w:t>
            </w:r>
          </w:p>
        </w:tc>
      </w:tr>
    </w:tbl>
    <w:p>
      <w:pPr>
        <w:pStyle w:val="Normal"/>
        <w:spacing w:lineRule="exact" w:line="320" w:before="360" w:after="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Rośliny zaliczane do grupy przemysłowych uprawiano na powierzchni 106,4 tys. ha stanowiącej 11,7 % ogólnej powierzchni zasiewów. W porównaniu do zasiewów z 2001 r. jest to na zbliżonym poziomie, a w porównaniu do zasiewów 1996 r. powierzchnia uprawy była większa o 20,2 tys. ha (o 23,4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zasiewów roślin pastewnych (łącznie z kukurydzą na zielonkę oraz mieszankami zbożowo-strączkowymi na ziarno) wyniosła 55,6 tys. ha, co stanowiło 6,1 % ogólnych zasiewów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W porównaniu do danych z 1996 r. powierzchnia uprawy roślin pastewnych była o 26,3 tys. ha, tj. o 32,1 %, a w porównaniu do zasiewów z roku poprzedniego powierzchnia uprawy roślin pastewnych zmniejszyła się o 20,8 tys. ha (o 27,2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edług wyników z Powszechnego Spisu Rolnego 2002 r. powierzchnia zasiewów roślin zaliczanych do grupy pozostałe wyniosła 25,7 tys. ha co stanowiło 2,8 % ogólnej powierzchni zasiewów. W porównaniu do wyników z poprzedniego spisu rolnego z 1996 r. powierzchnia tych roślin utrzymała się na podobnym poziomie, w porównaniu do zasiewów ubiegłorocznych powierzchnia uprawy roślin pozostałych była mniejsza o 5,5 tys. ha (o 17,6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ogólnej powierzchni zasiewów zwiększył się udział zasiewów kukurydzy na ziarno i na zielonkę. W porównaniu do poprzedniego roku areał uprawy kukurydzy był większy o 6,0 tys. ha (o 17,3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strukturze uprawy zbóż utrzymuje się pozytywna tendencja wzrostu udziału powierzchni zasiewów zbóż intensywnych. W porównaniu do 1996 r. w strukturze zasiewów zbóż wzrósł udział powierzchni zasiewów pszenżyta </w:t>
        <w:br/>
        <w:t xml:space="preserve">(o 4,2 pkt), mieszanek zbożowych (o 1,5 pkt), pszenicy (o 1,8 pkt), natomiast zmniejszył się udział powierzchni żyta </w:t>
        <w:br/>
        <w:t>(o 9,0 pkt) i jęczmienia (o 1,0 pkt)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114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 porównaniu do 2001 r. w strukturze zasiewów zbóż wzrósł udział powierzchni zasiewów jęczmienia (o 1,7 pkt), pszenżyta (o 0,4 pkt), owsa (o 0,4 pkt) i kukurydzy na ziarno (o 0,8 pkt), natomiast zmniejszył się udział żyta (o 1,7 pkt), pszenicy (o 1,7 pkt), natomiast mieszanek zbożowych pozostał na tym samym poziomie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2002 r. powierzchnia uprawy zbóż podstawowych z mieszankami zbożowymi wyniosła 661,4 tys. ha i była mniejsza w porównaniu z 1996 r. o 29,9 tys. ha (o 4,3 %), a w porównaniu do 2001 r. mniejsza o 22,8 tys. ha (o 3,3 %). Powierzchnia uprawy pszenicy wyniosła 211,8 tys. ha i była większa od powierzchni z 1996 r. o 9,5 tys. ha (o 4,7 %), zaś w stosunku do zasiewów ubiegłorocznych była mniejsza o 16,9 tys. ha (o 7,4 %)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546600" cy="313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Powierzchnia zasiewów żyta wyniosła 100,4 tys. ha i była mniejsza od powierzchni uprawy z 1996 r. o 64,0 tys.</w:t>
      </w:r>
      <w:r>
        <w:rPr>
          <w:rFonts w:cs="Arial" w:ascii="Arial" w:hAnsi="Arial"/>
          <w:sz w:val="18"/>
          <w:szCs w:val="20"/>
        </w:rPr>
        <w:t xml:space="preserve"> ha (o 38,9 %) oraz od zasiewów z 2001 r. o 14,2 tys. ha (o 12,4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uprawy jęczmienia uległa zmniejszeniu z 136,4 tys. ha w 1996 r. do 127,6 tys. ha, tj. o 8,8 tys. ha (o 6,5 %), natomiast w porównaniu do 2001 r. areał uprawy zwiększył się o 8,4 tys. ha (o 7,1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Powierzchnia zasiewów owsa wyniosła 16,0 tys. ha i była mniejsza od powierzchni zasiewów z 1996 r. o 2,4 tys.</w:t>
      </w:r>
      <w:r>
        <w:rPr>
          <w:rFonts w:cs="Arial" w:ascii="Arial" w:hAnsi="Arial"/>
          <w:sz w:val="18"/>
          <w:szCs w:val="20"/>
        </w:rPr>
        <w:t xml:space="preserve"> ha (o 13,1 %), natomiast większa od zasiewów z 2001 r. o 2,4 tys. ha (o 17,4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Powierzchnia uprawy pszenżyta w ostatnich latach zwiększyła się z 71,4 tys. ha w 1996 r. do 99,0 tys. ha </w:t>
        <w:br/>
        <w:t>w 2002r., tj. o 27,7 tys. ha (o 38,8 %) więcej. W porównaniu do zasiewów z 2001 r. powierzchnia uprawy pszenżyta wzrosła o 0,3 tys. ha (o 0,3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Powierzchnia uprawy mieszanek zbożowych wyniosła 106,4 tys. ha i była mniejsza od zasiewów 2001 r. </w:t>
        <w:br/>
        <w:t>o 2,7 tys. ha (o 2,5 %), natomiast większa o 8,2 tys. ha (o 8,4 %) od zasiewów wykazanych w 1996 r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Uprawa roślin strączkowych jadalnych w porównaniu z 1996 r. zmniejszyła się o 2,2 tys. ha (o 31,6 %) i wyniosła 4,7 tys. ha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822700" cy="313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uprawy ziemniaków zmniejszyła się z 59,1 tys. ha w 1996 r. do 44,8 tys. ha w 2001 r. i w 2002 roku wyniosła 38,7 tys. ha. Zmniejszenie areału uprawy wyniosło odpowiednio 20,4 tys. ha (o 34,5 %) i 6,1 tys. ha (o 13,5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2"/>
          <w:sz w:val="18"/>
          <w:szCs w:val="20"/>
        </w:rPr>
        <w:t>Areał uprawy buraków cukrowych wyniósł 54,0 tys. ha i był mniejszy od powierzchni uprawy z 1996 r. o 17,4 tys. ha (o 24,4 %) ale nieco większy w porównaniu do powierzchni uprawy z 2001 o 0,2 tys. ha (o 0,3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Powierzchnia zasiewów rzepaku i rzepiku wyniosła 51,3 tys. ha i była większa od zasiewów z 1996 r. o 37,9 tys.</w:t>
      </w:r>
      <w:r>
        <w:rPr>
          <w:rFonts w:cs="Arial" w:ascii="Arial" w:hAnsi="Arial"/>
          <w:sz w:val="18"/>
          <w:szCs w:val="20"/>
        </w:rPr>
        <w:t xml:space="preserve"> ha (o 281,9 %) i również większa od 2001 r. o 0,7 tys. ha (o 1,4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Powierzchnia uprawy strączkowych pastewnych wyniosła 6,8 tys. ha i była mniejsza zarówno od powierzchni </w:t>
        <w:br/>
        <w:t>zasiewów z 1996 r. o 12,2 tys. ha (o 64,2 %) jak i od 2001 r. o 0,6 tys. ha (o 7,8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uprawy motylkowych pastewnych, innych pastewnych i traw wyniosła 23,6 tys. ha i była mniejsza od tej z 1996 r. jak i w 2001 r. odpowiednio o 18,8 tys. ha (o 44,4 %), o 15,1 tys. ha (o 39,0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porównaniu z 1996 r. zwiększyła się powierzchnia uprawy warzyw gruntowych. Wzrost ten wynosił 1,1 tys. ha (o 8,4 %) zaś w porównaniu do 2001 r. zmalała o 1,4 tys. ha (o 8,9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Zmniejszyła się również powierzchnia uprawy truskawek i w 2002 r. wynosiła 1,8 tys. ha. Było to mniej w porównaniu do 1996 r. o 0,3 tys. ha (o 13,3 %) a w porównaniu do 2001 r. mniej o 1,5 tys. ha (o 45,0 %).</w:t>
      </w:r>
    </w:p>
    <w:p>
      <w:pPr>
        <w:pStyle w:val="Normal"/>
        <w:spacing w:before="240" w:after="60"/>
        <w:ind w:left="907" w:hanging="964"/>
        <w:rPr/>
      </w:pPr>
      <w:r>
        <w:rPr>
          <w:rFonts w:cs="Arial" w:ascii="Arial" w:hAnsi="Arial"/>
          <w:b/>
          <w:bCs/>
          <w:sz w:val="16"/>
          <w:szCs w:val="16"/>
        </w:rPr>
        <w:t xml:space="preserve">Tabl.  3 (II).   Powierzchnia  zasiewów  upraw  przemysłowych,  pastewnych  i  pozostałych  według  ziemiopłodów  </w:t>
        <w:br/>
      </w:r>
      <w:r>
        <w:rPr/>
        <w:t>i  użytkowników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76"/>
        <w:gridCol w:w="776"/>
        <w:gridCol w:w="776"/>
        <w:gridCol w:w="745"/>
        <w:gridCol w:w="26"/>
        <w:gridCol w:w="781"/>
        <w:gridCol w:w="776"/>
        <w:gridCol w:w="776"/>
        <w:gridCol w:w="776"/>
        <w:gridCol w:w="776"/>
        <w:gridCol w:w="778"/>
      </w:tblGrid>
      <w:tr>
        <w:trPr/>
        <w:tc>
          <w:tcPr>
            <w:tcW w:w="2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zemysłowe 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astewne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zostałe 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buraki cukrow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rzepak </w:t>
              <w:br/>
              <w:t>i rzepik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pozostałe przemysłow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okopow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strączkowe pastewne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a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motylkowe pastewn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ogółe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w tym warzywa gruntowe</w:t>
            </w:r>
          </w:p>
        </w:tc>
      </w:tr>
      <w:tr>
        <w:trPr/>
        <w:tc>
          <w:tcPr>
            <w:tcW w:w="20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762" w:type="dxa"/>
            <w:gridSpan w:val="1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HEKTARACH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3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401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28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562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4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77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17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70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268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366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337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9228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208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4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49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32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4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200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spacing w:before="120" w:after="0"/>
              <w:ind w:left="283" w:right="57" w:hanging="113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tym: </w:t>
            </w:r>
          </w:p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ind w:left="397" w:right="57" w:hanging="113"/>
              <w:jc w:val="both"/>
              <w:rPr/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gospodarstwa indywidualn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71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39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6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05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43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0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1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7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74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  <w:tab w:val="left" w:pos="2191" w:leader="dot"/>
              </w:tabs>
              <w:spacing w:before="120" w:after="0"/>
              <w:ind w:left="283" w:right="57" w:hanging="113"/>
              <w:jc w:val="both"/>
              <w:rPr/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spółdzielnie produkcji rolniczej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3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6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ublicz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9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5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5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–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5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8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right="57" w:hanging="57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8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51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–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4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762" w:type="dxa"/>
            <w:gridSpan w:val="11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ODSETKACH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7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6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,9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3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5,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9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,5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spacing w:before="120" w:after="0"/>
              <w:ind w:left="283" w:right="57" w:hanging="113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tym: </w:t>
            </w:r>
          </w:p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ind w:left="397" w:right="57" w:hanging="113"/>
              <w:jc w:val="both"/>
              <w:rPr/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gospodarstwa indywidualn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,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,2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,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,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,1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  <w:tab w:val="left" w:pos="2191" w:leader="dot"/>
              </w:tabs>
              <w:spacing w:before="120" w:after="0"/>
              <w:ind w:left="283" w:right="57" w:hanging="113"/>
              <w:jc w:val="both"/>
              <w:rPr/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spółdzielnie produkcji rolniczej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0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ublicz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–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5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right="57" w:hanging="57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762" w:type="dxa"/>
            <w:gridSpan w:val="11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 %  OGÓŁEM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ind w:lef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Ogółem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8,2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,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,5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rywat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7,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,7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spacing w:before="120" w:after="0"/>
              <w:ind w:left="283" w:right="57" w:hanging="113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 tym: </w:t>
            </w:r>
          </w:p>
          <w:p>
            <w:pPr>
              <w:pStyle w:val="Normal"/>
              <w:tabs>
                <w:tab w:val="clear" w:pos="709"/>
                <w:tab w:val="left" w:pos="1820" w:leader="dot"/>
                <w:tab w:val="left" w:pos="2167" w:leader="dot"/>
              </w:tabs>
              <w:ind w:left="397" w:right="57" w:hanging="113"/>
              <w:jc w:val="both"/>
              <w:rPr/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gospodarstwa indywidualne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,8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,4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34" w:leader="dot"/>
                <w:tab w:val="left" w:pos="2191" w:leader="dot"/>
              </w:tabs>
              <w:spacing w:before="120" w:after="0"/>
              <w:ind w:left="283" w:right="57" w:hanging="113"/>
              <w:jc w:val="both"/>
              <w:rPr/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 xml:space="preserve">spółdzielnie produkcji rolniczej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,6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,2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Sektor publiczn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6,4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–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,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,5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54" w:leader="dot"/>
              </w:tabs>
              <w:spacing w:before="120" w:after="0"/>
              <w:ind w:right="57" w:hanging="57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Gospodarstwa państwowe </w:t>
              <w:tab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,4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5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/>
      </w:pPr>
      <w:r>
        <w:rPr>
          <w:rFonts w:cs="Arial" w:ascii="Arial" w:hAnsi="Arial"/>
          <w:i/>
          <w:spacing w:val="-2"/>
          <w:sz w:val="15"/>
          <w:szCs w:val="15"/>
        </w:rPr>
        <w:t>a</w:t>
      </w:r>
      <w:r>
        <w:rPr>
          <w:rFonts w:cs="Arial" w:ascii="Arial" w:hAnsi="Arial"/>
          <w:spacing w:val="-2"/>
          <w:sz w:val="15"/>
          <w:szCs w:val="15"/>
        </w:rPr>
        <w:t xml:space="preserve"> Łącznie z mieszankami zbożowo-strączkowymi na ziarno.</w:t>
      </w:r>
    </w:p>
    <w:p>
      <w:pPr>
        <w:pStyle w:val="Normal"/>
        <w:spacing w:lineRule="exact" w:line="320" w:before="360" w:after="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Zmniejszenie ogólnej powierzchni pod zasiewami wynika przede wszystkim ze znacznie mniejszej liczby gospodarstw zajmujących się produkcją roślinną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2002 r. ogólna liczba gospodarstw zajmujących się uprawą ziemiopłodów rolnych wyniosła 93,5 tys., tj. 80,6 % ogólnej liczby gospodarstw rolnych, natomiast liczba gospodarstw rolnych zajmujących się uprawą poszczególnych ziemiopłodów wynosiła: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pszenicy ozimej - 38,8 tys. gospodarstw, tj. 33,5 % ogólnej liczby gospodarstw rolnych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szenicy jarej - 17,5 tys. (15,1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żyta - 36,9 tys. (31,9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jęczmienia ozimego -8,2 tys. (7,1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jęczmienia jarego - 42,5 tys. (36,6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owsa - 8,1 tys. (7,0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szenżyta ozimego - 35,0 tys. (30,2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szenżyta jarego - 6,9 tys. (6,0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kukurydzy na zielonkę i ziarno łącznie - 10,0 tys. (8,6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iemniaków - 60,1 tys. (51,8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buraków cukrowych - 16,4 tys. (14,2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arzyw gruntowych - 26,3 tys. (22,7 %),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truskawek - 7,9 tys. (6,8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Liczba gospodarstw zajmujących się uprawą mieszanek zbożowych ozimych wyniosła 4,6 tys., tj. 4,0 % ogólnej liczby gospodarstw rolnych, mieszanek zbożowych jarych - 39,5 tys. (34,1 %), kukurydzy na zielonkę - 7,5 tys. (6,5 %), kukurydzy na ziarno - 2,5 tys. (2,2 %), rzepaku i rzepiku ozimego i jarego - 6,2 tys., tj. 5,3 % ogólnej liczby gospodarstw rolnych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949700" cy="311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yniki Powszechnego Spisu Rolnego przeprowadzonego w 2002 r. wskazują, że 42,0 % powierzchni zasiewów pszenicy ozimej uprawiano w gospodarstwach posiadających 50 ha i więcej użytków rolnych, natomiast aż 87,4 % powierzchni zasiewów znajdowało się w gospodarstwach posiadających powyżej 10 ha użytków rolnych. W gospodarstwach rolnych posiadających powierzchnię użytków rolnych 50 ha i więcej uprawiano 33,4 % ogólnej powierzchni pszenicy jarej, zaś 82,7 % uprawiano w gospodarstwach o powierzchni użytków rolnych przekraczającej 10 ha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żyta uprawianego najczęściej w gospodarstwach rolnych posiadających 10-20 ha użytków rolnych stanowiła 32,2 % zasiewów żyta, natomiast w gospodarstwach rolnych posiadających powyżej 10 ha użytków rolnych stanowiła 77,0 % łącznej powierzchni uprawy żyta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jęczmienia ozimego uprawianego najczęściej w gospodarstwach rolnych posiadających 10-20 ha stanowiła 27,3 % ogólnych zasiewów jęczmienia ozimego, zaś w gospodarstwach rolnych posiadających powyżej 10 ha użytków rolnych stanowiła 80,5 % ogólnych zasiewów jęczmienia ozimego. Podobnie powierzchnia jęczmienia jarego uprawianego w gospodarstwach rolnych posiadających 10-20 ha użytków rolnych stanowiła 30,0 % ogólnych zasiewów jęczmienia jarego, natomiast w gospodarstwach posiadających powyżej 10 ha użytków rolnych stanowiła 80,4 % powierzchni zasiewów jęczmienia jarego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owsa uprawianego w gospodarstwach posiadających powyżej 50 ha użytków rolnych stanowiła 31,9 %, natomiast w gospodarstwach powyżej 10 ha użytków rolnych uprawiano 86,4 % ogólnych zasiewów owsa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jwięcej pszenżyta ozimego i jarego uprawiano w gospodarstwach rolnych posiadających 10-20 ha użytków rolnych, a uprawiany areał stanowił 30,0 % ogólnych zasiewów. W gospodarstwach rolnych posiadających powyżej 10 ha użytków rolnych powierzchnia zasiewów pszenżyta ozimego i jarego stanowiła 81,2 % ogólnych zasiewów pszenżyta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Najwięcej kukurydzy na ziarno uprawiano w gospodarstwach posiadających powierzchnię użytków rolnych powyżej 50 ha - 81,1 % całego areału, natomiast w gospodarstwach posiadających powierzchnię użytków rolnych powyżej </w:t>
        <w:br/>
        <w:t>10 ha uprawiano 96,5 % zasiewów kukurydzy na ziarno. Powierzchnia kukurydzy na zielonkę również była największa w gospodarstwach posiadających powyżej 50 ha użytków rolnych i według Powszechnego Spisu Rolnego z 2002 r. stanowiła 46,0 % ogólnych zasiewów kukurydzy na zielonkę, natomiast w gospodarstwach rolnych posiadających powyżej 10 ha użytków rolnych powierzchnia zasiewów kukurydzy na zielonkę stanowiła 93,7 % ogólnego areału tej uprawy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ziemniaków uprawianych w gospodarstwach rolnych posiadających 10-20 ha użytków rolnych stanowiła 31,4 % ogólnego areału uprawy ziemniaków, natomiast w gospodarstwach posiadających powyżej 10 ha użytków rolnych uprawiano 68,2 % całej powierzchni uprawy ziemniaków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uprawy buraków cukrowych w gospodarstwach rolnych posiadających 10-20 ha użytków rolnych stanowiła 29,0 % ogólnych zasiewów buraków cukrowych, a w gospodarstwach rolnych posiadających powyżej 10 ha użytków rolnych uprawiane były na 90,6 % ogólnego areału buraków cukrowych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zasiewów rzepaku ozimego w gospodarstwach rolnych posiadających powyżej 50 ha użytków rolnych stanowiła 58,1 % całego areału uprawy rzepaku ozimego, a 95,4% powierzchni rzepaku ozimego uprawiano w gospodarstwach rolnych posiadających powyżej 10 ha użytków rolnych. W gospodarstwach rolnych posiadających powyżej 50 ha użytków rolnych uprawiano 81,0 % areału zasiewów rzepaku jarego, natomiast w gospodarstwach rolnych posiadających powyżej 10 ha użytków rolnych uprawiano 96,1 % powierzchni zasiewów rzepaku jarego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uprawy warzyw gruntowych stanowiła 23,9 % w gospodarstwach posiadających 10-20 ha użytków rolnych, a w gospodarstwach rolnych posiadających powyżej 10 ha użytków rolnych uprawiano 65,3 % całego areału uprawy warzyw gruntowych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wierzchnia uprawy truskawek w gospodarstwach rolnych posiadających 10-20 ha użytków rolnych zajmowała 20,8 % całego areału uprawy truskawek, a w gospodarstwach posiadających 0,01 do 20 ha użytków rolnych powierzchnia uprawy truskawek stanowiła 68,6 % całego areału uprawy truskawek.</w:t>
      </w:r>
    </w:p>
    <w:p>
      <w:pPr>
        <w:pStyle w:val="Normal"/>
        <w:spacing w:lineRule="exact" w:line="320" w:before="600" w:after="0"/>
        <w:jc w:val="both"/>
        <w:rPr/>
      </w:pPr>
      <w:r>
        <w:rPr>
          <w:rFonts w:cs="Arial" w:ascii="Arial" w:hAnsi="Arial"/>
          <w:i/>
          <w:sz w:val="20"/>
          <w:szCs w:val="22"/>
        </w:rPr>
        <w:t>ODŁOGI  I  UGORY</w:t>
      </w:r>
    </w:p>
    <w:p>
      <w:pPr>
        <w:pStyle w:val="Normal"/>
        <w:spacing w:lineRule="exact" w:line="320" w:before="240" w:after="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 strukturze użytkowania gruntów należących do gospodarstw rolnych wzrosła powierzchnia odłogów i ugorów </w:t>
        <w:br/>
        <w:t xml:space="preserve">z 50,1 tys. ha w 1996 r. do 61,4 tys. ha w 2002 r. 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wierzchnia odłogów i ugorów w gospodarstwach rolnych sektora prywatnego w 2002 r. wynosiła 55,1 tys. ha, </w:t>
        <w:br/>
        <w:t>z czego odłogi zajmowały prawie 39,3 tys. ha (wystąpiły w 22,5 tys. gospodarstw rolnych sektora prywatnego), zaś ugory ok. 15,8 tys. ha (wystąpiły w prawie 10,4 tys. tych gospodarstw), natomiast powierzchnia odłogów i ugorów w gospodarstwach rolnych sektora publicznego wyniosła 6,3 tys. ha, z czego odłogi zajmowały 1,4 tys. ha, a ugory 4,9 tys. ha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898900" cy="298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660900" cy="298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077" w:right="1077" w:gutter="0" w:header="709" w:top="1418" w:footer="709" w:bottom="1418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i/>
          <w:sz w:val="22"/>
          <w:szCs w:val="22"/>
        </w:rPr>
        <w:t>POGŁOWIE  ZWIERZĄT  GOSPODARSKICH</w:t>
      </w:r>
    </w:p>
    <w:p>
      <w:pPr>
        <w:pStyle w:val="Normal"/>
        <w:spacing w:lineRule="exact" w:line="320" w:before="240" w:after="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Dane zarejestrowane w Powszechnym Spisie Rolnym 2002 r., w porównaniu z informacjami uzyskanymi ze spisu pełnego w 1996 r., wykazały spadek populacji następujących gatunków zwierząt gospodarskich: bydła o 9,8 %, w tym krów – o 7,9 %; owiec – o 50,2 % oraz koni – o 42,4 %. Odnotowano natomiast, w ciągu minionych 6 lat, wzrost liczebności pogłowia: trzody chlewnej – o 12,7 %, w tym loch na chów – o 21,9 %; kóz – o 81,7 % oraz pogłowia drobiu ogółem – o 30,0 %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 xml:space="preserve">Pogłowie zwierząt gospodarskich w 2002 r. według sektorów własnościowych prezentuje tablica poniżej: </w:t>
      </w:r>
    </w:p>
    <w:p>
      <w:pPr>
        <w:pStyle w:val="Normal"/>
        <w:spacing w:lineRule="exact" w:line="320" w:before="240" w:after="60"/>
        <w:ind w:left="-5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 1 (III).  Pogłowie  zwierząt  gospodarskich  według  sektorów  własnościowych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41"/>
        <w:gridCol w:w="1241"/>
        <w:gridCol w:w="1241"/>
        <w:gridCol w:w="1241"/>
        <w:gridCol w:w="1241"/>
        <w:gridCol w:w="124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SZCZEGÓLNIENIE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gółem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kto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truktura pogłowia </w:t>
              <w:br/>
              <w:t xml:space="preserve">ogółem </w:t>
              <w:br/>
              <w:t>w odsetkach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ynamika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ywatn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bliczny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zerwiec 2001=10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dzień 2001=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 sztukach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hanging="0"/>
              <w:jc w:val="lef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Bydło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15371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07127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244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1,4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3,8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113" w:hanging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rowy </w:t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350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19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1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9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113" w:hanging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ydło pozostałe </w:t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186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693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3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,5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,9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hanging="0"/>
              <w:jc w:val="lef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wce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062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03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59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9,3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2,8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113" w:hanging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ciorki 1-roczne i starsze </w:t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6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,3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,0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hanging="0"/>
              <w:jc w:val="lef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rób ogółem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03911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02898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13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x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x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x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hanging="0"/>
              <w:jc w:val="lef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Konie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52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28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0,8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x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113" w:hanging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nie 3-letnie i starsze</w:t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2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1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,9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x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hanging="0"/>
              <w:jc w:val="lef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Koz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35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35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–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2,7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x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113" w:hanging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amice 1-roczne i starsze </w:t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6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6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8,6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x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-57" w:hanging="0"/>
              <w:jc w:val="lef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Trzoda chlewna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2420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9603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16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45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5,2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b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45" w:hanging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8,0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c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113" w:hanging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ochy </w:t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26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27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45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,7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b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45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,2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c</w:t>
            </w:r>
          </w:p>
        </w:tc>
      </w:tr>
      <w:tr>
        <w:trPr/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2" w:leader="dot"/>
              </w:tabs>
              <w:spacing w:before="120" w:after="0"/>
              <w:ind w:left="113" w:hanging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rzoda chlewna pozostała </w:t>
              <w:tab/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693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707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17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45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,8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b</w:t>
            </w:r>
          </w:p>
        </w:tc>
        <w:tc>
          <w:tcPr>
            <w:tcW w:w="1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45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,7</w:t>
            </w:r>
            <w:r>
              <w:rPr>
                <w:rFonts w:cs="Arial" w:ascii="Arial" w:hAnsi="Arial"/>
                <w:i/>
                <w:sz w:val="15"/>
                <w:szCs w:val="15"/>
                <w:vertAlign w:val="superscript"/>
              </w:rPr>
              <w:t>c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 </w:t>
      </w:r>
      <w:r>
        <w:rPr>
          <w:rFonts w:cs="Arial" w:ascii="Arial" w:hAnsi="Arial"/>
          <w:sz w:val="14"/>
          <w:szCs w:val="14"/>
        </w:rPr>
        <w:t xml:space="preserve">W wieku powyżej 2 tygodni (kury, gęsi, kaczki, indyki i drób pozostały – łącznie). </w:t>
      </w:r>
      <w:r>
        <w:rPr>
          <w:rFonts w:cs="Arial" w:ascii="Arial" w:hAnsi="Arial"/>
          <w:i/>
          <w:sz w:val="14"/>
          <w:szCs w:val="14"/>
        </w:rPr>
        <w:t xml:space="preserve">b  </w:t>
      </w:r>
      <w:r>
        <w:rPr>
          <w:rFonts w:cs="Arial" w:ascii="Arial" w:hAnsi="Arial"/>
          <w:sz w:val="14"/>
          <w:szCs w:val="14"/>
        </w:rPr>
        <w:t xml:space="preserve">Lipiec 2001=100. </w:t>
      </w:r>
      <w:r>
        <w:rPr>
          <w:rFonts w:cs="Arial" w:ascii="Arial" w:hAnsi="Arial"/>
          <w:i/>
          <w:sz w:val="14"/>
          <w:szCs w:val="14"/>
        </w:rPr>
        <w:t xml:space="preserve">c  </w:t>
      </w:r>
      <w:r>
        <w:rPr>
          <w:rFonts w:cs="Arial" w:ascii="Arial" w:hAnsi="Arial"/>
          <w:sz w:val="14"/>
          <w:szCs w:val="14"/>
        </w:rPr>
        <w:t xml:space="preserve"> Marzec 2002=100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YDŁO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yniki spisu w 2002 r. wykazały, że </w:t>
      </w:r>
      <w:r>
        <w:rPr>
          <w:rFonts w:cs="Arial" w:ascii="Arial" w:hAnsi="Arial"/>
          <w:b/>
          <w:sz w:val="18"/>
          <w:szCs w:val="20"/>
        </w:rPr>
        <w:t>pogłowie bydła ogółem wynosiło 415371 sztuk</w:t>
      </w:r>
      <w:r>
        <w:rPr>
          <w:rFonts w:cs="Arial" w:ascii="Arial" w:hAnsi="Arial"/>
          <w:sz w:val="18"/>
          <w:szCs w:val="20"/>
        </w:rPr>
        <w:t xml:space="preserve"> i było wyższe o 5904 sztuki (o 1,4 %) od stanu notowanego w czerwcu przed rokiem, a w porównaniu z grudniem 2001 r. – o 15158 sztuk, </w:t>
        <w:br/>
        <w:t>tj. o 3,8 %. Stado podstawowe krów w skali roku zwiększyło się nieznacznie do poziomu 173507 sztuk, a w stosunku do stanu w grudniu 2001 r. o 1594 sztuki (o 0,9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</w:t>
      </w:r>
      <w:r>
        <w:rPr>
          <w:rFonts w:cs="Arial" w:ascii="Arial" w:hAnsi="Arial"/>
          <w:b/>
          <w:sz w:val="18"/>
          <w:szCs w:val="20"/>
        </w:rPr>
        <w:t>sektorze prywatnym</w:t>
      </w:r>
      <w:r>
        <w:rPr>
          <w:rFonts w:cs="Arial" w:ascii="Arial" w:hAnsi="Arial"/>
          <w:sz w:val="18"/>
          <w:szCs w:val="20"/>
        </w:rPr>
        <w:t xml:space="preserve"> pogłowie bydła liczyło w 2002 r. 407127 sztuk i zwiększyło się od czerwca 2001 r. </w:t>
        <w:br/>
        <w:t xml:space="preserve">o 6551 sztuk (o 1,6 %), a w porównaniu ze stanem w grudniu 2001 r. wzrosło o 15090 sztuk, tj. o 3,8 %. W gospodarstwach indywidualnych, które w 2002 r. utrzymywały 91,5 % pogłowia bydła w województwie, było 379898 sztuk, tj. o 8532 sztuki więcej (o 2,3 %) niż w czerwcu przed rokiem i o 16189 sztuk (o 4,5 %) więcej niż w grudniu 2001 r. W </w:t>
      </w:r>
      <w:r>
        <w:rPr>
          <w:rFonts w:cs="Arial" w:ascii="Arial" w:hAnsi="Arial"/>
          <w:b/>
          <w:sz w:val="18"/>
          <w:szCs w:val="20"/>
        </w:rPr>
        <w:t>sektorze publicznym</w:t>
      </w:r>
      <w:r>
        <w:rPr>
          <w:rFonts w:cs="Arial" w:ascii="Arial" w:hAnsi="Arial"/>
          <w:sz w:val="18"/>
          <w:szCs w:val="20"/>
        </w:rPr>
        <w:t xml:space="preserve"> pogłowie bydła zmniejszyło się w skali roku o 647 sztuk (o 7,3 %), a w porównaniu ze stanem w grudniu 2001 r., zwiększyło się o 68 sztuk (o 0,8 %) do poziomu 8244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Obsada bydła na 100 ha użytków rolnych (bez gruntów różnych niestanowiących gospodarstw rolnych) wynosiła 37,6 szt, w tym krów 15,7 szt, wobec 35,1 i 14,9 szt przed rokiem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 strukturze stada bydła ogółem udział poszczególnych grup wiekowo-użytkowych w 2002 r. przedstawiał się następująco: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cielęta w wieku poniżej 1 roku </w:t>
        <w:tab/>
        <w:tab/>
        <w:tab/>
        <w:tab/>
        <w:tab/>
        <w:t>- 29,0 %,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młode bydło hodowlane i rzeźne w wieku 1-2 lat </w:t>
        <w:tab/>
        <w:tab/>
        <w:tab/>
        <w:t>- 25,3 %,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krowy </w:t>
        <w:tab/>
        <w:tab/>
        <w:tab/>
        <w:tab/>
        <w:tab/>
        <w:tab/>
        <w:tab/>
        <w:tab/>
        <w:t>- 41,8 %,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 xml:space="preserve">pozostałe bydło dorosłe hodowlane i rzeźne w wieku 2 lat i więcej </w:t>
        <w:tab/>
        <w:t>-   3,9 %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343400" cy="278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porównaniu ze strukturą pogłowia z czerwca 2001 r. zmalał udział cieląt w wieku poniżej 1 roku (o 0,5 pkt), krów (o 0,6 pkt) oraz pozostałego bydła dorosłego hodowlanego i rzeźnego w wieku 2 lat i więcej (o 1,3 pkt), natomiast wzrósł udział młodego bydła hodowlanego i rzeźnego w wieku 1-2 lat (o 2,4 pkt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W grupie cieląt w wieku poniżej 1 roku - byczki stanowiły 48,8 %, jałówki - 51,2 %, w tym jałówki ras mięsnych lub urodzone z krzyżówek z rasami mięsnymi - 4,7 %. W grupie bydła w wieku 1-2 lat - byczki stanowiły 48,0 %, jałówki - 52,0 %, w tym jałówki ras mięsnych lub urodzone z krzyżówek z rasami mięsnymi - 4,5 %. W grupie bydła dorosłego w wieku 2</w:t>
      </w:r>
      <w:r>
        <w:rPr>
          <w:rFonts w:cs="Arial" w:ascii="Arial" w:hAnsi="Arial"/>
          <w:sz w:val="18"/>
          <w:szCs w:val="20"/>
        </w:rPr>
        <w:t xml:space="preserve"> lat </w:t>
        <w:br/>
        <w:t>i więcej (bez krów) - buhaje rozpłodowe i opasy (samce) stanowiły 32,0 %, jałówki - 68,0 %, w tym jałówki ras mięsnych lub urodzone z krzyżówek z rasami mięsnymi - 2,6 %.</w:t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089400" cy="2349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2002 r. krów utrzymywanych w celu pozyskania mleka konsumpcyjnego było 172632 sztuki (99,5 % ogółu krów), a krów „mamek", tj. samic ras mięsnych lub urodzonych z krzyżówek z rasami mięsnymi, utrzymywanych w celu pozyskania cieląt rzeźnych, było 875 sztuk (0,5 % ogółu krów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yniki spisu w 2002 r. wykazały, że 40308 podmiotów (tj. 34,8 % ogółu gospodarstw) posiadało bydło, w tym 99,8 % (40219) stanowiły gospodarstwa indywidualne.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 w:val="18"/>
          <w:szCs w:val="20"/>
        </w:rPr>
        <w:t>Przeciętnie w województwie, wśród wszystkich gospodarstw rolnych utrzymujących bydło:</w:t>
      </w:r>
    </w:p>
    <w:p>
      <w:pPr>
        <w:pStyle w:val="Normal"/>
        <w:numPr>
          <w:ilvl w:val="0"/>
          <w:numId w:val="15"/>
        </w:numPr>
        <w:spacing w:lineRule="exact" w:line="3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0,3 % posiadało 1 szt,</w:t>
      </w:r>
    </w:p>
    <w:p>
      <w:pPr>
        <w:pStyle w:val="Normal"/>
        <w:numPr>
          <w:ilvl w:val="0"/>
          <w:numId w:val="15"/>
        </w:numPr>
        <w:spacing w:lineRule="exact" w:line="3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2,2 % posiadało 2 szt,</w:t>
      </w:r>
    </w:p>
    <w:p>
      <w:pPr>
        <w:pStyle w:val="Normal"/>
        <w:numPr>
          <w:ilvl w:val="0"/>
          <w:numId w:val="15"/>
        </w:numPr>
        <w:spacing w:lineRule="exact" w:line="3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7,1 % posiadało 3-4 szt,</w:t>
      </w:r>
    </w:p>
    <w:p>
      <w:pPr>
        <w:pStyle w:val="Normal"/>
        <w:numPr>
          <w:ilvl w:val="0"/>
          <w:numId w:val="15"/>
        </w:numPr>
        <w:spacing w:lineRule="exact" w:line="3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6,2 % posiadało 5-9 szt,</w:t>
      </w:r>
    </w:p>
    <w:p>
      <w:pPr>
        <w:pStyle w:val="Normal"/>
        <w:numPr>
          <w:ilvl w:val="0"/>
          <w:numId w:val="15"/>
        </w:numPr>
        <w:spacing w:lineRule="exact" w:line="3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2,5 % posiadało 10-19 szt,</w:t>
      </w:r>
    </w:p>
    <w:p>
      <w:pPr>
        <w:pStyle w:val="Normal"/>
        <w:numPr>
          <w:ilvl w:val="0"/>
          <w:numId w:val="15"/>
        </w:numPr>
        <w:spacing w:lineRule="exact" w:line="3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1,7 % posiadało 20 sztuk i więcej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771900" cy="275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ujęciu uwzględniającym jednocześnie skalę chowu bydła i wielkość gospodarstw, wśród podmiotów utrzymujących tylko 1 sztukę bydła było 13,8 % gospodarstw o powierzchni użytków rolnych nieprzekraczającej 1 ha. Odsetek gospodarstw małych obszarowo sukcesywnie spadał wraz ze wzrostem koncentracji produkcji bydła. Wśród jednostek </w:t>
        <w:br/>
        <w:t>o skali chowu bydła 10 sztuk i więcej, podmioty o powierzchni użytków rolnych do 1 ha stanowiły 0,05 %.</w:t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Z ogólnego pogłowia bydła utrzymywanego w gospodarstwach rolnych – 1,0 % stanu znajdowało się w gospodarstwach posiadających 1 sztukę, 2,4 % – w gospodarstwach utrzymujących 2 sztuki, 5,7 % – w jednostkach z 3-4 sztukami bydła, a najwięcej – 90,9 % w gospodarstwach z 5 i więcej sztukami bydła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2002 r. w gospodarstwach indywidualnych 1,1 % pogłowia bydła znajdowało się, w jednostkach posiadających tylko 1 sztukę bydła; 2,6 % – w gospodarstwach utrzymujących 2 sztuki, 6,3 % – w podmiotach z 3-4 sztukami bydła, a najwięcej – 90,0 % w gospodarstwach z 5 i więcej sztukami bydła.</w:t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niki PSR w 2002 r. wykazały, że 35908 podmiotów (tj. 31,0 % ogółu gospodarstw) posiadało krowy, w tym 99,8 % (35832) stanowiły gospodarstwa indywidualne.</w:t>
      </w:r>
    </w:p>
    <w:p>
      <w:pPr>
        <w:pStyle w:val="Normal"/>
        <w:spacing w:lineRule="exact" w:line="328"/>
        <w:jc w:val="both"/>
        <w:rPr/>
      </w:pPr>
      <w:r>
        <w:rPr>
          <w:rFonts w:cs="Arial" w:ascii="Arial" w:hAnsi="Arial"/>
          <w:sz w:val="18"/>
          <w:szCs w:val="20"/>
        </w:rPr>
        <w:t>Przeciętnie w województwie, wśród wszystkich gospodarstw rolnych utrzymujących krowy:</w:t>
      </w:r>
    </w:p>
    <w:p>
      <w:pPr>
        <w:pStyle w:val="Normal"/>
        <w:numPr>
          <w:ilvl w:val="0"/>
          <w:numId w:val="7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33,5 % posiadało 1 szt,</w:t>
      </w:r>
    </w:p>
    <w:p>
      <w:pPr>
        <w:pStyle w:val="Normal"/>
        <w:numPr>
          <w:ilvl w:val="0"/>
          <w:numId w:val="7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8,2 % posiadało 2 szt,</w:t>
      </w:r>
    </w:p>
    <w:p>
      <w:pPr>
        <w:pStyle w:val="Normal"/>
        <w:numPr>
          <w:ilvl w:val="0"/>
          <w:numId w:val="7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7,4 % posiadało 3-4 szt,</w:t>
      </w:r>
    </w:p>
    <w:p>
      <w:pPr>
        <w:pStyle w:val="Normal"/>
        <w:numPr>
          <w:ilvl w:val="0"/>
          <w:numId w:val="7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8,2 % posiadało 5-9 szt,</w:t>
      </w:r>
    </w:p>
    <w:p>
      <w:pPr>
        <w:pStyle w:val="Normal"/>
        <w:numPr>
          <w:ilvl w:val="0"/>
          <w:numId w:val="7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0,5 % posiadało 10-19 szt,</w:t>
      </w:r>
    </w:p>
    <w:p>
      <w:pPr>
        <w:pStyle w:val="Normal"/>
        <w:numPr>
          <w:ilvl w:val="0"/>
          <w:numId w:val="7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,2 % posiadało 20 sztuk i więcej.</w:t>
      </w:r>
    </w:p>
    <w:p>
      <w:pPr>
        <w:pStyle w:val="Normal"/>
        <w:spacing w:lineRule="exact" w:line="328"/>
        <w:jc w:val="both"/>
        <w:rPr/>
      </w:pPr>
      <w:r>
        <w:rPr>
          <w:rFonts w:cs="Arial" w:ascii="Arial" w:hAnsi="Arial"/>
          <w:sz w:val="18"/>
          <w:szCs w:val="20"/>
        </w:rPr>
        <w:t xml:space="preserve">W odniesieniu do gospodarstw indywidualnych struktura tych podmiotów według skali chowu krów przedstawiała się </w:t>
        <w:br/>
        <w:t>następująco:</w:t>
      </w:r>
    </w:p>
    <w:p>
      <w:pPr>
        <w:pStyle w:val="Normal"/>
        <w:numPr>
          <w:ilvl w:val="0"/>
          <w:numId w:val="9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33,6 % posiadało 1 szt,</w:t>
      </w:r>
    </w:p>
    <w:p>
      <w:pPr>
        <w:pStyle w:val="Normal"/>
        <w:numPr>
          <w:ilvl w:val="0"/>
          <w:numId w:val="9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8,2 % posiadało 2 szt,</w:t>
      </w:r>
    </w:p>
    <w:p>
      <w:pPr>
        <w:pStyle w:val="Normal"/>
        <w:numPr>
          <w:ilvl w:val="0"/>
          <w:numId w:val="9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7,5 % posiadało 3-4 szt,</w:t>
      </w:r>
    </w:p>
    <w:p>
      <w:pPr>
        <w:pStyle w:val="Normal"/>
        <w:numPr>
          <w:ilvl w:val="0"/>
          <w:numId w:val="9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8,2 % posiadało 5-9 szt,</w:t>
      </w:r>
    </w:p>
    <w:p>
      <w:pPr>
        <w:pStyle w:val="Normal"/>
        <w:numPr>
          <w:ilvl w:val="0"/>
          <w:numId w:val="9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0,5 % posiadało 10-19 szt,</w:t>
      </w:r>
    </w:p>
    <w:p>
      <w:pPr>
        <w:pStyle w:val="Normal"/>
        <w:numPr>
          <w:ilvl w:val="0"/>
          <w:numId w:val="9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,0 % posiadało 20 sztuk i więcej.</w:t>
      </w:r>
    </w:p>
    <w:p>
      <w:pPr>
        <w:pStyle w:val="Normal"/>
        <w:ind w:firstLine="1134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drawing>
          <wp:inline distT="0" distB="0" distL="0" distR="0">
            <wp:extent cx="3822700" cy="3136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spacing w:lineRule="exact" w:line="328"/>
        <w:ind w:firstLine="709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 ogólnej liczbie gospodarstw indywidualnych posiadających krowy, gospodarstwa o powierzchni do 1 ha użytków rolnych stanowiły 2,4 %.</w:t>
      </w:r>
    </w:p>
    <w:p>
      <w:pPr>
        <w:pStyle w:val="Normal"/>
        <w:spacing w:lineRule="exact" w:line="328"/>
        <w:ind w:firstLine="709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 2002 r., wśród gospodarstw najmniejszych obszarowo, tj. o powierzchni użytków rolnych 1 ha i mniej największy odsetek stanowiły podmioty utrzymujące tylko 1 krowę – 81,3 %.</w:t>
      </w:r>
    </w:p>
    <w:p>
      <w:pPr>
        <w:pStyle w:val="Normal"/>
        <w:spacing w:lineRule="exact" w:line="328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Z ogólnej liczby pogłowia krów utrzymywanych w gospodarstwach rolnych </w:t>
      </w:r>
      <w:r>
        <w:rPr>
          <w:rFonts w:cs="Arial" w:ascii="Arial" w:hAnsi="Arial"/>
          <w:spacing w:val="-1"/>
          <w:sz w:val="18"/>
          <w:szCs w:val="18"/>
        </w:rPr>
        <w:t>–</w:t>
      </w:r>
      <w:r>
        <w:rPr>
          <w:rFonts w:cs="Arial" w:ascii="Arial" w:hAnsi="Arial"/>
          <w:sz w:val="18"/>
          <w:szCs w:val="20"/>
        </w:rPr>
        <w:t xml:space="preserve"> 6,9 % stanu znajdowało się w gospodarstwach posiadających 1 krowę, 7,5 % </w:t>
      </w:r>
      <w:r>
        <w:rPr>
          <w:rFonts w:cs="Arial" w:ascii="Arial" w:hAnsi="Arial"/>
          <w:spacing w:val="-1"/>
          <w:sz w:val="18"/>
          <w:szCs w:val="18"/>
        </w:rPr>
        <w:t>–</w:t>
      </w:r>
      <w:r>
        <w:rPr>
          <w:rFonts w:cs="Arial" w:ascii="Arial" w:hAnsi="Arial"/>
          <w:sz w:val="18"/>
          <w:szCs w:val="20"/>
        </w:rPr>
        <w:t xml:space="preserve"> w gospodarstwach utrzymujących 2 krowy, 12,4 % </w:t>
      </w:r>
      <w:r>
        <w:rPr>
          <w:rFonts w:cs="Arial" w:ascii="Arial" w:hAnsi="Arial"/>
          <w:spacing w:val="-1"/>
          <w:sz w:val="18"/>
          <w:szCs w:val="18"/>
        </w:rPr>
        <w:t>–</w:t>
      </w:r>
      <w:r>
        <w:rPr>
          <w:rFonts w:cs="Arial" w:ascii="Arial" w:hAnsi="Arial"/>
          <w:sz w:val="18"/>
          <w:szCs w:val="20"/>
        </w:rPr>
        <w:t xml:space="preserve"> w jednostkach z 3-4 krowami, a najwięcej </w:t>
      </w:r>
      <w:r>
        <w:rPr>
          <w:rFonts w:cs="Arial" w:ascii="Arial" w:hAnsi="Arial"/>
          <w:spacing w:val="-1"/>
          <w:sz w:val="18"/>
          <w:szCs w:val="18"/>
        </w:rPr>
        <w:t>–</w:t>
      </w:r>
      <w:r>
        <w:rPr>
          <w:rFonts w:cs="Arial" w:ascii="Arial" w:hAnsi="Arial"/>
          <w:sz w:val="18"/>
          <w:szCs w:val="20"/>
        </w:rPr>
        <w:t xml:space="preserve"> 73,1 % w gospodarstwach posiadających 5 i więcej krów.</w:t>
      </w:r>
    </w:p>
    <w:p>
      <w:pPr>
        <w:pStyle w:val="Normal"/>
        <w:spacing w:lineRule="exact" w:line="328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gospodarstwach indywidualnych 7,6 % populacji krów znajdowało się w jednostkach posiadających 1 krowę, 8,2 % </w:t>
      </w:r>
      <w:r>
        <w:rPr>
          <w:rFonts w:cs="Arial" w:ascii="Arial" w:hAnsi="Arial"/>
          <w:spacing w:val="-1"/>
          <w:sz w:val="18"/>
          <w:szCs w:val="18"/>
        </w:rPr>
        <w:t>–</w:t>
      </w:r>
      <w:r>
        <w:rPr>
          <w:rFonts w:cs="Arial" w:ascii="Arial" w:hAnsi="Arial"/>
          <w:sz w:val="18"/>
          <w:szCs w:val="20"/>
        </w:rPr>
        <w:t xml:space="preserve"> w gospodarstwach utrzymujących 2 krowy, 13,5 % </w:t>
      </w:r>
      <w:r>
        <w:rPr>
          <w:rFonts w:cs="Arial" w:ascii="Arial" w:hAnsi="Arial"/>
          <w:spacing w:val="-1"/>
          <w:sz w:val="18"/>
          <w:szCs w:val="18"/>
        </w:rPr>
        <w:t>–</w:t>
      </w:r>
      <w:r>
        <w:rPr>
          <w:rFonts w:cs="Arial" w:ascii="Arial" w:hAnsi="Arial"/>
          <w:sz w:val="18"/>
          <w:szCs w:val="20"/>
        </w:rPr>
        <w:t xml:space="preserve"> w jednostkach z 3-4 krowami, a najwięcej </w:t>
      </w:r>
      <w:r>
        <w:rPr>
          <w:rFonts w:cs="Arial" w:ascii="Arial" w:hAnsi="Arial"/>
          <w:spacing w:val="-1"/>
          <w:sz w:val="18"/>
          <w:szCs w:val="18"/>
        </w:rPr>
        <w:t>–</w:t>
      </w:r>
      <w:r>
        <w:rPr>
          <w:rFonts w:cs="Arial" w:ascii="Arial" w:hAnsi="Arial"/>
          <w:sz w:val="18"/>
          <w:szCs w:val="20"/>
        </w:rPr>
        <w:t xml:space="preserve"> 70,7 % w gospodarstwach posiadających 5 i więcej krów.</w:t>
      </w:r>
    </w:p>
    <w:p>
      <w:pPr>
        <w:pStyle w:val="Normal"/>
        <w:spacing w:lineRule="exact" w:line="328"/>
        <w:ind w:firstLine="709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Według wyników spisu na 1 gospodarstwo rolne przypadało średnio w województwie 3,6 szt bydła, w tym 1,5 krowy, a na 1 gospodarstwo prowadzące chów i hodowlę bydła ogółem przypadało 10,3 szt bydła, w tym 4,3 szt krów.</w:t>
      </w:r>
    </w:p>
    <w:p>
      <w:pPr>
        <w:pStyle w:val="Normal"/>
        <w:spacing w:lineRule="exact" w:line="328" w:before="48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WCE</w:t>
      </w:r>
    </w:p>
    <w:p>
      <w:pPr>
        <w:pStyle w:val="Normal"/>
        <w:spacing w:lineRule="exact" w:line="328"/>
        <w:ind w:firstLine="709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 2002 r., w chowie owiec, odnotowano, zarówno w okresie rocznym, jak i w stosunku do stanu w grudniu 2001</w:t>
      </w:r>
      <w:r>
        <w:rPr>
          <w:rFonts w:cs="Arial" w:ascii="Arial" w:hAnsi="Arial"/>
          <w:sz w:val="18"/>
          <w:szCs w:val="20"/>
        </w:rPr>
        <w:t xml:space="preserve"> r., spadek liczebności stada odpowiednio o 20,7 % i o 27,2 %.</w:t>
      </w:r>
    </w:p>
    <w:p>
      <w:pPr>
        <w:pStyle w:val="Normal"/>
        <w:spacing w:lineRule="exact" w:line="328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głowie owiec w województwie wynosiło 30628 sztuk i było niższe o 7988 sztuk od wielkości notowanych </w:t>
        <w:br/>
        <w:t xml:space="preserve">w czerwcu przed rokiem. Liczebność stada maciorek jednorocznych i starszych spadła w ciągu roku o 10605 sztuk </w:t>
        <w:br/>
        <w:t>(o 36,7 %) do poziomu 18285 sztuk. W okresie od grudnia 2001 r. pogłowie owiec ogółem zmniejszyło się o 11438 sztuk, w tym populacja maciorek spadła o 8601 sztuk, tj. o 32,0 %.</w:t>
      </w:r>
    </w:p>
    <w:p>
      <w:pPr>
        <w:pStyle w:val="Normal"/>
        <w:spacing w:lineRule="exact" w:line="328"/>
        <w:ind w:firstLine="709"/>
        <w:jc w:val="both"/>
        <w:rPr/>
      </w:pPr>
      <w:r>
        <w:rPr>
          <w:rFonts w:cs="Arial" w:ascii="Arial" w:hAnsi="Arial"/>
          <w:spacing w:val="1"/>
          <w:sz w:val="18"/>
          <w:szCs w:val="18"/>
        </w:rPr>
        <w:t xml:space="preserve">W </w:t>
      </w:r>
      <w:r>
        <w:rPr>
          <w:rFonts w:cs="Arial" w:ascii="Arial" w:hAnsi="Arial"/>
          <w:b/>
          <w:spacing w:val="1"/>
          <w:sz w:val="18"/>
          <w:szCs w:val="18"/>
        </w:rPr>
        <w:t>sektorze prywatnym</w:t>
      </w:r>
      <w:r>
        <w:rPr>
          <w:rFonts w:cs="Arial" w:ascii="Arial" w:hAnsi="Arial"/>
          <w:spacing w:val="1"/>
          <w:sz w:val="18"/>
          <w:szCs w:val="18"/>
        </w:rPr>
        <w:t xml:space="preserve"> pogłowie owiec zmalało, w porównaniu z czerwcem 2001 r., o 7064 sztuki (o 20,7 %) do stanu 27038 sztuk, w tym w gospodarstwach indywidualnych o 5793 sztuki (o 20,0 %) do poziomu 23104 sztuki. </w:t>
        <w:br/>
        <w:t xml:space="preserve">W </w:t>
      </w:r>
      <w:r>
        <w:rPr>
          <w:rFonts w:cs="Arial" w:ascii="Arial" w:hAnsi="Arial"/>
          <w:b/>
          <w:spacing w:val="1"/>
          <w:sz w:val="18"/>
          <w:szCs w:val="18"/>
        </w:rPr>
        <w:t>sektorze publicznym</w:t>
      </w:r>
      <w:r>
        <w:rPr>
          <w:rFonts w:cs="Arial" w:ascii="Arial" w:hAnsi="Arial"/>
          <w:spacing w:val="1"/>
          <w:sz w:val="18"/>
          <w:szCs w:val="18"/>
        </w:rPr>
        <w:t xml:space="preserve"> liczebność stada owiec spadła w skali roku o 924 sztuki (o 20,5 %) do poziomu 3590 sztuk. </w:t>
      </w:r>
    </w:p>
    <w:p>
      <w:pPr>
        <w:pStyle w:val="Normal"/>
        <w:spacing w:lineRule="exact" w:line="328"/>
        <w:jc w:val="both"/>
        <w:rPr/>
      </w:pPr>
      <w:r>
        <w:rPr>
          <w:rFonts w:cs="Arial" w:ascii="Arial" w:hAnsi="Arial"/>
          <w:sz w:val="18"/>
          <w:szCs w:val="20"/>
        </w:rPr>
        <w:t>W 2002 r., obsada owiec na 100 ha użytków rolnych wynosiła 2,8 szt wobec 3,3 szt w 2001 r.</w:t>
      </w:r>
    </w:p>
    <w:p>
      <w:pPr>
        <w:pStyle w:val="Normal"/>
        <w:spacing w:lineRule="exact" w:line="328"/>
        <w:jc w:val="both"/>
        <w:rPr/>
      </w:pPr>
      <w:r>
        <w:rPr>
          <w:rFonts w:cs="Arial" w:ascii="Arial" w:hAnsi="Arial"/>
          <w:sz w:val="18"/>
          <w:szCs w:val="20"/>
        </w:rPr>
        <w:t>W strukturze pogłowia owiec ogółem udział grup produkcyjno-użytkowych kształtował się następująco:</w:t>
      </w:r>
    </w:p>
    <w:p>
      <w:pPr>
        <w:pStyle w:val="Normal"/>
        <w:numPr>
          <w:ilvl w:val="0"/>
          <w:numId w:val="8"/>
        </w:numPr>
        <w:spacing w:lineRule="exact" w:line="32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jagnięta w wieku poniżej 1 roku </w:t>
        <w:tab/>
        <w:tab/>
        <w:t>- 26,7 %,</w:t>
      </w:r>
    </w:p>
    <w:p>
      <w:pPr>
        <w:pStyle w:val="Normal"/>
        <w:numPr>
          <w:ilvl w:val="0"/>
          <w:numId w:val="8"/>
        </w:numPr>
        <w:spacing w:lineRule="exact" w:line="328"/>
        <w:jc w:val="both"/>
        <w:rPr/>
      </w:pPr>
      <w:r>
        <w:rPr>
          <w:rFonts w:cs="Arial" w:ascii="Arial" w:hAnsi="Arial"/>
          <w:sz w:val="18"/>
          <w:szCs w:val="20"/>
        </w:rPr>
        <w:t xml:space="preserve">maciorki jednoroczne i starsze </w:t>
        <w:tab/>
        <w:tab/>
        <w:t>- 59,7 %,</w:t>
      </w:r>
    </w:p>
    <w:p>
      <w:pPr>
        <w:pStyle w:val="Normal"/>
        <w:spacing w:lineRule="exact" w:line="328"/>
        <w:ind w:firstLine="851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tego:</w:t>
      </w:r>
    </w:p>
    <w:p>
      <w:pPr>
        <w:pStyle w:val="Normal"/>
        <w:spacing w:lineRule="exact" w:line="320"/>
        <w:ind w:left="56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maciorki mleczne </w:t>
        <w:tab/>
        <w:tab/>
        <w:tab/>
        <w:tab/>
        <w:t>-   8,8 %,</w:t>
      </w:r>
    </w:p>
    <w:p>
      <w:pPr>
        <w:pStyle w:val="Normal"/>
        <w:spacing w:lineRule="exact" w:line="320"/>
        <w:ind w:left="56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maciorki użytkowane w innych kierunkach </w:t>
        <w:tab/>
        <w:t>- 50,9 %,</w:t>
      </w:r>
    </w:p>
    <w:p>
      <w:pPr>
        <w:pStyle w:val="Normal"/>
        <w:numPr>
          <w:ilvl w:val="0"/>
          <w:numId w:val="11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zostałe owce dorosłe </w:t>
        <w:tab/>
        <w:tab/>
        <w:tab/>
        <w:t>- 13,6 %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533900" cy="278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yniki Powszechnego Spisu Rolnego w 2002 r. wykazały, że 436 gospodarstw (tj. tylko 0,4 % ogółu gospodarstw) posiadało owce, w tym 96,1 % (419) stanowiły gospodarstwa indywidualne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5257800" cy="2463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left="284" w:hanging="0"/>
        <w:jc w:val="both"/>
        <w:rPr/>
      </w:pPr>
      <w:r>
        <w:rPr>
          <w:rFonts w:cs="Arial" w:ascii="Arial" w:hAnsi="Arial"/>
          <w:sz w:val="18"/>
          <w:szCs w:val="20"/>
        </w:rPr>
        <w:t>Przeciętnie w województwie, wśród wszystkich gospodarstw rolnych utrzymujących owce: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30,3 % posiadało 1-4 szt,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8,0 % posiadało 5-9 szt,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8,0 % posiadało 10-19 szt,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53,7 % posiadało 20 sztuk i więcej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822700" cy="3136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left="284" w:hanging="0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W gospodarstwach indywidualnych struktura gospodarstw według skali chowu owiec przedstawiała się następująco: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31,5 % posiadało 1-4 szt,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8,4 % posiadało 5-9 szt,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8,1 % posiadało 10-19 szt,</w:t>
      </w:r>
    </w:p>
    <w:p>
      <w:pPr>
        <w:pStyle w:val="Normal"/>
        <w:numPr>
          <w:ilvl w:val="0"/>
          <w:numId w:val="13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52,0 % posiadało 20 sztuk i więcej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śród gospodarstw o najmniejszej skali chowu owiec (tj. utrzymujących 1-4 szt. owiec), jednostki o powierzchni użytków rolnych nieprzekraczającej 1 ha stanowiły 12,9 %. Odsetek gospodarstw małych obszarowo sukcesywnie spadał wraz ze wzrostem koncentracji produkcji owiec. Wśród jednostek o skali chowu owiec 10 sztuk i więcej, podmioty o powierzchni użytków rolnych do 1 ha stanowiły 0,4 %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Z ogólnego pogłowia owiec utrzymywanego w gospodarstwach rolnych – 0,9 % stanu znajdowało się w gospodarstwach posiadających 1-4 sztuki, 0,7 % – w gospodarstwach utrzymujących 5-9 sztuk, 1,5 % – w jednostkach z 10-19 sztukami owiec, a najwięcej – 96,9 % w gospodarstwach z 20 i więcej sztukami owiec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2002 r., w gospodarstwach indywidualnych, 1,2 % pogłowia owiec znajdowało się w jednostkach posiadających 1-4 owce; 1,0 % – w gospodarstwach utrzymujących 5-9 szt., 1,9 % – w podmiotach z 10-19 sztukami owiec, a najwięcej – 95,9 % w gospodarstwach z 20 i więcej sztukami owiec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edług wyników spisu na 1 gospodarstwo rolne w województwie przypadało średnio 0,3 szt owiec, a na </w:t>
        <w:br/>
        <w:t>1 gospodarstwo prowadzące chów i hodowlę owiec przypadało 70,2 szt owiec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IE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niki spisu wykazały, że pogłowie koni w gospodarstwach rolnych w 2002 r. wynosiło 8523 sztuk i zmniejszyło się w porównaniu z rokiem poprzednim, o 49,2 %. Zaznaczyć należy, że w Powszechnym Spisie Rolnym w 2002 r. nie ujęto koni utrzymywanych w jednostkach prawnych (np. ośrodki rekreacyjno-wypoczynkowe), które nie posiadały powierzchni użytków rolnych, a przy rejestracji swojej działalności w systemie REGON nie zgłosiły prowadzenia działalności rolniczej. A właśnie te elementy decydowały o obowiązkowym uczestnictwie w Powszechnym Spisie Rolnym. Trudno jest oszacować liczbę koni utrzymywanych w tych jednostkach, ale jednoznacznie można stwierdzić, że spadek pogłowia koni w województwie nie jest tak głęboki, jak wynika to z bezpośredniego porównania wyników spisu w 2002 r. z danymi dla roku 2001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975100" cy="276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gospodarstwach </w:t>
      </w:r>
      <w:r>
        <w:rPr>
          <w:rFonts w:cs="Arial" w:ascii="Arial" w:hAnsi="Arial"/>
          <w:b/>
          <w:sz w:val="18"/>
          <w:szCs w:val="20"/>
        </w:rPr>
        <w:t>sektora prywatnego</w:t>
      </w:r>
      <w:r>
        <w:rPr>
          <w:rFonts w:cs="Arial" w:ascii="Arial" w:hAnsi="Arial"/>
          <w:sz w:val="18"/>
          <w:szCs w:val="20"/>
        </w:rPr>
        <w:t xml:space="preserve"> stan koni zmniejszył się w ciągu roku o 49,9 % do 8282 sztuk, w tym </w:t>
        <w:br/>
        <w:t xml:space="preserve">w gospodarstwach indywidualnych – o 50,3 % do poziomu 8132 sztuk. W </w:t>
      </w:r>
      <w:r>
        <w:rPr>
          <w:rFonts w:cs="Arial" w:ascii="Arial" w:hAnsi="Arial"/>
          <w:b/>
          <w:sz w:val="18"/>
          <w:szCs w:val="20"/>
        </w:rPr>
        <w:t>sektorze publicznym</w:t>
      </w:r>
      <w:r>
        <w:rPr>
          <w:rFonts w:cs="Arial" w:ascii="Arial" w:hAnsi="Arial"/>
          <w:sz w:val="18"/>
          <w:szCs w:val="20"/>
        </w:rPr>
        <w:t xml:space="preserve"> pogłowie koni nieznacznie wzrosło w dystansie rocznym o 4,3 % do stanu 241 sztuk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W strukturze pogłowia koni ogółem – sztuki 3-letnie i starsze stanowiły 63,6 %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Wśród gospodarstw utrzymujących konie, jednostki najmniejsze obszarowo, tj. o powierzchni użytków rolnych 1 ha i mniej, stanowiły 4,4 %. Spośród gospodarstw pozostałych, tj. o powierzchni użytków rolnych powyżej 1 ha, największy odsetek podmiotów z końmi wystąpił w grupie obszarowej 7-10 ha i 10-15 ha odpowiednio 14,9 % i 16,7 %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Według wyników spisu na 1 gospodarstwo rolne w województwie przypadało średnio 0,1 szt koni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 xml:space="preserve">Obsada koni na 100 ha użytków rolnych i 100 ha gruntów ornych wynosiła odpowiednio 0,8 i 0,9 szt wobec 1,4 i 1,6 szt </w:t>
        <w:br/>
        <w:t>w 2001 r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ZY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 2002 r. pogłowie kóz wynosiło 8355 sztuk i było wyższe o 5844 sztuk (o 232,7 %) od wyników badań uzyskanych w roku poprzednim. W </w:t>
      </w:r>
      <w:r>
        <w:rPr>
          <w:rFonts w:cs="Arial" w:ascii="Arial" w:hAnsi="Arial"/>
          <w:b/>
          <w:sz w:val="18"/>
          <w:szCs w:val="20"/>
        </w:rPr>
        <w:t>sektorze prywatnym</w:t>
      </w:r>
      <w:r>
        <w:rPr>
          <w:rFonts w:cs="Arial" w:ascii="Arial" w:hAnsi="Arial"/>
          <w:sz w:val="18"/>
          <w:szCs w:val="20"/>
        </w:rPr>
        <w:t xml:space="preserve"> stado kóz zwiększyło się w skali roku o 5850 sztuk (o 233,5 %) </w:t>
        <w:br/>
        <w:t xml:space="preserve">do poziomu 8355 sztuk, z tego w gospodarstwach indywidualnych o 5790 sztuk (o 234,2 %) do 8262 sztuk. W </w:t>
      </w:r>
      <w:r>
        <w:rPr>
          <w:rFonts w:cs="Arial" w:ascii="Arial" w:hAnsi="Arial"/>
          <w:b/>
          <w:sz w:val="18"/>
          <w:szCs w:val="20"/>
        </w:rPr>
        <w:t>sektorze publicznym</w:t>
      </w:r>
      <w:r>
        <w:rPr>
          <w:rFonts w:cs="Arial" w:ascii="Arial" w:hAnsi="Arial"/>
          <w:sz w:val="18"/>
          <w:szCs w:val="20"/>
        </w:rPr>
        <w:t xml:space="preserve"> pogłowie kóz nie występowało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W ogólnym pogłowiu kóz, samic jednorocznych i starszych było 4669 sztuk, tj. 55,9 % całej populacji kóz (o 25,4 pkt mniej niż w poprzednim roku), w tym samic pokrytych po raz pierwszy było 678 sztuk (8,1 % ogółu pogłowia)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18"/>
          <w:szCs w:val="20"/>
        </w:rPr>
      </w:pPr>
      <w:r>
        <w:rPr>
          <w:rFonts w:cs="Arial" w:ascii="Arial" w:hAnsi="Arial"/>
          <w:spacing w:val="-2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343400" cy="1803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śród gospodarstw utrzymujących kozy, jednostki najmniejsze obszarowo, tj. o powierzchni użytków rolnych </w:t>
        <w:br/>
        <w:t>1 ha i mniej, stanowiły 21,9 %. Spośród gospodarstw pozostałych, tj. o powierzchni użytków rolnych powyżej 1 ha, największy odsetek (13,4 %) podmiotów z kozami wystąpił w grupie obszarowej 10-15 ha.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wyników spisu na 1 gospodarstwo rolne przypadało średnio w województwie 0,1 szt kóz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Obsada kóz na 100 ha użytków rolnych wynosiła 0,8 szt (przed rokiem – 0,2 szt)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ÓB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Pogłowie drobiu ogółem (w wieku powyżej 2 tygodni) wynosiło w 2002 r. 12039117 sztuk, w tym drobiu kurzego razem – 10880043 sztuk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 </w:t>
      </w:r>
      <w:r>
        <w:rPr>
          <w:rFonts w:cs="Arial" w:ascii="Arial" w:hAnsi="Arial"/>
          <w:b/>
          <w:sz w:val="18"/>
          <w:szCs w:val="20"/>
        </w:rPr>
        <w:t>sektorze prywatnym</w:t>
      </w:r>
      <w:r>
        <w:rPr>
          <w:rFonts w:cs="Arial" w:ascii="Arial" w:hAnsi="Arial"/>
          <w:sz w:val="18"/>
          <w:szCs w:val="20"/>
        </w:rPr>
        <w:t xml:space="preserve"> odnotowano 12028986 sztuk drobiu (w tym 10880043 kur), tj. 99,9 % wojewódzkiego pogłowia drobiu, natomiast w </w:t>
      </w:r>
      <w:r>
        <w:rPr>
          <w:rFonts w:cs="Arial" w:ascii="Arial" w:hAnsi="Arial"/>
          <w:b/>
          <w:sz w:val="18"/>
          <w:szCs w:val="20"/>
        </w:rPr>
        <w:t>sektorze publicznym</w:t>
      </w:r>
      <w:r>
        <w:rPr>
          <w:rFonts w:cs="Arial" w:ascii="Arial" w:hAnsi="Arial"/>
          <w:sz w:val="18"/>
          <w:szCs w:val="20"/>
        </w:rPr>
        <w:t xml:space="preserve"> – 10131 sztuk.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truktura gatunkowa pogłowia drobiu ogółem przedstawiała się następująco:</w:t>
      </w:r>
    </w:p>
    <w:p>
      <w:pPr>
        <w:pStyle w:val="Normal"/>
        <w:numPr>
          <w:ilvl w:val="0"/>
          <w:numId w:val="10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90,4 % stanowił drób kurzy razem,</w:t>
      </w:r>
    </w:p>
    <w:p>
      <w:pPr>
        <w:pStyle w:val="Normal"/>
        <w:numPr>
          <w:ilvl w:val="0"/>
          <w:numId w:val="10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,8 % - gęsi,</w:t>
      </w:r>
    </w:p>
    <w:p>
      <w:pPr>
        <w:pStyle w:val="Normal"/>
        <w:numPr>
          <w:ilvl w:val="0"/>
          <w:numId w:val="10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,3 % - indyki,</w:t>
      </w:r>
    </w:p>
    <w:p>
      <w:pPr>
        <w:pStyle w:val="Normal"/>
        <w:numPr>
          <w:ilvl w:val="0"/>
          <w:numId w:val="10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4,2 % - kaczki,</w:t>
      </w:r>
    </w:p>
    <w:p>
      <w:pPr>
        <w:pStyle w:val="Normal"/>
        <w:numPr>
          <w:ilvl w:val="0"/>
          <w:numId w:val="10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0,3 % - drób pozostały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860800" cy="2717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 strukturze stada drobiu kurzego poszczególne grupy produkcyjno-użytkowe stanowiły: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73,8 % - brojlery,</w:t>
      </w:r>
    </w:p>
    <w:p>
      <w:pPr>
        <w:pStyle w:val="Normal"/>
        <w:numPr>
          <w:ilvl w:val="0"/>
          <w:numId w:val="14"/>
        </w:numPr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3,0 % - kury i koguty dorosłe rzeźne,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3,2 % - nioski razem,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tego:</w:t>
      </w:r>
    </w:p>
    <w:p>
      <w:pPr>
        <w:pStyle w:val="Normal"/>
        <w:spacing w:lineRule="exact" w:line="320"/>
        <w:ind w:left="56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8,4 % - nioski do produkcji jaj konsumpcyjnych,</w:t>
      </w:r>
    </w:p>
    <w:p>
      <w:pPr>
        <w:pStyle w:val="Normal"/>
        <w:spacing w:lineRule="exact" w:line="320"/>
        <w:ind w:left="68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4,8 % - nioski do produkcji jaj wylęgowych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822700" cy="3136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 2002 r. chów i hodowlę brojlerów kurzych prowadziło 17542 gospodarstw rolnych. Wśród gospodarstw utrzymujących brojlery, jednostki najmniejsze obszarowo, tj. o powierzchni użytków rolnych 1 ha i mniej, stanowiły 10,9 %. Spośród gospodarstw pozostałych, tj. o powierzchni użytków rolnych powyżej 1 ha, największy odsetek podmiotów z drobiem wystąpił w grupie obszarowej 10-15 ha i 7-10 ha (odpowiednio 19,8 % i 15,0 %)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241800" cy="1981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edług wyników spisu na 1 gospodarstwo rolne przypadało średnio w województwie 103,8 szt drobiu ogółem, </w:t>
        <w:br/>
        <w:t>w tym 93,8 szt drobiu kurzego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Średnio w województwie, w 2002 r., obsada drobiu ogółem na 100 ha użytków rolnych wynosiła 1088,9 sztuk, </w:t>
        <w:br/>
        <w:t>a na 100 ha gruntów ornych – 1234,3 sztuk, natomiast obsada drobiu kurzego wynosiła odpowiednio 984,0 i 1115,4 sztuk.</w:t>
      </w:r>
    </w:p>
    <w:p>
      <w:pPr>
        <w:pStyle w:val="Normal"/>
        <w:spacing w:lineRule="exact" w:line="320" w:before="48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ZODA  CHLEWNA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yniki Powszechnego Spisu Rolnego w 2002 r. wykazały, że pogłowie trzody chlewnej ogółem wynosiło 2224203 sztuki i było wyższe o 110164 sztuki (o 5,2 %) od stanu notowanego w końcu lipca 2001 r., a w porównaniu </w:t>
        <w:br/>
        <w:t>z liczebnością stada świń w końcu marca 2002 r. – niższe o 44469 sztuk, tj. o 2,0 %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tado loch na chów zwiększyło się w porównaniu z lipcem 2001 r. o 18125 sztuk (o 8,7 %) do poziomu 227268 sztuk. W stosunku do stanu w końcu marca 2002 r. liczba loch na chów zmniejszyła się o 19175 sztuk, tj. o 7,8 %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 </w:t>
      </w:r>
      <w:r>
        <w:rPr>
          <w:rFonts w:cs="Arial" w:ascii="Arial" w:hAnsi="Arial"/>
          <w:b/>
          <w:sz w:val="18"/>
          <w:szCs w:val="20"/>
        </w:rPr>
        <w:t>sektorze prywatnym</w:t>
      </w:r>
      <w:r>
        <w:rPr>
          <w:rFonts w:cs="Arial" w:ascii="Arial" w:hAnsi="Arial"/>
          <w:sz w:val="18"/>
          <w:szCs w:val="20"/>
        </w:rPr>
        <w:t xml:space="preserve"> pogłowie trzody chlewnej liczyło 2196035 sztuk i wzrosło od lipca 2001 r. o 108910 sztuk (o 5,2 %), a w porównaniu ze stanem z końca marca 2002 r. zmniejszyło się o 48570 sztuk, tj. o 2,2 %. W gospodarstwach indywidualnych było 2081419 sztuk świń, tj. 93,6% pogłowia trzody chlewnej w województwie. Przyrost od lipca 2001 r. liczebności stada trzody chlewnej w tej grupie gospodarstw wyniósł 146854 sztuk (7,6 %). W stosunku do marca 2002 r., zanotowano spadek o 12375 sztuk (0,6 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 xml:space="preserve">W </w:t>
      </w:r>
      <w:r>
        <w:rPr>
          <w:rFonts w:cs="Arial" w:ascii="Arial" w:hAnsi="Arial"/>
          <w:b/>
          <w:spacing w:val="-2"/>
          <w:sz w:val="18"/>
          <w:szCs w:val="18"/>
        </w:rPr>
        <w:t>sektorze publicznym</w:t>
      </w:r>
      <w:r>
        <w:rPr>
          <w:rFonts w:cs="Arial" w:ascii="Arial" w:hAnsi="Arial"/>
          <w:spacing w:val="-2"/>
          <w:sz w:val="18"/>
          <w:szCs w:val="18"/>
        </w:rPr>
        <w:t xml:space="preserve"> pogłowie trzody chlewnej, w porównaniu z lipcem 2001 r., wzrosło o 1254 sztuki (o 4,7 %), a w porównaniu ze stanem w marcu 2002 r. – o 4101 sztuk (o 17,0 %) do poziomu 28168 sztuk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2002 r. obsada trzody chlewnej ogółem, w tym loch na chów, na 100 ha użytków rolnych wynosiła odpowiednio 201,2 szt i 20,6 szt (w lipcu 2001 r. – 181,4 i 17,9 szt), a na 100 ha gruntów ornych – 228,0 szt i 23,3 szt, wobec </w:t>
        <w:br/>
        <w:t>206,4 szt i 20,4 szt w lipcu 2001 r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strukturze stada trzody chlewnej ogółem udział poszczególnych grup produkcyjno-użytkowych według PSR 2002 r. wynosił: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 xml:space="preserve">prosięta o wadze do 20 kg </w:t>
        <w:tab/>
        <w:tab/>
        <w:tab/>
        <w:tab/>
        <w:tab/>
        <w:t>- 35,5 % (w lipcu 2001r. - 35,4 %),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archlaki o wadze od 20 kg do 50 kg </w:t>
        <w:tab/>
        <w:tab/>
        <w:tab/>
        <w:t>- 28,3 % (25,1 %),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trzoda chlewna o wadze 50 kg i więcej na ubój </w:t>
        <w:tab/>
        <w:tab/>
        <w:t>- 25,6 % (29,4 %),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trzoda chlewna o wadze 50 kg i więcej na chów </w:t>
        <w:tab/>
        <w:tab/>
        <w:t>- 10,6 % (10,1 %),</w:t>
      </w:r>
    </w:p>
    <w:p>
      <w:pPr>
        <w:pStyle w:val="Normal"/>
        <w:spacing w:lineRule="exact" w:line="320"/>
        <w:ind w:firstLine="851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 tym:</w:t>
      </w:r>
    </w:p>
    <w:p>
      <w:pPr>
        <w:pStyle w:val="Normal"/>
        <w:spacing w:lineRule="exact" w:line="320"/>
        <w:ind w:left="567" w:hanging="0"/>
        <w:jc w:val="both"/>
        <w:rPr/>
      </w:pPr>
      <w:r>
        <w:rPr>
          <w:rFonts w:cs="Arial" w:ascii="Arial" w:hAnsi="Arial"/>
          <w:sz w:val="18"/>
          <w:szCs w:val="20"/>
        </w:rPr>
        <w:t xml:space="preserve">lochy na chów razem </w:t>
        <w:tab/>
        <w:tab/>
        <w:tab/>
        <w:tab/>
        <w:tab/>
        <w:t>- 10,2 % (9,9 %)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775200" cy="2552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porównaniu ze strukturą pogłowia trzody chlewnej, rejestrowaną w lipcu 2001 r., wzrósł udział prosiąt </w:t>
        <w:br/>
        <w:t>w stadzie (o 0,1 pkt), warchlaków (o 3,2 pkt) oraz trzody chlewnej na chów o wadze 50 kg i więcej (o 0,5 pkt), w tym loch (o 0,3 pkt), natomiast zmniejszył się udział trzody chlewnej na ubój o wadze 50 kg i więcej (o 3,8 pkt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2002 r. zarejestrowano 48035 gospodarstw rolnych (41,4 % ogółu spisanych) utrzymujących świnie. Gospodarstw indywidualnych z trzodą chlewną było 47911 tj. 99,7 % wszystkich podmiotów prowadzących chów i hodowlę tego gatunku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Przeciętnie w województwie, wśród wszystkich gospodarstw rolnych, utrzymujących trzodę chlewną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3,4 % posiadało 1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5,2 % posiadało 2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6,4 % posiadało 3-4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1,1 % posiadło 5-9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0,7 % posiadało 10-19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53,2 % posiadało 20 sztuk i więcej.</w:t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truktura gospodarstw indywidualnych według skali chowu świń przedstawiała się następująco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3,4 % posiadało 1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5,2 % posiadało 2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6,4 % posiadało 3-4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1,2 % posiadło 5-9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0,7 % posiadało 10-19 szt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53,1 % posiadało 20 sztuk i więcej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ujęciu uwzględniającym jednocześnie skalę chowu trzody chlewnej i wielkość gospodarstw, wśród podmiotów utrzymujących tylko 1 świnię było 26,2 % gospodarstw o powierzchni użytków rolnych nieprzekraczającej 1 ha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Odsetek gospodarstw małych obszarowo sukcesywnie spadał wraz ze wzrostem koncentracji produkcji trzody. Wśród jednostek o skali chowu trzody chlewnej 20 sztuk i więcej, podmioty o powierzchni użytków rolnych do 1 ha </w:t>
        <w:br/>
        <w:t>stanowiły tylko 0,3 %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4445000" cy="275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Z ogólnego pogłowia trzody chlewnej utrzymywanego w gospodarstwach rolnych – 0,1 % stanu znajdowało się w gospodarstwach posiadających 1 sztukę, 0,2 % – w gospodarstwach utrzymujących 2 sztuki, 0,5 % – w jednostkach z 3-4 sztukami świń, 1,6 % – w gospodarstwach z 5-9 sztukami, 6,2 % w podmiotach posiadających 10-19 sztuk, a 91,4 % </w:t>
        <w:br/>
        <w:t>w gospodarstwach o dużej skali chowu, tj. utrzymujących 20 i więcej świń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 2002 r., w gospodarstwach indywidualnych, 0,1 % pogłowia trzody znajdowało się w podmiotach posiadających tylko 1 świnię; 0,2 % - w gospodarstwach utrzymujących 2 sztuki; 0,5 % w podmiotach z 3-4 sztukami świń; 1,8 % </w:t>
        <w:br/>
        <w:t xml:space="preserve">w gospodarstwach z 5-9 sztukami trzody; 6,6 % w jednostkach posiadających 10-19 sztuk świń, a najwięcej - 90,8 % </w:t>
        <w:br/>
        <w:t>w gospodarstwach indywidualnych utrzymujących 20 i więcej sztuk trzody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yniki spisu w 2002 r. wykazały, że 38599 podmiotów (tj. 33,3 % ogółu gospodarstw) posiadało lochy, w tym 99,7 % (38488) stanowiły gospodarstwa indywidualne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>Przeciętnie w województwie, wśród wszystkich gospodarstw rolnych utrzymujących lochy: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9,1 % posiadało 1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1,0 % posiadało 2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5,2 % posiadało 3-4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1,1 % posiadało 5-9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9,5 % posiadało 10-19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4,1 % posiadało 20 sztuk i więcej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18"/>
          <w:szCs w:val="20"/>
        </w:rPr>
        <w:t xml:space="preserve">W odniesieniu do gospodarstw indywidualnych struktura tych podmiotów według skali chowu loch, przedstawiała się </w:t>
        <w:br/>
        <w:t>następująco: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9,2 % posiadało 1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1,0 % posiadało 2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5,2 % posiadało 3-4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1,2 % posiadało 5-9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9,5 % posiadało 10-19 szt,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3,9 % posiadało 20 sztuk i więcej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3987800" cy="3136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 xml:space="preserve">W ogólnej liczbie gospodarstw indywidualnych posiadających lochy, gospodarstwa o powierzchni do 1 ha użytków rolnych stanowiły 2,7 %. </w:t>
      </w:r>
      <w:r>
        <w:rPr>
          <w:rFonts w:cs="Arial" w:ascii="Arial" w:hAnsi="Arial"/>
          <w:sz w:val="18"/>
          <w:szCs w:val="20"/>
        </w:rPr>
        <w:t>W 2002 r., wśród gospodarstw indywidualnych najmniejszych obszarowo, tj. o powierzchni użytków rolnych 1 ha i mniej, największy odsetek stanowiły podmioty utrzymujące tylko 1 lochę – 57,9 %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Z ogólnej liczby loch utrzymywanych w gospodarstwach rolnych – 3,2 % stanu znajdowało się w gospodarstwach posiadających 1 lochę, 7,1 % – w gospodarstwach utrzymujących 2 lochy, 14,6 % – w jednostkach z 3-4 lochami, a 75,1 % w gospodarstwach posiadających 5 i więcej loch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>W gospodarstwach indywidualnych 3,5 % populacji loch znajdowało się w jednostkach posiadających 1 lochę, 7,6 % – w gospodarstwach utrzymujących 2 lochy, 15,5 % – w jednostkach z 3-4 lochami, a najwięcej – 73,4 % w gospodarstwach posiadających 5 i więcej loch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18"/>
          <w:szCs w:val="20"/>
        </w:rPr>
        <w:t xml:space="preserve">Według wyników spisu na 1 gospodarstwo rolne przypadało średnio w województwie 19,2 szt trzody chlewnej, </w:t>
        <w:br/>
        <w:t>w tym 2,0 szt loch, a na 1 gospodarstwo prowadzące chów i hodowlę trzody chlewnej ogółem przypadało 46,3 szt trzody, w tym 4,7 szt loch.</w:t>
      </w:r>
    </w:p>
    <w:sectPr>
      <w:headerReference w:type="default" r:id="rId32"/>
      <w:footerReference w:type="default" r:id="rId33"/>
      <w:type w:val="nextPage"/>
      <w:pgSz w:w="11906" w:h="16838"/>
      <w:pgMar w:left="1077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i w:val="false"/>
        <w:b w:val="false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680"/>
        </w:tabs>
        <w:ind w:left="567" w:hanging="283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Symbol" w:hAnsi="Symbol" w:cs="Symbol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Symbol" w:hAnsi="Symbol" w:cs="Symbol"/>
      <w:b w:val="false"/>
      <w:i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6:34:00Z</dcterms:created>
  <dc:creator>NakielskaA</dc:creator>
  <dc:description/>
  <dc:language>en-US</dc:language>
  <cp:lastModifiedBy>MankowskiA</cp:lastModifiedBy>
  <cp:lastPrinted>2003-08-20T14:53:00Z</cp:lastPrinted>
  <dcterms:modified xsi:type="dcterms:W3CDTF">2003-09-11T08:27:00Z</dcterms:modified>
  <cp:revision>83</cp:revision>
  <dc:subject/>
  <dc:title/>
</cp:coreProperties>
</file>