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-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Ć III.  </w:t>
      </w:r>
      <w:r>
        <w:rPr>
          <w:rFonts w:cs="Arial" w:ascii="Arial" w:hAnsi="Arial"/>
          <w:b/>
        </w:rPr>
        <w:t>ZWIERZĘTA  GOSPODARSKIE</w:t>
      </w:r>
    </w:p>
    <w:p>
      <w:pPr>
        <w:pStyle w:val="Normal"/>
        <w:spacing w:before="0" w:after="240"/>
        <w:ind w:left="-5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WIERZĘTA  GOSPODARSKIE  —  DANE  OGÓLNE</w:t>
      </w:r>
    </w:p>
    <w:p>
      <w:pPr>
        <w:pStyle w:val="Normal"/>
        <w:spacing w:before="0" w:after="60"/>
        <w:ind w:left="-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1(37).  </w:t>
      </w:r>
      <w:r>
        <w:rPr>
          <w:rFonts w:cs="Arial" w:ascii="Arial" w:hAnsi="Arial"/>
          <w:b/>
          <w:sz w:val="16"/>
          <w:szCs w:val="16"/>
        </w:rPr>
        <w:t>ZWIERZĘTA  GOSPODARSKIE</w:t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81"/>
        <w:gridCol w:w="1181"/>
        <w:gridCol w:w="1181"/>
        <w:gridCol w:w="1181"/>
        <w:gridCol w:w="1181"/>
        <w:gridCol w:w="1181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TA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ydło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zoda chlewna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wce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ie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krow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lochy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9894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SZTUKACH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95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01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26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681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58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0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16910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96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39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35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388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46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43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05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97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85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37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178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42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1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89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98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84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46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2193817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046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78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54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99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70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48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5330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255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19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20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0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37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54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7603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173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89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59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1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46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43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4039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143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16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70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002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537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350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2420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726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628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23</w:t>
            </w:r>
          </w:p>
        </w:tc>
      </w:tr>
      <w:tr>
        <w:trPr/>
        <w:tc>
          <w:tcPr>
            <w:tcW w:w="9894" w:type="dxa"/>
            <w:gridSpan w:val="7"/>
            <w:tcBorders/>
            <w:vAlign w:val="center"/>
          </w:tcPr>
          <w:p>
            <w:pPr>
              <w:pStyle w:val="Normal"/>
              <w:spacing w:before="160" w:after="160"/>
              <w:rPr/>
            </w:pPr>
            <w:r>
              <w:rPr>
                <w:rFonts w:cs="Arial" w:ascii="Arial" w:hAnsi="Arial"/>
                <w:sz w:val="14"/>
                <w:szCs w:val="14"/>
              </w:rPr>
              <w:t>NA  100  ha  UŻYTKÓW  ROLNYCH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95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,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96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97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,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98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8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99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4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0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1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1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4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c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,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1,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,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8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8</w:t>
            </w:r>
          </w:p>
        </w:tc>
      </w:tr>
    </w:tbl>
    <w:p>
      <w:pPr>
        <w:pStyle w:val="Normal"/>
        <w:spacing w:before="120" w:after="0"/>
        <w:ind w:left="-57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Dane szacunkowe. </w:t>
      </w:r>
      <w:r>
        <w:rPr>
          <w:rFonts w:cs="Arial" w:ascii="Arial" w:hAnsi="Arial"/>
          <w:i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 xml:space="preserve"> Stan w końcu lipca. </w:t>
      </w:r>
      <w:r>
        <w:rPr>
          <w:rFonts w:cs="Arial" w:ascii="Arial" w:hAnsi="Arial"/>
          <w:i/>
          <w:sz w:val="14"/>
          <w:szCs w:val="14"/>
        </w:rPr>
        <w:t xml:space="preserve">c </w:t>
      </w:r>
      <w:r>
        <w:rPr>
          <w:rFonts w:cs="Arial" w:ascii="Arial" w:hAnsi="Arial"/>
          <w:sz w:val="14"/>
          <w:szCs w:val="14"/>
        </w:rPr>
        <w:t>Bez gruntów różnych niestanowiących gospodarstw rolnych.</w:t>
      </w:r>
    </w:p>
    <w:p>
      <w:pPr>
        <w:pStyle w:val="Normal"/>
        <w:spacing w:before="120" w:after="0"/>
        <w:ind w:left="-57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120" w:after="0"/>
        <w:ind w:left="-57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120" w:after="0"/>
        <w:ind w:left="-57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60"/>
        <w:ind w:left="-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2(38).  </w:t>
      </w:r>
      <w:r>
        <w:rPr>
          <w:rFonts w:cs="Arial" w:ascii="Arial" w:hAnsi="Arial"/>
          <w:b/>
          <w:sz w:val="16"/>
          <w:szCs w:val="16"/>
        </w:rPr>
        <w:t>ZWIERZĘTA  GOSPODARSKIE  WEDŁUG  UŻYTKOWNIKÓW</w:t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81"/>
        <w:gridCol w:w="1181"/>
        <w:gridCol w:w="1181"/>
        <w:gridCol w:w="1181"/>
        <w:gridCol w:w="1181"/>
        <w:gridCol w:w="1181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ydło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zoda chlewna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wce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ie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krow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lochy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9894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SZTUKACH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ind w:left="56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537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350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2420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726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628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23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12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19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603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27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38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2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170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asność prywatna krajowa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62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49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370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98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38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0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397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283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indywidualne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89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1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141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7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0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2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283" w:hanging="113"/>
              <w:jc w:val="lef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spółdzielnie produkcji rolniczej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8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170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asność zagraniczna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6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170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asność państwowa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1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170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asność samorządowa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9894" w:type="dxa"/>
            <w:gridSpan w:val="7"/>
            <w:tcBorders/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=100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ind w:left="56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,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,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,3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,8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3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170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asność prywatna krajowa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397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283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indywidualne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283" w:hanging="113"/>
              <w:jc w:val="lef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spółdzielnie produkcji rolniczej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0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170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asność zagraniczna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3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170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asność państwowa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20" w:leader="dot"/>
              </w:tabs>
              <w:spacing w:before="54" w:after="0"/>
              <w:ind w:left="170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asność samorządowa 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</w:tr>
    </w:tbl>
    <w:p>
      <w:pPr>
        <w:pStyle w:val="Normal"/>
        <w:spacing w:before="120" w:after="0"/>
        <w:ind w:left="-57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>Bydło, owce, konie – stan w końcu czerwca; trzoda chlewna stan w końcu lipca.</w:t>
      </w:r>
    </w:p>
    <w:p>
      <w:pPr>
        <w:pStyle w:val="Normal"/>
        <w:spacing w:before="0" w:after="60"/>
        <w:ind w:left="-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3(39).  </w:t>
      </w:r>
      <w:r>
        <w:rPr>
          <w:rFonts w:cs="Arial" w:ascii="Arial" w:hAnsi="Arial"/>
          <w:b/>
          <w:sz w:val="16"/>
          <w:szCs w:val="16"/>
        </w:rPr>
        <w:t>ZWIERZĘTA  GOSPODARSKIE  WEDŁUG  WIEKU  I  PŁCI  ORAZ  UŻYTKOWNIKÓW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48"/>
        <w:gridCol w:w="1158"/>
        <w:gridCol w:w="1240"/>
        <w:gridCol w:w="1216"/>
        <w:gridCol w:w="1158"/>
        <w:gridCol w:w="12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ktor prywatny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ktor publiczny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</w:t>
              <w:br/>
              <w:t>gospodarstwa państwowe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indywidualn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ółdzielnie produkcji rolniczej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6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76" w:leader="dot"/>
              </w:tabs>
              <w:spacing w:before="120" w:after="0"/>
              <w:ind w:left="56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Bydł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5371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7127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9898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76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44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35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lęta w wieku poniżej 1 roku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4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9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7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7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2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170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czki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7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3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2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170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łówki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6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6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5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6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8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283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ras mięsnych i krzyżówek </w:t>
              <w:br/>
              <w:t xml:space="preserve">z rasami mięsnymi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łode bydło w wieku 1–2 lat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9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70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8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6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170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czki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9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7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2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170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łówki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0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3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6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283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ras mięsnych i krzyżówek </w:t>
              <w:br/>
              <w:t xml:space="preserve">z rasami mięsnymi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ło w wieku 2 lat i więcej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73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02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93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2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7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170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uhaje rozpłodowe, opasy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170" w:hanging="113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ałówki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283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ras mięsnych i krzyżówek </w:t>
              <w:br/>
              <w:t xml:space="preserve">z rasami mięsnymi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170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owy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50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19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1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4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6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56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Trzoda chlewna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2420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9603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8141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98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168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515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sięta o wadze do 20 kg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40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33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4154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4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1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chlaki o wadze od 20 do 50 kg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82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36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53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54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4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zoda chlewna o wadze 50 kg i więcej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97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33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34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0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170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: knury rozpłodowe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623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ochy na chów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26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27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297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6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623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zniki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62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68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38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1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3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56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wc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62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03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10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9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74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gnięta w wieku poniżej 1 roku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6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9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56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ciorki 1-roczne i starsze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8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9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1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170" w:hanging="113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użytkowane w kierunku mlecznym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170" w:hanging="11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żytkowane w innych kierunkach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8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6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56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oz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5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5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6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170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mice 1-roczne i starsze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28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pokryte po raz pierwszy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56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oni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8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3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1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6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170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ie 3-letnie i starsze </w:t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56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róli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1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1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0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56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zostałe zwierzęta futerkow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8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8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6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56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nie pszczel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88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73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69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3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3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592" w:leader="dot"/>
              </w:tabs>
              <w:spacing w:before="176" w:after="0"/>
              <w:ind w:left="56" w:hanging="113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rób 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3911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2898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57505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322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31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0131</w:t>
            </w:r>
          </w:p>
        </w:tc>
      </w:tr>
    </w:tbl>
    <w:p>
      <w:pPr>
        <w:pStyle w:val="Normal"/>
        <w:spacing w:before="0" w:after="240"/>
        <w:ind w:left="-57" w:hanging="0"/>
        <w:rPr/>
      </w:pPr>
      <w:r>
        <w:rPr>
          <w:rFonts w:cs="Arial" w:ascii="Arial" w:hAnsi="Arial"/>
          <w:i/>
          <w:sz w:val="20"/>
          <w:szCs w:val="20"/>
        </w:rPr>
        <w:t xml:space="preserve">POGŁOWIE  ZWIERZĄT  GOSPODARSKICH  W  GOSPODARSTWACH  ROLNYCH  </w:t>
        <w:br/>
        <w:t>WEDŁUG  GRUP  OBSZAROWYCH  UŻYTKÓW  ROLNYCH</w:t>
      </w:r>
    </w:p>
    <w:p>
      <w:pPr>
        <w:pStyle w:val="Normal"/>
        <w:spacing w:before="0" w:after="60"/>
        <w:ind w:left="-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4(40).  </w:t>
      </w:r>
      <w:r>
        <w:rPr>
          <w:rFonts w:cs="Arial" w:ascii="Arial" w:hAnsi="Arial"/>
          <w:b/>
          <w:sz w:val="16"/>
          <w:szCs w:val="16"/>
        </w:rPr>
        <w:t>POGŁOWIE  BYDŁA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754"/>
        <w:gridCol w:w="769"/>
        <w:gridCol w:w="13"/>
        <w:gridCol w:w="757"/>
        <w:gridCol w:w="10"/>
        <w:gridCol w:w="762"/>
        <w:gridCol w:w="6"/>
        <w:gridCol w:w="767"/>
        <w:gridCol w:w="769"/>
        <w:gridCol w:w="776"/>
        <w:gridCol w:w="769"/>
        <w:gridCol w:w="768"/>
        <w:gridCol w:w="769"/>
        <w:gridCol w:w="769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PY </w:t>
              <w:br/>
              <w:t xml:space="preserve">OBSZAROWE UŻYTKÓW </w:t>
              <w:br/>
              <w:t xml:space="preserve">ROLNYCH </w:t>
              <w:br/>
              <w:t>W ha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lęta w wieku poniżej 1 roku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łode bydło w wieku 1-2 lat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ydło w wieku 2 lat i więcej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yczki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łówki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yczk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łówk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haje rozpłodowe, opas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łówk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owy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8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9973" w:type="dxa"/>
            <w:gridSpan w:val="1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5371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34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77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56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29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59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70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973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9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29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3507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5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9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0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8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5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3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2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71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9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17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4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9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42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10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0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32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7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8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1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09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29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5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1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6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0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1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5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22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30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87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1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6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3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0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7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11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-50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87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2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4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2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8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4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-200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9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-500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6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1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-1000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6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7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1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95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2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1</w:t>
            </w:r>
          </w:p>
        </w:tc>
      </w:tr>
      <w:tr>
        <w:trPr/>
        <w:tc>
          <w:tcPr>
            <w:tcW w:w="9973" w:type="dxa"/>
            <w:gridSpan w:val="15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tym  GOSPODARSTWA  INDYWIDUALNE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9898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07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72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35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88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12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76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193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7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43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9315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5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0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8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5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3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2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71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9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17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4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9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42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10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0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32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7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8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1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09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29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5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1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6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0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1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5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22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30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87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1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8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6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3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0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7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11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-50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60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1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1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3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6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5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3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6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-200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5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-500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7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-1000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3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74" w:after="0"/>
              <w:ind w:left="-57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8</w:t>
            </w:r>
          </w:p>
        </w:tc>
        <w:tc>
          <w:tcPr>
            <w:tcW w:w="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74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9</w:t>
            </w:r>
          </w:p>
        </w:tc>
      </w:tr>
    </w:tbl>
    <w:p>
      <w:pPr>
        <w:pStyle w:val="Normal"/>
        <w:spacing w:before="0" w:after="60"/>
        <w:ind w:left="-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5(41).  </w:t>
      </w:r>
      <w:r>
        <w:rPr>
          <w:rFonts w:cs="Arial" w:ascii="Arial" w:hAnsi="Arial"/>
          <w:b/>
          <w:sz w:val="16"/>
          <w:szCs w:val="16"/>
        </w:rPr>
        <w:t>POGŁOWIE  TRZODY  CHLEWNEJ</w:t>
      </w:r>
    </w:p>
    <w:tbl>
      <w:tblPr>
        <w:tblW w:w="9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01"/>
        <w:gridCol w:w="1103"/>
        <w:gridCol w:w="1104"/>
        <w:gridCol w:w="1100"/>
        <w:gridCol w:w="1099"/>
        <w:gridCol w:w="1099"/>
        <w:gridCol w:w="110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OBSZAROWE </w:t>
              <w:br/>
              <w:t xml:space="preserve">UŻYTKÓW ROLNYCH </w:t>
              <w:br/>
              <w:t>W ha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sięta </w:t>
              <w:br/>
              <w:t xml:space="preserve">o wadze </w:t>
              <w:br/>
              <w:t>do 20 kg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archlaki </w:t>
              <w:br/>
              <w:t xml:space="preserve">o wadze </w:t>
              <w:br/>
              <w:t xml:space="preserve">od 20 kg </w:t>
              <w:br/>
              <w:t>do 50 kg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zoda chlewna o wadze 50 kg więcej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nury </w:t>
              <w:br/>
              <w:t>rozpłodow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ochy </w:t>
              <w:br/>
              <w:t>na chów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cznik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9976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2420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040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882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497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8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7268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862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3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3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8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5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4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3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4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7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9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38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6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2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0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19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7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73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02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4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5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0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4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93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2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1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9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19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3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30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51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00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1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19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9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6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-50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70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8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5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37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17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4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06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5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8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1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7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8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-200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8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2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5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1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0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-500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09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9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5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4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3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00-1000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7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8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6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1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5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8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9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7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09</w:t>
            </w:r>
          </w:p>
        </w:tc>
      </w:tr>
      <w:tr>
        <w:trPr/>
        <w:tc>
          <w:tcPr>
            <w:tcW w:w="9976" w:type="dxa"/>
            <w:gridSpan w:val="8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tym  GOSPODARSTWA  INDYWIDUALN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8141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154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553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434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9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297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338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9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8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16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3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8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5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6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0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0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4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7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8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9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32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4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9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8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17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5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71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02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4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5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0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4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65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50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1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4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1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8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30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48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99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1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17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8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4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-50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81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4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0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96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38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2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60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8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6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5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3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7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-200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9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1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9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8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09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2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-500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2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4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9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7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9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-1000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1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9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5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6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1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1</w:t>
            </w:r>
          </w:p>
        </w:tc>
      </w:tr>
    </w:tbl>
    <w:p>
      <w:pPr>
        <w:pStyle w:val="Normal"/>
        <w:spacing w:before="0" w:after="60"/>
        <w:ind w:left="-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6(42).  </w:t>
      </w:r>
      <w:r>
        <w:rPr>
          <w:rFonts w:cs="Arial" w:ascii="Arial" w:hAnsi="Arial"/>
          <w:b/>
          <w:sz w:val="16"/>
          <w:szCs w:val="16"/>
        </w:rPr>
        <w:t>POGŁOWIE  OWIEC  I  KÓZ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</w:t>
              <w:br/>
              <w:t xml:space="preserve">OBSZAROWE UŻYTKÓW </w:t>
              <w:br/>
              <w:t xml:space="preserve">ROLNYCH </w:t>
              <w:br/>
              <w:t>W ha</w:t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wce 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zy </w:t>
            </w:r>
          </w:p>
        </w:tc>
      </w:tr>
      <w:tr>
        <w:trPr>
          <w:trHeight w:val="138" w:hRule="atLeast"/>
        </w:trPr>
        <w:tc>
          <w:tcPr>
            <w:tcW w:w="1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gnięta w wieku poniżej </w:t>
              <w:br/>
              <w:t>1 roku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ciorki 1-roczne i starsze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wce dorosłe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mice </w:t>
              <w:br/>
              <w:t xml:space="preserve">1-roczne </w:t>
              <w:br/>
              <w:t>i starsze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trHeight w:val="138" w:hRule="atLeast"/>
        </w:trPr>
        <w:tc>
          <w:tcPr>
            <w:tcW w:w="1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użytkowane </w:t>
              <w:br/>
              <w:t>w kierunku mleczny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użytkowane </w:t>
              <w:br/>
              <w:t>w innych kierunkach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pokryte po raz pierwszy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9973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6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2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9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58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7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5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6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8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86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3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-5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-2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-5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-10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9973" w:type="dxa"/>
            <w:gridSpan w:val="11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tym  GOSPODARSTWA  INDYWIDUALNE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10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9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9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9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9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6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2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8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33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3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-5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-2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-5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-10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18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8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0" w:after="60"/>
        <w:ind w:left="-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7(43).  </w:t>
      </w:r>
      <w:r>
        <w:rPr>
          <w:rFonts w:cs="Arial" w:ascii="Arial" w:hAnsi="Arial"/>
          <w:b/>
          <w:sz w:val="16"/>
          <w:szCs w:val="16"/>
        </w:rPr>
        <w:t>POGŁOWIE  POZOSTAŁYCH  ZWIERZĄT  GOSPODARSKICH</w:t>
      </w:r>
    </w:p>
    <w:tbl>
      <w:tblPr>
        <w:tblW w:w="9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84"/>
        <w:gridCol w:w="1285"/>
        <w:gridCol w:w="1285"/>
        <w:gridCol w:w="1284"/>
        <w:gridCol w:w="1285"/>
        <w:gridCol w:w="128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OBSZAROWE </w:t>
              <w:br/>
              <w:t xml:space="preserve">UŻYTKÓW ROLNYCH </w:t>
              <w:br/>
              <w:t>W ha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ie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óliki (samice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e zwierzęta </w:t>
              <w:br/>
              <w:t>futerkowe (samice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ie pszczele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ie 3-letnie </w:t>
              <w:br/>
              <w:t>i starsz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9976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2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2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01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1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88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88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8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6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5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30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-50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-200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-500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-1000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9976" w:type="dxa"/>
            <w:gridSpan w:val="7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tym  GOSPODARSTWA  INDYWIDUALN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3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2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1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0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68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69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8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6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5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30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-50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-200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-500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-1000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6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0" w:after="60"/>
        <w:ind w:left="-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8(44).  </w:t>
      </w:r>
      <w:r>
        <w:rPr>
          <w:rFonts w:cs="Arial" w:ascii="Arial" w:hAnsi="Arial"/>
          <w:b/>
          <w:sz w:val="16"/>
          <w:szCs w:val="16"/>
        </w:rPr>
        <w:t>POGŁOWIE  DROBIU</w:t>
      </w:r>
    </w:p>
    <w:tbl>
      <w:tblPr>
        <w:tblW w:w="9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963"/>
        <w:gridCol w:w="964"/>
        <w:gridCol w:w="964"/>
        <w:gridCol w:w="964"/>
        <w:gridCol w:w="963"/>
        <w:gridCol w:w="964"/>
        <w:gridCol w:w="964"/>
        <w:gridCol w:w="966"/>
      </w:tblGrid>
      <w:tr>
        <w:trPr/>
        <w:tc>
          <w:tcPr>
            <w:tcW w:w="22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OBSZAROWE </w:t>
              <w:br/>
              <w:t xml:space="preserve">UŻYTKÓW ROLNYCH </w:t>
              <w:br/>
              <w:t>W ha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ób ogółem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ury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dyki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ęsi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aczki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ób pozostały</w:t>
            </w:r>
          </w:p>
        </w:tc>
      </w:tr>
      <w:tr>
        <w:trPr>
          <w:trHeight w:val="138" w:hRule="atLeast"/>
        </w:trPr>
        <w:tc>
          <w:tcPr>
            <w:tcW w:w="2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2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ojler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ry nioski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2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9976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3911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8004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3200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1750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508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827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465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068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609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928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68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68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2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8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66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96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4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68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2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0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16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75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7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2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4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5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4962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31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56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1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11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5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08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88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44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81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47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2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40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69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18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81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8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6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203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60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34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2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8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5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9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203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38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74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09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2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0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6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7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30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96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53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79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6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1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1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5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-50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037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48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37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04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5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9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1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620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703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46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00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3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6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-200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37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82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72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-500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38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92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76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4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5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5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0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-1000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6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4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0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43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2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7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6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4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9976" w:type="dxa"/>
            <w:gridSpan w:val="9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tym  GOSPODARSTWA  INDYWIDUALNE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57505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6023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5609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7371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39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129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406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068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509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828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68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68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2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8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41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71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4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43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2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0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16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75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7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2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4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5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56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25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56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5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11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5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08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88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44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81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47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2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40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69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18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81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8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6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203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60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34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2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8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5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9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00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35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17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64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2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0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6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7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30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96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53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79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6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1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1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5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-50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48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62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88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79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1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9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1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126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703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46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00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9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-200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12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82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72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-500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80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65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16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7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0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5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0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-1000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2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2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0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709" w:top="1418" w:footer="709" w:bottom="1418"/>
          <w:pgNumType w:start="8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left="964" w:hanging="964"/>
        <w:rPr/>
      </w:pPr>
      <w:r>
        <w:rPr>
          <w:rFonts w:cs="Arial" w:ascii="Arial" w:hAnsi="Arial"/>
          <w:bCs/>
          <w:i/>
          <w:spacing w:val="-2"/>
          <w:sz w:val="20"/>
          <w:szCs w:val="20"/>
        </w:rPr>
        <w:t>LICZBA  GOSPODARSTW  I  POGŁOWIE  ZWIERZĄT  GOSPODARSKICH  WEDŁUG  SKALI  CHOWU  I  GRUP  OBSZAROWYCH  UŻYTKÓW  ROLNYCH</w:t>
      </w:r>
    </w:p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9(45). </w:t>
      </w:r>
      <w:r>
        <w:rPr>
          <w:rFonts w:cs="Arial" w:ascii="Arial" w:hAnsi="Arial"/>
          <w:b/>
          <w:bCs/>
          <w:sz w:val="16"/>
          <w:szCs w:val="16"/>
        </w:rPr>
        <w:t xml:space="preserve"> LICZBA  GOSPODARSTW  ROLNYCH  WEDŁUG  SKALI  CHOWU  BYDŁA  I  GRUP  OBSZAROWYCH  UŻYTKÓW  ROLNYCH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649"/>
        <w:gridCol w:w="654"/>
        <w:gridCol w:w="628"/>
        <w:gridCol w:w="658"/>
        <w:gridCol w:w="657"/>
        <w:gridCol w:w="657"/>
        <w:gridCol w:w="657"/>
        <w:gridCol w:w="659"/>
        <w:gridCol w:w="657"/>
        <w:gridCol w:w="658"/>
        <w:gridCol w:w="660"/>
        <w:gridCol w:w="661"/>
        <w:gridCol w:w="657"/>
        <w:gridCol w:w="659"/>
        <w:gridCol w:w="660"/>
        <w:gridCol w:w="661"/>
        <w:gridCol w:w="660"/>
        <w:gridCol w:w="11"/>
        <w:gridCol w:w="671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514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bydło w sztukach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nieposiadające bydła</w:t>
            </w:r>
          </w:p>
        </w:tc>
      </w:tr>
      <w:tr>
        <w:trPr>
          <w:trHeight w:val="91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2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–4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–9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65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– 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– 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–1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  2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 –4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 –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 –19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 –2999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  <w:br/>
              <w:t xml:space="preserve"> i więcej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2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00" w:after="20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34" w:type="dxa"/>
            <w:gridSpan w:val="1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5981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308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5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0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0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6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4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1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673</w:t>
            </w:r>
          </w:p>
        </w:tc>
      </w:tr>
      <w:tr>
        <w:trPr>
          <w:trHeight w:val="119" w:hRule="atLeast"/>
        </w:trPr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61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99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62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6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5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6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7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6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8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2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9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2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7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6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4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3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2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1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1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5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6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2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4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8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1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1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2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9(45). </w:t>
      </w:r>
      <w:r>
        <w:rPr>
          <w:rFonts w:cs="Arial" w:ascii="Arial" w:hAnsi="Arial"/>
          <w:b/>
          <w:bCs/>
          <w:sz w:val="16"/>
          <w:szCs w:val="16"/>
        </w:rPr>
        <w:t xml:space="preserve"> LICZBA GOSPODARSTW  ROLNYCH  WEDŁUG SKALI CHOWU  BYDŁA  I GRUP  OBSZAROWYCH  UŻYTKÓW  ROLNYCH (dok.)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649"/>
        <w:gridCol w:w="654"/>
        <w:gridCol w:w="628"/>
        <w:gridCol w:w="658"/>
        <w:gridCol w:w="657"/>
        <w:gridCol w:w="657"/>
        <w:gridCol w:w="657"/>
        <w:gridCol w:w="659"/>
        <w:gridCol w:w="657"/>
        <w:gridCol w:w="658"/>
        <w:gridCol w:w="660"/>
        <w:gridCol w:w="661"/>
        <w:gridCol w:w="657"/>
        <w:gridCol w:w="659"/>
        <w:gridCol w:w="660"/>
        <w:gridCol w:w="661"/>
        <w:gridCol w:w="660"/>
        <w:gridCol w:w="11"/>
        <w:gridCol w:w="671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514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bydło w sztukach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nieposiadające bydła</w:t>
            </w:r>
          </w:p>
        </w:tc>
      </w:tr>
      <w:tr>
        <w:trPr>
          <w:trHeight w:val="91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2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–4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–9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65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– 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– 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–1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 –    2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 –4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 –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 –19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 –2999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  <w:br/>
              <w:t xml:space="preserve"> i więcej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2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34" w:type="dxa"/>
            <w:gridSpan w:val="1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 GOSPODARSTWA  INDYWIDUALNE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56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219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5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0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0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64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4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1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461</w:t>
            </w:r>
          </w:p>
        </w:tc>
      </w:tr>
      <w:tr>
        <w:trPr>
          <w:trHeight w:val="119" w:hRule="atLeast"/>
        </w:trPr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58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59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45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4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7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8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9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1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2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9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6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6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0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6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2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4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3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5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8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4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0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6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10(46). </w:t>
      </w:r>
      <w:r>
        <w:rPr>
          <w:rFonts w:cs="Arial" w:ascii="Arial" w:hAnsi="Arial"/>
          <w:b/>
          <w:bCs/>
          <w:sz w:val="16"/>
          <w:szCs w:val="16"/>
        </w:rPr>
        <w:t xml:space="preserve"> POGŁOWIE  BYDŁA  W  GOSPODARSTWACH  ROLNYCH  WEDŁUG  SKALI  CHOWU  I GRUP  OBSZAROWYCH  UŻYTKÓW  ROLNYCH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739"/>
        <w:gridCol w:w="740"/>
        <w:gridCol w:w="739"/>
        <w:gridCol w:w="740"/>
        <w:gridCol w:w="740"/>
        <w:gridCol w:w="739"/>
        <w:gridCol w:w="740"/>
        <w:gridCol w:w="740"/>
        <w:gridCol w:w="739"/>
        <w:gridCol w:w="740"/>
        <w:gridCol w:w="739"/>
        <w:gridCol w:w="740"/>
        <w:gridCol w:w="740"/>
        <w:gridCol w:w="739"/>
        <w:gridCol w:w="740"/>
        <w:gridCol w:w="740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11834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posiadające bydło w sztukach</w:t>
            </w:r>
          </w:p>
        </w:tc>
      </w:tr>
      <w:tr>
        <w:trPr>
          <w:trHeight w:val="91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–4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–9</w:t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– 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– 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– 1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 </w:t>
              <w:br/>
              <w:t xml:space="preserve"> 2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 – 4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 – 9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 – 1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 – 2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  <w:br/>
              <w:t xml:space="preserve"> i więcej</w:t>
            </w:r>
          </w:p>
        </w:tc>
      </w:tr>
      <w:tr>
        <w:trPr>
          <w:trHeight w:val="298" w:hRule="atLeast"/>
        </w:trPr>
        <w:tc>
          <w:tcPr>
            <w:tcW w:w="22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34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537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5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84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85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145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74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54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80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1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1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6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87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1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83</w:t>
            </w:r>
          </w:p>
        </w:tc>
      </w:tr>
      <w:tr>
        <w:trPr>
          <w:trHeight w:val="119" w:hRule="atLeast"/>
        </w:trPr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7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1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1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5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1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4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7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6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2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7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8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0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9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8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9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3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10(46). </w:t>
      </w:r>
      <w:r>
        <w:rPr>
          <w:rFonts w:cs="Arial" w:ascii="Arial" w:hAnsi="Arial"/>
          <w:b/>
          <w:bCs/>
          <w:sz w:val="16"/>
          <w:szCs w:val="16"/>
        </w:rPr>
        <w:t xml:space="preserve"> POGŁOWIE  BYDŁA  W  GOSPODARSTWACH  ROLNYCH  WEDŁUG  SKALI  CHOWU  I GRUP  OBSZAROWYCH  UŻYTKÓW  ROLNYCH (dok.)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739"/>
        <w:gridCol w:w="740"/>
        <w:gridCol w:w="739"/>
        <w:gridCol w:w="740"/>
        <w:gridCol w:w="740"/>
        <w:gridCol w:w="739"/>
        <w:gridCol w:w="740"/>
        <w:gridCol w:w="740"/>
        <w:gridCol w:w="739"/>
        <w:gridCol w:w="740"/>
        <w:gridCol w:w="739"/>
        <w:gridCol w:w="740"/>
        <w:gridCol w:w="740"/>
        <w:gridCol w:w="739"/>
        <w:gridCol w:w="740"/>
        <w:gridCol w:w="740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11834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bydło w sztukach</w:t>
            </w:r>
          </w:p>
        </w:tc>
      </w:tr>
      <w:tr>
        <w:trPr>
          <w:trHeight w:val="91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–4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–9</w:t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– 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– 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– 1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 </w:t>
              <w:br/>
              <w:t>2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 –  4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 – 9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 – 1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 – 2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  <w:br/>
              <w:t xml:space="preserve"> i więcej</w:t>
            </w:r>
          </w:p>
        </w:tc>
      </w:tr>
      <w:tr>
        <w:trPr>
          <w:trHeight w:val="298" w:hRule="atLeast"/>
        </w:trPr>
        <w:tc>
          <w:tcPr>
            <w:tcW w:w="22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34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 tym GOSPODARSTWA INDYWIDUALNE 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989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5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83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83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140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7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37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2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9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0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83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2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0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7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1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1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5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1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4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7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6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2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7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8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0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9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6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11(47). </w:t>
      </w:r>
      <w:r>
        <w:rPr>
          <w:rFonts w:cs="Arial" w:ascii="Arial" w:hAnsi="Arial"/>
          <w:b/>
          <w:bCs/>
          <w:sz w:val="16"/>
          <w:szCs w:val="16"/>
        </w:rPr>
        <w:t xml:space="preserve"> LICZBA  GOSPODARSTW  ROLNYCH  WEDŁUG  SKALI  CHOWU  KRÓW  I  GRUP  OBSZAROWYCH  UŻYTKÓW  ROLNYCH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649"/>
        <w:gridCol w:w="654"/>
        <w:gridCol w:w="628"/>
        <w:gridCol w:w="658"/>
        <w:gridCol w:w="657"/>
        <w:gridCol w:w="657"/>
        <w:gridCol w:w="657"/>
        <w:gridCol w:w="659"/>
        <w:gridCol w:w="657"/>
        <w:gridCol w:w="658"/>
        <w:gridCol w:w="660"/>
        <w:gridCol w:w="661"/>
        <w:gridCol w:w="657"/>
        <w:gridCol w:w="659"/>
        <w:gridCol w:w="660"/>
        <w:gridCol w:w="661"/>
        <w:gridCol w:w="660"/>
        <w:gridCol w:w="11"/>
        <w:gridCol w:w="671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514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krowy w sztukach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nieposiadające krów</w:t>
            </w:r>
          </w:p>
        </w:tc>
      </w:tr>
      <w:tr>
        <w:trPr>
          <w:trHeight w:val="91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2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–4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–9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65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– 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– 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–1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  2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 –4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 –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 –19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 –2999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  <w:br/>
              <w:t xml:space="preserve"> i więcej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2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34" w:type="dxa"/>
            <w:gridSpan w:val="1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981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908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3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2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5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4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5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073</w:t>
            </w:r>
          </w:p>
        </w:tc>
      </w:tr>
      <w:tr>
        <w:trPr>
          <w:trHeight w:val="119" w:hRule="atLeast"/>
        </w:trPr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61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84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6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6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6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8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5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5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9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7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2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4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9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1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3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1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2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1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1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0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2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5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7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1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0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11(47). </w:t>
      </w:r>
      <w:r>
        <w:rPr>
          <w:rFonts w:cs="Arial" w:ascii="Arial" w:hAnsi="Arial"/>
          <w:b/>
          <w:bCs/>
          <w:sz w:val="16"/>
          <w:szCs w:val="16"/>
        </w:rPr>
        <w:t xml:space="preserve"> LICZBA  GOSPODARSTW  ROLNYCH  WEDŁUG SKALI CHOWU  KRÓW  I  GRUP  OBSZAROWYCH  UŻYTKÓW  ROLNYCH (dok.)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649"/>
        <w:gridCol w:w="654"/>
        <w:gridCol w:w="628"/>
        <w:gridCol w:w="658"/>
        <w:gridCol w:w="657"/>
        <w:gridCol w:w="657"/>
        <w:gridCol w:w="657"/>
        <w:gridCol w:w="659"/>
        <w:gridCol w:w="657"/>
        <w:gridCol w:w="658"/>
        <w:gridCol w:w="660"/>
        <w:gridCol w:w="661"/>
        <w:gridCol w:w="657"/>
        <w:gridCol w:w="659"/>
        <w:gridCol w:w="660"/>
        <w:gridCol w:w="661"/>
        <w:gridCol w:w="660"/>
        <w:gridCol w:w="11"/>
        <w:gridCol w:w="671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514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krowy w sztukach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nieposiadające krów</w:t>
            </w:r>
          </w:p>
        </w:tc>
      </w:tr>
      <w:tr>
        <w:trPr>
          <w:trHeight w:val="91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2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–4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–9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65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– 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– 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–1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 –    2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 –4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 –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 –19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 –2999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  <w:br/>
              <w:t xml:space="preserve"> i więcej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2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34" w:type="dxa"/>
            <w:gridSpan w:val="1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 GOSPODARSTWA  INDYWIDUALNE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68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832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32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2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5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3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5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848</w:t>
            </w:r>
          </w:p>
        </w:tc>
      </w:tr>
      <w:tr>
        <w:trPr>
          <w:trHeight w:val="119" w:hRule="atLeast"/>
        </w:trPr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58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81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6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6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7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5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2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1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7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4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6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9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7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6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1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5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3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1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2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5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9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12(48). </w:t>
      </w:r>
      <w:r>
        <w:rPr>
          <w:rFonts w:cs="Arial" w:ascii="Arial" w:hAnsi="Arial"/>
          <w:b/>
          <w:bCs/>
          <w:sz w:val="16"/>
          <w:szCs w:val="16"/>
        </w:rPr>
        <w:t xml:space="preserve"> POGŁOWIE  KRÓW  W  GOSPODARSTWACH  ROLNYCH  WEDŁUG  SKALI  CHOWU  I  GRUP  OBSZAROWYCH  UŻYTKÓW  ROLNYCH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739"/>
        <w:gridCol w:w="740"/>
        <w:gridCol w:w="740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40"/>
        <w:gridCol w:w="740"/>
      </w:tblGrid>
      <w:tr>
        <w:trPr/>
        <w:tc>
          <w:tcPr>
            <w:tcW w:w="22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11838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krowy w sztukach</w:t>
            </w:r>
          </w:p>
        </w:tc>
      </w:tr>
      <w:tr>
        <w:trPr>
          <w:trHeight w:val="910" w:hRule="atLeast"/>
        </w:trPr>
        <w:tc>
          <w:tcPr>
            <w:tcW w:w="22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– 4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– 9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– 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– 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 1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</w:t>
              <w:br/>
              <w:t xml:space="preserve"> 2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– 4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 – 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 –1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 –2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  <w:br/>
              <w:t xml:space="preserve"> i więcej</w:t>
            </w:r>
          </w:p>
        </w:tc>
      </w:tr>
      <w:tr>
        <w:trPr>
          <w:trHeight w:val="298" w:hRule="atLeast"/>
        </w:trPr>
        <w:tc>
          <w:tcPr>
            <w:tcW w:w="22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3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350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3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05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52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5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60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7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4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1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6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9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2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6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5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4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0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0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2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1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12(48). </w:t>
      </w:r>
      <w:r>
        <w:rPr>
          <w:rFonts w:cs="Arial" w:ascii="Arial" w:hAnsi="Arial"/>
          <w:b/>
          <w:bCs/>
          <w:sz w:val="16"/>
          <w:szCs w:val="16"/>
        </w:rPr>
        <w:t xml:space="preserve"> POGŁOWIE  KRÓW  W  GOSPODARSTWACH  ROLNYCH  WEDŁUG  SKALI  CHOWU  I  GRUP  OBSZAROWYCH  UŻYTKÓW  ROLNYCH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sz w:val="16"/>
          <w:szCs w:val="16"/>
        </w:rPr>
        <w:t>(dok.)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739"/>
        <w:gridCol w:w="740"/>
        <w:gridCol w:w="740"/>
        <w:gridCol w:w="740"/>
        <w:gridCol w:w="739"/>
        <w:gridCol w:w="740"/>
        <w:gridCol w:w="740"/>
        <w:gridCol w:w="740"/>
        <w:gridCol w:w="739"/>
        <w:gridCol w:w="740"/>
        <w:gridCol w:w="740"/>
        <w:gridCol w:w="740"/>
        <w:gridCol w:w="739"/>
        <w:gridCol w:w="740"/>
        <w:gridCol w:w="740"/>
        <w:gridCol w:w="740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11836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krowy w sztukach</w:t>
            </w:r>
          </w:p>
        </w:tc>
      </w:tr>
      <w:tr>
        <w:trPr>
          <w:trHeight w:val="91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– 4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– 9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– 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– 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 1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 –    2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00 – </w:t>
              <w:br/>
              <w:t>4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 – 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 –1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 –2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  <w:br/>
              <w:t xml:space="preserve"> i więcej</w:t>
            </w:r>
          </w:p>
        </w:tc>
      </w:tr>
      <w:tr>
        <w:trPr>
          <w:trHeight w:val="298" w:hRule="atLeast"/>
        </w:trPr>
        <w:tc>
          <w:tcPr>
            <w:tcW w:w="22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36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 GOSPODARSTWA  INDYWIDUALNE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31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3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05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52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5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58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8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6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1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0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4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0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0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2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1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13(49). </w:t>
      </w:r>
      <w:r>
        <w:rPr>
          <w:rFonts w:cs="Arial" w:ascii="Arial" w:hAnsi="Arial"/>
          <w:b/>
          <w:bCs/>
          <w:sz w:val="16"/>
          <w:szCs w:val="16"/>
        </w:rPr>
        <w:t xml:space="preserve"> LICZBA  GOSPODARSTW  ROLNYCH  WEDŁUG  SKALI  CHOWU  TRZODY  CHLEWNEJ  I  GRUP  OBSZAROWYCH  UŻYTKÓW  ROLNYCH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696"/>
        <w:gridCol w:w="7"/>
        <w:gridCol w:w="689"/>
        <w:gridCol w:w="7"/>
        <w:gridCol w:w="689"/>
        <w:gridCol w:w="7"/>
        <w:gridCol w:w="689"/>
        <w:gridCol w:w="7"/>
        <w:gridCol w:w="689"/>
        <w:gridCol w:w="7"/>
        <w:gridCol w:w="689"/>
        <w:gridCol w:w="7"/>
        <w:gridCol w:w="689"/>
        <w:gridCol w:w="7"/>
        <w:gridCol w:w="689"/>
        <w:gridCol w:w="7"/>
        <w:gridCol w:w="690"/>
        <w:gridCol w:w="7"/>
        <w:gridCol w:w="689"/>
        <w:gridCol w:w="7"/>
        <w:gridCol w:w="689"/>
        <w:gridCol w:w="7"/>
        <w:gridCol w:w="689"/>
        <w:gridCol w:w="7"/>
        <w:gridCol w:w="689"/>
        <w:gridCol w:w="7"/>
        <w:gridCol w:w="689"/>
        <w:gridCol w:w="7"/>
        <w:gridCol w:w="689"/>
        <w:gridCol w:w="7"/>
        <w:gridCol w:w="697"/>
        <w:gridCol w:w="689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442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trzodę chlewną w sztukach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nieposiadające trzody chlewnej</w:t>
            </w:r>
          </w:p>
        </w:tc>
      </w:tr>
      <w:tr>
        <w:trPr>
          <w:trHeight w:val="91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9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–4</w:t>
            </w:r>
          </w:p>
        </w:tc>
        <w:tc>
          <w:tcPr>
            <w:tcW w:w="69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–9</w:t>
            </w:r>
          </w:p>
        </w:tc>
        <w:tc>
          <w:tcPr>
            <w:tcW w:w="69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69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– 4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</w:t>
              <w:br/>
              <w:t>19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</w:t>
              <w:br/>
              <w:t xml:space="preserve"> 49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 –</w:t>
              <w:br/>
              <w:t xml:space="preserve"> 99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 – 199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0 – 299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0 – 49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</w:t>
              <w:br/>
              <w:t xml:space="preserve"> i więcej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2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34" w:type="dxa"/>
            <w:gridSpan w:val="3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98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03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3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9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6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52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4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14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0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2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946</w:t>
            </w:r>
          </w:p>
        </w:tc>
      </w:tr>
      <w:tr>
        <w:trPr>
          <w:trHeight w:val="119" w:hRule="atLeast"/>
        </w:trPr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6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18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6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6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18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6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8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8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8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2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9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0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5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4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2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8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0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9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3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4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9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8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2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2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4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2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2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2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13(49). </w:t>
      </w:r>
      <w:r>
        <w:rPr>
          <w:rFonts w:cs="Arial" w:ascii="Arial" w:hAnsi="Arial"/>
          <w:b/>
          <w:bCs/>
          <w:sz w:val="16"/>
          <w:szCs w:val="16"/>
        </w:rPr>
        <w:t xml:space="preserve"> LICZBA  GOSPODARSTW  ROLNYCH  WEDŁUG  SKALI  CHOWU  TRZODY  CHLEWNEJ  I  GRUP  OBSZAROWYCH  UŻYTKÓW  ROLNYCH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sz w:val="16"/>
          <w:szCs w:val="16"/>
        </w:rPr>
        <w:t>(dok.)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696"/>
        <w:gridCol w:w="7"/>
        <w:gridCol w:w="689"/>
        <w:gridCol w:w="7"/>
        <w:gridCol w:w="689"/>
        <w:gridCol w:w="7"/>
        <w:gridCol w:w="689"/>
        <w:gridCol w:w="7"/>
        <w:gridCol w:w="689"/>
        <w:gridCol w:w="7"/>
        <w:gridCol w:w="689"/>
        <w:gridCol w:w="7"/>
        <w:gridCol w:w="689"/>
        <w:gridCol w:w="7"/>
        <w:gridCol w:w="689"/>
        <w:gridCol w:w="7"/>
        <w:gridCol w:w="690"/>
        <w:gridCol w:w="7"/>
        <w:gridCol w:w="689"/>
        <w:gridCol w:w="7"/>
        <w:gridCol w:w="689"/>
        <w:gridCol w:w="7"/>
        <w:gridCol w:w="689"/>
        <w:gridCol w:w="7"/>
        <w:gridCol w:w="689"/>
        <w:gridCol w:w="7"/>
        <w:gridCol w:w="689"/>
        <w:gridCol w:w="7"/>
        <w:gridCol w:w="689"/>
        <w:gridCol w:w="7"/>
        <w:gridCol w:w="697"/>
        <w:gridCol w:w="689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442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trzodę chlewną w sztukach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nieposiadające trzody chlewnej</w:t>
            </w:r>
          </w:p>
        </w:tc>
      </w:tr>
      <w:tr>
        <w:trPr>
          <w:trHeight w:val="91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9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–4</w:t>
            </w:r>
          </w:p>
        </w:tc>
        <w:tc>
          <w:tcPr>
            <w:tcW w:w="69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–9</w:t>
            </w:r>
          </w:p>
        </w:tc>
        <w:tc>
          <w:tcPr>
            <w:tcW w:w="69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69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– 4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</w:t>
              <w:br/>
              <w:t>19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</w:t>
              <w:br/>
              <w:t xml:space="preserve"> 49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 –</w:t>
              <w:br/>
              <w:t xml:space="preserve"> 99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 – 199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0 – 299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0 – 49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</w:t>
              <w:br/>
              <w:t xml:space="preserve"> i więcej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2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34" w:type="dxa"/>
            <w:gridSpan w:val="3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 GOSPODARSTWA  INDYWIDUALNE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68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91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29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9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6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4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4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05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0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1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769</w:t>
            </w:r>
          </w:p>
        </w:tc>
      </w:tr>
      <w:tr>
        <w:trPr>
          <w:trHeight w:val="119" w:hRule="atLeast"/>
        </w:trPr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58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2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16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6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8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7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7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7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3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0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7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6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8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2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6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8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6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8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3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8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7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7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3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2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3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6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14(50). </w:t>
      </w:r>
      <w:r>
        <w:rPr>
          <w:rFonts w:cs="Arial" w:ascii="Arial" w:hAnsi="Arial"/>
          <w:b/>
          <w:bCs/>
          <w:sz w:val="16"/>
          <w:szCs w:val="16"/>
        </w:rPr>
        <w:t xml:space="preserve"> POGŁOWIE  TRZODY  CHLEWNEJ  W  GOSPODARSTWACH  ROLNYCH  WEDŁUG  SKALI  CHOWU  I  GRUP  OBSZAROWYCH  UŻYTKÓW  ROLNYCH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789"/>
        <w:gridCol w:w="789"/>
        <w:gridCol w:w="789"/>
        <w:gridCol w:w="789"/>
        <w:gridCol w:w="790"/>
        <w:gridCol w:w="789"/>
        <w:gridCol w:w="789"/>
        <w:gridCol w:w="789"/>
        <w:gridCol w:w="789"/>
        <w:gridCol w:w="790"/>
        <w:gridCol w:w="789"/>
        <w:gridCol w:w="789"/>
        <w:gridCol w:w="789"/>
        <w:gridCol w:w="789"/>
        <w:gridCol w:w="790"/>
      </w:tblGrid>
      <w:tr>
        <w:trPr/>
        <w:tc>
          <w:tcPr>
            <w:tcW w:w="22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11838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trzodę  chlewną w sztukach</w:t>
            </w:r>
          </w:p>
        </w:tc>
      </w:tr>
      <w:tr>
        <w:trPr>
          <w:trHeight w:val="910" w:hRule="atLeast"/>
        </w:trPr>
        <w:tc>
          <w:tcPr>
            <w:tcW w:w="22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–4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–9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– 4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</w:t>
              <w:br/>
              <w:t>19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</w:t>
              <w:br/>
              <w:t xml:space="preserve"> 4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 –</w:t>
              <w:br/>
              <w:t xml:space="preserve"> 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 – 1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0 – 2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0 – 499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</w:t>
              <w:br/>
              <w:t xml:space="preserve"> i więcej</w:t>
            </w:r>
          </w:p>
        </w:tc>
      </w:tr>
      <w:tr>
        <w:trPr>
          <w:trHeight w:val="298" w:hRule="atLeast"/>
        </w:trPr>
        <w:tc>
          <w:tcPr>
            <w:tcW w:w="22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38" w:type="dxa"/>
            <w:gridSpan w:val="15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2420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3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8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5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67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28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316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409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559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873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56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66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14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50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513</w:t>
            </w:r>
          </w:p>
        </w:tc>
      </w:tr>
      <w:tr>
        <w:trPr>
          <w:trHeight w:val="119" w:hRule="atLeast"/>
        </w:trPr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3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3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4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5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4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9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7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38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7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51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7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73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3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6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69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3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93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4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3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0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2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51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2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1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3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6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70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9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7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0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0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06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5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6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2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2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8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8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0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0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09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4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48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31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7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10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6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56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5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3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26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14(50). </w:t>
      </w:r>
      <w:r>
        <w:rPr>
          <w:rFonts w:cs="Arial" w:ascii="Arial" w:hAnsi="Arial"/>
          <w:b/>
          <w:bCs/>
          <w:sz w:val="16"/>
          <w:szCs w:val="16"/>
        </w:rPr>
        <w:t xml:space="preserve"> POGŁOWIE  TRZODY  CHLEWNEJ  W  GOSPODARSTWACH  ROLNYCH  WEDŁUG  SKALI  CHOWU  I  GRUP  OBSZAROWYCH  UŻYTKÓW  ROLNYCH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sz w:val="16"/>
          <w:szCs w:val="16"/>
        </w:rPr>
        <w:t>(dok.)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90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1183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trzodę chlewną w sztukach</w:t>
            </w:r>
          </w:p>
        </w:tc>
      </w:tr>
      <w:tr>
        <w:trPr>
          <w:trHeight w:val="91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–4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–9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– 4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</w:t>
              <w:br/>
              <w:t>1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</w:t>
              <w:br/>
              <w:t xml:space="preserve"> 4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 –</w:t>
              <w:br/>
              <w:t xml:space="preserve"> 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 – 1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0 – 2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0 – 499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</w:t>
              <w:br/>
              <w:t xml:space="preserve"> i więcej</w:t>
            </w:r>
          </w:p>
        </w:tc>
      </w:tr>
      <w:tr>
        <w:trPr>
          <w:trHeight w:val="298" w:hRule="atLeast"/>
        </w:trPr>
        <w:tc>
          <w:tcPr>
            <w:tcW w:w="22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36" w:type="dxa"/>
            <w:gridSpan w:val="15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 GOSPODARSTWA  INDYWIDUALNE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8141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2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8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5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64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25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285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377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446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908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63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14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7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51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707</w:t>
            </w:r>
          </w:p>
        </w:tc>
      </w:tr>
      <w:tr>
        <w:trPr>
          <w:trHeight w:val="119" w:hRule="atLeast"/>
        </w:trPr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9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3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68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9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4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9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7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32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7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4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7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71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2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6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69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3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65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4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5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3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0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9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48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9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1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3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6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81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3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8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4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0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6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7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1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3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2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9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7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0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2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31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1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3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58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03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15(51). </w:t>
      </w:r>
      <w:r>
        <w:rPr>
          <w:rFonts w:cs="Arial" w:ascii="Arial" w:hAnsi="Arial"/>
          <w:b/>
          <w:bCs/>
          <w:sz w:val="16"/>
          <w:szCs w:val="16"/>
        </w:rPr>
        <w:t xml:space="preserve"> LICZBA  GOSPODARSTW  ROLNYCH  WEDŁUG  SKALI  CHOWU  LOCH  I  GRUP  OBSZAROWYCH  UŻYTKÓW  ROLNYCH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4"/>
        <w:gridCol w:w="908"/>
        <w:gridCol w:w="903"/>
        <w:gridCol w:w="903"/>
        <w:gridCol w:w="902"/>
        <w:gridCol w:w="902"/>
        <w:gridCol w:w="902"/>
        <w:gridCol w:w="901"/>
        <w:gridCol w:w="902"/>
        <w:gridCol w:w="902"/>
        <w:gridCol w:w="902"/>
        <w:gridCol w:w="902"/>
        <w:gridCol w:w="902"/>
        <w:gridCol w:w="923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lochy w sztukach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nieposiadające loch</w:t>
            </w:r>
          </w:p>
        </w:tc>
      </w:tr>
      <w:tr>
        <w:trPr>
          <w:trHeight w:val="91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– 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– 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– 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 1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 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</w:t>
              <w:br/>
              <w:t xml:space="preserve"> i więcej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2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754" w:type="dxa"/>
            <w:gridSpan w:val="1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98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599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7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0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42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8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0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382</w:t>
            </w:r>
          </w:p>
        </w:tc>
      </w:tr>
      <w:tr>
        <w:trPr>
          <w:trHeight w:val="119" w:hRule="atLeast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6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11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6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45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6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5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2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8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9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5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4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4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9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3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9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4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2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1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2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6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6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15(51). </w:t>
      </w:r>
      <w:r>
        <w:rPr>
          <w:rFonts w:cs="Arial" w:ascii="Arial" w:hAnsi="Arial"/>
          <w:b/>
          <w:bCs/>
          <w:sz w:val="16"/>
          <w:szCs w:val="16"/>
        </w:rPr>
        <w:t xml:space="preserve"> LICZBA  GOSPODARSTW  ROLNYCH  WEDŁUG  SKALI  CHOWU  LOCH  I  GRUP  OBSZAROWYCH  UŻYTKÓW  ROLNYCH (dok.)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4"/>
        <w:gridCol w:w="908"/>
        <w:gridCol w:w="903"/>
        <w:gridCol w:w="903"/>
        <w:gridCol w:w="902"/>
        <w:gridCol w:w="902"/>
        <w:gridCol w:w="902"/>
        <w:gridCol w:w="901"/>
        <w:gridCol w:w="902"/>
        <w:gridCol w:w="902"/>
        <w:gridCol w:w="902"/>
        <w:gridCol w:w="902"/>
        <w:gridCol w:w="902"/>
        <w:gridCol w:w="923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lochy w sztukach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nieposiadające loch</w:t>
            </w:r>
          </w:p>
        </w:tc>
      </w:tr>
      <w:tr>
        <w:trPr>
          <w:trHeight w:val="91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– 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– 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– 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 1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 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</w:t>
              <w:br/>
              <w:t xml:space="preserve"> i więcej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2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754" w:type="dxa"/>
            <w:gridSpan w:val="1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GOSPODARSTWA  INDYWIDUALNE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68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48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7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9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0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39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7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192</w:t>
            </w:r>
          </w:p>
        </w:tc>
      </w:tr>
      <w:tr>
        <w:trPr>
          <w:trHeight w:val="119" w:hRule="atLeast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5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08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5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4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7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9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8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5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6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6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6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6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8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3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9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2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4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5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16(52). </w:t>
      </w:r>
      <w:r>
        <w:rPr>
          <w:rFonts w:cs="Arial" w:ascii="Arial" w:hAnsi="Arial"/>
          <w:b/>
          <w:bCs/>
          <w:sz w:val="16"/>
          <w:szCs w:val="16"/>
        </w:rPr>
        <w:t xml:space="preserve"> POGŁOWIE  LOCH  W  GOSPODARSTWACH  ROLNYCH  WEDŁUG  SKALI  CHOWU  I  GRUP  OBSZAROWYCH  UŻYTKÓW  ROLNYCH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076"/>
        <w:gridCol w:w="1076"/>
        <w:gridCol w:w="1076"/>
        <w:gridCol w:w="1076"/>
        <w:gridCol w:w="1076"/>
        <w:gridCol w:w="1077"/>
        <w:gridCol w:w="1076"/>
        <w:gridCol w:w="1076"/>
        <w:gridCol w:w="1076"/>
        <w:gridCol w:w="1076"/>
        <w:gridCol w:w="1077"/>
      </w:tblGrid>
      <w:tr>
        <w:trPr/>
        <w:tc>
          <w:tcPr>
            <w:tcW w:w="22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1183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lochy w sztukach</w:t>
            </w:r>
          </w:p>
        </w:tc>
      </w:tr>
      <w:tr>
        <w:trPr>
          <w:trHeight w:val="910" w:hRule="atLeast"/>
        </w:trPr>
        <w:tc>
          <w:tcPr>
            <w:tcW w:w="22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– 4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– 9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– 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 1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 4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</w:t>
              <w:br/>
              <w:t>i więcej</w:t>
            </w:r>
          </w:p>
        </w:tc>
      </w:tr>
      <w:tr>
        <w:trPr>
          <w:trHeight w:val="298" w:hRule="atLeast"/>
        </w:trPr>
        <w:tc>
          <w:tcPr>
            <w:tcW w:w="22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38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726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7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20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13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2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34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34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30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5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68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80</w:t>
            </w:r>
          </w:p>
        </w:tc>
      </w:tr>
      <w:tr>
        <w:trPr>
          <w:trHeight w:val="119" w:hRule="atLeast"/>
        </w:trPr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1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0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1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4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1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3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9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7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1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7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7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7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6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7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9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4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0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2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16(52). </w:t>
      </w:r>
      <w:r>
        <w:rPr>
          <w:rFonts w:cs="Arial" w:ascii="Arial" w:hAnsi="Arial"/>
          <w:b/>
          <w:bCs/>
          <w:sz w:val="16"/>
          <w:szCs w:val="16"/>
        </w:rPr>
        <w:t xml:space="preserve"> POGŁOWIE  LOCH  W  GOSPODARSTWACH  ROLNYCH  WEDŁUG  SKALI  CHOWU  I  GRUP  OBSZAROWYCH  UŻYTKÓW  ROLNYCH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sz w:val="16"/>
          <w:szCs w:val="16"/>
        </w:rPr>
        <w:t>(dok.)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1183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lochy w sztukach</w:t>
            </w:r>
          </w:p>
        </w:tc>
      </w:tr>
      <w:tr>
        <w:trPr>
          <w:trHeight w:val="91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– 4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– 9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– 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 1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 4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</w:t>
              <w:br/>
              <w:t>i więcej</w:t>
            </w:r>
          </w:p>
        </w:tc>
      </w:tr>
      <w:tr>
        <w:trPr>
          <w:trHeight w:val="298" w:hRule="atLeast"/>
        </w:trPr>
        <w:tc>
          <w:tcPr>
            <w:tcW w:w="22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36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 GOSPODARSTWA  INDYWIDUALNE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97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7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19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11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24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21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726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9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1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2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28</w:t>
            </w:r>
          </w:p>
        </w:tc>
      </w:tr>
      <w:tr>
        <w:trPr>
          <w:trHeight w:val="119" w:hRule="atLeast"/>
        </w:trPr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1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0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1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4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1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3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8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6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7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3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7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5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3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7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9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0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17(53). </w:t>
      </w:r>
      <w:r>
        <w:rPr>
          <w:rFonts w:cs="Arial" w:ascii="Arial" w:hAnsi="Arial"/>
          <w:b/>
          <w:bCs/>
          <w:sz w:val="16"/>
          <w:szCs w:val="16"/>
        </w:rPr>
        <w:t xml:space="preserve"> LICZBA  GOSPODARSTW  ROLNYCH  WEDŁUG  SKALI  CHOWU  OWIEC  I  GRUP  OBSZAROWYCH  UŻYTKÓW  ROLNYCH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3"/>
        <w:gridCol w:w="984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980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owce w sztukach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nieposiadające owiec</w:t>
            </w:r>
          </w:p>
        </w:tc>
      </w:tr>
      <w:tr>
        <w:trPr>
          <w:trHeight w:val="37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– 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– 4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 1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 4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 – 9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</w:t>
              <w:br/>
              <w:t xml:space="preserve"> i więcej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2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767" w:type="dxa"/>
            <w:gridSpan w:val="1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98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545</w:t>
            </w:r>
          </w:p>
        </w:tc>
      </w:tr>
      <w:tr>
        <w:trPr>
          <w:trHeight w:val="119" w:hRule="atLeast"/>
        </w:trPr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6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39</w:t>
            </w:r>
          </w:p>
        </w:tc>
      </w:tr>
      <w:tr>
        <w:trPr/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6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8</w:t>
            </w:r>
          </w:p>
        </w:tc>
      </w:tr>
      <w:tr>
        <w:trPr/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7</w:t>
            </w:r>
          </w:p>
        </w:tc>
      </w:tr>
      <w:tr>
        <w:trPr/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6</w:t>
            </w:r>
          </w:p>
        </w:tc>
      </w:tr>
      <w:tr>
        <w:trPr/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2</w:t>
            </w:r>
          </w:p>
        </w:tc>
      </w:tr>
      <w:tr>
        <w:trPr/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4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12</w:t>
            </w:r>
          </w:p>
        </w:tc>
      </w:tr>
      <w:tr>
        <w:trPr/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74</w:t>
            </w:r>
          </w:p>
        </w:tc>
      </w:tr>
      <w:tr>
        <w:trPr/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3</w:t>
            </w:r>
          </w:p>
        </w:tc>
      </w:tr>
      <w:tr>
        <w:trPr/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2</w:t>
            </w:r>
          </w:p>
        </w:tc>
      </w:tr>
      <w:tr>
        <w:trPr/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7</w:t>
            </w:r>
          </w:p>
        </w:tc>
      </w:tr>
      <w:tr>
        <w:trPr/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</w:t>
            </w:r>
          </w:p>
        </w:tc>
      </w:tr>
      <w:tr>
        <w:trPr/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</w:tr>
      <w:tr>
        <w:trPr/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2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</w:tr>
      <w:tr>
        <w:trPr/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2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</w:tr>
      <w:tr>
        <w:trPr/>
        <w:tc>
          <w:tcPr>
            <w:tcW w:w="2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17(53). </w:t>
      </w:r>
      <w:r>
        <w:rPr>
          <w:rFonts w:cs="Arial" w:ascii="Arial" w:hAnsi="Arial"/>
          <w:b/>
          <w:bCs/>
          <w:sz w:val="16"/>
          <w:szCs w:val="16"/>
        </w:rPr>
        <w:t xml:space="preserve"> LICZBA  GOSPODARSTW  ROLNYCH  WEDŁUG  SKALI  CHOWU  OWIEC  I  GRUP  OBSZAROWYCH  UŻYTKÓW  ROLNYCH (dok.)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1"/>
      </w:tblGrid>
      <w:tr>
        <w:trPr/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980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owce w sztukach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nieposiadające owiec</w:t>
            </w:r>
          </w:p>
        </w:tc>
      </w:tr>
      <w:tr>
        <w:trPr>
          <w:trHeight w:val="44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– 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– 4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 1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 4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 – 9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</w:t>
              <w:br/>
              <w:t xml:space="preserve"> i więcej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2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761" w:type="dxa"/>
            <w:gridSpan w:val="1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GOSPODARSTWA INDYWIDUALNE</w:t>
            </w:r>
          </w:p>
        </w:tc>
      </w:tr>
      <w:tr>
        <w:trPr/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68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261</w:t>
            </w:r>
          </w:p>
        </w:tc>
      </w:tr>
      <w:tr>
        <w:trPr>
          <w:trHeight w:val="119" w:hRule="atLeast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5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36</w:t>
            </w:r>
          </w:p>
        </w:tc>
      </w:tr>
      <w:tr>
        <w:trPr/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8</w:t>
            </w:r>
          </w:p>
        </w:tc>
      </w:tr>
      <w:tr>
        <w:trPr/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5</w:t>
            </w:r>
          </w:p>
        </w:tc>
      </w:tr>
      <w:tr>
        <w:trPr/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3</w:t>
            </w:r>
          </w:p>
        </w:tc>
      </w:tr>
      <w:tr>
        <w:trPr/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4</w:t>
            </w:r>
          </w:p>
        </w:tc>
      </w:tr>
      <w:tr>
        <w:trPr/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98</w:t>
            </w:r>
          </w:p>
        </w:tc>
      </w:tr>
      <w:tr>
        <w:trPr/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67</w:t>
            </w:r>
          </w:p>
        </w:tc>
      </w:tr>
      <w:tr>
        <w:trPr/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5</w:t>
            </w:r>
          </w:p>
        </w:tc>
      </w:tr>
      <w:tr>
        <w:trPr/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4</w:t>
            </w:r>
          </w:p>
        </w:tc>
      </w:tr>
      <w:tr>
        <w:trPr/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0</w:t>
            </w:r>
          </w:p>
        </w:tc>
      </w:tr>
      <w:tr>
        <w:trPr/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</w:t>
            </w:r>
          </w:p>
        </w:tc>
      </w:tr>
      <w:tr>
        <w:trPr/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</w:tr>
      <w:tr>
        <w:trPr/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</w:tr>
      <w:tr>
        <w:trPr/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5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18(54). </w:t>
      </w:r>
      <w:r>
        <w:rPr>
          <w:rFonts w:cs="Arial" w:ascii="Arial" w:hAnsi="Arial"/>
          <w:b/>
          <w:bCs/>
          <w:sz w:val="16"/>
          <w:szCs w:val="16"/>
        </w:rPr>
        <w:t xml:space="preserve"> POGŁOWIE  OWIEC  W  GOSPODARSTWACH  ROLNYCH  WEDŁUG  SKALI  CHOWU  I  GRUP  OBSZAROWYCH  UŻYTKÓW  ROLNYCH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183"/>
        <w:gridCol w:w="1184"/>
        <w:gridCol w:w="1184"/>
        <w:gridCol w:w="1184"/>
        <w:gridCol w:w="1184"/>
        <w:gridCol w:w="1183"/>
        <w:gridCol w:w="1184"/>
        <w:gridCol w:w="1184"/>
        <w:gridCol w:w="1184"/>
        <w:gridCol w:w="1184"/>
      </w:tblGrid>
      <w:tr>
        <w:trPr/>
        <w:tc>
          <w:tcPr>
            <w:tcW w:w="22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1183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owce w sztukach</w:t>
            </w:r>
          </w:p>
        </w:tc>
      </w:tr>
      <w:tr>
        <w:trPr>
          <w:trHeight w:val="910" w:hRule="atLeast"/>
        </w:trPr>
        <w:tc>
          <w:tcPr>
            <w:tcW w:w="22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 – 4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– 9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– 49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 1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 4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 – 9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</w:t>
              <w:br/>
              <w:t>i więcej</w:t>
            </w:r>
          </w:p>
        </w:tc>
      </w:tr>
      <w:tr>
        <w:trPr>
          <w:trHeight w:val="298" w:hRule="atLeast"/>
        </w:trPr>
        <w:tc>
          <w:tcPr>
            <w:tcW w:w="22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38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62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5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5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6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8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48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72</w:t>
            </w:r>
          </w:p>
        </w:tc>
      </w:tr>
      <w:tr>
        <w:trPr>
          <w:trHeight w:val="119" w:hRule="atLeast"/>
        </w:trPr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6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6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6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6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6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6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6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6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6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6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6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6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2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6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6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18(54). </w:t>
      </w:r>
      <w:r>
        <w:rPr>
          <w:rFonts w:cs="Arial" w:ascii="Arial" w:hAnsi="Arial"/>
          <w:b/>
          <w:bCs/>
          <w:sz w:val="16"/>
          <w:szCs w:val="16"/>
        </w:rPr>
        <w:t xml:space="preserve"> POGŁOWIE  OWIEC  W  GOSPODARSTWACH  ROLNYCH  WEDŁUG  SKALI  CHOWU  I  GRUP  OBSZAROWYCH  UŻYTKÓW  ROLNYCH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sz w:val="16"/>
          <w:szCs w:val="16"/>
        </w:rPr>
        <w:t>(dok.)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1183"/>
        <w:gridCol w:w="1184"/>
        <w:gridCol w:w="1183"/>
        <w:gridCol w:w="1184"/>
        <w:gridCol w:w="1184"/>
        <w:gridCol w:w="1183"/>
        <w:gridCol w:w="1184"/>
        <w:gridCol w:w="1183"/>
        <w:gridCol w:w="1184"/>
        <w:gridCol w:w="1184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1183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owce w sztukach</w:t>
            </w:r>
          </w:p>
        </w:tc>
      </w:tr>
      <w:tr>
        <w:trPr>
          <w:trHeight w:val="91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 – 4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– 9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9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– 49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 1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 4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 – 9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</w:t>
              <w:br/>
              <w:t>i więcej</w:t>
            </w:r>
          </w:p>
        </w:tc>
      </w:tr>
      <w:tr>
        <w:trPr>
          <w:trHeight w:val="298" w:hRule="atLeast"/>
        </w:trPr>
        <w:tc>
          <w:tcPr>
            <w:tcW w:w="22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36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 GOSPODARSTWA  INDYWIDUALNE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10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32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0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9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0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19(55). </w:t>
      </w:r>
      <w:r>
        <w:rPr>
          <w:rFonts w:cs="Arial" w:ascii="Arial" w:hAnsi="Arial"/>
          <w:b/>
          <w:bCs/>
          <w:sz w:val="16"/>
          <w:szCs w:val="16"/>
        </w:rPr>
        <w:t xml:space="preserve"> LICZBA  GOSPODARSTW  ROLNYCH  WEDŁUG  SKALI  CHOWU  BROJLERÓW  KURZYCH   I  GRUP  OBSZAROWYCH  UŻYTKÓW  ROLNYCH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735"/>
        <w:gridCol w:w="742"/>
        <w:gridCol w:w="740"/>
        <w:gridCol w:w="740"/>
        <w:gridCol w:w="740"/>
        <w:gridCol w:w="739"/>
        <w:gridCol w:w="740"/>
        <w:gridCol w:w="740"/>
        <w:gridCol w:w="739"/>
        <w:gridCol w:w="740"/>
        <w:gridCol w:w="739"/>
        <w:gridCol w:w="740"/>
        <w:gridCol w:w="740"/>
        <w:gridCol w:w="739"/>
        <w:gridCol w:w="740"/>
        <w:gridCol w:w="745"/>
      </w:tblGrid>
      <w:tr>
        <w:trPr/>
        <w:tc>
          <w:tcPr>
            <w:tcW w:w="22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35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brojlery kurze w sztukach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nieposiadające brojlerów</w:t>
            </w:r>
          </w:p>
        </w:tc>
      </w:tr>
      <w:tr>
        <w:trPr>
          <w:trHeight w:val="910" w:hRule="atLeast"/>
        </w:trPr>
        <w:tc>
          <w:tcPr>
            <w:tcW w:w="22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99</w:t>
            </w:r>
          </w:p>
        </w:tc>
        <w:tc>
          <w:tcPr>
            <w:tcW w:w="7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 149</w:t>
            </w:r>
          </w:p>
        </w:tc>
        <w:tc>
          <w:tcPr>
            <w:tcW w:w="7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 – 199</w:t>
            </w:r>
          </w:p>
        </w:tc>
        <w:tc>
          <w:tcPr>
            <w:tcW w:w="73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</w:t>
              <w:br/>
              <w:t xml:space="preserve"> 299</w:t>
            </w:r>
          </w:p>
        </w:tc>
        <w:tc>
          <w:tcPr>
            <w:tcW w:w="7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– 499</w:t>
            </w:r>
          </w:p>
        </w:tc>
        <w:tc>
          <w:tcPr>
            <w:tcW w:w="7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00 – </w:t>
              <w:br/>
              <w:t>9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 –</w:t>
              <w:br/>
              <w:t xml:space="preserve"> 1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0 –</w:t>
              <w:br/>
              <w:t xml:space="preserve"> 29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0 – 4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 –</w:t>
              <w:br/>
              <w:t xml:space="preserve"> 9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 –</w:t>
              <w:br/>
              <w:t xml:space="preserve"> 499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0 – 99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0</w:t>
              <w:br/>
              <w:t xml:space="preserve"> i więcej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2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3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98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54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1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439</w:t>
            </w:r>
          </w:p>
        </w:tc>
      </w:tr>
      <w:tr>
        <w:trPr>
          <w:trHeight w:val="119" w:hRule="atLeast"/>
        </w:trPr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6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49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6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25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5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3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6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4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7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4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7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6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9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</w:tr>
      <w:tr>
        <w:trPr/>
        <w:tc>
          <w:tcPr>
            <w:tcW w:w="2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19(55). </w:t>
      </w:r>
      <w:r>
        <w:rPr>
          <w:rFonts w:cs="Arial" w:ascii="Arial" w:hAnsi="Arial"/>
          <w:b/>
          <w:bCs/>
          <w:sz w:val="16"/>
          <w:szCs w:val="16"/>
        </w:rPr>
        <w:t xml:space="preserve"> LICZBA  GOSPODARSTW  ROLNYCH  WEDŁUG  SKALI  CHOWU  BROJLERÓW  KURZYCH   I  GRUP  OBSZAROWYCH  UŻYTKÓW  ROLNYCH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sz w:val="16"/>
          <w:szCs w:val="16"/>
        </w:rPr>
        <w:t>(dok.)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743"/>
        <w:gridCol w:w="736"/>
        <w:gridCol w:w="738"/>
        <w:gridCol w:w="739"/>
        <w:gridCol w:w="739"/>
        <w:gridCol w:w="738"/>
        <w:gridCol w:w="739"/>
        <w:gridCol w:w="739"/>
        <w:gridCol w:w="738"/>
        <w:gridCol w:w="739"/>
        <w:gridCol w:w="738"/>
        <w:gridCol w:w="739"/>
        <w:gridCol w:w="739"/>
        <w:gridCol w:w="738"/>
        <w:gridCol w:w="739"/>
        <w:gridCol w:w="758"/>
      </w:tblGrid>
      <w:tr>
        <w:trPr/>
        <w:tc>
          <w:tcPr>
            <w:tcW w:w="22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33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brojlery kurze w sztukach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nieposiadające brojlerów</w:t>
            </w:r>
          </w:p>
        </w:tc>
      </w:tr>
      <w:tr>
        <w:trPr>
          <w:trHeight w:val="91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3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99</w:t>
            </w:r>
          </w:p>
        </w:tc>
        <w:tc>
          <w:tcPr>
            <w:tcW w:w="73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 149</w:t>
            </w:r>
          </w:p>
        </w:tc>
        <w:tc>
          <w:tcPr>
            <w:tcW w:w="73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 – 199</w:t>
            </w:r>
          </w:p>
        </w:tc>
        <w:tc>
          <w:tcPr>
            <w:tcW w:w="73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</w:t>
              <w:br/>
              <w:t xml:space="preserve"> 299</w:t>
            </w:r>
          </w:p>
        </w:tc>
        <w:tc>
          <w:tcPr>
            <w:tcW w:w="73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– 499</w:t>
            </w:r>
          </w:p>
        </w:tc>
        <w:tc>
          <w:tcPr>
            <w:tcW w:w="73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00 – </w:t>
              <w:br/>
              <w:t>9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 –</w:t>
              <w:br/>
              <w:t xml:space="preserve"> 19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0 –</w:t>
              <w:br/>
              <w:t xml:space="preserve"> 29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0 – 49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 –</w:t>
              <w:br/>
              <w:t xml:space="preserve"> 99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 –</w:t>
              <w:br/>
              <w:t xml:space="preserve"> 499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0 – 999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0</w:t>
              <w:br/>
              <w:t xml:space="preserve"> i więcej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2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39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 GOSPODARSTWA  INDYWIDUALNE</w:t>
            </w:r>
          </w:p>
        </w:tc>
      </w:tr>
      <w:tr>
        <w:trPr/>
        <w:tc>
          <w:tcPr>
            <w:tcW w:w="2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68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53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1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145</w:t>
            </w:r>
          </w:p>
        </w:tc>
      </w:tr>
      <w:tr>
        <w:trPr>
          <w:trHeight w:val="119" w:hRule="atLeast"/>
        </w:trPr>
        <w:tc>
          <w:tcPr>
            <w:tcW w:w="2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5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46</w:t>
            </w:r>
          </w:p>
        </w:tc>
      </w:tr>
      <w:tr>
        <w:trPr/>
        <w:tc>
          <w:tcPr>
            <w:tcW w:w="2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5</w:t>
            </w:r>
          </w:p>
        </w:tc>
      </w:tr>
      <w:tr>
        <w:trPr/>
        <w:tc>
          <w:tcPr>
            <w:tcW w:w="2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3</w:t>
            </w:r>
          </w:p>
        </w:tc>
      </w:tr>
      <w:tr>
        <w:trPr/>
        <w:tc>
          <w:tcPr>
            <w:tcW w:w="2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0</w:t>
            </w:r>
          </w:p>
        </w:tc>
      </w:tr>
      <w:tr>
        <w:trPr/>
        <w:tc>
          <w:tcPr>
            <w:tcW w:w="2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8</w:t>
            </w:r>
          </w:p>
        </w:tc>
      </w:tr>
      <w:tr>
        <w:trPr/>
        <w:tc>
          <w:tcPr>
            <w:tcW w:w="2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3</w:t>
            </w:r>
          </w:p>
        </w:tc>
      </w:tr>
      <w:tr>
        <w:trPr/>
        <w:tc>
          <w:tcPr>
            <w:tcW w:w="2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7</w:t>
            </w:r>
          </w:p>
        </w:tc>
      </w:tr>
      <w:tr>
        <w:trPr/>
        <w:tc>
          <w:tcPr>
            <w:tcW w:w="2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0</w:t>
            </w:r>
          </w:p>
        </w:tc>
      </w:tr>
      <w:tr>
        <w:trPr/>
        <w:tc>
          <w:tcPr>
            <w:tcW w:w="2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8</w:t>
            </w:r>
          </w:p>
        </w:tc>
      </w:tr>
      <w:tr>
        <w:trPr/>
        <w:tc>
          <w:tcPr>
            <w:tcW w:w="2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4</w:t>
            </w:r>
          </w:p>
        </w:tc>
      </w:tr>
      <w:tr>
        <w:trPr/>
        <w:tc>
          <w:tcPr>
            <w:tcW w:w="2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</w:t>
            </w:r>
          </w:p>
        </w:tc>
      </w:tr>
      <w:tr>
        <w:trPr/>
        <w:tc>
          <w:tcPr>
            <w:tcW w:w="2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</w:tr>
      <w:tr>
        <w:trPr/>
        <w:tc>
          <w:tcPr>
            <w:tcW w:w="2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</w:tr>
      <w:tr>
        <w:trPr/>
        <w:tc>
          <w:tcPr>
            <w:tcW w:w="2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20(56). </w:t>
      </w:r>
      <w:r>
        <w:rPr>
          <w:rFonts w:cs="Arial" w:ascii="Arial" w:hAnsi="Arial"/>
          <w:b/>
          <w:bCs/>
          <w:sz w:val="16"/>
          <w:szCs w:val="16"/>
        </w:rPr>
        <w:t xml:space="preserve"> POGŁOWIE  BROJLERÓW  KURZYCH  W  GOSPODARSTWACH  ROLNYCH  WEDŁUG  SKALI  CHOWU I  GRUP  OBSZAROWYCH  UŻYTKÓW  ROLNYCH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4"/>
        <w:gridCol w:w="844"/>
        <w:gridCol w:w="845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  <w:gridCol w:w="846"/>
        <w:gridCol w:w="849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1184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brojlery kurze w sztukach</w:t>
            </w:r>
          </w:p>
        </w:tc>
      </w:tr>
      <w:tr>
        <w:trPr>
          <w:trHeight w:val="91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8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99</w:t>
            </w:r>
          </w:p>
        </w:tc>
        <w:tc>
          <w:tcPr>
            <w:tcW w:w="8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</w:t>
              <w:br/>
              <w:t xml:space="preserve"> 149</w:t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 –</w:t>
              <w:br/>
              <w:t xml:space="preserve"> 199</w:t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</w:t>
              <w:br/>
              <w:t xml:space="preserve"> 299</w:t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00 – </w:t>
              <w:br/>
              <w:t>499</w:t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00 – </w:t>
              <w:br/>
              <w:t>99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 –</w:t>
              <w:br/>
              <w:t xml:space="preserve"> 19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0 –</w:t>
              <w:br/>
              <w:t xml:space="preserve"> 29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0 – 49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 –</w:t>
              <w:br/>
              <w:t xml:space="preserve"> 99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 –</w:t>
              <w:br/>
              <w:t xml:space="preserve"> 499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0 – 99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0</w:t>
              <w:br/>
              <w:t xml:space="preserve"> i więcej</w:t>
            </w:r>
          </w:p>
        </w:tc>
      </w:tr>
      <w:tr>
        <w:trPr>
          <w:trHeight w:val="298" w:hRule="atLeast"/>
        </w:trPr>
        <w:tc>
          <w:tcPr>
            <w:tcW w:w="22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42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3200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1428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539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7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9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7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3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959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576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59781</w:t>
            </w:r>
          </w:p>
        </w:tc>
      </w:tr>
      <w:tr>
        <w:trPr>
          <w:trHeight w:val="119" w:hRule="atLeast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688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1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5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48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3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1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7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6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56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3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281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44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9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188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2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4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348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9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3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96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74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2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57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5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79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4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4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37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9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6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2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0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46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8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72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76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0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20(56). </w:t>
      </w:r>
      <w:r>
        <w:rPr>
          <w:rFonts w:cs="Arial" w:ascii="Arial" w:hAnsi="Arial"/>
          <w:b/>
          <w:bCs/>
          <w:sz w:val="16"/>
          <w:szCs w:val="16"/>
        </w:rPr>
        <w:t xml:space="preserve"> POGŁOWIE  BROJLERÓW  KURZYCH  W  GOSPODARSTWACH  ROLNYCH  WEDŁUG  SKALI  CHOWU I  GRUP  OBSZAROWYCH  UŻYTKÓW  ROLNYCH (dok.)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4"/>
        <w:gridCol w:w="844"/>
        <w:gridCol w:w="845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  <w:gridCol w:w="846"/>
        <w:gridCol w:w="849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1184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brojlery kurze w sztukach</w:t>
            </w:r>
          </w:p>
        </w:tc>
      </w:tr>
      <w:tr>
        <w:trPr>
          <w:trHeight w:val="91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8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99</w:t>
            </w:r>
          </w:p>
        </w:tc>
        <w:tc>
          <w:tcPr>
            <w:tcW w:w="8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</w:t>
              <w:br/>
              <w:t xml:space="preserve"> 149</w:t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 –</w:t>
              <w:br/>
              <w:t xml:space="preserve"> 199</w:t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</w:t>
              <w:br/>
              <w:t xml:space="preserve"> 299</w:t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00 – </w:t>
              <w:br/>
              <w:t>499</w:t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00 – </w:t>
              <w:br/>
              <w:t>99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 –</w:t>
              <w:br/>
              <w:t xml:space="preserve"> 19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0 –</w:t>
              <w:br/>
              <w:t xml:space="preserve"> 29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0 – 49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 –</w:t>
              <w:br/>
              <w:t xml:space="preserve"> 99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 –</w:t>
              <w:br/>
              <w:t xml:space="preserve"> 499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0 – 99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0</w:t>
              <w:br/>
              <w:t xml:space="preserve"> i więcej</w:t>
            </w:r>
          </w:p>
        </w:tc>
      </w:tr>
      <w:tr>
        <w:trPr>
          <w:trHeight w:val="298" w:hRule="atLeast"/>
        </w:trPr>
        <w:tc>
          <w:tcPr>
            <w:tcW w:w="22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42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GOSPODARSTWA INDYWIDUALNE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5609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133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539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7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9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3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3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942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576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59781</w:t>
            </w:r>
          </w:p>
        </w:tc>
      </w:tr>
      <w:tr>
        <w:trPr>
          <w:trHeight w:val="119" w:hRule="atLeast"/>
        </w:trPr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688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1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5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48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3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1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7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6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56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3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281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44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9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188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2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4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348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9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3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96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17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2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0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5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79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4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4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88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9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6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2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0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46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8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72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16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000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21(57). </w:t>
      </w:r>
      <w:r>
        <w:rPr>
          <w:rFonts w:cs="Arial" w:ascii="Arial" w:hAnsi="Arial"/>
          <w:b/>
          <w:bCs/>
          <w:sz w:val="16"/>
          <w:szCs w:val="16"/>
        </w:rPr>
        <w:t xml:space="preserve"> LICZBA  GOSPODARSTW  ROLNYCH  WEDŁUG  SKALI  CHOWU  KUR  NIOSEK   I  GRUP  OBSZAROWYCH  UŻYTKÓW  ROLNYCH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654"/>
        <w:gridCol w:w="9"/>
        <w:gridCol w:w="646"/>
        <w:gridCol w:w="11"/>
        <w:gridCol w:w="647"/>
        <w:gridCol w:w="10"/>
        <w:gridCol w:w="647"/>
        <w:gridCol w:w="10"/>
        <w:gridCol w:w="648"/>
        <w:gridCol w:w="10"/>
        <w:gridCol w:w="648"/>
        <w:gridCol w:w="9"/>
        <w:gridCol w:w="648"/>
        <w:gridCol w:w="9"/>
        <w:gridCol w:w="649"/>
        <w:gridCol w:w="8"/>
        <w:gridCol w:w="658"/>
        <w:gridCol w:w="657"/>
        <w:gridCol w:w="658"/>
        <w:gridCol w:w="658"/>
        <w:gridCol w:w="658"/>
        <w:gridCol w:w="658"/>
        <w:gridCol w:w="658"/>
        <w:gridCol w:w="657"/>
        <w:gridCol w:w="658"/>
        <w:gridCol w:w="661"/>
      </w:tblGrid>
      <w:tr>
        <w:trPr/>
        <w:tc>
          <w:tcPr>
            <w:tcW w:w="2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520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kury nioski w sztukach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nieposiadające </w:t>
              <w:br/>
              <w:t>kur niosek</w:t>
            </w:r>
          </w:p>
        </w:tc>
      </w:tr>
      <w:tr>
        <w:trPr>
          <w:trHeight w:val="910" w:hRule="atLeast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5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9</w:t>
            </w:r>
          </w:p>
        </w:tc>
        <w:tc>
          <w:tcPr>
            <w:tcW w:w="65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49</w:t>
            </w:r>
          </w:p>
        </w:tc>
        <w:tc>
          <w:tcPr>
            <w:tcW w:w="658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65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 149</w:t>
            </w:r>
          </w:p>
        </w:tc>
        <w:tc>
          <w:tcPr>
            <w:tcW w:w="65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 –</w:t>
              <w:br/>
              <w:t xml:space="preserve"> 199</w:t>
            </w:r>
          </w:p>
        </w:tc>
        <w:tc>
          <w:tcPr>
            <w:tcW w:w="65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</w:t>
              <w:br/>
              <w:t xml:space="preserve"> 299</w:t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– 499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00 – </w:t>
              <w:br/>
              <w:t>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 –</w:t>
              <w:br/>
              <w:t xml:space="preserve"> 1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0 –</w:t>
              <w:br/>
              <w:t xml:space="preserve"> 2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0 – 4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 –</w:t>
              <w:br/>
              <w:t xml:space="preserve">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 –</w:t>
              <w:br/>
              <w:t xml:space="preserve"> 49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0 – 9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0</w:t>
              <w:br/>
              <w:t xml:space="preserve"> i więcej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21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44" w:type="dxa"/>
            <w:gridSpan w:val="2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981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273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60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852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9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3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708</w:t>
            </w:r>
          </w:p>
        </w:tc>
      </w:tr>
      <w:tr>
        <w:trPr>
          <w:trHeight w:val="119" w:hRule="atLeast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61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3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0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1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48</w:t>
            </w:r>
          </w:p>
        </w:tc>
      </w:tr>
      <w:tr>
        <w:trPr/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64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8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6</w:t>
            </w:r>
          </w:p>
        </w:tc>
      </w:tr>
      <w:tr>
        <w:trPr/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6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6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6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0</w:t>
            </w:r>
          </w:p>
        </w:tc>
      </w:tr>
      <w:tr>
        <w:trPr/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0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1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4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9</w:t>
            </w:r>
          </w:p>
        </w:tc>
      </w:tr>
      <w:tr>
        <w:trPr/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9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4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7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5</w:t>
            </w:r>
          </w:p>
        </w:tc>
      </w:tr>
      <w:tr>
        <w:trPr/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40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3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9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7</w:t>
            </w:r>
          </w:p>
        </w:tc>
      </w:tr>
      <w:tr>
        <w:trPr/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3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6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7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7</w:t>
            </w:r>
          </w:p>
        </w:tc>
      </w:tr>
      <w:tr>
        <w:trPr/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1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1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4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</w:t>
            </w:r>
          </w:p>
        </w:tc>
      </w:tr>
      <w:tr>
        <w:trPr/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2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6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6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6</w:t>
            </w:r>
          </w:p>
        </w:tc>
      </w:tr>
      <w:tr>
        <w:trPr/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1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6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4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5</w:t>
            </w:r>
          </w:p>
        </w:tc>
      </w:tr>
      <w:tr>
        <w:trPr/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</w:tr>
      <w:tr>
        <w:trPr/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</w:tr>
      <w:tr>
        <w:trPr/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</w:tr>
      <w:tr>
        <w:trPr/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</w:tr>
      <w:tr>
        <w:trPr/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21(57). </w:t>
      </w:r>
      <w:r>
        <w:rPr>
          <w:rFonts w:cs="Arial" w:ascii="Arial" w:hAnsi="Arial"/>
          <w:b/>
          <w:bCs/>
          <w:sz w:val="16"/>
          <w:szCs w:val="16"/>
        </w:rPr>
        <w:t xml:space="preserve"> LICZBA  GOSPODARSTW  ROLNYCH  WEDŁUG  SKALI  CHOWU  KUR  NIOSEK   I  GRUP  OBSZAROWYCH  UŻYTKÓW  ROLNYCH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sz w:val="16"/>
          <w:szCs w:val="16"/>
        </w:rPr>
        <w:t>(dok.)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3"/>
        <w:gridCol w:w="667"/>
        <w:gridCol w:w="646"/>
        <w:gridCol w:w="9"/>
        <w:gridCol w:w="647"/>
        <w:gridCol w:w="8"/>
        <w:gridCol w:w="649"/>
        <w:gridCol w:w="8"/>
        <w:gridCol w:w="650"/>
        <w:gridCol w:w="7"/>
        <w:gridCol w:w="651"/>
        <w:gridCol w:w="6"/>
        <w:gridCol w:w="651"/>
        <w:gridCol w:w="6"/>
        <w:gridCol w:w="657"/>
        <w:gridCol w:w="658"/>
        <w:gridCol w:w="658"/>
        <w:gridCol w:w="658"/>
        <w:gridCol w:w="658"/>
        <w:gridCol w:w="657"/>
        <w:gridCol w:w="658"/>
        <w:gridCol w:w="658"/>
        <w:gridCol w:w="658"/>
        <w:gridCol w:w="657"/>
        <w:gridCol w:w="661"/>
      </w:tblGrid>
      <w:tr>
        <w:trPr/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515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kury nioski w sztukach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nieposiadające </w:t>
              <w:br/>
              <w:t>kur niosek</w:t>
            </w:r>
          </w:p>
        </w:tc>
      </w:tr>
      <w:tr>
        <w:trPr>
          <w:trHeight w:val="910" w:hRule="atLeast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5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9</w:t>
            </w:r>
          </w:p>
        </w:tc>
        <w:tc>
          <w:tcPr>
            <w:tcW w:w="65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49</w:t>
            </w:r>
          </w:p>
        </w:tc>
        <w:tc>
          <w:tcPr>
            <w:tcW w:w="65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65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 149</w:t>
            </w:r>
          </w:p>
        </w:tc>
        <w:tc>
          <w:tcPr>
            <w:tcW w:w="65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 –</w:t>
              <w:br/>
              <w:t xml:space="preserve"> 199</w:t>
            </w:r>
          </w:p>
        </w:tc>
        <w:tc>
          <w:tcPr>
            <w:tcW w:w="6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</w:t>
              <w:br/>
              <w:t xml:space="preserve"> 299</w:t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– 499</w:t>
            </w:r>
          </w:p>
        </w:tc>
        <w:tc>
          <w:tcPr>
            <w:tcW w:w="65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00 – </w:t>
              <w:br/>
              <w:t>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 –</w:t>
              <w:br/>
              <w:t xml:space="preserve"> 1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0 –</w:t>
              <w:br/>
              <w:t xml:space="preserve"> 2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0 – 4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 –</w:t>
              <w:br/>
              <w:t xml:space="preserve">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 –</w:t>
              <w:br/>
              <w:t xml:space="preserve"> 4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0 – 99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0</w:t>
              <w:br/>
              <w:t xml:space="preserve"> i więcej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21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43" w:type="dxa"/>
            <w:gridSpan w:val="2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 GOSPODARSTWA  INDYWIDUALNE</w:t>
            </w:r>
          </w:p>
        </w:tc>
      </w:tr>
      <w:tr>
        <w:trPr/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68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263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60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852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7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2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417</w:t>
            </w:r>
          </w:p>
        </w:tc>
      </w:tr>
      <w:tr>
        <w:trPr>
          <w:trHeight w:val="119" w:hRule="atLeast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5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2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0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1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46</w:t>
            </w:r>
          </w:p>
        </w:tc>
      </w:tr>
      <w:tr>
        <w:trPr/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7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7</w:t>
            </w:r>
          </w:p>
        </w:tc>
      </w:tr>
      <w:tr>
        <w:trPr/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6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6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8</w:t>
            </w:r>
          </w:p>
        </w:tc>
      </w:tr>
      <w:tr>
        <w:trPr/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0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4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7</w:t>
            </w:r>
          </w:p>
        </w:tc>
      </w:tr>
      <w:tr>
        <w:trPr/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4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7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7</w:t>
            </w:r>
          </w:p>
        </w:tc>
      </w:tr>
      <w:tr>
        <w:trPr/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3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9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3</w:t>
            </w:r>
          </w:p>
        </w:tc>
      </w:tr>
      <w:tr>
        <w:trPr/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6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6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7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0</w:t>
            </w:r>
          </w:p>
        </w:tc>
      </w:tr>
      <w:tr>
        <w:trPr/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0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4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3</w:t>
            </w:r>
          </w:p>
        </w:tc>
      </w:tr>
      <w:tr>
        <w:trPr/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6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6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8</w:t>
            </w:r>
          </w:p>
        </w:tc>
      </w:tr>
      <w:tr>
        <w:trPr/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4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4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</w:t>
            </w:r>
          </w:p>
        </w:tc>
      </w:tr>
      <w:tr>
        <w:trPr/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</w:t>
            </w:r>
          </w:p>
        </w:tc>
      </w:tr>
      <w:tr>
        <w:trPr/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</w:tr>
      <w:tr>
        <w:trPr/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</w:tr>
      <w:tr>
        <w:trPr/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22(58). </w:t>
      </w:r>
      <w:r>
        <w:rPr>
          <w:rFonts w:cs="Arial" w:ascii="Arial" w:hAnsi="Arial"/>
          <w:b/>
          <w:bCs/>
          <w:sz w:val="16"/>
          <w:szCs w:val="16"/>
        </w:rPr>
        <w:t xml:space="preserve"> POGŁOWIE  KUR  NIOSEK  W  GOSPODARSTWACH  ROLNYCH  WEDŁUG  SKALI  CHOWU  I  GRUP  OBSZAROWYCH  UŻYTKÓW  ROLNYCH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9"/>
        <w:gridCol w:w="739"/>
        <w:gridCol w:w="740"/>
        <w:gridCol w:w="740"/>
        <w:gridCol w:w="741"/>
        <w:gridCol w:w="740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0"/>
        <w:gridCol w:w="742"/>
      </w:tblGrid>
      <w:tr>
        <w:trPr/>
        <w:tc>
          <w:tcPr>
            <w:tcW w:w="22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11847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kury nioski w sztukach</w:t>
            </w:r>
          </w:p>
        </w:tc>
      </w:tr>
      <w:tr>
        <w:trPr>
          <w:trHeight w:val="91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9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49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 149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 –</w:t>
              <w:br/>
              <w:t xml:space="preserve"> 199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</w:t>
              <w:br/>
              <w:t xml:space="preserve"> 299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– 499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00 – </w:t>
              <w:br/>
              <w:t>9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 –</w:t>
              <w:br/>
              <w:t xml:space="preserve"> 1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0 –</w:t>
              <w:br/>
              <w:t xml:space="preserve"> 29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0 – 49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 –</w:t>
              <w:br/>
              <w:t xml:space="preserve"> 9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 –</w:t>
              <w:br/>
              <w:t xml:space="preserve"> 49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0 – 999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0</w:t>
              <w:br/>
              <w:t xml:space="preserve"> i więcej</w:t>
            </w:r>
          </w:p>
        </w:tc>
      </w:tr>
      <w:tr>
        <w:trPr>
          <w:trHeight w:val="298" w:hRule="atLeast"/>
        </w:trPr>
        <w:tc>
          <w:tcPr>
            <w:tcW w:w="220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47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1750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83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486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381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69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90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4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9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94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99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1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34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775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245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3250</w:t>
            </w:r>
          </w:p>
        </w:tc>
      </w:tr>
      <w:tr>
        <w:trPr>
          <w:trHeight w:val="119" w:hRule="atLeast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68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8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68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6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3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50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2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7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1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1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81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0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81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8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9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0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0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2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84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9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09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9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5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5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6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1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2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04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1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8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4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00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4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0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7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7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22(58). </w:t>
      </w:r>
      <w:r>
        <w:rPr>
          <w:rFonts w:cs="Arial" w:ascii="Arial" w:hAnsi="Arial"/>
          <w:b/>
          <w:bCs/>
          <w:sz w:val="16"/>
          <w:szCs w:val="16"/>
        </w:rPr>
        <w:t xml:space="preserve"> POGŁOWIE  KUR  NIOSEK  W  GOSPODARSTWACH  ROLNYCH  WEDŁUG  SKALI  CHOWU  I  GRUP  OBSZAROWYCH  UŻYTKÓW  ROLNYCH (dok.)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9"/>
        <w:gridCol w:w="739"/>
        <w:gridCol w:w="740"/>
        <w:gridCol w:w="740"/>
        <w:gridCol w:w="741"/>
        <w:gridCol w:w="740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0"/>
        <w:gridCol w:w="742"/>
      </w:tblGrid>
      <w:tr>
        <w:trPr/>
        <w:tc>
          <w:tcPr>
            <w:tcW w:w="22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11847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posiadające kury nioski w sztukach</w:t>
            </w:r>
          </w:p>
        </w:tc>
      </w:tr>
      <w:tr>
        <w:trPr>
          <w:trHeight w:val="91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9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49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– 99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– 149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 –</w:t>
              <w:br/>
              <w:t xml:space="preserve"> 199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–</w:t>
              <w:br/>
              <w:t xml:space="preserve"> 299</w:t>
            </w:r>
          </w:p>
        </w:tc>
        <w:tc>
          <w:tcPr>
            <w:tcW w:w="7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– 499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00 – </w:t>
              <w:br/>
              <w:t>9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 –</w:t>
              <w:br/>
              <w:t xml:space="preserve"> 1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0 –</w:t>
              <w:br/>
              <w:t xml:space="preserve"> 29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0 – 49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 –</w:t>
              <w:br/>
              <w:t xml:space="preserve"> 9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 –</w:t>
              <w:br/>
              <w:t xml:space="preserve"> 499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0 – 999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0</w:t>
              <w:br/>
              <w:t xml:space="preserve"> i więcej</w:t>
            </w:r>
          </w:p>
        </w:tc>
      </w:tr>
      <w:tr>
        <w:trPr>
          <w:trHeight w:val="298" w:hRule="atLeast"/>
        </w:trPr>
        <w:tc>
          <w:tcPr>
            <w:tcW w:w="220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47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 GOSPODARSTWA  INDYWIDUALNE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7371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83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486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369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59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75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4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9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94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99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1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31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307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20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000</w:t>
            </w:r>
          </w:p>
        </w:tc>
      </w:tr>
      <w:tr>
        <w:trPr>
          <w:trHeight w:val="119" w:hRule="atLeast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868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8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43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6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3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2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7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5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1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81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0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81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8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9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0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0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2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84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9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64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9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5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6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1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2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79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1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8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4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00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7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0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3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</w:tbl>
    <w:p>
      <w:pPr>
        <w:pStyle w:val="Normal"/>
        <w:spacing w:before="0" w:after="60"/>
        <w:ind w:left="1134" w:hanging="113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23(59). </w:t>
      </w:r>
      <w:r>
        <w:rPr>
          <w:rFonts w:cs="Arial" w:ascii="Arial" w:hAnsi="Arial"/>
          <w:b/>
          <w:bCs/>
          <w:sz w:val="16"/>
          <w:szCs w:val="16"/>
        </w:rPr>
        <w:t xml:space="preserve"> LICZBA  GOSPODARSTW  ROLNYCH  WEDŁUG  LICZBY  POSIADANYCH  ZWIERZĄT  GOSPODARSKICH  PODSTAWOWYCH  GATUNKÓW  </w:t>
        <w:br/>
        <w:t>W  SZTUKACH  PRZELICZENIOWYCH  DUŻYCH  ORAZ  GRUP  OBSZAROWYCH  UŻYTKÓW  ROLNYCH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790"/>
        <w:gridCol w:w="789"/>
        <w:gridCol w:w="789"/>
        <w:gridCol w:w="789"/>
        <w:gridCol w:w="790"/>
        <w:gridCol w:w="788"/>
        <w:gridCol w:w="788"/>
        <w:gridCol w:w="788"/>
        <w:gridCol w:w="788"/>
        <w:gridCol w:w="789"/>
        <w:gridCol w:w="788"/>
        <w:gridCol w:w="788"/>
        <w:gridCol w:w="788"/>
        <w:gridCol w:w="788"/>
        <w:gridCol w:w="800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25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posiadające zwierzęta w sztukach przeliczeniowych dużych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nieposiadające sztuk przeliczeniowych dużych</w:t>
            </w:r>
          </w:p>
        </w:tc>
      </w:tr>
      <w:tr>
        <w:trPr>
          <w:trHeight w:val="91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niżej </w:t>
              <w:br/>
              <w:t>1 sztuki dużej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 – 1,9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 – 4,9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 – 9,9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 – 19,9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 – 2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 – 49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 – 9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 – 19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0 – 29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0 – 49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,0</w:t>
              <w:br/>
              <w:t xml:space="preserve"> i więcej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216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40" w:type="dxa"/>
            <w:gridSpan w:val="15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98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27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3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9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6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4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40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6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711</w:t>
            </w:r>
          </w:p>
        </w:tc>
      </w:tr>
      <w:tr>
        <w:trPr>
          <w:trHeight w:val="119" w:hRule="atLeast"/>
        </w:trPr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6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08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0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6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4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0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2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0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4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0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5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3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0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4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6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3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0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4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7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0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0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0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0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0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0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0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</w:tbl>
    <w:p>
      <w:pPr>
        <w:pStyle w:val="Normal"/>
        <w:spacing w:before="0" w:after="60"/>
        <w:ind w:left="1134" w:hanging="113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23(59). </w:t>
      </w:r>
      <w:r>
        <w:rPr>
          <w:rFonts w:cs="Arial" w:ascii="Arial" w:hAnsi="Arial"/>
          <w:b/>
          <w:bCs/>
          <w:sz w:val="16"/>
          <w:szCs w:val="16"/>
        </w:rPr>
        <w:t xml:space="preserve"> LICZBA  GOSPODARSTW  ROLNYCH  WEDŁUG  LICZBY  POSIADANYCH  ZWIERZĄT  GOSPODARSKICH  PODSTAWOWYCH  GATUNKÓW  </w:t>
        <w:br/>
        <w:t>W  SZTUKACH  PRZELICZENIOWYCH  DUŻYCH  ORAZ  GRUP  OBSZAROWYCH  UŻYTKÓW  ROLNYCH (dok.)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790"/>
        <w:gridCol w:w="789"/>
        <w:gridCol w:w="789"/>
        <w:gridCol w:w="789"/>
        <w:gridCol w:w="790"/>
        <w:gridCol w:w="788"/>
        <w:gridCol w:w="788"/>
        <w:gridCol w:w="788"/>
        <w:gridCol w:w="788"/>
        <w:gridCol w:w="789"/>
        <w:gridCol w:w="788"/>
        <w:gridCol w:w="788"/>
        <w:gridCol w:w="788"/>
        <w:gridCol w:w="788"/>
        <w:gridCol w:w="800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25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posiadające zwierzęta w sztukach przeliczeniowych dużych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28" w:right="-2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nieposiadające sztuk przeliczeniowych dużych</w:t>
            </w:r>
          </w:p>
        </w:tc>
      </w:tr>
      <w:tr>
        <w:trPr>
          <w:trHeight w:val="91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niżej </w:t>
              <w:br/>
              <w:t>1 sztuki dużej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 – 1,9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 – 4,9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 – 9,9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 – 19,9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 – 2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 – 49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 – 9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 – 19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0 – 29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0 – 49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,0</w:t>
              <w:br/>
              <w:t xml:space="preserve"> i więcej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216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40" w:type="dxa"/>
            <w:gridSpan w:val="15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 GOSPODARSTWA  INDYWIDUALNE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68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11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3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89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55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4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40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5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8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570</w:t>
            </w:r>
          </w:p>
        </w:tc>
      </w:tr>
      <w:tr>
        <w:trPr>
          <w:trHeight w:val="119" w:hRule="atLeast"/>
        </w:trPr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58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06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04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1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9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5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5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5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5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1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4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9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1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8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1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</w:tbl>
    <w:p>
      <w:pPr>
        <w:pStyle w:val="Normal"/>
        <w:spacing w:before="0" w:after="60"/>
        <w:ind w:left="1134" w:hanging="113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24(60). </w:t>
      </w:r>
      <w:r>
        <w:rPr>
          <w:rFonts w:cs="Arial" w:ascii="Arial" w:hAnsi="Arial"/>
          <w:b/>
          <w:bCs/>
          <w:sz w:val="16"/>
          <w:szCs w:val="16"/>
        </w:rPr>
        <w:t xml:space="preserve"> ZWIERZĘTA  GOSPODARSKIE  PODSTAWOWYCH  GATUNKÓW  W  SZTUKACH  PRZELICZENIOWYCH  DUŻYCH  W  GOSPODARSTWACH  ROLNYCH  </w:t>
        <w:br/>
        <w:t>WEDŁUG  LICZBY  SZTUK  PRZELICZENIOWYCH  I  GRUP  OBSZAROWYCH  UŻYTKÓW  ROLNYCH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910"/>
        <w:gridCol w:w="911"/>
        <w:gridCol w:w="911"/>
        <w:gridCol w:w="911"/>
        <w:gridCol w:w="910"/>
        <w:gridCol w:w="911"/>
        <w:gridCol w:w="911"/>
        <w:gridCol w:w="911"/>
        <w:gridCol w:w="910"/>
        <w:gridCol w:w="911"/>
        <w:gridCol w:w="911"/>
        <w:gridCol w:w="911"/>
        <w:gridCol w:w="911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1184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posiadające zwierzęta w sztukach przeliczeniowych dużych</w:t>
            </w:r>
          </w:p>
        </w:tc>
      </w:tr>
      <w:tr>
        <w:trPr>
          <w:trHeight w:val="91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niżej </w:t>
              <w:br/>
              <w:t>1 sztuki dużej</w:t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 – 1,9</w:t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 – 4,9</w:t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 – 9,9</w:t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 – 19,9</w:t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 – 29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 – 4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 – 99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 – 199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0 – 299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0 – 499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,0</w:t>
              <w:br/>
              <w:t xml:space="preserve"> i więcej</w:t>
            </w:r>
          </w:p>
        </w:tc>
      </w:tr>
      <w:tr>
        <w:trPr>
          <w:trHeight w:val="298" w:hRule="atLeast"/>
        </w:trPr>
        <w:tc>
          <w:tcPr>
            <w:tcW w:w="22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40" w:type="dxa"/>
            <w:gridSpan w:val="1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6900,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54,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24,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189,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759,6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0748,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631,2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660,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371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356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00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4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864,3</w:t>
            </w:r>
          </w:p>
        </w:tc>
      </w:tr>
      <w:tr>
        <w:trPr>
          <w:trHeight w:val="119" w:hRule="atLeast"/>
        </w:trPr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5,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,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,1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3,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8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,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,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,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,2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2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,0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1,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,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5,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,3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6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15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,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1,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5,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6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,6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6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97,1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1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7,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51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3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78,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,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70,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71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63,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2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,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3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02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6,6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04,9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28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85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7,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,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49,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7,7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5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35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66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6,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4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06,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,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5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46,9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95,6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78,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3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,9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27,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,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0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32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01,3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37,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6,2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6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93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7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3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8,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8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0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,3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9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,3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,3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4,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8,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5,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5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8,3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03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,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3,9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3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1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5,7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90,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3,9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2,9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0,2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34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00,1</w:t>
            </w:r>
          </w:p>
        </w:tc>
      </w:tr>
    </w:tbl>
    <w:p>
      <w:pPr>
        <w:pStyle w:val="Normal"/>
        <w:spacing w:before="0" w:after="60"/>
        <w:ind w:left="1134" w:hanging="113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24(60). </w:t>
      </w:r>
      <w:r>
        <w:rPr>
          <w:rFonts w:cs="Arial" w:ascii="Arial" w:hAnsi="Arial"/>
          <w:b/>
          <w:bCs/>
          <w:sz w:val="16"/>
          <w:szCs w:val="16"/>
        </w:rPr>
        <w:t xml:space="preserve"> ZWIERZĘTA  GOSPODARSKIE  PODSTAWOWYCH  GATUNKÓW  W  SZTUKACH  PRZELICZENIOWYCH  DUŻYCH  W  GOSPODARSTWACH  ROLNYCH  </w:t>
        <w:br/>
        <w:t>WEDŁUG  LICZBY  SZTUK  PRZELICZENIOWYCH  I  GRUP  OBSZAROWYCH  UŻYTKÓW  ROLNYCH (dok.)</w:t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910"/>
        <w:gridCol w:w="911"/>
        <w:gridCol w:w="911"/>
        <w:gridCol w:w="911"/>
        <w:gridCol w:w="910"/>
        <w:gridCol w:w="911"/>
        <w:gridCol w:w="911"/>
        <w:gridCol w:w="911"/>
        <w:gridCol w:w="910"/>
        <w:gridCol w:w="911"/>
        <w:gridCol w:w="911"/>
        <w:gridCol w:w="911"/>
        <w:gridCol w:w="911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 OBSZAROWE  </w:t>
              <w:br/>
              <w:t>UŻYTKÓW  ROLNYCH</w:t>
            </w:r>
          </w:p>
        </w:tc>
        <w:tc>
          <w:tcPr>
            <w:tcW w:w="1184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posiadające zwierzęta w sztukach przeliczeniowych dużych</w:t>
            </w:r>
          </w:p>
        </w:tc>
      </w:tr>
      <w:tr>
        <w:trPr>
          <w:trHeight w:val="91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niżej </w:t>
              <w:br/>
              <w:t>1 sztuki  dużej</w:t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 – 1,9</w:t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 – 4,9</w:t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 – 9,9</w:t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 – 19,9</w:t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 – 29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 – 4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 – 99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 – 199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0 – 299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0 – 499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9" w:after="49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,0</w:t>
              <w:br/>
              <w:t xml:space="preserve"> i więcej</w:t>
            </w:r>
          </w:p>
        </w:tc>
      </w:tr>
      <w:tr>
        <w:trPr>
          <w:trHeight w:val="298" w:hRule="atLeast"/>
        </w:trPr>
        <w:tc>
          <w:tcPr>
            <w:tcW w:w="22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1840" w:type="dxa"/>
            <w:gridSpan w:val="1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 GOSPODARSTWA  INDYWIDUALNE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6111,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53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19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153,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715,9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0694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507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368,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506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25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67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2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81,0</w:t>
            </w:r>
          </w:p>
        </w:tc>
      </w:tr>
      <w:tr>
        <w:trPr>
          <w:trHeight w:val="119" w:hRule="atLeast"/>
        </w:trPr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8,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,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,1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3,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,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– 2 </w:t>
              <w:tab/>
              <w:t xml:space="preserve">  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8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,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,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,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,2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2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,0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– 3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1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,1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,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5,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,3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6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 – 5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3,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,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5,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6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,6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6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 – 7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97,1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1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7,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51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3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– 10 </w:t>
              <w:tab/>
              <w:t xml:space="preserve">  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68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,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5,7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65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63,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2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,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3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– 15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00,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4,5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04,9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28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85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7,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,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5 – 20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98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7,7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9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35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66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1,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4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 – 30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01,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,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5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46,9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95,6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78,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3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,9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– 50 </w:t>
              <w:tab/>
              <w:t xml:space="preserve">  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67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,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0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18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77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76,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03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6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– 100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26,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,6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6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4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93,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82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0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,3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– 200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1,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,9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,9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9,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9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1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5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3,2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 – 500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06,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,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,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7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,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8,3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ind w:firstLine="22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0 – 1000 </w:t>
              <w:tab/>
              <w:t xml:space="preserve">  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0,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,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4,2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3,2</w:t>
            </w:r>
          </w:p>
        </w:tc>
      </w:tr>
      <w:tr>
        <w:trPr/>
        <w:tc>
          <w:tcPr>
            <w:tcW w:w="2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pacing w:before="3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 ha i więcej </w:t>
              <w:tab/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4,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3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6,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077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left="1077" w:hanging="107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WIERZĘTA  GOSPODARSKIE  WEDŁUG  PODREGIONÓW  I  POWIATÓW</w:t>
      </w:r>
    </w:p>
    <w:p>
      <w:pPr>
        <w:pStyle w:val="Normal"/>
        <w:spacing w:before="0" w:after="60"/>
        <w:ind w:left="1080" w:hanging="10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25(61).  POGŁOWIE  BYDŁA  WEDŁUG  PODREGIONÓW  I  POWIATÓW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7"/>
        <w:gridCol w:w="687"/>
        <w:gridCol w:w="687"/>
        <w:gridCol w:w="688"/>
        <w:gridCol w:w="687"/>
        <w:gridCol w:w="687"/>
        <w:gridCol w:w="687"/>
        <w:gridCol w:w="688"/>
        <w:gridCol w:w="687"/>
        <w:gridCol w:w="687"/>
        <w:gridCol w:w="688"/>
      </w:tblGrid>
      <w:tr>
        <w:trPr>
          <w:trHeight w:val="308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lęta w wieku  poniżej </w:t>
              <w:br/>
              <w:t>1 roku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łode bydło w wieku </w:t>
              <w:br/>
              <w:t>1 – 2 lat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ydło w wieku 2 lat i więcej</w:t>
            </w:r>
          </w:p>
        </w:tc>
      </w:tr>
      <w:tr>
        <w:trPr>
          <w:trHeight w:val="30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yczk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jałówk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yczk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jałówk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buhaje rozpłodowe, opas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jałówk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owy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240"/>
              <w:ind w:right="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560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ind w:left="-57"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537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34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77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56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29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59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70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973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9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29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350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091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86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48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38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56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88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67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47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4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11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72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7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7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9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3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7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1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9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4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446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47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29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18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72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70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02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25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5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18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178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3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1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3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8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2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3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7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7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6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8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6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1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6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3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5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7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1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5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8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1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16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1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</w:tr>
    </w:tbl>
    <w:p>
      <w:pPr>
        <w:pStyle w:val="Normal"/>
        <w:spacing w:before="0" w:after="60"/>
        <w:ind w:left="1080" w:hanging="1080"/>
        <w:rPr/>
      </w:pPr>
      <w:r>
        <w:rPr>
          <w:rFonts w:cs="Arial" w:ascii="Arial" w:hAnsi="Arial"/>
          <w:b/>
          <w:sz w:val="16"/>
          <w:szCs w:val="16"/>
        </w:rPr>
        <w:t xml:space="preserve">TABL. 25(61).  POGŁOWIE  BYDŁA  WEDŁUG  PODREGIONÓW  I  POWIATÓW </w:t>
      </w:r>
      <w:r>
        <w:rPr/>
        <w:t>(dok.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7"/>
        <w:gridCol w:w="687"/>
        <w:gridCol w:w="687"/>
        <w:gridCol w:w="688"/>
        <w:gridCol w:w="687"/>
        <w:gridCol w:w="687"/>
        <w:gridCol w:w="687"/>
        <w:gridCol w:w="688"/>
        <w:gridCol w:w="687"/>
        <w:gridCol w:w="687"/>
        <w:gridCol w:w="688"/>
      </w:tblGrid>
      <w:tr>
        <w:trPr>
          <w:trHeight w:val="308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ielęta w wieku  poniżej </w:t>
              <w:br/>
              <w:t>1 roku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łode bydło w wieku </w:t>
              <w:br/>
              <w:t>1 – 2 lat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ydło w wieku 2 lat i więcej</w:t>
            </w:r>
          </w:p>
        </w:tc>
      </w:tr>
      <w:tr>
        <w:trPr>
          <w:trHeight w:val="30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yczk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jałówk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yczk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jałówk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buhaje rozpłodowe, opas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jałówk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owy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240"/>
              <w:ind w:right="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560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  tym GOSPODARSTWA INDYWIDUALN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989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07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72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35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88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12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76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193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7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43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931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356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84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20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64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83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90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93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88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7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88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91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8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1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0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4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633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23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52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70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04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21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82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05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0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55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39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3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7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2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1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3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1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7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7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6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2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6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3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5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0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1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8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0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</w:tr>
    </w:tbl>
    <w:p>
      <w:pPr>
        <w:pStyle w:val="Normal"/>
        <w:spacing w:before="0" w:after="60"/>
        <w:ind w:left="-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26(62).  </w:t>
      </w:r>
      <w:r>
        <w:rPr>
          <w:rFonts w:cs="Arial" w:ascii="Arial" w:hAnsi="Arial"/>
          <w:b/>
          <w:sz w:val="16"/>
          <w:szCs w:val="16"/>
        </w:rPr>
        <w:t>POGŁOWIE  TRZODY  CHLEWNEJ  WEDŁUG  PODREGIONÓW  I  POWIATÓW</w:t>
      </w:r>
    </w:p>
    <w:tbl>
      <w:tblPr>
        <w:tblW w:w="9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01"/>
        <w:gridCol w:w="1103"/>
        <w:gridCol w:w="1104"/>
        <w:gridCol w:w="1100"/>
        <w:gridCol w:w="1099"/>
        <w:gridCol w:w="1099"/>
        <w:gridCol w:w="110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sięta </w:t>
              <w:br/>
              <w:t xml:space="preserve">o wadze </w:t>
              <w:br/>
              <w:t>do 20 kg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chlaki </w:t>
              <w:br/>
              <w:t xml:space="preserve">o wadze </w:t>
              <w:br/>
              <w:t xml:space="preserve">od 20 kg </w:t>
              <w:br/>
              <w:t>do 50 kg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zoda chlewna o wadze 50 kg więcej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nury </w:t>
              <w:br/>
              <w:t>rozpłodow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ochy </w:t>
              <w:br/>
              <w:t>na chów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cznik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9976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2420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040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882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497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8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7268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862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60" w:after="0"/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287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211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402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673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6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807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095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9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4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7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7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9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9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0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9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1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9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8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8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6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1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1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3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9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9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86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1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8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7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9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7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2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48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9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5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26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7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6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3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59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3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15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0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68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8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2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20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2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6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1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39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9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6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8133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828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479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824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1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646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766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7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8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0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9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5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2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36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2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8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6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8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4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4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0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5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9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6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03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3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4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5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47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7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9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9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3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6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57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5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9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6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5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7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2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6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2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3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2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4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9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8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8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5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2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32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2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2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6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3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5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3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7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9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6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8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74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4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4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5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3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0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</w:tr>
      <w:tr>
        <w:trPr/>
        <w:tc>
          <w:tcPr>
            <w:tcW w:w="9976" w:type="dxa"/>
            <w:gridSpan w:val="8"/>
            <w:tcBorders/>
            <w:vAlign w:val="center"/>
          </w:tcPr>
          <w:p>
            <w:pPr>
              <w:pStyle w:val="Normal"/>
              <w:spacing w:before="0" w:after="60"/>
              <w:ind w:left="-57"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TABL. 26(62).  </w:t>
            </w:r>
            <w:r>
              <w:rPr>
                <w:rFonts w:cs="Arial" w:ascii="Arial" w:hAnsi="Arial"/>
                <w:b/>
                <w:szCs w:val="16"/>
              </w:rPr>
              <w:t>POGŁOWIE  TRZODY  CHLEWNEJ  WEDŁUG  PODREGIONÓW  I  POWIATÓW (dok.)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sięta </w:t>
              <w:br/>
              <w:t xml:space="preserve">o wadze </w:t>
              <w:br/>
              <w:t>do 20 kg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chlaki </w:t>
              <w:br/>
              <w:t xml:space="preserve">o wadze </w:t>
              <w:br/>
              <w:t xml:space="preserve">od 20 kg </w:t>
              <w:br/>
              <w:t>do 50 kg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zoda chlewna o wadze 50 kg więcej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nury </w:t>
              <w:br/>
              <w:t>rozpłodow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ochy </w:t>
              <w:br/>
              <w:t>na chów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cznik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9976" w:type="dxa"/>
            <w:gridSpan w:val="8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tym  GOSPODARSTWA  INDYWIDUALN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8141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154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553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434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9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297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338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60" w:after="0"/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540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869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6988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972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4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65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193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93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4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4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4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9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9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6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5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6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6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5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1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5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8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0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2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4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3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4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8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9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6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0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2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1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39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4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9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6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9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42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5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2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4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8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44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9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0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7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8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6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601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284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854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462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4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9318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145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9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9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6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3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2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33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2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5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5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4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2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0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9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2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8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0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43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0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4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8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9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6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0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6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8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5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1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2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2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1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8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7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9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5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4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7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3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6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8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8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5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3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62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1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1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55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9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5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4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5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4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9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8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94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6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9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9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7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8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</w:tr>
    </w:tbl>
    <w:p>
      <w:pPr>
        <w:pStyle w:val="Normal"/>
        <w:spacing w:before="0" w:after="60"/>
        <w:ind w:left="-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27(63).  </w:t>
      </w:r>
      <w:r>
        <w:rPr>
          <w:rFonts w:cs="Arial" w:ascii="Arial" w:hAnsi="Arial"/>
          <w:b/>
          <w:sz w:val="16"/>
          <w:szCs w:val="16"/>
        </w:rPr>
        <w:t>POGŁOWIE  OWIEC  I  KÓZ  WEDŁUG  PODREGIONÓW  I  POWIATÓW</w:t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806"/>
        <w:gridCol w:w="807"/>
        <w:gridCol w:w="807"/>
        <w:gridCol w:w="807"/>
        <w:gridCol w:w="808"/>
        <w:gridCol w:w="807"/>
        <w:gridCol w:w="807"/>
        <w:gridCol w:w="807"/>
        <w:gridCol w:w="807"/>
        <w:gridCol w:w="810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wce 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zy </w:t>
            </w:r>
          </w:p>
        </w:tc>
      </w:tr>
      <w:tr>
        <w:trPr>
          <w:trHeight w:val="13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gnięta w wieku poniżej </w:t>
              <w:br/>
              <w:t>1 roku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ciorki 1-roczne i starsze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pozostałe owce dorosłe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mice </w:t>
              <w:br/>
              <w:t xml:space="preserve">1-roczne </w:t>
              <w:br/>
              <w:t>i starsze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trHeight w:val="13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użytkowane </w:t>
              <w:br/>
              <w:t>w kierunku mlecznym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użytkowane </w:t>
              <w:br/>
              <w:t>w innych kierunkach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pokryte po raz pierwszy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9979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62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7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28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9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58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7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5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6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86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480" w:after="0"/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40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9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2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6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8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9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2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72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48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2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7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5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2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9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5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4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14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0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9979" w:type="dxa"/>
            <w:gridSpan w:val="11"/>
            <w:tcBorders/>
            <w:vAlign w:val="center"/>
          </w:tcPr>
          <w:p>
            <w:pPr>
              <w:pStyle w:val="Normal"/>
              <w:spacing w:before="0" w:after="60"/>
              <w:ind w:left="-57"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TABL. 27(63).  </w:t>
            </w:r>
            <w:r>
              <w:rPr>
                <w:rFonts w:cs="Arial" w:ascii="Arial" w:hAnsi="Arial"/>
                <w:b/>
                <w:szCs w:val="16"/>
              </w:rPr>
              <w:t>POGŁOWIE  OWIEC  I  KÓZ  WEDŁUG  PODREGIONÓW  I  POWIATÓW (dok.)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wce 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zy </w:t>
            </w:r>
          </w:p>
        </w:tc>
      </w:tr>
      <w:tr>
        <w:trPr>
          <w:trHeight w:val="13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gnięta w wieku poniżej </w:t>
              <w:br/>
              <w:t>1 roku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ciorki 1-roczne i starsze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pozostałe owce dorosłe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mice </w:t>
              <w:br/>
              <w:t xml:space="preserve">1-roczne </w:t>
              <w:br/>
              <w:t>i starsze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trHeight w:val="13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użytkowane </w:t>
              <w:br/>
              <w:t>w kierunku mlecznym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użytkowane </w:t>
              <w:br/>
              <w:t>w innych kierunkach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pokryte po raz pierwszy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9979" w:type="dxa"/>
            <w:gridSpan w:val="11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tym  GOSPODARSTWA  INDYWIDUALNE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10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1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9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9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9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9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6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2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33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480" w:after="0"/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4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5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5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8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3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6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2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36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48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6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5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4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1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0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0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97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▼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9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</w:tbl>
    <w:p>
      <w:pPr>
        <w:pStyle w:val="Normal"/>
        <w:spacing w:before="0" w:after="60"/>
        <w:ind w:left="-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28(64).  </w:t>
      </w:r>
      <w:r>
        <w:rPr>
          <w:rFonts w:cs="Arial" w:ascii="Arial" w:hAnsi="Arial"/>
          <w:b/>
          <w:sz w:val="16"/>
          <w:szCs w:val="16"/>
        </w:rPr>
        <w:t>POGŁOWIE  POZOSTAŁYCH  ZWIERZĄT  GOSPODARSKICH  WEDŁUG  PODREGIONÓW  I  POWIATÓW</w:t>
      </w:r>
    </w:p>
    <w:tbl>
      <w:tblPr>
        <w:tblW w:w="9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84"/>
        <w:gridCol w:w="1285"/>
        <w:gridCol w:w="1285"/>
        <w:gridCol w:w="1284"/>
        <w:gridCol w:w="1285"/>
        <w:gridCol w:w="128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ie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óliki (samice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e zwierzęta </w:t>
              <w:br/>
              <w:t>futerkowe (samice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ie pszczele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ie 3-letnie </w:t>
              <w:br/>
              <w:t>i starsz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9976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2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2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01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81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88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88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3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8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3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5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19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5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4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8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4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8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6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69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2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</w:tr>
      <w:tr>
        <w:trPr/>
        <w:tc>
          <w:tcPr>
            <w:tcW w:w="9976" w:type="dxa"/>
            <w:gridSpan w:val="7"/>
            <w:tcBorders/>
            <w:vAlign w:val="center"/>
          </w:tcPr>
          <w:p>
            <w:pPr>
              <w:pStyle w:val="Normal"/>
              <w:spacing w:before="0" w:after="60"/>
              <w:ind w:left="-57" w:hanging="0"/>
              <w:jc w:val="left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TABL. 28(64).  </w:t>
            </w:r>
            <w:r>
              <w:rPr>
                <w:rFonts w:cs="Arial" w:ascii="Arial" w:hAnsi="Arial"/>
                <w:b/>
                <w:szCs w:val="16"/>
              </w:rPr>
              <w:t>POGŁOWIE  POZOSTAŁYCH  ZWIERZĄT  GOSPODARSKICH  WEDŁUG  PODREGIONÓW  I  POWIATÓW (dok.)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ie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óliki (samice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e zwierzęta </w:t>
              <w:br/>
              <w:t>futerkowe (samice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ie pszczele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nie 3-letnie </w:t>
              <w:br/>
              <w:t>i starsz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9976" w:type="dxa"/>
            <w:gridSpan w:val="7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tym  GOSPODARSTWA  INDYWIDUALN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3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2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1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80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68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69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7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4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3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5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99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1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4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5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8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79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5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69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7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</w:t>
            </w:r>
          </w:p>
        </w:tc>
      </w:tr>
    </w:tbl>
    <w:p>
      <w:pPr>
        <w:pStyle w:val="Normal"/>
        <w:spacing w:before="0" w:after="60"/>
        <w:ind w:left="1080" w:hanging="10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29(65).  POGŁOWIE  DROBIU  WEDŁUG  GATUNKÓW,  PODREGIONÓW  I  POWIATÓW</w:t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48"/>
        <w:gridCol w:w="938"/>
        <w:gridCol w:w="7"/>
        <w:gridCol w:w="945"/>
        <w:gridCol w:w="937"/>
        <w:gridCol w:w="8"/>
        <w:gridCol w:w="939"/>
        <w:gridCol w:w="6"/>
        <w:gridCol w:w="945"/>
        <w:gridCol w:w="947"/>
        <w:gridCol w:w="948"/>
      </w:tblGrid>
      <w:tr>
        <w:trPr>
          <w:trHeight w:val="1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ób ogółem 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ry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dyki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ęsi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czki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ób pozostały</w:t>
            </w:r>
          </w:p>
        </w:tc>
      </w:tr>
      <w:tr>
        <w:trPr>
          <w:trHeight w:val="1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ojler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ry nioski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8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240"/>
              <w:ind w:right="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568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3911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800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3200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1750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50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827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465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06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1250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965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2129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24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59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878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3418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77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99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24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71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31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560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64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416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39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8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9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08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3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12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3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5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5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53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6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7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5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09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6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8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2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08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68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08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39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2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70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0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00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9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05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9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9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5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94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4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6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2661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834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1070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6510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910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948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123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29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174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0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05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82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64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72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4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72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34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0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1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0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55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1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0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4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57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5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6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83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1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24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11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3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9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4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02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8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08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39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63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94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43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6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15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4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2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27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24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55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9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68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91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4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96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81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21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1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8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1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95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8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5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5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3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9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91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33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56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8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4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35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8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8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</w:tr>
    </w:tbl>
    <w:p>
      <w:pPr>
        <w:pStyle w:val="Normal"/>
        <w:spacing w:before="0" w:after="60"/>
        <w:ind w:left="1080" w:hanging="1080"/>
        <w:rPr/>
      </w:pPr>
      <w:r>
        <w:rPr>
          <w:rFonts w:cs="Arial" w:ascii="Arial" w:hAnsi="Arial"/>
          <w:b/>
          <w:sz w:val="16"/>
          <w:szCs w:val="16"/>
        </w:rPr>
        <w:t xml:space="preserve">TABL. 29(65).  POGŁOWIE  DROBIU  WEDŁUG  GATUNKÓW,  PODREGIONÓW  I  POWIATÓW </w:t>
      </w:r>
      <w:r>
        <w:rPr/>
        <w:t>(dok.)</w:t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48"/>
        <w:gridCol w:w="945"/>
        <w:gridCol w:w="945"/>
        <w:gridCol w:w="945"/>
        <w:gridCol w:w="946"/>
        <w:gridCol w:w="946"/>
        <w:gridCol w:w="946"/>
        <w:gridCol w:w="949"/>
      </w:tblGrid>
      <w:tr>
        <w:trPr>
          <w:trHeight w:val="164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ób ogółem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ry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dyk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ęs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czki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ób pozostały</w:t>
            </w:r>
          </w:p>
        </w:tc>
      </w:tr>
      <w:tr>
        <w:trPr>
          <w:trHeight w:val="1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ojler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ry  niosk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240"/>
              <w:ind w:right="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7570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  tym GOSPODARSTWA INDYWIDUALN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5750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602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560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7371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39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129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4063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06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316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592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760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046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81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84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2888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77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99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4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14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86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9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22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64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41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39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3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61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7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9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0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8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5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50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3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6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5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2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0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3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9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4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08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14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20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3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0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0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9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7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0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9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5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94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6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4343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009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800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1324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858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944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117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29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16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0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0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76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5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64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7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4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7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34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0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1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0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7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4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5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5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83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1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24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1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3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4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2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0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8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0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39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63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94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3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6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1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8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67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2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24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5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9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0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68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7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2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36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20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3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2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1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1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7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9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8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5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3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90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9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33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5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8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4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3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8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ind w:left="-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30(66).  </w:t>
      </w:r>
      <w:r>
        <w:rPr>
          <w:rFonts w:cs="Arial" w:ascii="Arial" w:hAnsi="Arial"/>
          <w:b/>
          <w:sz w:val="16"/>
          <w:szCs w:val="16"/>
        </w:rPr>
        <w:t>ZWIERZĘTA  GOSPODARSKIE  NA  100 ha  UŻYTKÓW  ROLNYCH  WEDŁUG  PODREGIONÓW  I  POWIATÓW</w:t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081"/>
        <w:gridCol w:w="9"/>
        <w:gridCol w:w="1072"/>
        <w:gridCol w:w="17"/>
        <w:gridCol w:w="1076"/>
        <w:gridCol w:w="13"/>
        <w:gridCol w:w="1081"/>
        <w:gridCol w:w="7"/>
        <w:gridCol w:w="1089"/>
        <w:gridCol w:w="1091"/>
        <w:gridCol w:w="109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ydło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Trzoda chlewna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wc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ie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ób kurzy </w:t>
            </w:r>
          </w:p>
        </w:tc>
      </w:tr>
      <w:tr>
        <w:trPr>
          <w:trHeight w:val="13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krowy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lochy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28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9894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,6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7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,2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4,0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,0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3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,2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3,1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7,2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2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5,2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3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,2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,2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2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,2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9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,6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,8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,9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7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5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5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,2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,6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6,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9,9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5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8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3,9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,8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,1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,9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2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8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,7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5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8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,7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1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2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,6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5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8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1,4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9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,8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,0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,7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0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2,6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2,7</w:t>
            </w:r>
          </w:p>
        </w:tc>
      </w:tr>
      <w:tr>
        <w:trPr/>
        <w:tc>
          <w:tcPr>
            <w:tcW w:w="9894" w:type="dxa"/>
            <w:gridSpan w:val="12"/>
            <w:tcBorders/>
            <w:vAlign w:val="center"/>
          </w:tcPr>
          <w:p>
            <w:pPr>
              <w:pStyle w:val="Normal"/>
              <w:spacing w:before="0" w:after="60"/>
              <w:ind w:left="-57" w:right="-57" w:hanging="0"/>
              <w:jc w:val="left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TABL. 30(66).  </w:t>
            </w:r>
            <w:r>
              <w:rPr>
                <w:rFonts w:cs="Arial" w:ascii="Arial" w:hAnsi="Arial"/>
                <w:b/>
                <w:spacing w:val="-1"/>
                <w:szCs w:val="16"/>
              </w:rPr>
              <w:t>ZWIERZĘTA  GOSPODARSKIE  NA  100 ha  UŻYTKÓW  ROLNYCH  WEDŁUG  PODREGIONÓW  I  POWIATÓW (dok.)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ydło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Trzoda chlewna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wc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ie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rób kurzy </w:t>
            </w:r>
          </w:p>
        </w:tc>
      </w:tr>
      <w:tr>
        <w:trPr>
          <w:trHeight w:val="13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krowy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lochy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28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ztukach</w:t>
            </w:r>
          </w:p>
        </w:tc>
      </w:tr>
      <w:tr>
        <w:trPr/>
        <w:tc>
          <w:tcPr>
            <w:tcW w:w="9894" w:type="dxa"/>
            <w:gridSpan w:val="12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tym  GOSPODARSTWA  INDYWIDUALNE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,4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1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0,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9,0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,3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9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8,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4,7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,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5,0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3,6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2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,2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7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,8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4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,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6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,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,0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,8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,7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8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,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6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,7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,8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,3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6,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9,1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,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6,9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,1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8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,2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,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,9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8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,2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3,5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9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,6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1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7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,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3,4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,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4,7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,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,0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7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,3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0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04,7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4,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077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95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686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127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140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right="32" w:first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right="32" w:first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right="32" w:first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17:00Z</dcterms:created>
  <dc:creator>NakielskaA</dc:creator>
  <dc:description/>
  <dc:language>en-US</dc:language>
  <cp:lastModifiedBy>MankowskiA</cp:lastModifiedBy>
  <cp:lastPrinted>2003-08-20T11:17:00Z</cp:lastPrinted>
  <dcterms:modified xsi:type="dcterms:W3CDTF">2003-08-29T08:06:00Z</dcterms:modified>
  <cp:revision>44</cp:revision>
  <dc:subject/>
  <dc:title>ZWIERZĘTA  GOSPODARSKIE  —  DANE  OGÓLNE</dc:title>
</cp:coreProperties>
</file>