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</w:rPr>
        <w:t>WAŻNIEJSZE  SKRÓTY</w:t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3604"/>
        <w:gridCol w:w="1082"/>
        <w:gridCol w:w="3872"/>
      </w:tblGrid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s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siąc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n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ion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uka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ogram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ytona (kwintal)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6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a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ktar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ica</w:t>
            </w:r>
          </w:p>
        </w:tc>
      </w:tr>
      <w:tr>
        <w:trPr>
          <w:trHeight w:val="60" w:hRule="atLeast"/>
        </w:trPr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 dalszy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ńczenie</w:t>
            </w:r>
          </w:p>
        </w:tc>
      </w:tr>
      <w:tr>
        <w:trPr>
          <w:trHeight w:val="98" w:hRule="atLeast"/>
        </w:trPr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AŚNIENIA  ZNAKÓW  UMOWNYCH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4"/>
        <w:gridCol w:w="397"/>
        <w:gridCol w:w="7314"/>
      </w:tblGrid>
      <w:tr>
        <w:trPr>
          <w:trHeight w:val="205" w:hRule="atLeast"/>
        </w:trPr>
        <w:tc>
          <w:tcPr>
            <w:tcW w:w="11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es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jawisko nie wystąpiło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ro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jawisko istniało w wielkości mniejszej od 0,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jawisko istniało w wielkości mniejszej od 0,0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p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·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pełny brak informacji albo brak informacji wiarygodnych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x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enie pozycji jest niemożliwe lub niecelowe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W tym”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a, że nie podaje się wszystkich składników sumy ogólnej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▼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a, że dane nie mogą być opublikowane ze względu na konieczność zachowania tajemnicy statystycznej w rozumieniu ustawy o statystyce publicznej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5:38:00Z</dcterms:created>
  <dc:creator>NakielskaA</dc:creator>
  <dc:description/>
  <dc:language>en-US</dc:language>
  <cp:lastModifiedBy>MankowskiA</cp:lastModifiedBy>
  <cp:lastPrinted>2003-08-20T11:32:00Z</cp:lastPrinted>
  <dcterms:modified xsi:type="dcterms:W3CDTF">2003-09-09T05:39:00Z</dcterms:modified>
  <cp:revision>3</cp:revision>
  <dc:subject/>
  <dc:title>SPIS  TREŚCI</dc:title>
</cp:coreProperties>
</file>