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KOMITET REDAKCYJN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WODNICZĄC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ojciech Biał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REDAKTOR GŁÓWN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Mirosława Czubkowska-Górna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CZŁONKOWIE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 xml:space="preserve">Zofia Cieślińska, Janina Gosk, Justyna Nowakowska, Maria Nowicka, Roman Sewruk, Marianna Skibińska, 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>Tatiana Szczuczko, Danuta Traciłowska, Mirosława Wozikowska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Opracowanie publikacji:  </w:t>
        <w:tab/>
      </w:r>
      <w:r>
        <w:rPr>
          <w:b/>
          <w:sz w:val="18"/>
        </w:rPr>
        <w:tab/>
        <w:tab/>
      </w:r>
      <w:r>
        <w:rPr>
          <w:sz w:val="18"/>
        </w:rPr>
        <w:t>URZĄD STATYSTYCZNY W BYDGOSZCZY</w:t>
      </w:r>
      <w:r>
        <w:rPr>
          <w:b/>
          <w:sz w:val="18"/>
        </w:rPr>
        <w:tab/>
        <w:tab/>
      </w:r>
    </w:p>
    <w:p>
      <w:pPr>
        <w:pStyle w:val="Normal"/>
        <w:spacing w:lineRule="auto" w:line="360"/>
        <w:ind w:firstLine="425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firstLine="4253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>
          <w:sz w:val="18"/>
        </w:rPr>
        <w:t>pod kierunkiem:</w:t>
        <w:tab/>
        <w:tab/>
        <w:tab/>
        <w:t>Janiny Gosk</w:t>
      </w:r>
      <w:r>
        <w:rPr>
          <w:i/>
          <w:sz w:val="18"/>
        </w:rPr>
        <w:t xml:space="preserve"> </w:t>
      </w:r>
      <w:r>
        <w:rPr>
          <w:sz w:val="18"/>
        </w:rPr>
        <w:t>– Zastępcy Dyrektora 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rPr>
          <w:sz w:val="18"/>
        </w:rPr>
      </w:pPr>
      <w:r>
        <w:rPr>
          <w:sz w:val="18"/>
        </w:rPr>
        <w:t>Autorzy opracowania:</w:t>
        <w:tab/>
        <w:t>Maria Cybula, Ewa Panic-Kentz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540" w:hanging="3540"/>
        <w:rPr/>
      </w:pPr>
      <w:r>
        <w:rPr>
          <w:sz w:val="18"/>
        </w:rPr>
        <w:t>Prace edytorskie i przetwarzanie danych:</w:t>
        <w:tab/>
        <w:t>Bartosz Dudziak, Adam Mańkowski, Magdalena Miśko, Anna Nakielska, Małgorzata Rybak, Danuta Traciłowsk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pod kierunkiem:</w:t>
        <w:tab/>
        <w:tab/>
        <w:tab/>
        <w:t>Mirosławy Czubkowskiej-Górnej – kierownika Wydziału Anali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Graficzne wykonanie wykresów i map: </w:t>
        <w:tab/>
        <w:t>Patryk Karwowski</w:t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jekt okładki:</w:t>
        <w:tab/>
        <w:tab/>
        <w:tab/>
        <w:tab/>
        <w:t>Sylwester Jabłoński</w:t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ruk i oprawa:</w:t>
        <w:tab/>
        <w:tab/>
        <w:tab/>
        <w:tab/>
        <w:t>US Bydgoszc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ISBN  83-911688-5-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018" w:type="dxa"/>
        <w:jc w:val="left"/>
        <w:tblInd w:w="2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8"/>
      </w:tblGrid>
      <w:tr>
        <w:trPr>
          <w:trHeight w:val="360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 publikowaniu danych US prosimy o podanie źródł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9:35:00Z</dcterms:created>
  <dc:creator>XXX</dc:creator>
  <dc:description/>
  <dc:language>en-US</dc:language>
  <cp:lastModifiedBy>NakielskaA</cp:lastModifiedBy>
  <cp:lastPrinted>2003-08-08T11:45:00Z</cp:lastPrinted>
  <dcterms:modified xsi:type="dcterms:W3CDTF">2003-08-13T07:11:00Z</dcterms:modified>
  <cp:revision>7</cp:revision>
  <dc:subject/>
  <dc:title>ZESPÓŁ REDAKCYJNY</dc:title>
</cp:coreProperties>
</file>