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TREŚCI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765"/>
        <w:gridCol w:w="545"/>
      </w:tblGrid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owa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wagi metodyczne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30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wagi ogólne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7920" w:leader="dot"/>
              </w:tabs>
              <w:spacing w:before="12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I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UŻYTKOWANIE  GRUNTÓW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żytkowanie grun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żytkowanie gruntów według rodzaju użytków i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żytkowanie gruntów według siedziby użytkownika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użytkowania grun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ał podregionów i powiatów w użytkowaniu grun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odłogów i ugorów na gruntach or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Użytkowanie gruntów w gospodarstwach rolnych według rodzaju użytków rolnych i grup obszarowych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ierzchnia ogólna gospodarstw rolnych według grup obszar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ierzchnia użytków rolnych w gospodarstwach rolnych według grup obszar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grup obszar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ciętna powierzchnia gospodarstwa rolnego według grup obszar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17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ciętna powierzchnia użytków rolnych przypadająca na 1 gospodarstwo rolne według grup obszar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7484" w:leader="dot"/>
                <w:tab w:val="right" w:pos="7951" w:leader="dot"/>
                <w:tab w:val="right" w:pos="8231" w:leader="dot"/>
              </w:tabs>
              <w:spacing w:before="30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II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POWIERZCHNIA  ZASIEWÓW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hanging="11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(1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hanging="11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ierzchnia zasiewów według grup ziemiopłodów i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(1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hanging="11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ierzchnia zasiewów zbóż według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(1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ierzchnia zasiewów upraw przemysłowych, pastewnych i pozostałych według ziemiopłodów </w:t>
              <w:br/>
              <w:t xml:space="preserve">i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(1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zbóż ogółem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(17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zbóż podstawowych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(18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pszenicy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(19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żyta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(20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ziemniaków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(2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buraków cukrowych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(2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rzepaku i rzepiku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(2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warzyw gruntowych ogółem w gospodarstwach rolnych według grup obszarowych powierzchni użytków rolnych i uprawy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(2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według grup ziemiopłod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(2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powierzchni zasiewów według grup ziemiopłod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(2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upraw zbóż i przemysł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(27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31" w:leader="dot"/>
              </w:tabs>
              <w:spacing w:before="12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upraw pastewnych i pozostał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(28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7951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drzew owocowych w sada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(29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krzewów owocowych i plantacji jagodowych w sadach oraz truskawek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(30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warzyw gruntow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(3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uprawy warzyw pod osłonami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(3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żytkowanie gruntów według granic administracyj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(3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żytkowanie gruntów według siedziby użytkownika w gospodarstwach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(3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zasiewów głównych ziemiopłodów w gospodarstwach indywidua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(3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gospodarstw indywidualnych zajmujących się uprawą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(3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360" w:after="0"/>
              <w:ind w:left="113" w:right="57" w:hanging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III.  </w:t>
            </w:r>
            <w:r>
              <w:rPr>
                <w:rFonts w:cs="Arial" w:ascii="Arial" w:hAnsi="Arial"/>
                <w:b/>
                <w:sz w:val="20"/>
                <w:szCs w:val="20"/>
              </w:rPr>
              <w:t>ZWIERZĘTA  GOSPODARSKIE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60" w:after="0"/>
              <w:ind w:left="113" w:right="57" w:hanging="113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WIERZĘTA  GOSPODARSKIE – DANE  OGÓLNE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erzęta gospodarskie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(37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erzęta gospodarskie według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(38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erzęta gospodarskie według wieku i płci oraz użytkownik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(39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60" w:after="0"/>
              <w:ind w:left="-57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GŁOWIE  ZWIERZĄT  GOSPODARSKICH  W  GOSPODARSTWACH  ROLNYCH  WEDŁUG  GRUP  OBSZAROWYCH  UŻYTKÓW  ROLNYCH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bydła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(40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trzody chlewnej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(4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owiec i kóz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(4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pozostałych zwierząt gospodarski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(4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drobiu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(4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60" w:after="0"/>
              <w:jc w:val="left"/>
              <w:rPr>
                <w:rFonts w:ascii="Arial" w:hAnsi="Arial" w:cs="Arial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pacing w:val="-2"/>
                <w:sz w:val="18"/>
                <w:szCs w:val="18"/>
              </w:rPr>
              <w:t xml:space="preserve">LICZBA  GOSPODARSTW  I  POGŁOWIE  ZWIERZĄT  GOSPODARSKICH  WEDŁUG  SKALI  </w:t>
              <w:br/>
              <w:t xml:space="preserve">CHOWU  I  GRUP  OBSZAROWYCH  UŻYTKÓW  ROLNYCH </w:t>
            </w: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skali chowu bydła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(4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bydła w gospodarstwach rolnych według skali chowu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(4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skali chowu krów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(47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krów w gospodarstwach rolnych według skali chowu i grup obszarowych użytków rolnych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(48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Liczba gospodarstw rolnych według skali chowu trzody chlewnej i grup obszarowych użytków rolnych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(49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trzody chlewnej w gospodarstwach rolnych według skali chowu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(50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skali chowu loch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(5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loch w gospodarstwach rolnych według skali chowu i grup obszarowych użytków rolnych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(5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skali chowu owiec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(5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  <w:t xml:space="preserve">Pogłowie owiec w gospodarstwach rolnych według skali chowu i grup obszarowych użytków rolnych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(5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"/>
                <w:sz w:val="18"/>
                <w:szCs w:val="18"/>
              </w:rPr>
              <w:t xml:space="preserve">Liczba gospodarstw rolnych według skali chowu brojlerów kurzych i grup obszarowych użytków </w:t>
              <w:br/>
              <w:t xml:space="preserve">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(5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brojlerów kurzych w gospodarstwach rolnych według skali chowu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(5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skali chowu kur niosek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(57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łowie kur niosek w gospodarstwach rolnych według skali chowu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(58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iczba gospodarstw rolnych według liczby posiadanych zwierząt gospodarskich podstawowych gatunków w sztukach przeliczeniowych dużych oraz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(59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7951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wierzęta gospodarskie podstawowych gatunków w sztukach przeliczeniowych dużych w gospodarstwach rolnych według liczby sztuk przeliczeniowych i grup obszarowych użytków rolnych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(60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60" w:after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WIERZĘTA  GOSPODARSKIE  WEDŁUG  PODREGIONÓW  I  POWIATÓW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bydła według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(6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trzody chlewnej według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(6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owiec i kóz według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(63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pozostałych zwierząt gospodarskich według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(64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głowie drobiu według gatunków,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(65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3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280" w:leader="dot"/>
              </w:tabs>
              <w:spacing w:before="130" w:after="0"/>
              <w:ind w:left="113" w:right="57" w:hanging="11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erzęta gospodarskie na 100 ha użytków rolnych według podregionów i powiatów </w:t>
              <w:tab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(66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</w:tbl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>WAŻNIEJSZE  SKRÓTY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604"/>
        <w:gridCol w:w="1082"/>
        <w:gridCol w:w="3872"/>
      </w:tblGrid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s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siąc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n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ion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a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gram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t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tona (kwintal)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6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a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ktar</w:t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a</w:t>
            </w:r>
          </w:p>
        </w:tc>
      </w:tr>
      <w:tr>
        <w:trPr>
          <w:trHeight w:val="60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.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 dalszy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.</w:t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ńczenie</w:t>
            </w:r>
          </w:p>
        </w:tc>
      </w:tr>
      <w:tr>
        <w:trPr>
          <w:trHeight w:val="98" w:hRule="atLeast"/>
        </w:trPr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AŚNIENIA  ZNAKÓW  UMOWNYCH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397"/>
        <w:gridCol w:w="7314"/>
      </w:tblGrid>
      <w:tr>
        <w:trPr>
          <w:trHeight w:val="205" w:hRule="atLeast"/>
        </w:trPr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s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nie wystąpiło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ro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istniało w wielkości mniejszej od 0,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Tabulator"/>
              <w:tabs>
                <w:tab w:val="clear" w:pos="8505"/>
              </w:tabs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jawisko istniało w wielkości mniejszej od 0,05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p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·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pełny brak informacji albo brak informacji wiarygodnych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x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enie pozycji jest niemożliwe lub niecelowe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W tym”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a, że nie podaje się wszystkich składników sumy ogólnej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nak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▼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firstLine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a, że dane nie mogą być opublikowane ze względu na konieczność zachowania tajemnicy statystycznej w rozumieniu ustawy o statystyce publicznej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═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Tabulator">
    <w:name w:val="tabulator"/>
    <w:basedOn w:val="Normal"/>
    <w:qFormat/>
    <w:pPr>
      <w:tabs>
        <w:tab w:val="clear" w:pos="709"/>
        <w:tab w:val="right" w:pos="8505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24:00Z</dcterms:created>
  <dc:creator>NakielskaA</dc:creator>
  <dc:description/>
  <dc:language>en-US</dc:language>
  <cp:lastModifiedBy>NakielskaA</cp:lastModifiedBy>
  <cp:lastPrinted>2003-08-20T11:32:00Z</cp:lastPrinted>
  <dcterms:modified xsi:type="dcterms:W3CDTF">2003-08-20T09:46:00Z</dcterms:modified>
  <cp:revision>25</cp:revision>
  <dc:subject/>
  <dc:title>SPIS  TREŚCI</dc:title>
</cp:coreProperties>
</file>