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Ć II.  </w:t>
      </w:r>
      <w:r>
        <w:rPr>
          <w:rFonts w:cs="Arial" w:ascii="Arial" w:hAnsi="Arial"/>
          <w:b/>
        </w:rPr>
        <w:t>POWIERZCHNIA   ZASIEWÓW</w:t>
      </w:r>
    </w:p>
    <w:p>
      <w:pPr>
        <w:pStyle w:val="Normal"/>
        <w:spacing w:before="0" w:after="60"/>
        <w:ind w:left="1080" w:hanging="10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. 1(13).  POWIERZCHNIA  ZASIEWÓW 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8"/>
        <w:gridCol w:w="946"/>
        <w:gridCol w:w="946"/>
        <w:gridCol w:w="947"/>
        <w:gridCol w:w="946"/>
        <w:gridCol w:w="947"/>
        <w:gridCol w:w="946"/>
        <w:gridCol w:w="949"/>
      </w:tblGrid>
      <w:tr>
        <w:trPr>
          <w:trHeight w:val="3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A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ogólna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ączkowe jadal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iemniaki 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zboża podstawowe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kurydza na ziarno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enic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to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24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75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HEKTARA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5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38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40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10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6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2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4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4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6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55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77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04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3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6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2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7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35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93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35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4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15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3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2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8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18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55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27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67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05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6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9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59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25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65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69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9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9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7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0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30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88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68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3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0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1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6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1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57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18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95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77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62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0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1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00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402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292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491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184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43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9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0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70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napToGrid w:val="false"/>
              <w:spacing w:before="240" w:after="240"/>
              <w:ind w:right="57" w:hanging="0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575" w:type="dxa"/>
            <w:gridSpan w:val="8"/>
            <w:tcBorders/>
            <w:vAlign w:val="center"/>
          </w:tcPr>
          <w:p>
            <w:pPr>
              <w:pStyle w:val="Normal"/>
              <w:spacing w:before="240" w:after="24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ODSETKA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5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6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7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8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9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0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1 </w:t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34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00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34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Zboża podstawowe, owies z jęczmieniem i inne zbożowe mieszanki, kukurydza na ziarno, gryka, proso i inne zbożowe.</w:t>
      </w:r>
    </w:p>
    <w:p>
      <w:pPr>
        <w:pStyle w:val="Normal"/>
        <w:spacing w:before="0" w:after="60"/>
        <w:ind w:left="1080" w:hanging="10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(13).  POWIERZCHNIA  ZASIEWÓW (dok.)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2"/>
        <w:gridCol w:w="1082"/>
        <w:gridCol w:w="1084"/>
        <w:gridCol w:w="10"/>
        <w:gridCol w:w="1077"/>
        <w:gridCol w:w="1082"/>
        <w:gridCol w:w="10"/>
        <w:gridCol w:w="1073"/>
        <w:gridCol w:w="1083"/>
      </w:tblGrid>
      <w:tr>
        <w:trPr>
          <w:trHeight w:val="4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A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mysłowe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ew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2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</w:t>
              <w:br/>
              <w:t xml:space="preserve"> kukurydza</w:t>
              <w:br/>
              <w:t xml:space="preserve"> na zielonkę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  <w:br/>
              <w:t>warzywa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uraki </w:t>
              <w:br/>
              <w:t>cukrowe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epak</w:t>
              <w:br/>
              <w:t xml:space="preserve"> i rzepik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20" w:after="52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83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520" w:after="520"/>
              <w:ind w:right="57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HEKTARA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5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3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5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30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6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1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59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6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17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1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8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7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6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24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7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8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8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23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7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1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2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8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5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0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77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9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9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20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9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1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8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59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3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33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5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0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6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9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61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5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8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1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7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4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98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0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0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98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00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36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1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285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62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72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07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6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napToGrid w:val="false"/>
              <w:spacing w:before="520" w:after="52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583" w:type="dxa"/>
            <w:gridSpan w:val="9"/>
            <w:tcBorders/>
            <w:vAlign w:val="center"/>
          </w:tcPr>
          <w:p>
            <w:pPr>
              <w:pStyle w:val="Normal"/>
              <w:spacing w:before="520" w:after="52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  ODSETKAC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5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6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7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8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999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0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001 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00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6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2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8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0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Łącznie z mieszankami zbożowo-strączkowymi.</w:t>
      </w:r>
    </w:p>
    <w:p>
      <w:pPr>
        <w:pStyle w:val="Normal"/>
        <w:spacing w:before="120" w:after="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 2(14). </w:t>
      </w:r>
      <w:r>
        <w:rPr>
          <w:rFonts w:cs="Arial" w:ascii="Arial" w:hAnsi="Arial"/>
          <w:b/>
          <w:bCs/>
          <w:sz w:val="16"/>
          <w:szCs w:val="16"/>
        </w:rPr>
        <w:t>POWIERZCHNIA  ZASIEWÓW  WEDŁUG  GRUP  ZIEMIOPŁODÓW  I  UŻYTKOWNIKÓW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124"/>
        <w:gridCol w:w="9"/>
        <w:gridCol w:w="1126"/>
        <w:gridCol w:w="1124"/>
        <w:gridCol w:w="1126"/>
        <w:gridCol w:w="1126"/>
        <w:gridCol w:w="1126"/>
        <w:gridCol w:w="1126"/>
      </w:tblGrid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ączkowe jadaln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iemniaki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mysłowe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ew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</w:tr>
      <w:tr>
        <w:trPr>
          <w:trHeight w:val="298" w:hRule="atLeast"/>
        </w:trPr>
        <w:tc>
          <w:tcPr>
            <w:tcW w:w="20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87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>
          <w:trHeight w:val="160" w:hRule="atLeast"/>
        </w:trPr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4024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292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70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36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62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07</w:t>
            </w:r>
          </w:p>
        </w:tc>
      </w:tr>
      <w:tr>
        <w:trPr>
          <w:trHeight w:val="119" w:hRule="atLeast"/>
        </w:trPr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7918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396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7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13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66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08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91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-57" w:right="57" w:firstLine="23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340" w:right="57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921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23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5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1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57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07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-57" w:right="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Sektor publiczn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07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6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9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6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right="57" w:hanging="5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1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napToGrid w:val="false"/>
              <w:spacing w:before="240" w:after="240"/>
              <w:ind w:hanging="97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887" w:type="dxa"/>
            <w:gridSpan w:val="8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ODSETKACH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4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8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,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8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-57" w:right="57" w:firstLine="23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340" w:right="57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left="-57" w:right="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Sektor publiczny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79" w:leader="dot"/>
              </w:tabs>
              <w:spacing w:before="692" w:after="0"/>
              <w:ind w:right="57" w:hanging="5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9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Zboża podstawowe, owies z jęczmieniem i inne zbożowe mieszanki, kukurydza na ziarno, gryka, proso i inne zbożowe. </w:t>
      </w:r>
      <w:r>
        <w:rPr>
          <w:rFonts w:cs="Arial" w:ascii="Arial" w:hAnsi="Arial"/>
          <w:i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 Łącznie z mieszankami zbożowo-strączkowymi. </w:t>
      </w:r>
      <w:r>
        <w:rPr>
          <w:rFonts w:cs="Arial" w:ascii="Arial" w:hAnsi="Arial"/>
          <w:i/>
          <w:sz w:val="14"/>
          <w:szCs w:val="14"/>
        </w:rPr>
        <w:t>c</w:t>
      </w:r>
      <w:r>
        <w:rPr>
          <w:rFonts w:cs="Arial" w:ascii="Arial" w:hAnsi="Arial"/>
          <w:sz w:val="14"/>
          <w:szCs w:val="14"/>
        </w:rPr>
        <w:t xml:space="preserve"> Łącznie z działkami rolnymi, ogrodami działkowymi, wspólnotami i gruntami gminnymi.</w:t>
      </w:r>
    </w:p>
    <w:p>
      <w:pPr>
        <w:pStyle w:val="Normal"/>
        <w:spacing w:before="0" w:after="60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3(15).  </w:t>
      </w:r>
      <w:r>
        <w:rPr>
          <w:rFonts w:cs="Arial" w:ascii="Arial" w:hAnsi="Arial"/>
          <w:b/>
          <w:bCs/>
          <w:sz w:val="16"/>
          <w:szCs w:val="16"/>
        </w:rPr>
        <w:t>POWIERZCHNIA  ZASIEWÓW  ZBÓŻ  WEDŁUG  UŻYTKOWNIKÓW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875"/>
        <w:gridCol w:w="876"/>
        <w:gridCol w:w="877"/>
        <w:gridCol w:w="876"/>
        <w:gridCol w:w="877"/>
        <w:gridCol w:w="876"/>
        <w:gridCol w:w="877"/>
        <w:gridCol w:w="876"/>
        <w:gridCol w:w="877"/>
      </w:tblGrid>
      <w:tr>
        <w:trPr>
          <w:trHeight w:val="215" w:hRule="atLeast"/>
        </w:trPr>
        <w:tc>
          <w:tcPr>
            <w:tcW w:w="2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</w:p>
        </w:tc>
        <w:tc>
          <w:tcPr>
            <w:tcW w:w="70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 podstawowe</w:t>
            </w:r>
          </w:p>
        </w:tc>
      </w:tr>
      <w:tr>
        <w:trPr>
          <w:trHeight w:val="21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enica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to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ęczmień</w:t>
            </w:r>
          </w:p>
        </w:tc>
      </w:tr>
      <w:tr>
        <w:trPr>
          <w:trHeight w:val="21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a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y</w:t>
            </w:r>
          </w:p>
        </w:tc>
      </w:tr>
      <w:tr>
        <w:trPr>
          <w:trHeight w:val="298" w:hRule="atLeast"/>
        </w:trPr>
        <w:tc>
          <w:tcPr>
            <w:tcW w:w="20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87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>
          <w:trHeight w:val="160" w:hRule="atLeast"/>
        </w:trPr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292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491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18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39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4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43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75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5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218</w:t>
            </w:r>
          </w:p>
        </w:tc>
      </w:tr>
      <w:tr>
        <w:trPr>
          <w:trHeight w:val="119" w:hRule="atLeast"/>
        </w:trPr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39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724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7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306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7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7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61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8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161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-57" w:right="57" w:firstLine="23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2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76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8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0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9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112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5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0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ublicz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7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3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6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right="57" w:hanging="5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</w:t>
            </w:r>
          </w:p>
        </w:tc>
      </w:tr>
      <w:tr>
        <w:trPr/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napToGrid w:val="false"/>
              <w:spacing w:before="240" w:after="240"/>
              <w:ind w:hanging="97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887" w:type="dxa"/>
            <w:gridSpan w:val="9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ODSETKACH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,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,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8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-57" w:right="57" w:firstLine="23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ublicz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8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3" w:leader="dot"/>
              </w:tabs>
              <w:spacing w:before="666" w:after="0"/>
              <w:ind w:right="57" w:hanging="5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</w:tr>
    </w:tbl>
    <w:p>
      <w:pPr>
        <w:pStyle w:val="Normal"/>
        <w:spacing w:before="120" w:after="0"/>
        <w:ind w:left="-57" w:hanging="0"/>
        <w:rPr/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Łącznie z działkami rolnymi, ogrodami działkowymi, wspólnotami i gruntami gminnymi.</w:t>
      </w:r>
    </w:p>
    <w:p>
      <w:pPr>
        <w:pStyle w:val="Normal"/>
        <w:spacing w:before="0" w:after="60"/>
        <w:ind w:left="1332" w:hanging="138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3(15).  </w:t>
      </w:r>
      <w:r>
        <w:rPr>
          <w:rFonts w:cs="Arial" w:ascii="Arial" w:hAnsi="Arial"/>
          <w:b/>
          <w:bCs/>
          <w:sz w:val="16"/>
          <w:szCs w:val="16"/>
        </w:rPr>
        <w:t>POWIERZCHNIA  ZASIEWÓW  ZBÓŻ  WEDŁUG  UŻYTKOWNIKÓW (dok.)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125"/>
        <w:gridCol w:w="11"/>
        <w:gridCol w:w="1119"/>
        <w:gridCol w:w="1125"/>
        <w:gridCol w:w="1124"/>
        <w:gridCol w:w="32"/>
        <w:gridCol w:w="1091"/>
        <w:gridCol w:w="1130"/>
        <w:gridCol w:w="1128"/>
      </w:tblGrid>
      <w:tr>
        <w:trPr>
          <w:trHeight w:val="215" w:hRule="atLeast"/>
        </w:trPr>
        <w:tc>
          <w:tcPr>
            <w:tcW w:w="2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 podstawow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zanki zbożowe</w:t>
              <w:br/>
              <w:t xml:space="preserve"> (bez strączkowych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yka, proso</w:t>
              <w:br/>
              <w:t xml:space="preserve"> i inne zbożowe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ukurydza </w:t>
              <w:br/>
              <w:t>na ziarno</w:t>
            </w:r>
          </w:p>
        </w:tc>
      </w:tr>
      <w:tr>
        <w:trPr>
          <w:trHeight w:val="21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ies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enżyto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e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e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0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85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>
          <w:trHeight w:val="80" w:hRule="atLeast"/>
        </w:trPr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48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900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85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55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44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90</w:t>
            </w:r>
          </w:p>
        </w:tc>
      </w:tr>
      <w:tr>
        <w:trPr>
          <w:trHeight w:val="119" w:hRule="atLeast"/>
        </w:trPr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95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44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33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15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30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439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-57" w:right="57" w:firstLine="23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6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1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7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6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2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4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ublicz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51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right="57" w:hanging="5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</w:tr>
      <w:tr>
        <w:trPr/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napToGrid w:val="false"/>
              <w:spacing w:before="240" w:after="240"/>
              <w:ind w:hanging="97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885" w:type="dxa"/>
            <w:gridSpan w:val="9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ODSETKACH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-57" w:right="57" w:firstLine="23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666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ublicz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8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2" w:leader="dot"/>
              </w:tabs>
              <w:spacing w:before="666" w:after="0"/>
              <w:ind w:right="57" w:hanging="5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1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6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Łącznie z działkami rolnymi, ogrodami działkowymi, wspólnotami i gruntami gminnymi.</w:t>
      </w:r>
    </w:p>
    <w:p>
      <w:pPr>
        <w:pStyle w:val="Normal"/>
        <w:spacing w:before="0" w:after="60"/>
        <w:ind w:left="964" w:hanging="102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TABL. 4(16).  </w:t>
      </w:r>
      <w:r>
        <w:rPr>
          <w:rFonts w:cs="Arial" w:ascii="Arial" w:hAnsi="Arial"/>
          <w:b/>
          <w:bCs/>
          <w:sz w:val="16"/>
          <w:szCs w:val="16"/>
        </w:rPr>
        <w:t xml:space="preserve">POWIERZCHNIA  ZASIEWÓW  UPRAW  PRZEMYSŁOWYCH,  PASTEWNYCH  I  POZOSTAŁYCH  </w:t>
        <w:br/>
        <w:t>WEDŁUG  ZIEMIOPŁODÓW  I  UŻYTKOWNIKÓW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874"/>
        <w:gridCol w:w="876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trHeight w:val="215" w:hRule="atLeast"/>
        </w:trPr>
        <w:tc>
          <w:tcPr>
            <w:tcW w:w="2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mysłowe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ew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21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  <w:br/>
              <w:t>warzywa</w:t>
            </w:r>
          </w:p>
        </w:tc>
      </w:tr>
      <w:tr>
        <w:trPr>
          <w:trHeight w:val="21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raki cukrowe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zepak </w:t>
              <w:br/>
              <w:t>i rzepik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ukurydza </w:t>
              <w:br/>
              <w:t>na zielonkę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ączkowe </w:t>
              <w:br/>
              <w:t>pastew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motylkowe inne pastewne i trawy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8" w:hRule="atLeast"/>
        </w:trPr>
        <w:tc>
          <w:tcPr>
            <w:tcW w:w="20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</w:tabs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89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HEKTARACH</w:t>
            </w:r>
          </w:p>
        </w:tc>
      </w:tr>
      <w:tr>
        <w:trPr>
          <w:trHeight w:val="160" w:hRule="atLeast"/>
        </w:trPr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3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1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28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62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77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7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60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70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68</w:t>
            </w:r>
          </w:p>
        </w:tc>
      </w:tr>
      <w:tr>
        <w:trPr>
          <w:trHeight w:val="119" w:hRule="atLeast"/>
        </w:trPr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36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37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22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08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4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9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07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49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00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-57" w:right="57" w:firstLine="23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9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6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3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5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4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ublicz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9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3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2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3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right="57" w:hanging="5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napToGrid w:val="false"/>
              <w:spacing w:before="240" w:after="240"/>
              <w:ind w:hanging="97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889" w:type="dxa"/>
            <w:gridSpan w:val="9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 ODSETKACH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20" w:after="0"/>
              <w:ind w:left="-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,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5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rywat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7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-57" w:right="57" w:firstLine="23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: 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65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340" w:right="57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spodarstwa indywidual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340" w:right="57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nie produkcji rolniczej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ktor publiczny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5</w:t>
            </w:r>
          </w:p>
        </w:tc>
      </w:tr>
      <w:tr>
        <w:trPr/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2" w:leader="dot"/>
              </w:tabs>
              <w:spacing w:before="654" w:after="0"/>
              <w:ind w:right="57" w:hanging="57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ospodarstwa państwowe </w:t>
              <w:tab/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5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Łącznie z mieszankami zbożowo-strączkowymi na ziarno. </w:t>
      </w:r>
      <w:r>
        <w:rPr>
          <w:rFonts w:cs="Arial" w:ascii="Arial" w:hAnsi="Arial"/>
          <w:i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 Łącznie z działkami rolnymi, ogrodami działkowymi, wspólnotami i gruntami gminnymi.</w:t>
      </w:r>
    </w:p>
    <w:p>
      <w:pPr>
        <w:pStyle w:val="Normal"/>
        <w:spacing w:before="120" w:after="0"/>
        <w:ind w:left="964" w:hanging="1021"/>
        <w:rPr/>
      </w:pPr>
      <w:r>
        <w:rPr>
          <w:rFonts w:cs="Arial" w:ascii="Arial" w:hAnsi="Arial"/>
          <w:b/>
          <w:sz w:val="16"/>
          <w:szCs w:val="16"/>
        </w:rPr>
        <w:t xml:space="preserve">TABL. 5(17).  POWIERZCHNIA  ZASIEWÓW  ZBÓŻ  OGÓŁEM  W  GOSPODARSTWACH  ROLNYCH  WEDŁUG  GRUP  </w:t>
        <w:br/>
        <w:t>OBSZARO</w:t>
      </w:r>
      <w:r>
        <w:rPr/>
        <w:t xml:space="preserve">WYCH  POWIERZCHNI  UŻYTKÓW  ROLNYCH  I  UPRAWY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POWIERZCHNI UŻYTKÓW </w:t>
              <w:br/>
              <w:t xml:space="preserve">ROLNYCH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powierzchni uprawy w ha</w:t>
            </w:r>
          </w:p>
        </w:tc>
      </w:tr>
      <w:tr>
        <w:trPr>
          <w:trHeight w:val="53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żej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–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–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–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–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</w:t>
              <w:br/>
              <w:t>i więcej</w:t>
            </w:r>
          </w:p>
        </w:tc>
      </w:tr>
      <w:tr>
        <w:trPr/>
        <w:tc>
          <w:tcPr>
            <w:tcW w:w="997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 W  ha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29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7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3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9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6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77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6909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5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06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7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909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7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79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23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13</w:t>
            </w:r>
          </w:p>
        </w:tc>
      </w:tr>
      <w:tr>
        <w:trPr>
          <w:trHeight w:val="301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373</w:t>
            </w:r>
          </w:p>
        </w:tc>
      </w:tr>
      <w:tr>
        <w:trPr/>
        <w:tc>
          <w:tcPr>
            <w:tcW w:w="9973" w:type="dxa"/>
            <w:gridSpan w:val="11"/>
            <w:tcBorders/>
            <w:vAlign w:val="center"/>
          </w:tcPr>
          <w:p>
            <w:pPr>
              <w:pStyle w:val="Normal"/>
              <w:spacing w:before="360" w:after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 GOSPODARSTW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3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4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15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5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9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6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4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</w:tr>
    </w:tbl>
    <w:p>
      <w:pPr>
        <w:pStyle w:val="Normal"/>
        <w:spacing w:before="0" w:after="60"/>
        <w:ind w:left="964" w:hanging="1021"/>
        <w:rPr/>
      </w:pPr>
      <w:r>
        <w:rPr>
          <w:rFonts w:cs="Arial" w:ascii="Arial" w:hAnsi="Arial"/>
          <w:b/>
          <w:sz w:val="16"/>
          <w:szCs w:val="16"/>
        </w:rPr>
        <w:t xml:space="preserve">TABL. 6(18).  POWIERZCHNIA  ZASIEWÓW  ZBÓŻ  PODSTAWOWYCH  W  GOSPODARSTWACH  ROLNYCH  </w:t>
        <w:br/>
        <w:t>WEDŁUG  GRUP  OBSZARO</w:t>
      </w:r>
      <w:r>
        <w:rPr/>
        <w:t xml:space="preserve">WYCH  POWIERZCHNI  UŻYTKÓW  ROLNYCH  I  UPRAWY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POWIERZCHNI UŻYTKÓW </w:t>
              <w:br/>
              <w:t xml:space="preserve">ROLNYCH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Grupy obszarowe powierzchni uprawy w ha</w:t>
            </w:r>
          </w:p>
        </w:tc>
      </w:tr>
      <w:tr>
        <w:trPr>
          <w:trHeight w:val="53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żej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–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–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–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–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</w:t>
              <w:br/>
              <w:t>i więcej</w:t>
            </w:r>
          </w:p>
        </w:tc>
      </w:tr>
      <w:tr>
        <w:trPr/>
        <w:tc>
          <w:tcPr>
            <w:tcW w:w="997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 W  ha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49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3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7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1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0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76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571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5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6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571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1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6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03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1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78</w:t>
            </w:r>
          </w:p>
        </w:tc>
      </w:tr>
      <w:tr>
        <w:trPr>
          <w:trHeight w:val="301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90</w:t>
            </w:r>
          </w:p>
        </w:tc>
      </w:tr>
      <w:tr>
        <w:trPr/>
        <w:tc>
          <w:tcPr>
            <w:tcW w:w="9973" w:type="dxa"/>
            <w:gridSpan w:val="11"/>
            <w:tcBorders/>
            <w:vAlign w:val="cente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 GOSPODARSTW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4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9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7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68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8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9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</w:tr>
    </w:tbl>
    <w:p>
      <w:pPr>
        <w:pStyle w:val="Normal"/>
        <w:spacing w:before="0" w:after="60"/>
        <w:ind w:left="964" w:hanging="1021"/>
        <w:rPr/>
      </w:pPr>
      <w:r>
        <w:rPr>
          <w:rFonts w:cs="Arial" w:ascii="Arial" w:hAnsi="Arial"/>
          <w:b/>
          <w:sz w:val="16"/>
          <w:szCs w:val="16"/>
        </w:rPr>
        <w:t>TABL. 7(19).  POWIERZCHNIA  ZASIEWÓW  PSZENICY  W  GOSPODARSTWACH  ROLNYCH  WEDŁUG  GRUP  OBSZARO</w:t>
      </w:r>
      <w:r>
        <w:rPr/>
        <w:t xml:space="preserve">WYCH  POWIERZCHNI  UŻYTKÓW  ROLNYCH  I  UPRAWY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POWIERZCHNI UŻYTKÓW </w:t>
              <w:br/>
              <w:t xml:space="preserve">ROLNYCH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Grupy obszarowe powierzchni uprawy w ha</w:t>
            </w:r>
          </w:p>
        </w:tc>
      </w:tr>
      <w:tr>
        <w:trPr>
          <w:trHeight w:val="53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żej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–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–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–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–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</w:t>
              <w:br/>
              <w:t>i więcej</w:t>
            </w:r>
          </w:p>
        </w:tc>
      </w:tr>
      <w:tr>
        <w:trPr/>
        <w:tc>
          <w:tcPr>
            <w:tcW w:w="997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 W  ha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8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0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722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7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5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22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1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5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97</w:t>
            </w:r>
          </w:p>
        </w:tc>
      </w:tr>
      <w:tr>
        <w:trPr>
          <w:trHeight w:val="301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7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55</w:t>
            </w:r>
          </w:p>
        </w:tc>
      </w:tr>
      <w:tr>
        <w:trPr/>
        <w:tc>
          <w:tcPr>
            <w:tcW w:w="9973" w:type="dxa"/>
            <w:gridSpan w:val="11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 GOSPODARSTW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1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4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3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</w:tr>
    </w:tbl>
    <w:p>
      <w:pPr>
        <w:pStyle w:val="Normal"/>
        <w:spacing w:before="0" w:after="60"/>
        <w:ind w:left="964" w:hanging="1021"/>
        <w:rPr/>
      </w:pPr>
      <w:r>
        <w:rPr>
          <w:rFonts w:cs="Arial" w:ascii="Arial" w:hAnsi="Arial"/>
          <w:b/>
          <w:sz w:val="16"/>
          <w:szCs w:val="16"/>
        </w:rPr>
        <w:t xml:space="preserve">TABL. 8(20).  POWIERZCHNIA  ZASIEWÓW  ŻYTA  W  GOSPODARSTWACH  ROLNYCH  WEDŁUG  GRUP  OBSZAROWYCH  </w:t>
        <w:br/>
        <w:t>PO</w:t>
      </w:r>
      <w:r>
        <w:rPr/>
        <w:t xml:space="preserve">WIERZCHNI  UŻYTKÓW  ROLNYCH  I  UPRAWY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POWIERZCHNI UŻYTKÓW </w:t>
              <w:br/>
              <w:t xml:space="preserve">ROLNYCH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Grupy obszarowe powierzchni uprawy w ha</w:t>
            </w:r>
          </w:p>
        </w:tc>
      </w:tr>
      <w:tr>
        <w:trPr>
          <w:trHeight w:val="53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żej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–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–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–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–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</w:t>
              <w:br/>
              <w:t>i więcej</w:t>
            </w:r>
          </w:p>
        </w:tc>
      </w:tr>
      <w:tr>
        <w:trPr/>
        <w:tc>
          <w:tcPr>
            <w:tcW w:w="997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 W  ha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4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950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0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1</w:t>
            </w:r>
          </w:p>
        </w:tc>
      </w:tr>
      <w:tr>
        <w:trPr>
          <w:trHeight w:val="301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7</w:t>
            </w:r>
          </w:p>
        </w:tc>
      </w:tr>
      <w:tr>
        <w:trPr/>
        <w:tc>
          <w:tcPr>
            <w:tcW w:w="9973" w:type="dxa"/>
            <w:gridSpan w:val="11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 GOSPODARSTW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9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9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964" w:hanging="1021"/>
        <w:rPr/>
      </w:pPr>
      <w:r>
        <w:rPr>
          <w:rFonts w:cs="Arial" w:ascii="Arial" w:hAnsi="Arial"/>
          <w:b/>
          <w:sz w:val="16"/>
          <w:szCs w:val="16"/>
        </w:rPr>
        <w:t xml:space="preserve">TABL. 9(21).  POWIERZCHNIA  UPRAWY  ZIEMNIAKÓW  W  GOSPODARSTWACH  ROLNYCH  WEDŁUG  GRUP  OBSZAROWYCH  </w:t>
        <w:br/>
        <w:t>PO</w:t>
      </w:r>
      <w:r>
        <w:rPr/>
        <w:t xml:space="preserve">WIERZCHNI  UŻYTKÓW  ROLNYCH  I  UPRAWY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POWIERZCHNI UŻYTKÓW </w:t>
              <w:br/>
              <w:t xml:space="preserve">ROLNYCH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Grupy obszarowe powierzchni uprawy w ha</w:t>
            </w:r>
          </w:p>
        </w:tc>
      </w:tr>
      <w:tr>
        <w:trPr>
          <w:trHeight w:val="53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żej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–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–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–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–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</w:t>
              <w:br/>
              <w:t>i więcej</w:t>
            </w:r>
          </w:p>
        </w:tc>
      </w:tr>
      <w:tr>
        <w:trPr/>
        <w:tc>
          <w:tcPr>
            <w:tcW w:w="997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 W  ha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12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2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</w:tr>
      <w:tr>
        <w:trPr>
          <w:trHeight w:val="301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4</w:t>
            </w:r>
          </w:p>
        </w:tc>
      </w:tr>
      <w:tr>
        <w:trPr/>
        <w:tc>
          <w:tcPr>
            <w:tcW w:w="9973" w:type="dxa"/>
            <w:gridSpan w:val="11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 GOSPODARSTW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0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7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9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1020" w:hanging="1077"/>
        <w:rPr/>
      </w:pPr>
      <w:r>
        <w:rPr>
          <w:rFonts w:cs="Arial" w:ascii="Arial" w:hAnsi="Arial"/>
          <w:b/>
          <w:sz w:val="16"/>
          <w:szCs w:val="16"/>
        </w:rPr>
        <w:t xml:space="preserve">TABL. 10(22).  POWIERZCHNIA  UPRAWY  BURAKÓW  CUKROWYCH  W  GOSPODARSTWACH  ROLNYCH  </w:t>
        <w:br/>
        <w:t>WEDŁUG  GRUP  OBSZAROWYCH  PO</w:t>
      </w:r>
      <w:r>
        <w:rPr/>
        <w:t xml:space="preserve">WIERZCHNI  UŻYTKÓW  ROLNYCH  I  UPRAWY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POWIERZCHNI UŻYTKÓW </w:t>
              <w:br/>
              <w:t xml:space="preserve">ROLNYCH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powierzchni uprawy w ha</w:t>
            </w:r>
          </w:p>
        </w:tc>
      </w:tr>
      <w:tr>
        <w:trPr>
          <w:trHeight w:val="53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żej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–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–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–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–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</w:t>
              <w:br/>
              <w:t>i więcej</w:t>
            </w:r>
          </w:p>
        </w:tc>
      </w:tr>
      <w:tr>
        <w:trPr/>
        <w:tc>
          <w:tcPr>
            <w:tcW w:w="997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 W  ha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0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98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9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7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8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</w:tr>
      <w:tr>
        <w:trPr>
          <w:trHeight w:val="301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8</w:t>
            </w:r>
          </w:p>
        </w:tc>
      </w:tr>
      <w:tr>
        <w:trPr/>
        <w:tc>
          <w:tcPr>
            <w:tcW w:w="9973" w:type="dxa"/>
            <w:gridSpan w:val="11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 GOSPODARSTW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4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1049" w:hanging="1106"/>
        <w:rPr/>
      </w:pPr>
      <w:r>
        <w:rPr>
          <w:rFonts w:cs="Arial" w:ascii="Arial" w:hAnsi="Arial"/>
          <w:b/>
          <w:sz w:val="16"/>
          <w:szCs w:val="16"/>
        </w:rPr>
        <w:t xml:space="preserve">TABL. 11(23).  POWIERZCHNIA  ZASIEWÓW  RZEPAKU  I  RZEPIKU  W  GOSPODARSTWACH  ROLNYCH  </w:t>
        <w:br/>
        <w:t>WEDŁUG  GRUP  OBSZAROWYCH  POWIERZCHNI  UŻYT</w:t>
      </w:r>
      <w:r>
        <w:rPr/>
        <w:t xml:space="preserve">KÓW  ROLNYCH  I  UPRAWY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PY </w:t>
              <w:br/>
              <w:t xml:space="preserve">OBSZAROWE POWIERZCHNI UŻYTKÓW </w:t>
              <w:br/>
              <w:t xml:space="preserve">ROLNYCH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powierzchni uprawy w ha</w:t>
            </w:r>
          </w:p>
        </w:tc>
      </w:tr>
      <w:tr>
        <w:trPr>
          <w:trHeight w:val="53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żej 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–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–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–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–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–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</w:t>
              <w:br/>
              <w:t>i więcej</w:t>
            </w:r>
          </w:p>
        </w:tc>
      </w:tr>
      <w:tr>
        <w:trPr/>
        <w:tc>
          <w:tcPr>
            <w:tcW w:w="9973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 W  ha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2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829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6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9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4</w:t>
            </w:r>
          </w:p>
        </w:tc>
      </w:tr>
      <w:tr>
        <w:trPr>
          <w:trHeight w:val="301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35</w:t>
            </w:r>
          </w:p>
        </w:tc>
      </w:tr>
      <w:tr>
        <w:trPr/>
        <w:tc>
          <w:tcPr>
            <w:tcW w:w="9973" w:type="dxa"/>
            <w:gridSpan w:val="11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 GOSPODARSTW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3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02" w:leader="dot"/>
              </w:tabs>
              <w:spacing w:before="262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6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ind w:left="1049" w:hanging="1106"/>
        <w:rPr/>
      </w:pPr>
      <w:r>
        <w:rPr>
          <w:rFonts w:cs="Arial" w:ascii="Arial" w:hAnsi="Arial"/>
          <w:b/>
          <w:sz w:val="16"/>
          <w:szCs w:val="16"/>
        </w:rPr>
        <w:t xml:space="preserve">TABL. 12(24).  POWIERZCHNIA  UPRAWY  WARZYW  GRUNTOWYCH  OGÓŁEM  W  GOSPODARSTWACH  ROLNYCH  </w:t>
        <w:br/>
        <w:t>WEDŁUG  GRUP  OBSZAROWYCH  POWIERZCHNI  UŻYT</w:t>
      </w:r>
      <w:r>
        <w:rPr/>
        <w:t xml:space="preserve">KÓW  ROLNYCH  I  UPRAWY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964"/>
        <w:gridCol w:w="960"/>
        <w:gridCol w:w="961"/>
        <w:gridCol w:w="962"/>
        <w:gridCol w:w="962"/>
        <w:gridCol w:w="962"/>
        <w:gridCol w:w="962"/>
        <w:gridCol w:w="966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PY OBSZAROWE </w:t>
              <w:br/>
              <w:t xml:space="preserve">POWIERZCHNI </w:t>
              <w:br/>
              <w:t xml:space="preserve">UŻYTKÓW ROLNYCH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py obszarowe powierzchni uprawy w ha</w:t>
            </w:r>
          </w:p>
        </w:tc>
      </w:tr>
      <w:tr>
        <w:trPr>
          <w:trHeight w:val="53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niżej 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 – 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 –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–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– 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– 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i więcej</w:t>
            </w:r>
          </w:p>
        </w:tc>
      </w:tr>
      <w:tr>
        <w:trPr/>
        <w:tc>
          <w:tcPr>
            <w:tcW w:w="997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 W  ha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9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1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5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4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36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80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6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</w:t>
            </w:r>
          </w:p>
        </w:tc>
      </w:tr>
      <w:tr>
        <w:trPr>
          <w:trHeight w:val="301" w:hRule="atLeast"/>
        </w:trPr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74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7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2</w:t>
            </w:r>
          </w:p>
        </w:tc>
      </w:tr>
      <w:tr>
        <w:trPr/>
        <w:tc>
          <w:tcPr>
            <w:tcW w:w="9973" w:type="dxa"/>
            <w:gridSpan w:val="9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 GOSPODARSTW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ind w:left="-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gółe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36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29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3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9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yżej 1 ha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-2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-3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-4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-5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-7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-1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-15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-2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-5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142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-100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62" w:leader="dot"/>
              </w:tabs>
              <w:spacing w:before="250" w:after="0"/>
              <w:ind w:left="-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ha i więcej </w:t>
              <w:tab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13(25).  </w:t>
      </w:r>
      <w:r>
        <w:rPr/>
        <w:t>POWIERZCHNIA  ZASIEWÓW  WEDŁUG  GRUP  ZIEMIOPŁODÓW</w:t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089"/>
        <w:gridCol w:w="1089"/>
        <w:gridCol w:w="1090"/>
        <w:gridCol w:w="1090"/>
        <w:gridCol w:w="1104"/>
        <w:gridCol w:w="1091"/>
        <w:gridCol w:w="1090"/>
      </w:tblGrid>
      <w:tr>
        <w:trPr>
          <w:trHeight w:val="219" w:hRule="atLeast"/>
        </w:trPr>
        <w:tc>
          <w:tcPr>
            <w:tcW w:w="2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ączkowe jadaln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iemniaki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mysłowe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Pastew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</w:tr>
      <w:tr>
        <w:trPr>
          <w:trHeight w:val="21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40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29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0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0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3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62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0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16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556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20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1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8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6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1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2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7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4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6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7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3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1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0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5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3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1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0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23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736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9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22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03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3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7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8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8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6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7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8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0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7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3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2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8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2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0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7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1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3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 xml:space="preserve">Zboża podstawowe, owies z jęczmieniem i inne zbożowe mieszanki, kukurydza na ziarno, gryka, proso i inne zbożowe. </w:t>
      </w:r>
      <w:r>
        <w:rPr>
          <w:rFonts w:cs="Arial" w:ascii="Arial" w:hAnsi="Arial"/>
          <w:i/>
          <w:sz w:val="14"/>
          <w:szCs w:val="14"/>
        </w:rPr>
        <w:t xml:space="preserve">b </w:t>
      </w:r>
      <w:r>
        <w:rPr>
          <w:rFonts w:cs="Arial" w:ascii="Arial" w:hAnsi="Arial"/>
          <w:sz w:val="14"/>
          <w:szCs w:val="14"/>
        </w:rPr>
        <w:t>Łącznie z mieszankami zbożowo-strączkowymi na ziarno.</w:t>
      </w:r>
    </w:p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3(25).  POWIERZCHNIA  ZASIEWÓW  WEDŁUG  GRUP  ZIEMIOPŁODÓW (dok.)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1089"/>
        <w:gridCol w:w="1090"/>
        <w:gridCol w:w="1090"/>
        <w:gridCol w:w="1104"/>
        <w:gridCol w:w="1091"/>
        <w:gridCol w:w="1090"/>
      </w:tblGrid>
      <w:tr>
        <w:trPr>
          <w:trHeight w:val="219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ączkowe jadaln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iemniaki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mysłowe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Pastew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</w:tr>
      <w:tr>
        <w:trPr>
          <w:trHeight w:val="2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89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023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05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7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43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5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18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00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36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7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6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9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0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6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6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710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422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8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2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57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6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9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6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4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9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8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7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3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8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5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0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 xml:space="preserve">Zboża podstawowe, owies z jęczmieniem i inne zbożowe mieszanki, kukurydza na ziarno, gryka, proso i inne zbożowe. </w:t>
      </w:r>
      <w:r>
        <w:rPr>
          <w:rFonts w:cs="Arial" w:ascii="Arial" w:hAnsi="Arial"/>
          <w:i/>
          <w:sz w:val="14"/>
          <w:szCs w:val="14"/>
        </w:rPr>
        <w:t xml:space="preserve">b </w:t>
      </w:r>
      <w:r>
        <w:rPr>
          <w:rFonts w:cs="Arial" w:ascii="Arial" w:hAnsi="Arial"/>
          <w:sz w:val="14"/>
          <w:szCs w:val="14"/>
        </w:rPr>
        <w:t>Łącznie z mieszankami zbożowo-strączkowymi na ziarno.</w:t>
      </w:r>
    </w:p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14(26).  </w:t>
      </w:r>
      <w:r>
        <w:rPr/>
        <w:t>STRUKTURA  POWIERZCHNI  ZASIEWÓW  WEDŁUG  GRUP  ZIEMIOPŁODÓW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1089"/>
        <w:gridCol w:w="1090"/>
        <w:gridCol w:w="1090"/>
        <w:gridCol w:w="1104"/>
        <w:gridCol w:w="1091"/>
        <w:gridCol w:w="1090"/>
      </w:tblGrid>
      <w:tr>
        <w:trPr>
          <w:trHeight w:val="219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ączkowe jadaln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iemniaki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mysłowe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Pastew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</w:tr>
      <w:tr>
        <w:trPr>
          <w:trHeight w:val="2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 xml:space="preserve">Zboża podstawowe, owies z jęczmieniem i inne zbożowe mieszanki, kukurydza na ziarno, gryka, proso i inne zbożowe. </w:t>
      </w:r>
      <w:r>
        <w:rPr>
          <w:rFonts w:cs="Arial" w:ascii="Arial" w:hAnsi="Arial"/>
          <w:i/>
          <w:sz w:val="14"/>
          <w:szCs w:val="14"/>
        </w:rPr>
        <w:t xml:space="preserve">b </w:t>
      </w:r>
      <w:r>
        <w:rPr>
          <w:rFonts w:cs="Arial" w:ascii="Arial" w:hAnsi="Arial"/>
          <w:sz w:val="14"/>
          <w:szCs w:val="14"/>
        </w:rPr>
        <w:t>Łącznie z mieszankami zbożowo-strączkowymi na ziarno.</w:t>
      </w:r>
    </w:p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4(26).  STRUKTURA  POWIERZCHNI  ZASIEWÓW  WEDŁUG  GRUP  ZIEMIOPŁODÓW (dok.)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1089"/>
        <w:gridCol w:w="1090"/>
        <w:gridCol w:w="1090"/>
        <w:gridCol w:w="1104"/>
        <w:gridCol w:w="1091"/>
        <w:gridCol w:w="1090"/>
      </w:tblGrid>
      <w:tr>
        <w:trPr>
          <w:trHeight w:val="219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ączkowe jadaln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iemniaki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mysłowe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Pastewne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</w:tr>
      <w:tr>
        <w:trPr>
          <w:trHeight w:val="2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odsetk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 xml:space="preserve">Zboża podstawowe, owies z jęczmieniem i inne zbożowe mieszanki, kukurydza na ziarno, gryka, proso i inne zbożowe. </w:t>
      </w:r>
      <w:r>
        <w:rPr>
          <w:rFonts w:cs="Arial" w:ascii="Arial" w:hAnsi="Arial"/>
          <w:i/>
          <w:sz w:val="14"/>
          <w:szCs w:val="14"/>
        </w:rPr>
        <w:t xml:space="preserve">b </w:t>
      </w:r>
      <w:r>
        <w:rPr>
          <w:rFonts w:cs="Arial" w:ascii="Arial" w:hAnsi="Arial"/>
          <w:sz w:val="14"/>
          <w:szCs w:val="14"/>
        </w:rPr>
        <w:t>Łącznie z mieszankami zbożowo-strączkowymi na ziarno.</w:t>
      </w:r>
    </w:p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15(27).  POWIERZCHNIA  ZASIEWÓW  UPRAW  ZBÓŻ  I  </w:t>
      </w:r>
      <w:r>
        <w:rPr/>
        <w:t>PRZEMYSŁOWYCH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5"/>
        <w:gridCol w:w="955"/>
        <w:gridCol w:w="955"/>
        <w:gridCol w:w="955"/>
        <w:gridCol w:w="955"/>
        <w:gridCol w:w="955"/>
        <w:gridCol w:w="955"/>
        <w:gridCol w:w="958"/>
      </w:tblGrid>
      <w:tr>
        <w:trPr>
          <w:trHeight w:val="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 podstawowe</w:t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enica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t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ęczmień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ies</w:t>
            </w:r>
          </w:p>
        </w:tc>
      </w:tr>
      <w:tr>
        <w:trPr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a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y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29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49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73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4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4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21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4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48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55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5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66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5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56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25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3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0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8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3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1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9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48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73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35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7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9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8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96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1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0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8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9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57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8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Zboża podstawowe, owies z jęczmieniem i inne zbożowe mieszanki, kukurydza na ziarno, gryka, proso i inne zbożowe.</w:t>
      </w:r>
    </w:p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5(27).  POWIERZCHNIA  ZASIEWÓW  UPRAW  ZBÓŻ  I  PRZEMYSŁOWYCH (cd.)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8"/>
        <w:gridCol w:w="954"/>
        <w:gridCol w:w="11"/>
        <w:gridCol w:w="952"/>
        <w:gridCol w:w="963"/>
        <w:gridCol w:w="963"/>
        <w:gridCol w:w="967"/>
        <w:gridCol w:w="965"/>
        <w:gridCol w:w="962"/>
        <w:gridCol w:w="906"/>
        <w:gridCol w:w="57"/>
      </w:tblGrid>
      <w:tr>
        <w:trPr>
          <w:trHeight w:val="72" w:hRule="atLeast"/>
        </w:trPr>
        <w:tc>
          <w:tcPr>
            <w:tcW w:w="2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mysłowe </w:t>
            </w:r>
          </w:p>
        </w:tc>
      </w:tr>
      <w:tr>
        <w:trPr>
          <w:trHeight w:val="7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boża podstawowe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zanki zbożowe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raki cukrowe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zepak </w:t>
              <w:br/>
              <w:t>i rzepik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en </w:t>
              <w:br/>
              <w:t>i konopie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toń</w:t>
            </w:r>
          </w:p>
        </w:tc>
      </w:tr>
      <w:tr>
        <w:trPr>
          <w:trHeight w:val="7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enżyto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e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 (dok.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853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5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44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36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01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28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2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884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6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52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14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0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7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2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20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2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96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8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92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22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51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81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5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2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2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9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2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4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2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7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1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0" w:leader="dot"/>
              </w:tabs>
              <w:spacing w:before="22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Zboża podstawowe, owies z jęczmieniem i inne zbożowe mieszanki, kukurydza na ziarno, gryka, proso i inne zbożowe.</w:t>
      </w:r>
    </w:p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15(27).  POWIERZCHNIA  ZASIEWÓW  UPRAW  ZBÓŻ  I  </w:t>
      </w:r>
      <w:r>
        <w:rPr/>
        <w:t>PRZEMYSŁOWYCH (cd.)</w:t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6"/>
        <w:gridCol w:w="955"/>
        <w:gridCol w:w="955"/>
        <w:gridCol w:w="955"/>
        <w:gridCol w:w="955"/>
        <w:gridCol w:w="955"/>
        <w:gridCol w:w="958"/>
        <w:gridCol w:w="957"/>
      </w:tblGrid>
      <w:tr>
        <w:trPr>
          <w:trHeight w:val="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 podstawowe</w:t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enica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to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ęczmień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ies</w:t>
            </w:r>
          </w:p>
        </w:tc>
      </w:tr>
      <w:tr>
        <w:trPr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a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y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6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02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076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18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26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00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7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11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0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5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00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06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52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87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3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07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0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6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6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7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6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3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5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42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470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65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74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1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03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9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6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8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1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3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4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8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7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8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9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5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0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8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Zboża podstawowe, owies z jęczmieniem i inne zbożowe mieszanki, kukurydza na ziarno, gryka, proso i inne zbożowe.</w:t>
      </w:r>
    </w:p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5(27).  POWIERZCHNIA  ZASIEWÓW  UPRAW  ZBÓŻ  I  PRZEMYSŁOWYCH (dok.)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"/>
        <w:gridCol w:w="956"/>
        <w:gridCol w:w="12"/>
        <w:gridCol w:w="951"/>
        <w:gridCol w:w="963"/>
        <w:gridCol w:w="964"/>
        <w:gridCol w:w="963"/>
        <w:gridCol w:w="964"/>
        <w:gridCol w:w="963"/>
        <w:gridCol w:w="907"/>
        <w:gridCol w:w="57"/>
      </w:tblGrid>
      <w:tr>
        <w:trPr>
          <w:trHeight w:val="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mysłowe </w:t>
            </w:r>
          </w:p>
        </w:tc>
      </w:tr>
      <w:tr>
        <w:trPr>
          <w:trHeight w:val="7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 podstawowe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zanki zbożow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raki cukrow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zepak </w:t>
              <w:br/>
              <w:t>i rzepik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en </w:t>
              <w:br/>
              <w:t>i konopie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toń</w:t>
            </w:r>
          </w:p>
        </w:tc>
      </w:tr>
      <w:tr>
        <w:trPr>
          <w:trHeight w:val="7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zenżyto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zim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re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GOSPODARSTWA  INDYWIDUALNE </w:t>
            </w:r>
            <w:r>
              <w:rPr>
                <w:rFonts w:cs="Arial" w:ascii="Arial" w:hAnsi="Arial"/>
                <w:szCs w:val="16"/>
              </w:rPr>
              <w:t>(dok.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07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4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1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71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9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26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4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5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49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9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7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8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6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1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4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3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2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7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3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573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1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52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24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7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7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5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6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1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5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4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8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6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3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before="120" w:after="0"/>
        <w:ind w:left="-57" w:hanging="0"/>
        <w:jc w:val="both"/>
        <w:rPr/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Zboża podstawowe, owies z jęczmieniem i inne zbożowe mieszanki, kukurydza na ziarno, gryka, proso i inne zbożowe.</w:t>
      </w:r>
    </w:p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16(28).  POWIERZCHNIA  ZASIEWÓW  UPRAW  PASTEWNYCH  I  </w:t>
      </w:r>
      <w:r>
        <w:rPr/>
        <w:t>POZOSTAŁYCH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6"/>
        <w:gridCol w:w="957"/>
        <w:gridCol w:w="957"/>
        <w:gridCol w:w="957"/>
        <w:gridCol w:w="957"/>
        <w:gridCol w:w="957"/>
        <w:gridCol w:w="958"/>
        <w:gridCol w:w="944"/>
        <w:gridCol w:w="22"/>
      </w:tblGrid>
      <w:tr>
        <w:trPr>
          <w:trHeight w:val="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stewne 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zyw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uskawk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3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kurydza na zielonk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ączkowe pastew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tylkowe inne pastewne i trawy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62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77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7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60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0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9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8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4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5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1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36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5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5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2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7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6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3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1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1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0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03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2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1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9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33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4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8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7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0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7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3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2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2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7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1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3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16(28).  POWIERZCHNIA  ZASIEWÓW  UPRAW  PASTEWNYCH  I  </w:t>
      </w:r>
      <w:r>
        <w:rPr/>
        <w:t>POZOSTAŁYCH (dok.)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55"/>
        <w:gridCol w:w="961"/>
        <w:gridCol w:w="964"/>
        <w:gridCol w:w="962"/>
        <w:gridCol w:w="958"/>
        <w:gridCol w:w="962"/>
        <w:gridCol w:w="961"/>
        <w:gridCol w:w="918"/>
        <w:gridCol w:w="61"/>
      </w:tblGrid>
      <w:tr>
        <w:trPr>
          <w:trHeight w:val="72" w:hRule="atLeast"/>
        </w:trPr>
        <w:tc>
          <w:tcPr>
            <w:tcW w:w="2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stewne 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</w:tr>
      <w:tr>
        <w:trPr>
          <w:trHeight w:val="7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zywa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uskawki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30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kurydza na zielonk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ączkowe pastewn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tylkowe inne pastewne i trawy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0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43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1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3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5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7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4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52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6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1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6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9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9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63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6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57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7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4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6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7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84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6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1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2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1" w:leader="dot"/>
              </w:tabs>
              <w:spacing w:before="234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17(29).  </w:t>
      </w:r>
      <w:r>
        <w:rPr/>
        <w:t xml:space="preserve">POWIERZCHNIA  UPRAWY  DRZEW  OWOCOWYCH  W  SADACH  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1089"/>
        <w:gridCol w:w="1090"/>
        <w:gridCol w:w="1090"/>
        <w:gridCol w:w="1104"/>
        <w:gridCol w:w="1091"/>
        <w:gridCol w:w="1090"/>
      </w:tblGrid>
      <w:tr>
        <w:trPr>
          <w:trHeight w:val="1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bło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sz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liw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śn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ereś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9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7(29).  POWIERZCHNIA  UPRAWY  DRZEW  OWOCOWYCH  W  SADACH (dok.)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1089"/>
        <w:gridCol w:w="1090"/>
        <w:gridCol w:w="1090"/>
        <w:gridCol w:w="1104"/>
        <w:gridCol w:w="1091"/>
        <w:gridCol w:w="1090"/>
      </w:tblGrid>
      <w:tr>
        <w:trPr>
          <w:trHeight w:val="1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bło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sz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liw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śn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ereś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3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9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8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9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</w:tbl>
    <w:p>
      <w:pPr>
        <w:pStyle w:val="Normal"/>
        <w:spacing w:before="0" w:after="60"/>
        <w:ind w:left="1020" w:hanging="1077"/>
        <w:rPr/>
      </w:pPr>
      <w:r>
        <w:rPr>
          <w:rFonts w:cs="Arial" w:ascii="Arial" w:hAnsi="Arial"/>
          <w:b/>
          <w:sz w:val="16"/>
          <w:szCs w:val="16"/>
        </w:rPr>
        <w:t xml:space="preserve">TABL. 18(30).  POWIERZCHNIA  UPRAWY  KRZEWÓW  OWOCOWYCH  I  PLANTACJI  JAGODOWYCH  W  SADACH  </w:t>
        <w:br/>
      </w:r>
      <w:r>
        <w:rPr/>
        <w:t xml:space="preserve">ORAZ  TRUSKAWEK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1"/>
        <w:gridCol w:w="1272"/>
        <w:gridCol w:w="1271"/>
        <w:gridCol w:w="1300"/>
        <w:gridCol w:w="35"/>
        <w:gridCol w:w="1266"/>
        <w:gridCol w:w="1222"/>
        <w:gridCol w:w="62"/>
      </w:tblGrid>
      <w:tr>
        <w:trPr>
          <w:trHeight w:val="1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iny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rzeczki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grest 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skawki </w:t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winorośl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7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64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5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64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0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</w:tbl>
    <w:p>
      <w:pPr>
        <w:pStyle w:val="Normal"/>
        <w:spacing w:before="0" w:after="60"/>
        <w:ind w:left="1049" w:hanging="110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. 18(30).  POWIERZCHNIA  UPRAWY  KRZEWÓW  OWOCOWYCH  I  PLANTACJI  JAGODOWYCH  W  SADACH  </w:t>
        <w:br/>
        <w:t>ORAZ  TRUSKAWEK (dok.)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1"/>
        <w:gridCol w:w="1272"/>
        <w:gridCol w:w="1271"/>
        <w:gridCol w:w="1300"/>
        <w:gridCol w:w="35"/>
        <w:gridCol w:w="1266"/>
        <w:gridCol w:w="1222"/>
        <w:gridCol w:w="62"/>
      </w:tblGrid>
      <w:tr>
        <w:trPr>
          <w:trHeight w:val="1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iny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rzeczki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grest 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e 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skawki </w:t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winorośl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7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7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9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4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19(31).  </w:t>
      </w:r>
      <w:r>
        <w:rPr/>
        <w:t xml:space="preserve">POWIERZCHNIA  UPRAWY  WARZYW  GRUNTOWYCH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07"/>
        <w:gridCol w:w="760"/>
        <w:gridCol w:w="867"/>
        <w:gridCol w:w="868"/>
        <w:gridCol w:w="867"/>
        <w:gridCol w:w="868"/>
        <w:gridCol w:w="867"/>
        <w:gridCol w:w="868"/>
        <w:gridCol w:w="867"/>
        <w:gridCol w:w="811"/>
        <w:gridCol w:w="57"/>
      </w:tblGrid>
      <w:tr>
        <w:trPr>
          <w:trHeight w:val="145" w:hRule="atLeast"/>
        </w:trPr>
        <w:tc>
          <w:tcPr>
            <w:tcW w:w="2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</w:t>
            </w:r>
          </w:p>
        </w:tc>
      </w:tr>
      <w:tr>
        <w:trPr>
          <w:trHeight w:val="14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pus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lafio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bul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hew jadal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raki ćwikłow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rk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midory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4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6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36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7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9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2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79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8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>TABL. 19(31).  POWIERZCHNIA  UPRAWY  WARZYW  GRUNTOWYCH (dok.)</w:t>
      </w:r>
      <w:r>
        <w:rPr/>
        <w:t xml:space="preserve">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"/>
        <w:gridCol w:w="867"/>
        <w:gridCol w:w="867"/>
        <w:gridCol w:w="868"/>
        <w:gridCol w:w="867"/>
        <w:gridCol w:w="868"/>
        <w:gridCol w:w="867"/>
        <w:gridCol w:w="868"/>
        <w:gridCol w:w="867"/>
        <w:gridCol w:w="811"/>
        <w:gridCol w:w="57"/>
      </w:tblGrid>
      <w:tr>
        <w:trPr>
          <w:trHeight w:val="145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</w:t>
            </w:r>
          </w:p>
        </w:tc>
      </w:tr>
      <w:tr>
        <w:trPr>
          <w:trHeight w:val="14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pus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lafio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bul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hew jadal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raki ćwikłow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rk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midory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4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3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7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6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1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58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9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9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1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7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2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57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1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60" w:leader="dot"/>
              </w:tabs>
              <w:spacing w:before="25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. 20(32).  POWIERZCHNIA  UPRAWY  WARZYW  POD  OSŁONAMI  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27"/>
        <w:gridCol w:w="1527"/>
        <w:gridCol w:w="1527"/>
        <w:gridCol w:w="1527"/>
        <w:gridCol w:w="1528"/>
        <w:gridCol w:w="7"/>
      </w:tblGrid>
      <w:tr>
        <w:trPr>
          <w:trHeight w:val="1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</w:t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midor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rk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ryk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9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20(32).  POWIERZCHNIA  UPRAWY  WARZYW  POD  OSŁONAMI  (dok.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28"/>
        <w:gridCol w:w="1528"/>
        <w:gridCol w:w="1528"/>
        <w:gridCol w:w="1528"/>
        <w:gridCol w:w="1531"/>
      </w:tblGrid>
      <w:tr>
        <w:trPr>
          <w:trHeight w:val="1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ółem 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tego</w:t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midor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rk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ry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–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52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spacing w:before="0" w:after="60"/>
        <w:ind w:left="-57" w:hanging="0"/>
        <w:rPr/>
      </w:pPr>
      <w:r>
        <w:rPr>
          <w:rFonts w:cs="Arial" w:ascii="Arial" w:hAnsi="Arial"/>
          <w:b/>
          <w:sz w:val="16"/>
          <w:szCs w:val="16"/>
        </w:rPr>
        <w:t xml:space="preserve">TABL. 21(33).  </w:t>
      </w:r>
      <w:r>
        <w:rPr/>
        <w:t>UŻYTKOWANIE  GRUNTÓW  WEDŁUG  GRANIC  ADMINISTRACYJNYCH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12"/>
        <w:gridCol w:w="864"/>
        <w:gridCol w:w="977"/>
        <w:gridCol w:w="977"/>
        <w:gridCol w:w="977"/>
        <w:gridCol w:w="977"/>
        <w:gridCol w:w="977"/>
        <w:gridCol w:w="976"/>
        <w:gridCol w:w="918"/>
        <w:gridCol w:w="59"/>
      </w:tblGrid>
      <w:tr>
        <w:trPr>
          <w:trHeight w:val="145" w:hRule="atLeast"/>
        </w:trPr>
        <w:tc>
          <w:tcPr>
            <w:tcW w:w="2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ogólna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 i grunty leśne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14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1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26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43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9697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044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121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8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1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72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8471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8058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140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473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238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9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02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3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533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136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8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6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8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37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4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49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7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1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2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03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8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3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1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7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7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04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7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6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6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32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4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8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0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6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82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03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7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3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6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53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5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2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6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3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81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78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5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3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6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7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2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4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9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1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55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571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882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9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09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9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938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2922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6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2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9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1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87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0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9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4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7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6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8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2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6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8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9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3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8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3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6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3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254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19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156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6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0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6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96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0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9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6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75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0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7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1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044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6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297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1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7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84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69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3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1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1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5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3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6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64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9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655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3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7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5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5</w:t>
            </w:r>
          </w:p>
        </w:tc>
      </w:tr>
      <w:tr>
        <w:trPr/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7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4</w:t>
            </w:r>
          </w:p>
        </w:tc>
      </w:tr>
    </w:tbl>
    <w:p>
      <w:pPr>
        <w:pStyle w:val="Normal"/>
        <w:spacing w:before="0" w:after="60"/>
        <w:ind w:left="-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21(33).  UŻYTKOWANIE  GRUNTÓW  WEDŁUG  GRANIC  ADMINISTRACYJNYCH (dok.)</w:t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"/>
        <w:gridCol w:w="976"/>
        <w:gridCol w:w="977"/>
        <w:gridCol w:w="975"/>
        <w:gridCol w:w="978"/>
        <w:gridCol w:w="975"/>
        <w:gridCol w:w="976"/>
        <w:gridCol w:w="981"/>
        <w:gridCol w:w="918"/>
        <w:gridCol w:w="64"/>
      </w:tblGrid>
      <w:tr>
        <w:trPr>
          <w:trHeight w:val="145" w:hRule="atLeast"/>
        </w:trPr>
        <w:tc>
          <w:tcPr>
            <w:tcW w:w="2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ogólna</w:t>
            </w:r>
          </w:p>
        </w:tc>
        <w:tc>
          <w:tcPr>
            <w:tcW w:w="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żytki rolne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y i grunty leśne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grunty</w:t>
            </w:r>
          </w:p>
        </w:tc>
      </w:tr>
      <w:tr>
        <w:trPr>
          <w:trHeight w:val="145" w:hRule="atLeast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unty or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d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wiska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ektarach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GOSPODARSTWA  INDYWIDUALN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1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935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698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11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6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56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55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892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481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72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152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456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134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0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73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8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02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54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7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5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1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6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7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0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3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2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3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2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2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5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7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8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8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6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6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8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3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4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2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6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9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3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3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8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9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3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0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5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72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783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241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976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5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3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66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79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628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8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0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6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2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5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3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6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2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5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6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5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4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1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7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5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0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5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4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5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4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1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8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9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6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9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6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5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4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6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2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5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1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9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0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0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8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7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21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40" w:leader="dot"/>
              </w:tabs>
              <w:spacing w:before="252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</w:tr>
    </w:tbl>
    <w:p>
      <w:pPr>
        <w:pStyle w:val="Normal"/>
        <w:spacing w:before="0" w:after="60"/>
        <w:ind w:left="1080" w:hanging="10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22(34).  UŻYTKOWANIE  GRUNTÓW  WEDŁUG  SIEDZIBY  UŻYTKOWNIKA  W  GOSPODARSTWACH  ROLNYCH</w:t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638"/>
        <w:gridCol w:w="1276"/>
        <w:gridCol w:w="625"/>
        <w:gridCol w:w="1292"/>
        <w:gridCol w:w="611"/>
        <w:gridCol w:w="1265"/>
        <w:gridCol w:w="633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ogólna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</w:t>
              <w:br/>
              <w:t>użytków rolnych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zasiewów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</w:t>
              <w:br/>
              <w:t xml:space="preserve"> trwałych użytków </w:t>
              <w:br/>
              <w:t>zielonych</w:t>
            </w:r>
          </w:p>
        </w:tc>
      </w:tr>
      <w:tr>
        <w:trPr>
          <w:trHeight w:val="1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36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22295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5649</w:t>
            </w:r>
          </w:p>
        </w:tc>
        <w:tc>
          <w:tcPr>
            <w:tcW w:w="6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12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4024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760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89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324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16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84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6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3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2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4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4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5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0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3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6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60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33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240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23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9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1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1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1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7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7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4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9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5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1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4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1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1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4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7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49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2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1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1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1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1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1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36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1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1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3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13</w:t>
            </w:r>
          </w:p>
        </w:tc>
      </w:tr>
    </w:tbl>
    <w:p>
      <w:pPr>
        <w:pStyle w:val="Normal"/>
        <w:spacing w:before="120" w:after="0"/>
        <w:ind w:left="-5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Miejsce w województwie/podregionie.</w:t>
      </w:r>
    </w:p>
    <w:p>
      <w:pPr>
        <w:pStyle w:val="Normal"/>
        <w:spacing w:before="0" w:after="60"/>
        <w:ind w:left="1080" w:hanging="10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 23(35).  POWIERZCHNIA  ZASIEWÓW  GŁÓWNYCH  ZIEMIOPŁODÓW  W  GOSPODARSTWACH  INDYWIDUALNYCH</w:t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2"/>
        <w:gridCol w:w="558"/>
        <w:gridCol w:w="968"/>
        <w:gridCol w:w="554"/>
        <w:gridCol w:w="971"/>
        <w:gridCol w:w="550"/>
        <w:gridCol w:w="976"/>
        <w:gridCol w:w="546"/>
        <w:gridCol w:w="966"/>
        <w:gridCol w:w="555"/>
      </w:tblGrid>
      <w:tr>
        <w:trPr>
          <w:trHeight w:val="1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emniaki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raki cukrowe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epak i rzepik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zywa gruntowe</w:t>
            </w:r>
          </w:p>
        </w:tc>
      </w:tr>
      <w:tr>
        <w:trPr>
          <w:trHeight w:val="1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h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ta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36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3501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053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397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267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574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6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60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36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52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78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95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1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9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0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7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7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3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9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38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/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6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589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68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87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47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17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2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18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1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1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8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2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/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08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/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/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94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3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1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1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4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/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/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/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6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/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1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98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/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1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1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58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1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1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58" w:after="0"/>
              <w:ind w:lef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10</w:t>
            </w:r>
          </w:p>
        </w:tc>
      </w:tr>
    </w:tbl>
    <w:p>
      <w:pPr>
        <w:pStyle w:val="Normal"/>
        <w:spacing w:before="120" w:after="0"/>
        <w:ind w:left="-5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Miejsce w województwie/podregionie.</w:t>
      </w:r>
    </w:p>
    <w:p>
      <w:pPr>
        <w:pStyle w:val="Normal"/>
        <w:spacing w:before="0" w:after="60"/>
        <w:ind w:left="1080" w:hanging="10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 24(36).  LICZBA  GOSPODARSTW  INDYWIDUALNYCH  ZAJMUJĄCYCH  SIĘ  UPRAWĄ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2"/>
        <w:gridCol w:w="1512"/>
        <w:gridCol w:w="1516"/>
        <w:gridCol w:w="1518"/>
        <w:gridCol w:w="1520"/>
      </w:tblGrid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boż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emniak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raki cukrow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epak i rzepik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zywa gruntowe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360" w:after="0"/>
              <w:ind w:left="-57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OJEWÓDZTWO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173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010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333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62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0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80" w:after="0"/>
              <w:ind w:left="-57" w:righ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odregion bydgoski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32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454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44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28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7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30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go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4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owrocław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1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gileń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4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kiel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1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ępoleń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9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ec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uchol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9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Żniń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Bydgoszcz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580" w:after="0"/>
              <w:ind w:left="-57" w:right="57" w:hanging="0"/>
              <w:jc w:val="left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  <w:t xml:space="preserve">Podregion </w:t>
              <w:br/>
              <w:t xml:space="preserve">toruńsko-włocławsk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85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55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489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34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3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300" w:after="0"/>
              <w:ind w:left="-57" w:right="57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ATY: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eksandrow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odnic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hełmiń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5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olubsko-dobrzyń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7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udziądz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4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pnow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8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ziejow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2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ypiń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ruń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2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ąbrze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4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łocławski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1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Grudziądz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Toruń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00" w:leader="dot"/>
              </w:tabs>
              <w:spacing w:before="270" w:after="0"/>
              <w:ind w:left="-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. Włocławek </w:t>
              <w:tab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418" w:footer="709" w:bottom="1418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89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67" w:leader="none"/>
      </w:tabs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60"/>
      <w:outlineLvl w:val="0"/>
    </w:pPr>
    <w:rPr>
      <w:rFonts w:cs="Arial"/>
      <w:b/>
      <w:bCs/>
      <w:cap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left="851" w:hanging="0"/>
      <w:outlineLvl w:val="1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7:45:00Z</dcterms:created>
  <dc:creator>NakielskaA</dc:creator>
  <dc:description/>
  <dc:language>en-US</dc:language>
  <cp:lastModifiedBy>NakielskaA</cp:lastModifiedBy>
  <cp:lastPrinted>2003-08-20T13:06:00Z</cp:lastPrinted>
  <dcterms:modified xsi:type="dcterms:W3CDTF">2003-08-20T11:06:00Z</dcterms:modified>
  <cp:revision>25</cp:revision>
  <dc:subject/>
  <dc:title>TABL</dc:title>
</cp:coreProperties>
</file>