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ind w:left="595" w:hanging="65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BRANE  DANE  O  BUDYNKACH  WEDŁUG  WOJEWÓDZTW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595" w:hanging="652"/>
        <w:jc w:val="both"/>
        <w:rPr/>
      </w:pPr>
      <w:r>
        <w:rPr>
          <w:rFonts w:cs="Arial" w:ascii="Arial" w:hAnsi="Arial"/>
          <w:b/>
          <w:color w:val="000000"/>
          <w:sz w:val="16"/>
        </w:rPr>
        <w:t>TABL. I.</w:t>
      </w:r>
      <w:r>
        <w:rPr/>
        <w:t xml:space="preserve">  BUDYNKI  ZAMIESZKANE  I  MIESZKANIA  W  BUDYNKACH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975"/>
        <w:gridCol w:w="975"/>
        <w:gridCol w:w="975"/>
        <w:gridCol w:w="975"/>
        <w:gridCol w:w="975"/>
        <w:gridCol w:w="975"/>
        <w:gridCol w:w="975"/>
        <w:gridCol w:w="97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nia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mieszkal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w budynkach mieszkalnych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=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88=100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lska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1134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901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272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295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3655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6576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,7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olnoślą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67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66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60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69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48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06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52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58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739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7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56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87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67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2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15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26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2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8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7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76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32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2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60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00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1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23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07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64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63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66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59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0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8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95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18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58999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8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04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79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090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1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9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4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6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5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64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3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97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4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50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27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74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2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66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65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5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58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45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65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55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30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34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3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09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97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08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82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3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17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9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5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96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26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99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2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7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9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30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31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93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2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84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65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48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79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82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9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63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14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8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57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7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52" w:hanging="709"/>
        <w:rPr/>
      </w:pPr>
      <w:r>
        <w:rPr>
          <w:rFonts w:cs="Arial" w:ascii="Arial" w:hAnsi="Arial"/>
          <w:b/>
          <w:color w:val="000000"/>
          <w:sz w:val="16"/>
        </w:rPr>
        <w:t>TABL. II.</w:t>
      </w:r>
      <w:r>
        <w:rPr/>
        <w:t xml:space="preserve">  BUDYNKI  MIESZKALNE  WEDŁUG  RODZAJU  PODMIOTÓW  BĘDĄCYCH  WŁAŚCICIELAMI  BUDYNKÓW  W  2002 R.</w:t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739"/>
        <w:gridCol w:w="732"/>
        <w:gridCol w:w="734"/>
        <w:gridCol w:w="734"/>
        <w:gridCol w:w="733"/>
        <w:gridCol w:w="733"/>
        <w:gridCol w:w="733"/>
        <w:gridCol w:w="734"/>
        <w:gridCol w:w="737"/>
        <w:gridCol w:w="735"/>
        <w:gridCol w:w="736"/>
      </w:tblGrid>
      <w:tr>
        <w:trPr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owiące własność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owiące współwłasność</w:t>
            </w:r>
          </w:p>
        </w:tc>
      </w:tr>
      <w:tr>
        <w:trPr>
          <w:trHeight w:val="463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ób fizycznych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spółdzielni mieszkaniowych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mi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arbu Państwa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kładów prac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innych podmiotów</w:t>
            </w:r>
            <w:r>
              <w:rPr>
                <w:rFonts w:cs="Arial" w:ascii="Arial" w:hAnsi="Arial"/>
                <w:i/>
                <w:sz w:val="14"/>
                <w:vertAlign w:val="superscript"/>
              </w:rPr>
              <w:t>a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 tym właścicielami wyodrębnionych lokali mieszkalnych są</w:t>
            </w:r>
          </w:p>
        </w:tc>
      </w:tr>
      <w:tr>
        <w:trPr>
          <w:trHeight w:val="463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lko osoby fizyczn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y fizyczne i gmi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y fizyczne i zakład pracy</w:t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4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% ogółem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240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lska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27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olnoślą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6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6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6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5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8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42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65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0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96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6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80" w:leader="dot"/>
              </w:tabs>
              <w:spacing w:before="100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6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14"/>
        </w:rPr>
        <w:t xml:space="preserve">a  </w:t>
      </w:r>
      <w:r>
        <w:rPr>
          <w:rFonts w:cs="Arial" w:ascii="Arial" w:hAnsi="Arial"/>
          <w:sz w:val="14"/>
        </w:rPr>
        <w:t>W tym TBS-ów, organizacji budujących dla zysku, kościołów i związków wyznaniowych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52" w:hanging="709"/>
        <w:rPr/>
      </w:pPr>
      <w:r>
        <w:rPr>
          <w:rFonts w:cs="Arial" w:ascii="Arial" w:hAnsi="Arial"/>
          <w:b/>
          <w:color w:val="000000"/>
          <w:sz w:val="16"/>
        </w:rPr>
        <w:t>TABL. III.</w:t>
      </w:r>
      <w:r>
        <w:rPr/>
        <w:t xml:space="preserve">  BUDYNKI  MIESZKALNE  W  MIASTACH  WEDŁUG  LICZBY  MIESZKAŃ  W BUDYNKU  W  2002 R.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900"/>
        <w:gridCol w:w="897"/>
        <w:gridCol w:w="898"/>
        <w:gridCol w:w="897"/>
        <w:gridCol w:w="897"/>
        <w:gridCol w:w="898"/>
        <w:gridCol w:w="902"/>
        <w:gridCol w:w="899"/>
        <w:gridCol w:w="904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liczbie mieszkań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–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–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–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–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–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i więcej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% ogółem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240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lska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05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olnoślą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9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5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8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652" w:hanging="709"/>
        <w:rPr/>
      </w:pPr>
      <w:r>
        <w:rPr>
          <w:rFonts w:cs="Arial" w:ascii="Arial" w:hAnsi="Arial"/>
          <w:b/>
          <w:color w:val="000000"/>
          <w:sz w:val="16"/>
        </w:rPr>
        <w:t>TABL. IV.</w:t>
      </w:r>
      <w:r>
        <w:rPr/>
        <w:t xml:space="preserve">  BUDYNKI  MIESZKALNE  WEDŁUG  WYPOSAŻENIA  W  INSTALACJE  W  2002 R.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011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budynki wyposażone w</w:t>
            </w:r>
          </w:p>
        </w:tc>
      </w:tr>
      <w:tr>
        <w:trPr>
          <w:trHeight w:val="142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dociąg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analizację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z z sieci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.o.</w:t>
            </w:r>
          </w:p>
        </w:tc>
      </w:tr>
      <w:tr>
        <w:trPr>
          <w:trHeight w:val="141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eci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eciow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ną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eciow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ne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% ogółem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240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lska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272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0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,0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olnoślą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60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ujawsko-pomorskie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8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,7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el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67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ubu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7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ódz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1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łopol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59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zowiec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82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ol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4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karpac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42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7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la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1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mor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65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7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lą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08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ętokrzy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96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armińsko-mazur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3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lkopol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65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66" w:leader="dot"/>
              </w:tabs>
              <w:spacing w:before="142" w:after="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chodniopomorskie </w:t>
              <w:tab/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63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29:00Z</dcterms:created>
  <dc:creator>NakielskaA</dc:creator>
  <dc:description/>
  <dc:language>en-US</dc:language>
  <cp:lastModifiedBy>RybakM</cp:lastModifiedBy>
  <cp:lastPrinted>2003-09-25T09:59:00Z</cp:lastPrinted>
  <dcterms:modified xsi:type="dcterms:W3CDTF">2003-10-02T10:16:00Z</dcterms:modified>
  <cp:revision>8</cp:revision>
  <dc:subject/>
  <dc:title>WYBRANE  DANE  O  BUDYNKACH  WEDŁUG  WOJEWÓDZTW</dc:title>
</cp:coreProperties>
</file>