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708" w:right="-57" w:hanging="765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>12.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WYPOSAŻENIA  W  SIEĆ  GAZOWĄ  I  W  CENTRALNE  OGRZEWANIE  </w:t>
        <w:br/>
        <w:t>ORAZ  RODZAJU  BUDYNKU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45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alne ogrzewanie</w:t>
            </w:r>
          </w:p>
        </w:tc>
      </w:tr>
      <w:tr>
        <w:trPr>
          <w:trHeight w:val="43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317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GÓŁEM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8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92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7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8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32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72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55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9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23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3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5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4634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9406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481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0140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835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5305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326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1670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48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430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20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9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48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49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20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5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5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eszkal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7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3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0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7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9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710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87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419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58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77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09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80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8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0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9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0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1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7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63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56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inwentarskie i mieszkalno-</w:t>
              <w:br/>
              <w:t xml:space="preserve">-gospodar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6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9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56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biorowego zakwaterowani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56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mieszkal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8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2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56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Rekreacyj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56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8" w:right="-57" w:hanging="765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>12.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WYPOSAŻENIA  W  SIEĆ  GAZOWĄ  I  W  CENTRALNE  OGRZEWANIE  </w:t>
        <w:br/>
        <w:t>ORAZ  RODZAJU  BUDYNKU (cd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45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alne ogrzewanie</w:t>
            </w:r>
          </w:p>
        </w:tc>
      </w:tr>
      <w:tr>
        <w:trPr>
          <w:trHeight w:val="43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317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AST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9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6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9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8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8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1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33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7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1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80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0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1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9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4319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820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244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4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3554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567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98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7293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57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15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123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9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9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7068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29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645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85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5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eszkal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6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5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7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55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4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29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18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23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0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754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77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77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236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2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6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0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5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4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5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33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56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inwentarskie i mieszkalno-</w:t>
              <w:br/>
              <w:t xml:space="preserve">-gospodar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56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biorowego zakwaterowani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56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mieszkal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1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2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3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56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Rekreacyj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56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708" w:right="-57" w:hanging="765"/>
        <w:rPr/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color w:val="000000"/>
          <w:spacing w:val="-2"/>
          <w:sz w:val="16"/>
        </w:rPr>
        <w:t>12.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 BUDYNKI  MIESZKALNE  WEDŁUG  WYPOSAŻENIA  W  SIEĆ  GAZOWĄ  I  W  CENTRALNE  OGRZEWANIE  </w:t>
        <w:br/>
        <w:t>ORAZ  RODZAJU  BUDYNKU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886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>
          <w:trHeight w:val="455" w:hRule="atLeast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 — budynki</w:t>
            </w:r>
          </w:p>
          <w:p>
            <w:pPr>
              <w:pStyle w:val="Normal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 — mieszkania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 </w:t>
            </w:r>
          </w:p>
          <w:p>
            <w:pPr>
              <w:pStyle w:val="Normal"/>
              <w:spacing w:lineRule="exact" w:line="140" w:before="0" w:after="60"/>
              <w:ind w:left="426" w:hanging="369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  — powierzchnia użytkowa mieszkań – w m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spacing w:lineRule="exact" w:line="140" w:before="0" w:after="60"/>
              <w:ind w:left="426" w:hanging="369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   — ludnoś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Gaz z sieci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entralne ogrzewanie</w:t>
            </w:r>
          </w:p>
        </w:tc>
      </w:tr>
      <w:tr>
        <w:trPr>
          <w:trHeight w:val="430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jest w budynku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ma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</w:t>
              <w:br/>
              <w:t>ustalono</w:t>
            </w:r>
          </w:p>
        </w:tc>
      </w:tr>
      <w:tr>
        <w:trPr>
          <w:trHeight w:val="317" w:hRule="atLeast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 sieci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kalne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snapToGrid w:val="false"/>
              <w:spacing w:before="120" w:after="20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8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IEŚ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left" w:pos="2279" w:leader="dot"/>
              </w:tabs>
              <w:rPr/>
            </w:pPr>
            <w:r>
              <w:rPr/>
              <w:t xml:space="preserve">OGÓŁEM </w:t>
            </w:r>
            <w:r>
              <w:rPr>
                <w:b w:val="false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3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3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00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8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0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2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31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85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7575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58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677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318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5969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30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255" w:right="-57" w:hanging="113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66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7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28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00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0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20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556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5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Mieszkal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0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7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7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3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1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9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831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9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3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56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2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4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7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9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56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Mieszkalno-inwentarskie i mieszkalno-</w:t>
              <w:br/>
              <w:t xml:space="preserve">-gospodar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15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pacing w:before="560" w:after="0"/>
              <w:ind w:left="113" w:right="-57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Zbiorowego zakwaterowania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56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mieszkal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56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Rekreacyjn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pacing w:before="560" w:after="0"/>
              <w:ind w:left="142" w:right="-57" w:hanging="142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Nie ustalono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79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78" w:leader="dot"/>
              </w:tabs>
              <w:snapToGrid w:val="false"/>
              <w:spacing w:before="160" w:after="0"/>
              <w:ind w:left="142" w:right="-57" w:hanging="142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  <w:t>V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9:54:00Z</dcterms:created>
  <dc:creator>RybakM</dc:creator>
  <dc:description/>
  <dc:language>en-US</dc:language>
  <cp:lastModifiedBy>Adam Mańkowski</cp:lastModifiedBy>
  <cp:lastPrinted>2003-09-25T09:11:00Z</cp:lastPrinted>
  <dcterms:modified xsi:type="dcterms:W3CDTF">2003-10-12T19:57:00Z</dcterms:modified>
  <cp:revision>3</cp:revision>
  <dc:subject/>
  <dc:title>TABL</dc:title>
</cp:coreProperties>
</file>