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jc w:val="both"/>
        <w:rPr/>
      </w:pPr>
      <w:r>
        <w:rPr>
          <w:rFonts w:cs="Arial" w:ascii="Arial" w:hAnsi="Arial"/>
          <w:color w:val="000000"/>
          <w:sz w:val="16"/>
        </w:rPr>
        <w:t xml:space="preserve">TABL. 2. </w:t>
      </w:r>
      <w:r>
        <w:rPr>
          <w:rFonts w:cs="Arial" w:ascii="Arial" w:hAnsi="Arial"/>
          <w:b/>
          <w:color w:val="000000"/>
          <w:sz w:val="16"/>
        </w:rPr>
        <w:t>BUDYNKI,  MIESZKANIA  I  LUDNOŚĆ  WEDŁUG  PODREGIONÓW  I  POWIATÓW  (w podziale na miasta i wieś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02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trHeight w:val="19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dynki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nia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udność w mieszkaniach</w:t>
            </w:r>
          </w:p>
        </w:tc>
      </w:tr>
      <w:tr>
        <w:trPr>
          <w:trHeight w:val="1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w budynkach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w budynkach</w:t>
            </w:r>
          </w:p>
        </w:tc>
      </w:tr>
      <w:tr>
        <w:trPr>
          <w:trHeight w:val="1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ln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64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mieszkalno-inwentarskie </w:t>
              <w:br/>
              <w:t>i</w:t>
              <w:br/>
              <w:t xml:space="preserve"> mieszkalno-gospodarski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zkalnyc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64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mieszkalno-inwentarskich </w:t>
              <w:br/>
              <w:t xml:space="preserve">i </w:t>
              <w:br/>
              <w:t>mieszkalno-gospodarskich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zk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64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mieszkalno-inwentarskich </w:t>
              <w:br/>
              <w:t xml:space="preserve">i </w:t>
              <w:br/>
              <w:t>mieszkalno-gospodarskich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120" w:after="0"/>
              <w:ind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GÓŁEM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528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8130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35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235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3366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06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8199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4762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92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2694"/>
                <w:tab w:val="right" w:pos="1631" w:leader="dot"/>
              </w:tabs>
              <w:spacing w:before="160" w:after="0"/>
              <w:ind w:right="57" w:hanging="0"/>
              <w:rPr/>
            </w:pPr>
            <w:r>
              <w:rPr/>
              <w:t xml:space="preserve">Miasta </w:t>
            </w:r>
            <w:r>
              <w:rPr>
                <w:b w:val="false"/>
              </w:rPr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9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7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38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958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159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667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160" w:after="0"/>
              <w:ind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ieś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61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36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1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84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77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3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660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809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44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40" w:after="0"/>
              <w:ind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1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33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766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407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40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213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4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0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2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15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935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4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6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9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77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36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8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8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7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9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0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6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5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5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9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8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5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0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3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8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2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97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87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3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2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8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3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1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6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0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3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3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1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5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9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5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6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0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59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9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47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57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2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9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79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8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49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Bydgoszcz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07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5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36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jc w:val="both"/>
        <w:rPr/>
      </w:pPr>
      <w:r>
        <w:rPr>
          <w:rFonts w:cs="Arial" w:ascii="Arial" w:hAnsi="Arial"/>
          <w:color w:val="000000"/>
          <w:sz w:val="16"/>
        </w:rPr>
        <w:t xml:space="preserve">TABL. 2. </w:t>
      </w:r>
      <w:r>
        <w:rPr>
          <w:rFonts w:cs="Arial" w:ascii="Arial" w:hAnsi="Arial"/>
          <w:b/>
          <w:color w:val="000000"/>
          <w:sz w:val="16"/>
        </w:rPr>
        <w:t>BUDYNKI,  MIESZKANIA  I  LUDNOŚĆ  WEDŁUG  PODREGIONÓW  I  POWIATÓW (dok.)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02"/>
        <w:gridCol w:w="902"/>
        <w:gridCol w:w="902"/>
        <w:gridCol w:w="902"/>
        <w:gridCol w:w="903"/>
        <w:gridCol w:w="902"/>
        <w:gridCol w:w="902"/>
        <w:gridCol w:w="902"/>
        <w:gridCol w:w="903"/>
      </w:tblGrid>
      <w:tr>
        <w:trPr>
          <w:trHeight w:val="19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dynki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nia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udność w mieszkaniach</w:t>
            </w:r>
          </w:p>
        </w:tc>
      </w:tr>
      <w:tr>
        <w:trPr>
          <w:trHeight w:val="1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w budynkach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 w budynkach</w:t>
            </w:r>
          </w:p>
        </w:tc>
      </w:tr>
      <w:tr>
        <w:trPr>
          <w:trHeight w:val="1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ln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64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mieszkalno-inwentarskie </w:t>
              <w:br/>
              <w:t xml:space="preserve">i </w:t>
              <w:br/>
              <w:t>mieszkalno-</w:t>
              <w:br/>
              <w:t>-gospodarski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zkalnyc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64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mieszkalno-inwentarskich </w:t>
              <w:br/>
              <w:t xml:space="preserve">i </w:t>
              <w:br/>
              <w:t>mieszkalno-</w:t>
              <w:br/>
              <w:t>-gospodarskich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zkalny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57" w:right="-57" w:hanging="64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mieszkalno-inwentarskich </w:t>
              <w:br/>
              <w:t xml:space="preserve">i </w:t>
              <w:br/>
              <w:t>mieszkalno-</w:t>
              <w:br/>
              <w:t>-gospodarskich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120" w:after="0"/>
              <w:ind w:right="57" w:hanging="0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3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79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0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556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928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41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263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8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4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18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38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44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31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7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8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8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31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4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4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5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8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55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1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9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0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6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9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1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0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0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0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8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6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45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3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2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95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2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3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1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0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8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1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9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6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6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9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1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9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5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3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7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26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3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6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8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iasta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60" w:after="0"/>
              <w:ind w:left="284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ieś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12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Grudziądz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0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9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54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Toruń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1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63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988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31" w:leader="dot"/>
              </w:tabs>
              <w:spacing w:before="24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4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6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30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652" w:hanging="652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17:00Z</dcterms:created>
  <dc:creator>RybakM</dc:creator>
  <dc:description/>
  <dc:language>en-US</dc:language>
  <cp:lastModifiedBy>MankowskiA</cp:lastModifiedBy>
  <cp:lastPrinted>2003-09-25T09:11:00Z</cp:lastPrinted>
  <dcterms:modified xsi:type="dcterms:W3CDTF">2003-10-13T10:17:00Z</dcterms:modified>
  <cp:revision>3</cp:revision>
  <dc:subject/>
  <dc:title>TABL</dc:title>
</cp:coreProperties>
</file>