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ŻNIEJSZE  SKRÓTY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"/>
        <w:gridCol w:w="3604"/>
        <w:gridCol w:w="1082"/>
        <w:gridCol w:w="3872"/>
      </w:tblGrid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s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siąc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n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lion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l.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lica</w:t>
            </w:r>
          </w:p>
        </w:tc>
      </w:tr>
      <w:tr>
        <w:trPr>
          <w:trHeight w:val="60" w:hRule="atLeast"/>
        </w:trPr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ąg dalszy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.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ończenie</w:t>
            </w:r>
          </w:p>
        </w:tc>
      </w:tr>
      <w:tr>
        <w:trPr>
          <w:trHeight w:val="98" w:hRule="atLeast"/>
        </w:trPr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kt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AŚNIENIA  ZNAKÓW  UMOWNYCH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4"/>
        <w:gridCol w:w="397"/>
        <w:gridCol w:w="7314"/>
      </w:tblGrid>
      <w:tr>
        <w:trPr>
          <w:trHeight w:val="205" w:hRule="atLeast"/>
        </w:trPr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–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zjawisko nie wystąpiło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ind w:left="-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ero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zjawisko istniało w wielkości mniejszej od 0,5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,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zjawisko istniało w wielkości mniejszej od 0,05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op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·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zupełny brak informacji albo brak informacji wiarygodnych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k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enie pozycji jest niemożliwe lub niecelowe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„</w:t>
            </w:r>
            <w:r>
              <w:rPr>
                <w:rFonts w:cs="Arial" w:ascii="Arial" w:hAnsi="Arial"/>
                <w:sz w:val="18"/>
              </w:rPr>
              <w:t>W tym”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znacza, że nie podaje się wszystkich składników sumy ogólnej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k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#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znacza, że dane nie mogą być opublikowane ze względu na konieczność zachowania </w:t>
              <w:br/>
              <w:t>tajemnicy statystycznej w rozumieniu ustawy o statystyce publicznej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═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═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843" w:leader="none"/>
      </w:tabs>
      <w:spacing w:before="0" w:after="1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lineRule="exact" w:line="240" w:before="40" w:after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exact" w:line="240" w:before="40" w:after="0"/>
      <w:ind w:left="4395" w:hanging="0"/>
      <w:jc w:val="center"/>
    </w:pPr>
    <w:rPr>
      <w:rFonts w:ascii="Arial" w:hAnsi="Arial" w:cs="Arial"/>
    </w:rPr>
  </w:style>
  <w:style w:type="paragraph" w:styleId="Tabulator">
    <w:name w:val="tabulator"/>
    <w:basedOn w:val="Normal"/>
    <w:qFormat/>
    <w:pPr>
      <w:tabs>
        <w:tab w:val="clear" w:pos="709"/>
        <w:tab w:val="right" w:pos="8505" w:leader="dot"/>
      </w:tabs>
    </w:pPr>
    <w:rPr/>
  </w:style>
  <w:style w:type="paragraph" w:styleId="Tekstpodstawowywcity3">
    <w:name w:val="Tekst podstawowy wcięty 3"/>
    <w:basedOn w:val="Normal"/>
    <w:qFormat/>
    <w:pPr>
      <w:spacing w:lineRule="exact" w:line="300" w:before="40" w:after="0"/>
      <w:ind w:firstLine="709"/>
      <w:jc w:val="both"/>
    </w:pPr>
    <w:rPr>
      <w:rFonts w:ascii="Arial" w:hAnsi="Arial" w:cs="Arial"/>
      <w:i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1:42:00Z</dcterms:created>
  <dc:creator>RybakM</dc:creator>
  <dc:description/>
  <dc:language>en-US</dc:language>
  <cp:lastModifiedBy>MankowskiA</cp:lastModifiedBy>
  <cp:lastPrinted>2003-09-25T09:58:00Z</cp:lastPrinted>
  <dcterms:modified xsi:type="dcterms:W3CDTF">2003-10-15T11:49:00Z</dcterms:modified>
  <cp:revision>4</cp:revision>
  <dc:subject/>
  <dc:title>URZĄD  STATYSTYCZNY</dc:title>
</cp:coreProperties>
</file>